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25" w:leader="none"/>
        </w:tabs>
        <w:rPr>
          <w:rFonts w:ascii="Arial" w:hAnsi="Arial" w:cs="Arial"/>
          <w:i/>
          <w:i/>
          <w:sz w:val="32"/>
          <w:szCs w:val="32"/>
        </w:rPr>
      </w:pPr>
      <w:r>
        <w:rPr>
          <w:rFonts w:eastAsia="Verdana" w:cs="Verdana" w:ascii="Verdana" w:hAnsi="Verdana"/>
          <w:bCs/>
          <w:color w:val="000000"/>
        </w:rPr>
        <w:t xml:space="preserve"> </w:t>
      </w:r>
    </w:p>
    <w:p>
      <w:pPr>
        <w:pStyle w:val="Normal"/>
        <w:rPr>
          <w:rFonts w:ascii="Arial" w:hAnsi="Arial" w:cs="Arial"/>
          <w:i/>
          <w:i/>
          <w:sz w:val="28"/>
          <w:szCs w:val="28"/>
        </w:rPr>
      </w:pPr>
      <w:r>
        <w:rPr>
          <w:rFonts w:cs="Arial" w:ascii="Arial" w:hAnsi="Arial"/>
          <w:i/>
          <w:sz w:val="28"/>
          <w:szCs w:val="28"/>
        </w:rPr>
      </w:r>
    </w:p>
    <w:p>
      <w:pPr>
        <w:pStyle w:val="Normal"/>
        <w:tabs>
          <w:tab w:val="clear" w:pos="708"/>
          <w:tab w:val="left" w:pos="1890" w:leader="none"/>
        </w:tabs>
        <w:rPr/>
      </w:pPr>
      <w:r>
        <w:rPr>
          <w:rFonts w:cs="GothicI;Courier New" w:ascii="GothicI;Courier New" w:hAnsi="GothicI;Courier New"/>
          <w:b/>
          <w:i/>
          <w:sz w:val="56"/>
          <w:szCs w:val="56"/>
        </w:rPr>
        <w:t>Реферат по кубановедению на тему:                     «Боспорское царство».</w:t>
      </w:r>
    </w:p>
    <w:p>
      <w:pPr>
        <w:pStyle w:val="Normal"/>
        <w:rPr>
          <w:rFonts w:ascii="Georgia" w:hAnsi="Georgia" w:cs="Georgia"/>
          <w:i/>
          <w:i/>
          <w:sz w:val="56"/>
          <w:szCs w:val="56"/>
        </w:rPr>
      </w:pPr>
      <w:r>
        <w:rPr>
          <w:rFonts w:eastAsia="Georgia" w:cs="Georgia" w:ascii="Georgia" w:hAnsi="Georgia"/>
          <w:b/>
          <w:sz w:val="56"/>
          <w:szCs w:val="56"/>
        </w:rPr>
        <w:t xml:space="preserve"> </w:t>
      </w:r>
      <w:r>
        <w:rPr>
          <w:rFonts w:eastAsia="Georgia" w:cs="Georgia" w:ascii="Georgia" w:hAnsi="Georgia"/>
          <w:sz w:val="32"/>
          <w:szCs w:val="32"/>
        </w:rPr>
        <w:t xml:space="preserve"> </w:t>
      </w:r>
    </w:p>
    <w:p>
      <w:pPr>
        <w:pStyle w:val="Normal"/>
        <w:rPr>
          <w:rFonts w:ascii="Georgia" w:hAnsi="Georgia" w:cs="Georgia"/>
          <w:i/>
          <w:i/>
          <w:sz w:val="56"/>
          <w:szCs w:val="56"/>
        </w:rPr>
      </w:pPr>
      <w:r>
        <w:rPr>
          <w:rFonts w:cs="Georgia" w:ascii="Georgia" w:hAnsi="Georgia"/>
          <w:i/>
          <w:sz w:val="56"/>
          <w:szCs w:val="56"/>
        </w:rPr>
      </w:r>
    </w:p>
    <w:p>
      <w:pPr>
        <w:pStyle w:val="Normal"/>
        <w:rPr>
          <w:rFonts w:ascii="Georgia" w:hAnsi="Georgia" w:cs="Georgia"/>
          <w:sz w:val="56"/>
          <w:szCs w:val="56"/>
        </w:rPr>
      </w:pPr>
      <w:r>
        <w:rPr>
          <w:rFonts w:cs="Georgia" w:ascii="Georgia" w:hAnsi="Georgia"/>
          <w:sz w:val="56"/>
          <w:szCs w:val="56"/>
        </w:rPr>
      </w:r>
    </w:p>
    <w:p>
      <w:pPr>
        <w:pStyle w:val="Normal"/>
        <w:rPr>
          <w:rFonts w:ascii="Georgia" w:hAnsi="Georgia" w:cs="Georgia"/>
          <w:sz w:val="56"/>
          <w:szCs w:val="56"/>
        </w:rPr>
      </w:pPr>
      <w:r>
        <w:rPr>
          <w:rFonts w:cs="Georgia" w:ascii="Georgia" w:hAnsi="Georgia"/>
          <w:sz w:val="56"/>
          <w:szCs w:val="56"/>
        </w:rPr>
      </w:r>
    </w:p>
    <w:p>
      <w:pPr>
        <w:pStyle w:val="Normal"/>
        <w:rPr>
          <w:rFonts w:ascii="Georgia" w:hAnsi="Georgia" w:cs="Georgia"/>
          <w:sz w:val="56"/>
          <w:szCs w:val="56"/>
        </w:rPr>
      </w:pPr>
      <w:r>
        <w:rPr>
          <w:rFonts w:cs="Georgia" w:ascii="Georgia" w:hAnsi="Georgia"/>
          <w:sz w:val="56"/>
          <w:szCs w:val="56"/>
        </w:rPr>
      </w:r>
    </w:p>
    <w:p>
      <w:pPr>
        <w:pStyle w:val="Normal"/>
        <w:rPr>
          <w:rFonts w:ascii="Georgia" w:hAnsi="Georgia" w:cs="Georgia"/>
          <w:sz w:val="56"/>
          <w:szCs w:val="56"/>
        </w:rPr>
      </w:pPr>
      <w:r>
        <w:rPr>
          <w:rFonts w:cs="Georgia" w:ascii="Georgia" w:hAnsi="Georgia"/>
          <w:sz w:val="56"/>
          <w:szCs w:val="56"/>
        </w:rPr>
      </w:r>
    </w:p>
    <w:p>
      <w:pPr>
        <w:pStyle w:val="Normal"/>
        <w:rPr>
          <w:rFonts w:ascii="Georgia" w:hAnsi="Georgia" w:cs="Georgia"/>
          <w:sz w:val="56"/>
          <w:szCs w:val="56"/>
        </w:rPr>
      </w:pPr>
      <w:r>
        <w:rPr>
          <w:rFonts w:cs="Georgia" w:ascii="Georgia" w:hAnsi="Georgia"/>
          <w:sz w:val="56"/>
          <w:szCs w:val="56"/>
        </w:rPr>
      </w:r>
    </w:p>
    <w:p>
      <w:pPr>
        <w:pStyle w:val="Normal"/>
        <w:rPr>
          <w:rFonts w:ascii="Georgia" w:hAnsi="Georgia" w:cs="Georgia"/>
          <w:sz w:val="56"/>
          <w:szCs w:val="56"/>
        </w:rPr>
      </w:pPr>
      <w:r>
        <w:rPr>
          <w:rFonts w:cs="Georgia" w:ascii="Georgia" w:hAnsi="Georgia"/>
          <w:sz w:val="56"/>
          <w:szCs w:val="56"/>
        </w:rPr>
      </w:r>
    </w:p>
    <w:p>
      <w:pPr>
        <w:pStyle w:val="Normal"/>
        <w:rPr>
          <w:rFonts w:ascii="Georgia" w:hAnsi="Georgia" w:cs="Georgia"/>
          <w:sz w:val="56"/>
          <w:szCs w:val="56"/>
        </w:rPr>
      </w:pPr>
      <w:r>
        <w:rPr>
          <w:rFonts w:cs="Georgia" w:ascii="Georgia" w:hAnsi="Georgia"/>
          <w:sz w:val="56"/>
          <w:szCs w:val="56"/>
        </w:rPr>
      </w:r>
    </w:p>
    <w:p>
      <w:pPr>
        <w:pStyle w:val="Normal"/>
        <w:rPr>
          <w:rFonts w:ascii="Georgia" w:hAnsi="Georgia" w:cs="Georgia"/>
          <w:sz w:val="56"/>
          <w:szCs w:val="56"/>
        </w:rPr>
      </w:pPr>
      <w:r>
        <w:rPr>
          <w:rFonts w:cs="Georgia" w:ascii="Georgia" w:hAnsi="Georgia"/>
          <w:sz w:val="56"/>
          <w:szCs w:val="56"/>
        </w:rPr>
      </w:r>
    </w:p>
    <w:p>
      <w:pPr>
        <w:pStyle w:val="Normal"/>
        <w:tabs>
          <w:tab w:val="clear" w:pos="708"/>
          <w:tab w:val="left" w:pos="6930" w:leader="none"/>
        </w:tabs>
        <w:rPr>
          <w:rFonts w:ascii="Georgia" w:hAnsi="Georgia" w:cs="Georgia"/>
          <w:i/>
          <w:i/>
          <w:sz w:val="32"/>
          <w:szCs w:val="32"/>
        </w:rPr>
      </w:pPr>
      <w:r>
        <w:rPr>
          <w:rFonts w:eastAsia="Georgia" w:cs="Georgia" w:ascii="Georgia" w:hAnsi="Georgia"/>
          <w:sz w:val="56"/>
          <w:szCs w:val="56"/>
        </w:rPr>
        <w:t xml:space="preserve">                                                </w:t>
      </w:r>
      <w:r>
        <w:rPr>
          <w:rFonts w:cs="Georgia" w:ascii="Georgia" w:hAnsi="Georgia"/>
          <w:i/>
          <w:sz w:val="32"/>
          <w:szCs w:val="32"/>
        </w:rPr>
        <w:t>Ученика 10 кл.«Б»</w:t>
      </w:r>
      <w:r>
        <w:rPr>
          <w:rFonts w:cs="Georgia" w:ascii="Georgia" w:hAnsi="Georgia"/>
          <w:i/>
          <w:sz w:val="28"/>
          <w:szCs w:val="28"/>
        </w:rPr>
        <w:t>.</w:t>
      </w:r>
    </w:p>
    <w:p>
      <w:pPr>
        <w:pStyle w:val="Normal"/>
        <w:tabs>
          <w:tab w:val="clear" w:pos="708"/>
          <w:tab w:val="left" w:pos="6540" w:leader="none"/>
        </w:tabs>
        <w:rPr>
          <w:rFonts w:ascii="Arial" w:hAnsi="Arial" w:cs="Arial"/>
          <w:i/>
          <w:i/>
          <w:sz w:val="32"/>
          <w:szCs w:val="32"/>
        </w:rPr>
      </w:pPr>
      <w:r>
        <w:rPr>
          <w:rFonts w:cs="Georgia" w:ascii="Georgia" w:hAnsi="Georgia"/>
          <w:sz w:val="28"/>
          <w:szCs w:val="28"/>
        </w:rPr>
        <w:tab/>
      </w:r>
      <w:r>
        <w:rPr>
          <w:rFonts w:cs="Georgia" w:ascii="Georgia" w:hAnsi="Georgia"/>
          <w:i/>
          <w:sz w:val="32"/>
          <w:szCs w:val="32"/>
        </w:rPr>
        <w:t xml:space="preserve">МОУ СОШ  №  </w:t>
      </w:r>
      <w:r>
        <w:rPr>
          <w:rFonts w:cs="Arial" w:ascii="Arial" w:hAnsi="Arial"/>
          <w:i/>
          <w:sz w:val="32"/>
          <w:szCs w:val="32"/>
        </w:rPr>
        <w:t>3</w:t>
      </w:r>
    </w:p>
    <w:p>
      <w:pPr>
        <w:pStyle w:val="Normal"/>
        <w:tabs>
          <w:tab w:val="clear" w:pos="708"/>
          <w:tab w:val="left" w:pos="6540" w:leader="none"/>
        </w:tabs>
        <w:rPr>
          <w:rFonts w:ascii="Georgia" w:hAnsi="Georgia" w:cs="Georgia"/>
          <w:i/>
          <w:i/>
          <w:sz w:val="32"/>
          <w:szCs w:val="32"/>
        </w:rPr>
      </w:pPr>
      <w:r>
        <w:rPr>
          <w:rFonts w:cs="Georgia" w:ascii="Georgia" w:hAnsi="Georgia"/>
          <w:sz w:val="28"/>
          <w:szCs w:val="28"/>
        </w:rPr>
        <w:tab/>
      </w:r>
      <w:r>
        <w:rPr>
          <w:rFonts w:cs="Georgia" w:ascii="Georgia" w:hAnsi="Georgia"/>
          <w:i/>
          <w:sz w:val="32"/>
          <w:szCs w:val="32"/>
        </w:rPr>
        <w:t>Цымбалюк    Дм.</w:t>
      </w:r>
    </w:p>
    <w:p>
      <w:pPr>
        <w:pStyle w:val="Normal"/>
        <w:rPr>
          <w:rFonts w:ascii="Georgia" w:hAnsi="Georgia" w:cs="Georgia"/>
          <w:i/>
          <w:i/>
          <w:sz w:val="28"/>
          <w:szCs w:val="28"/>
        </w:rPr>
      </w:pPr>
      <w:r>
        <w:rPr>
          <w:rFonts w:cs="Georgia" w:ascii="Georgia" w:hAnsi="Georgia"/>
          <w:i/>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8"/>
          <w:tab w:val="left" w:pos="2325" w:leader="none"/>
        </w:tabs>
        <w:rPr>
          <w:rFonts w:ascii="Arial" w:hAnsi="Arial" w:cs="Arial"/>
          <w:i/>
          <w:i/>
          <w:sz w:val="32"/>
          <w:szCs w:val="32"/>
        </w:rPr>
      </w:pPr>
      <w:r>
        <w:rPr>
          <w:rFonts w:cs="Georgia" w:ascii="Georgia" w:hAnsi="Georgia"/>
          <w:sz w:val="28"/>
          <w:szCs w:val="28"/>
        </w:rPr>
        <w:tab/>
      </w:r>
      <w:r>
        <w:rPr>
          <w:rFonts w:cs="Georgia" w:ascii="Georgia" w:hAnsi="Georgia"/>
          <w:i/>
          <w:sz w:val="32"/>
          <w:szCs w:val="32"/>
        </w:rPr>
        <w:t xml:space="preserve">г .КРЫМСК </w:t>
      </w:r>
      <w:r>
        <w:rPr>
          <w:rFonts w:cs="Georgia" w:ascii="Georgia" w:hAnsi="Georgia"/>
        </w:rPr>
        <w:t xml:space="preserve"> </w:t>
      </w:r>
      <w:r>
        <w:rPr>
          <w:rFonts w:cs="Arial" w:ascii="Arial" w:hAnsi="Arial"/>
          <w:i/>
          <w:sz w:val="32"/>
          <w:szCs w:val="32"/>
        </w:rPr>
        <w:t xml:space="preserve">2004 </w:t>
      </w:r>
      <w:r>
        <w:rPr>
          <w:rFonts w:cs="Arial" w:ascii="Georgia" w:hAnsi="Georgia"/>
          <w:i/>
          <w:sz w:val="32"/>
          <w:szCs w:val="32"/>
        </w:rPr>
        <w:t>г</w:t>
      </w:r>
      <w:r>
        <w:rPr>
          <w:rFonts w:cs="Arial" w:ascii="Arial" w:hAnsi="Arial"/>
          <w:i/>
          <w:sz w:val="32"/>
          <w:szCs w:val="32"/>
        </w:rPr>
        <w:t>.</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r>
    </w:p>
    <w:p>
      <w:pPr>
        <w:pStyle w:val="Normal"/>
        <w:rPr>
          <w:rFonts w:ascii="Arial Black" w:hAnsi="Arial Black" w:cs="Arial Black"/>
          <w:b/>
          <w:b/>
          <w:sz w:val="40"/>
          <w:szCs w:val="40"/>
        </w:rPr>
      </w:pPr>
      <w:r>
        <w:rPr>
          <w:rFonts w:eastAsia="Arial" w:cs="Arial" w:ascii="Arial" w:hAnsi="Arial"/>
          <w:sz w:val="28"/>
          <w:szCs w:val="28"/>
        </w:rPr>
        <w:t xml:space="preserve">  </w:t>
      </w:r>
      <w:r>
        <w:rPr>
          <w:rFonts w:eastAsia="Arial Black" w:cs="Arial Black" w:ascii="Arial Black" w:hAnsi="Arial Black"/>
          <w:b/>
          <w:sz w:val="40"/>
          <w:szCs w:val="40"/>
        </w:rPr>
        <w:t xml:space="preserve">                          </w:t>
      </w:r>
      <w:r>
        <w:rPr>
          <w:rFonts w:cs="Arial Black" w:ascii="Arial Black" w:hAnsi="Arial Black"/>
          <w:b/>
          <w:sz w:val="40"/>
          <w:szCs w:val="40"/>
        </w:rPr>
        <w:t>П Л А Н</w:t>
      </w:r>
    </w:p>
    <w:p>
      <w:pPr>
        <w:pStyle w:val="Normal"/>
        <w:numPr>
          <w:ilvl w:val="0"/>
          <w:numId w:val="1"/>
        </w:numPr>
        <w:rPr>
          <w:rFonts w:ascii="Verdana" w:hAnsi="Verdana" w:cs="Verdana"/>
          <w:sz w:val="36"/>
          <w:szCs w:val="36"/>
        </w:rPr>
      </w:pPr>
      <w:r>
        <w:rPr>
          <w:rFonts w:cs="Verdana" w:ascii="Verdana" w:hAnsi="Verdana"/>
          <w:sz w:val="36"/>
          <w:szCs w:val="36"/>
        </w:rPr>
        <w:t>Вступление.</w:t>
      </w:r>
    </w:p>
    <w:p>
      <w:pPr>
        <w:pStyle w:val="Normal"/>
        <w:numPr>
          <w:ilvl w:val="0"/>
          <w:numId w:val="1"/>
        </w:numPr>
        <w:rPr>
          <w:rFonts w:ascii="Verdana" w:hAnsi="Verdana" w:cs="Verdana"/>
          <w:sz w:val="36"/>
          <w:szCs w:val="36"/>
        </w:rPr>
      </w:pPr>
      <w:r>
        <w:rPr>
          <w:rFonts w:cs="Verdana" w:ascii="Verdana" w:hAnsi="Verdana"/>
          <w:sz w:val="36"/>
          <w:szCs w:val="36"/>
        </w:rPr>
        <w:t>Возникновение царства.</w:t>
      </w:r>
    </w:p>
    <w:p>
      <w:pPr>
        <w:pStyle w:val="Normal"/>
        <w:numPr>
          <w:ilvl w:val="0"/>
          <w:numId w:val="1"/>
        </w:numPr>
        <w:rPr>
          <w:rFonts w:ascii="Verdana" w:hAnsi="Verdana" w:cs="Verdana"/>
          <w:sz w:val="36"/>
          <w:szCs w:val="36"/>
        </w:rPr>
      </w:pPr>
      <w:r>
        <w:rPr>
          <w:rFonts w:cs="Verdana" w:ascii="Verdana" w:hAnsi="Verdana"/>
          <w:sz w:val="36"/>
          <w:szCs w:val="36"/>
        </w:rPr>
        <w:t>Отношения с соседними племенами.</w:t>
      </w:r>
    </w:p>
    <w:p>
      <w:pPr>
        <w:pStyle w:val="Normal"/>
        <w:numPr>
          <w:ilvl w:val="0"/>
          <w:numId w:val="1"/>
        </w:numPr>
        <w:rPr>
          <w:rFonts w:ascii="Verdana" w:hAnsi="Verdana" w:cs="Verdana"/>
          <w:sz w:val="36"/>
          <w:szCs w:val="36"/>
        </w:rPr>
      </w:pPr>
      <w:r>
        <w:rPr>
          <w:rFonts w:cs="Verdana" w:ascii="Verdana" w:hAnsi="Verdana"/>
          <w:sz w:val="36"/>
          <w:szCs w:val="36"/>
        </w:rPr>
        <w:t>Греческие колонии.</w:t>
      </w:r>
    </w:p>
    <w:p>
      <w:pPr>
        <w:pStyle w:val="Normal"/>
        <w:numPr>
          <w:ilvl w:val="0"/>
          <w:numId w:val="1"/>
        </w:numPr>
        <w:rPr>
          <w:rFonts w:ascii="Verdana" w:hAnsi="Verdana" w:cs="Verdana"/>
          <w:sz w:val="36"/>
          <w:szCs w:val="36"/>
        </w:rPr>
      </w:pPr>
      <w:r>
        <w:rPr>
          <w:rFonts w:cs="Verdana" w:ascii="Verdana" w:hAnsi="Verdana"/>
          <w:sz w:val="36"/>
          <w:szCs w:val="36"/>
        </w:rPr>
        <w:t>Правящие династии.</w:t>
      </w:r>
    </w:p>
    <w:p>
      <w:pPr>
        <w:pStyle w:val="Normal"/>
        <w:numPr>
          <w:ilvl w:val="0"/>
          <w:numId w:val="1"/>
        </w:numPr>
        <w:rPr>
          <w:rFonts w:ascii="Verdana" w:hAnsi="Verdana" w:cs="Verdana"/>
          <w:sz w:val="36"/>
          <w:szCs w:val="36"/>
        </w:rPr>
      </w:pPr>
      <w:r>
        <w:rPr>
          <w:rFonts w:cs="Verdana" w:ascii="Verdana" w:hAnsi="Verdana"/>
          <w:sz w:val="36"/>
          <w:szCs w:val="36"/>
        </w:rPr>
        <w:t>Сельское хозяйство и орудия труда.</w:t>
      </w:r>
    </w:p>
    <w:p>
      <w:pPr>
        <w:pStyle w:val="Normal"/>
        <w:numPr>
          <w:ilvl w:val="0"/>
          <w:numId w:val="1"/>
        </w:numPr>
        <w:rPr>
          <w:rFonts w:ascii="Verdana" w:hAnsi="Verdana" w:cs="Verdana"/>
          <w:sz w:val="36"/>
          <w:szCs w:val="36"/>
        </w:rPr>
      </w:pPr>
      <w:r>
        <w:rPr>
          <w:rFonts w:cs="Verdana" w:ascii="Verdana" w:hAnsi="Verdana"/>
          <w:sz w:val="36"/>
          <w:szCs w:val="36"/>
        </w:rPr>
        <w:t>Внешняя торговля.</w:t>
      </w:r>
    </w:p>
    <w:p>
      <w:pPr>
        <w:pStyle w:val="Normal"/>
        <w:numPr>
          <w:ilvl w:val="0"/>
          <w:numId w:val="1"/>
        </w:numPr>
        <w:rPr>
          <w:rFonts w:ascii="Verdana" w:hAnsi="Verdana" w:cs="Verdana"/>
          <w:sz w:val="36"/>
          <w:szCs w:val="36"/>
        </w:rPr>
      </w:pPr>
      <w:r>
        <w:rPr>
          <w:rFonts w:cs="Verdana" w:ascii="Verdana" w:hAnsi="Verdana"/>
          <w:sz w:val="36"/>
          <w:szCs w:val="36"/>
        </w:rPr>
        <w:t>Религия.</w:t>
      </w:r>
    </w:p>
    <w:p>
      <w:pPr>
        <w:pStyle w:val="Normal"/>
        <w:numPr>
          <w:ilvl w:val="0"/>
          <w:numId w:val="1"/>
        </w:numPr>
        <w:rPr>
          <w:rFonts w:ascii="Verdana" w:hAnsi="Verdana" w:cs="Verdana"/>
          <w:sz w:val="36"/>
          <w:szCs w:val="36"/>
        </w:rPr>
      </w:pPr>
      <w:r>
        <w:rPr>
          <w:rFonts w:cs="Verdana" w:ascii="Verdana" w:hAnsi="Verdana"/>
          <w:sz w:val="36"/>
          <w:szCs w:val="36"/>
        </w:rPr>
        <w:t>Борьба между сыновьями за престол.</w:t>
      </w:r>
    </w:p>
    <w:p>
      <w:pPr>
        <w:pStyle w:val="Normal"/>
        <w:numPr>
          <w:ilvl w:val="0"/>
          <w:numId w:val="1"/>
        </w:numPr>
        <w:rPr>
          <w:rFonts w:ascii="Verdana" w:hAnsi="Verdana" w:cs="Verdana"/>
          <w:sz w:val="36"/>
          <w:szCs w:val="36"/>
        </w:rPr>
      </w:pPr>
      <w:r>
        <w:rPr>
          <w:rFonts w:cs="Verdana" w:ascii="Verdana" w:hAnsi="Verdana"/>
          <w:sz w:val="36"/>
          <w:szCs w:val="36"/>
        </w:rPr>
        <w:t>Ремесло и торговля.</w:t>
      </w:r>
    </w:p>
    <w:p>
      <w:pPr>
        <w:pStyle w:val="Normal"/>
        <w:numPr>
          <w:ilvl w:val="0"/>
          <w:numId w:val="1"/>
        </w:numPr>
        <w:rPr>
          <w:rFonts w:ascii="Verdana" w:hAnsi="Verdana" w:cs="Verdana"/>
          <w:sz w:val="36"/>
          <w:szCs w:val="36"/>
        </w:rPr>
      </w:pPr>
      <w:r>
        <w:rPr>
          <w:rFonts w:cs="Verdana" w:ascii="Verdana" w:hAnsi="Verdana"/>
          <w:sz w:val="36"/>
          <w:szCs w:val="36"/>
        </w:rPr>
        <w:t>Укрепление власти.</w:t>
      </w:r>
    </w:p>
    <w:p>
      <w:pPr>
        <w:pStyle w:val="Normal"/>
        <w:numPr>
          <w:ilvl w:val="0"/>
          <w:numId w:val="1"/>
        </w:numPr>
        <w:rPr>
          <w:rFonts w:ascii="Verdana" w:hAnsi="Verdana" w:cs="Verdana"/>
          <w:sz w:val="36"/>
          <w:szCs w:val="36"/>
        </w:rPr>
      </w:pPr>
      <w:r>
        <w:rPr>
          <w:rFonts w:cs="Verdana" w:ascii="Verdana" w:hAnsi="Verdana"/>
          <w:sz w:val="36"/>
          <w:szCs w:val="36"/>
        </w:rPr>
        <w:t>Наступление врага и война с Римом.</w:t>
      </w:r>
    </w:p>
    <w:p>
      <w:pPr>
        <w:pStyle w:val="Normal"/>
        <w:numPr>
          <w:ilvl w:val="0"/>
          <w:numId w:val="1"/>
        </w:numPr>
        <w:rPr>
          <w:rFonts w:ascii="Verdana" w:hAnsi="Verdana" w:cs="Verdana"/>
          <w:sz w:val="36"/>
          <w:szCs w:val="36"/>
        </w:rPr>
      </w:pPr>
      <w:r>
        <w:rPr>
          <w:rFonts w:cs="Verdana" w:ascii="Verdana" w:hAnsi="Verdana"/>
          <w:sz w:val="36"/>
          <w:szCs w:val="36"/>
        </w:rPr>
        <w:t>Завоевание Боспора Римом.</w:t>
      </w:r>
    </w:p>
    <w:p>
      <w:pPr>
        <w:pStyle w:val="Normal"/>
        <w:numPr>
          <w:ilvl w:val="0"/>
          <w:numId w:val="1"/>
        </w:numPr>
        <w:rPr>
          <w:rFonts w:ascii="Verdana" w:hAnsi="Verdana" w:cs="Verdana"/>
          <w:sz w:val="36"/>
          <w:szCs w:val="36"/>
        </w:rPr>
      </w:pPr>
      <w:r>
        <w:rPr>
          <w:rFonts w:cs="Verdana" w:ascii="Verdana" w:hAnsi="Verdana"/>
          <w:sz w:val="36"/>
          <w:szCs w:val="36"/>
        </w:rPr>
        <w:t>Гибель Боспора.</w:t>
      </w:r>
    </w:p>
    <w:p>
      <w:pPr>
        <w:pStyle w:val="Normal"/>
        <w:numPr>
          <w:ilvl w:val="0"/>
          <w:numId w:val="1"/>
        </w:numPr>
        <w:rPr>
          <w:rFonts w:ascii="Verdana" w:hAnsi="Verdana" w:cs="Verdana"/>
          <w:sz w:val="36"/>
          <w:szCs w:val="36"/>
        </w:rPr>
      </w:pPr>
      <w:r>
        <w:rPr>
          <w:rFonts w:cs="Verdana" w:ascii="Verdana" w:hAnsi="Verdana"/>
          <w:sz w:val="36"/>
          <w:szCs w:val="36"/>
        </w:rPr>
        <w:t>Заключение.</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tabs>
          <w:tab w:val="clear" w:pos="708"/>
          <w:tab w:val="left" w:pos="2040" w:leader="none"/>
        </w:tabs>
        <w:rPr>
          <w:rFonts w:ascii="Verdana" w:hAnsi="Verdana" w:cs="Verdana"/>
          <w:sz w:val="36"/>
          <w:szCs w:val="36"/>
        </w:rPr>
      </w:pPr>
      <w:r>
        <w:rPr>
          <w:rFonts w:cs="Verdana" w:ascii="Verdana" w:hAnsi="Verdana"/>
          <w:sz w:val="36"/>
          <w:szCs w:val="36"/>
        </w:rPr>
        <w:tab/>
        <w:t xml:space="preserve">     </w:t>
      </w:r>
    </w:p>
    <w:p>
      <w:pPr>
        <w:pStyle w:val="Normal"/>
        <w:rPr>
          <w:rFonts w:ascii="Verdana" w:hAnsi="Verdana" w:cs="Verdana"/>
          <w:sz w:val="36"/>
          <w:szCs w:val="36"/>
        </w:rPr>
      </w:pPr>
      <w:r>
        <w:rPr>
          <w:rFonts w:eastAsia="Arial" w:cs="Arial" w:ascii="Arial" w:hAnsi="Arial"/>
          <w:sz w:val="28"/>
          <w:szCs w:val="28"/>
        </w:rPr>
        <w:t xml:space="preserve">   </w:t>
      </w:r>
    </w:p>
    <w:p>
      <w:pPr>
        <w:pStyle w:val="Normal"/>
        <w:tabs>
          <w:tab w:val="clear" w:pos="708"/>
          <w:tab w:val="left" w:pos="2040" w:leader="none"/>
        </w:tabs>
        <w:rPr>
          <w:rFonts w:ascii="Verdana" w:hAnsi="Verdana" w:cs="Verdana"/>
          <w:sz w:val="36"/>
          <w:szCs w:val="36"/>
        </w:rPr>
      </w:pPr>
      <w:r>
        <w:rPr>
          <w:rFonts w:eastAsia="Verdana" w:cs="Verdana" w:ascii="Verdana" w:hAnsi="Verdana"/>
          <w:sz w:val="36"/>
          <w:szCs w:val="36"/>
        </w:rPr>
        <w:t xml:space="preserve">   </w:t>
      </w:r>
      <w:r>
        <w:rPr>
          <w:rFonts w:cs="Verdana" w:ascii="Verdana" w:hAnsi="Verdana"/>
          <w:sz w:val="36"/>
          <w:szCs w:val="36"/>
        </w:rPr>
        <w:tab/>
        <w:t xml:space="preserve">     </w:t>
      </w:r>
    </w:p>
    <w:p>
      <w:pPr>
        <w:pStyle w:val="Normal"/>
        <w:tabs>
          <w:tab w:val="clear" w:pos="708"/>
          <w:tab w:val="left" w:pos="570" w:leader="none"/>
          <w:tab w:val="left" w:pos="3720" w:leader="none"/>
        </w:tabs>
        <w:rPr>
          <w:rFonts w:ascii="Arial" w:hAnsi="Arial" w:cs="Arial"/>
          <w:sz w:val="28"/>
          <w:szCs w:val="28"/>
        </w:rPr>
      </w:pPr>
      <w:r>
        <w:rPr>
          <w:rFonts w:cs="Arial" w:ascii="Arial" w:hAnsi="Arial"/>
          <w:sz w:val="28"/>
          <w:szCs w:val="28"/>
        </w:rPr>
        <w:tab/>
        <w:t xml:space="preserve">                                                                                                                                 </w:t>
      </w:r>
      <w:r>
        <w:rPr>
          <w:rFonts w:cs="Arial" w:ascii="Arial" w:hAnsi="Arial"/>
          <w:sz w:val="36"/>
          <w:szCs w:val="36"/>
        </w:rPr>
        <w:t xml:space="preserve">                                                                 Возникновение  царства.</w:t>
      </w:r>
      <w:r>
        <w:rPr>
          <w:rFonts w:cs="Arial" w:ascii="Arial" w:hAnsi="Arial"/>
          <w:sz w:val="28"/>
          <w:szCs w:val="28"/>
        </w:rPr>
        <w:t xml:space="preserve">  </w:t>
        <w:tab/>
        <w:t xml:space="preserve">       </w:t>
      </w:r>
    </w:p>
    <w:p>
      <w:pPr>
        <w:pStyle w:val="NormalWeb"/>
        <w:jc w:val="both"/>
        <w:rPr>
          <w:rFonts w:ascii="Arial" w:hAnsi="Arial" w:cs="Arial"/>
        </w:rPr>
      </w:pPr>
      <w:r>
        <w:rPr>
          <w:rFonts w:eastAsia="Arial" w:cs="Arial" w:ascii="Arial" w:hAnsi="Arial"/>
          <w:bCs/>
          <w:color w:val="000000"/>
        </w:rPr>
        <w:t xml:space="preserve">  </w:t>
      </w:r>
      <w:r>
        <w:rPr>
          <w:rFonts w:cs="Arial" w:ascii="Arial" w:hAnsi="Arial"/>
          <w:bCs/>
          <w:color w:val="000000"/>
        </w:rPr>
        <w:t>Г</w:t>
      </w:r>
      <w:r>
        <w:rPr>
          <w:rFonts w:cs="Arial" w:ascii="Arial" w:hAnsi="Arial"/>
          <w:color w:val="000000"/>
        </w:rPr>
        <w:t xml:space="preserve">осударство в Северном Причерноморье в V веке до н. э. — IV веке н. э. Возникло в 80-е годы V века до н.э как объединение греческих городов-колоний на берегах Керченского пролива (Фанагория, Горгиппия и др.) под властью наследственных архонтов города Пантикапея (он находился на месте современной Керчи) Археанактидов (480-438 до н. э.). </w:t>
        <w:br/>
      </w:r>
      <w:r>
        <w:rPr>
          <w:rFonts w:cs="Arial" w:ascii="Arial" w:hAnsi="Arial"/>
          <w:bCs/>
          <w:color w:val="000000"/>
        </w:rPr>
        <w:t>Р</w:t>
      </w:r>
      <w:r>
        <w:rPr>
          <w:rFonts w:cs="Arial" w:ascii="Arial" w:hAnsi="Arial"/>
          <w:color w:val="000000"/>
        </w:rPr>
        <w:t xml:space="preserve">асширение Боспорского государства начинается после перехода власти к династии Спартокидов (до 107 до н.э.), </w:t>
        <w:br/>
        <w:t xml:space="preserve">затем государство было захвачено Митридатом VI Понтийским. В годы правления Сатира I (407-389 гг. до н.э.) было предпринято завоевание Феодосии. При Левконе I (389-349 гг. до н.э.) Боспору удалось подчинить и местные меотские племена на Таманской стороне пролива. В IV веке до н.э. Боспорское государство занимало территорию всего Керченского полуострова, который в древности представлял собой группу островов, образуемой дельтой р.Кубани. На этом берегу боспорские владения простирались вплоть до современного г.Новороссийска. На северо-востоке сфера влияния Боспора достигала устья Дона, где находился город Танаис со смешанным греко-меотским населением и скифским населением. Основу боспорской экономики составляло сельское хозяйство, а также оживленная торговля (в первую очередь хлебом) со всем эллинским миром. Уже в IV веке до н.э. Пантикапей начинает регулярный выпуск своей монеты. С конца II века до н. э. Боспорское государство являлось частью Понтийского царства. Понтийское царство - государство в Малой Азии в 302 (или 301) — 64 годах до н. э. (на южном берегу Черного моря). Наивысшего расцвета достигло в конце II века при Митридате VI, завоевавшем Боспорское государство и другие территории. Три Митридатовых войны (89-84гг.; 83-81гг.; 74-64 гг. до н.э.) с Римом привели к подчинению Понтийского царства Риму и включению территории Понтийского царства в 64 году в состав Римского государства.В конце IV в. до н.э., после смерти Перисада I на Боспоре начались жестокие междоусобные войны его сыновей - Сатира, Евмела и Притана. В кровопролитных войнах, помимо жителей боспорских городов, принимали участие и племена кочевников. Район боевых действий охватывал все Прикубанье, а возможно, и Нижний Дон. </w:t>
      </w:r>
      <w:r>
        <w:rPr>
          <w:rFonts w:cs="Verdana" w:ascii="Verdana" w:hAnsi="Verdana"/>
          <w:color w:val="000000"/>
        </w:rPr>
        <w:br/>
      </w:r>
      <w:r>
        <w:rPr>
          <w:rFonts w:cs="Trebuchet MS" w:ascii="Trebuchet MS" w:hAnsi="Trebuchet MS"/>
          <w:bCs/>
          <w:color w:val="000000"/>
        </w:rPr>
        <w:t>В</w:t>
      </w:r>
      <w:r>
        <w:rPr>
          <w:rFonts w:cs="Trebuchet MS" w:ascii="Trebuchet MS" w:hAnsi="Trebuchet MS"/>
          <w:color w:val="000000"/>
        </w:rPr>
        <w:t>оцарившись на боспорском престоле, Котий I вынужден был смириться с присутствием римских войск в некоторых городах. Последующие полтора века стали временем относительной стабильности и спокойствия в Северном Причерноморье, эпохой экономического расцвета боспорских городов, эпохой "сарматизации" их. Племенная знать и рядовые кочевники-сарматы нередко переселялись в города. Некоторые из варваров смогли достичь высоких постов в боспорской администрации, например, Неол (ставший наместником в Горгиппии). В конце II и первой половине III вв. н.э. большинство городских должностей в Танаисе и др. городах исполнялись не греками и потомками от смешанных браков. Соответственно этому процессу трансформировались культурные привязанности боспорского населения. Изменились даже имена правящей династии, среди царей известно несколько правителей, носивших имя Савромат</w:t>
      </w:r>
    </w:p>
    <w:p>
      <w:pPr>
        <w:pStyle w:val="NormalWeb"/>
        <w:rPr/>
      </w:pPr>
      <w:r>
        <w:rPr>
          <w:rFonts w:cs="Trebuchet MS" w:ascii="Trebuchet MS" w:hAnsi="Trebuchet MS"/>
          <w:color w:val="000000"/>
        </w:rPr>
        <w:t xml:space="preserve">. Боспорское государство просуществовало до IV в. н.э. и пало под натиском гуннов.    </w:t>
      </w:r>
    </w:p>
    <w:p>
      <w:pPr>
        <w:pStyle w:val="NormalWeb"/>
        <w:rPr/>
      </w:pPr>
      <w:r>
        <w:rPr>
          <w:rFonts w:eastAsia="Trebuchet MS" w:cs="Trebuchet MS" w:ascii="Trebuchet MS" w:hAnsi="Trebuchet MS"/>
          <w:bCs/>
          <w:color w:val="000000"/>
        </w:rPr>
        <w:t xml:space="preserve">               </w:t>
      </w:r>
      <w:r>
        <w:rPr>
          <w:b/>
          <w:color w:val="000000"/>
          <w:sz w:val="36"/>
          <w:szCs w:val="36"/>
        </w:rPr>
        <w:t>Отношения с соседними племенами.</w:t>
      </w:r>
      <w:r>
        <w:rPr>
          <w:b/>
          <w:sz w:val="36"/>
          <w:szCs w:val="36"/>
        </w:rPr>
        <w:t xml:space="preserve"> </w:t>
      </w:r>
      <w:r>
        <w:rPr>
          <w:rFonts w:cs="Trebuchet MS" w:ascii="Trebuchet MS" w:hAnsi="Trebuchet MS"/>
          <w:bCs/>
          <w:color w:val="000000"/>
        </w:rPr>
        <w:t xml:space="preserve">                                       Т</w:t>
      </w:r>
      <w:r>
        <w:rPr>
          <w:rFonts w:cs="Trebuchet MS" w:ascii="Trebuchet MS" w:hAnsi="Trebuchet MS"/>
          <w:color w:val="000000"/>
        </w:rPr>
        <w:t xml:space="preserve">есные связи с Боспорским царством были не только у сарматов, но и у меотских племен синдов, населявших Синдику. Синдикой именовались земли бассейна р. Кубань и часть Северного Причерноморья, а позднейшая боспорская Горгиппия возникла на месте синдского поселения - Синдской гавани (совр. Анапа). Часть синдских племен позже были подчинены Боспору. Однако ряд историков, основываясь на найденных монетах с этнонимом "Синдон", а также раскопках Семибратних курганов и городищ в низовьях Кубани (Семибратнее, Краснобатарейное и Раевское) полагают, что у синдских племен под влиянием Боспора возникло собственное государство во главе с царями, резиденцией которых и было Семибратнее поселение. Другие историки считают, что "цари" синдов были просто племенными вождями, а монеты с надписью "Синдон" чеканились в боспорской Горгиппии. </w:t>
      </w:r>
    </w:p>
    <w:p>
      <w:pPr>
        <w:pStyle w:val="Normal"/>
        <w:spacing w:before="280" w:after="280"/>
        <w:rPr/>
      </w:pPr>
      <w:r>
        <w:rPr>
          <w:rFonts w:eastAsia="Trebuchet MS" w:cs="Trebuchet MS" w:ascii="Trebuchet MS" w:hAnsi="Trebuchet MS"/>
          <w:bCs/>
          <w:color w:val="000000"/>
        </w:rPr>
        <w:t xml:space="preserve">                                  </w:t>
      </w:r>
      <w:r>
        <w:rPr>
          <w:b/>
          <w:bCs/>
          <w:color w:val="000000"/>
          <w:sz w:val="36"/>
          <w:szCs w:val="36"/>
        </w:rPr>
        <w:t xml:space="preserve">Греческие колонии.               </w:t>
      </w:r>
      <w:r>
        <w:rPr>
          <w:bCs/>
          <w:color w:val="000000"/>
        </w:rPr>
        <w:t xml:space="preserve">                             </w:t>
      </w:r>
      <w:r>
        <w:rPr>
          <w:rFonts w:cs="Trebuchet MS" w:ascii="Trebuchet MS" w:hAnsi="Trebuchet MS"/>
          <w:bCs/>
          <w:color w:val="000000"/>
        </w:rPr>
        <w:t>О</w:t>
      </w:r>
      <w:r>
        <w:rPr>
          <w:rFonts w:cs="Trebuchet MS" w:ascii="Trebuchet MS" w:hAnsi="Trebuchet MS"/>
          <w:color w:val="000000"/>
        </w:rPr>
        <w:t>громное значение в истории племен, населявших в древности Крым, имела греческая колонизация, в ходе которой на побережье Черного и Азовского морей появились эллинские города и селения. Массовое колонизационное движение греков относится VIII-VI вв. до н.э., ко времени формирования у них государства (полиса). Этот процесс сопровождался ростом имущественного неравенства, обезземеливанием многих крестьян и части аристократии, социально- политической борьбой. К этим причинам добавились другие: поиски источников сырья (особенно металлов, леса), недостающего хлеба, а на втором этапе колонизации (вторая половина VII-VI вв.) - рабской рабочей силы и рынков сбыта для греческих товаров. В поисках новой родины приняли участие в первую очередь безземельные крестьяне, но также ремесленники, торговцы и потерпевшие поражение в политической борьбе представители родовой аристократии.</w:t>
      </w:r>
    </w:p>
    <w:p>
      <w:pPr>
        <w:pStyle w:val="Normal"/>
        <w:spacing w:before="280" w:after="280"/>
        <w:rPr/>
      </w:pPr>
      <w:r>
        <w:rPr>
          <w:rFonts w:cs="Trebuchet MS" w:ascii="Trebuchet MS" w:hAnsi="Trebuchet MS"/>
          <w:bCs/>
          <w:color w:val="000000"/>
        </w:rPr>
        <w:t>В</w:t>
      </w:r>
      <w:r>
        <w:rPr>
          <w:rFonts w:cs="Trebuchet MS" w:ascii="Trebuchet MS" w:hAnsi="Trebuchet MS"/>
          <w:color w:val="000000"/>
        </w:rPr>
        <w:t xml:space="preserve"> Северное Причерноморье греков влекли плодородные почвы, богатый растительный и животный мир, обилие рыбы, удобные гавани. Знакомство с местным населением, видимо, произошло задолго до начала колонизации благодаря случайным, порой пиратским экспедициям эллинских купцов-мореходов. Собственно колонии (апойкии) здесь появились позднее, чем в других районах Средиземноморья и Причерноморья, - результат отдаленности, относительной суровости климата, враждебности части местного населения. Ведущую роль в колонизации играл малоазийский город Милет. Во второй половине VII в. было основано первое в Северном Причерноморье поселение на о. Березань, па рубеже VII-VI вв. - Ольвия (с. Парутино) и Пантикапей (Керчь). В VI в. - Феодосия, Нимфей, Мирмекий, Тиритака, Киммерик в Восточном Крыму; Фанагория, Гермонасса,Синдская гавань, Кепы на азиатской стороне Керченского пролива. В Юго-Западном Крыму основываются Керкинитида (Евпатория) и Херсонес (Севастополь).Численность поселенцев, предполагают, колебалась от ста до тысячи человек. Приход греков сразу поставил на повестку дня вопрос о взаимоотношениях их с местным населением. Складывались они по-разному, мирно и враждебно, в зависимости от конкретных ситуаций и заинтересованности аборигенов в контактах с пришельцами. Местные племена познакомились с более развитой античной цивилизацией и позаимствовали некоторые ее достижения, в результате чего усовершенствовалось их общество. Эти взаимодействия породили своеобразный, неповторимый и богатый мир, просуществовавший в Крыму почти тысячелетие.</w:t>
      </w:r>
    </w:p>
    <w:p>
      <w:pPr>
        <w:pStyle w:val="Normal"/>
        <w:spacing w:before="280" w:after="280"/>
        <w:rPr/>
      </w:pPr>
      <w:r>
        <w:rPr>
          <w:rFonts w:cs="Trebuchet MS" w:ascii="Trebuchet MS" w:hAnsi="Trebuchet MS"/>
          <w:bCs/>
          <w:color w:val="000000"/>
        </w:rPr>
        <w:t>Н</w:t>
      </w:r>
      <w:r>
        <w:rPr>
          <w:rFonts w:cs="Trebuchet MS" w:ascii="Trebuchet MS" w:hAnsi="Trebuchet MS"/>
          <w:color w:val="000000"/>
        </w:rPr>
        <w:t>аиболее ярким примером активного взаимовлияния пришлых, античных элементов и местных, варварских, является самое большое и сильное государство в Северном Причерноморье - Боспорское царство. В результате переселения греков с западного побережья Малой Азии и островов Эгейского моря в относительно короткий промежуток времени в VI в. Возникло большинство компактно расположенных поселений в районе Боспора Киммерийского (Керченского пролива). Колонисты осваивают окружающие плодородные земли - о том говорят находки зерен хлебных злаков, хозяйственных ям и глинянных сосудов для хранения зерна, орудий сельского труда, распространения культов божеств плодородия. Земледельцы получали участки за пределами города, на территории так называемой городской хоры, простирающейся на несколько (обычно пять-семь) километров. Разводили домашних животных, занимались рыболовством, охотой. Сохранились также остатки ремесленных производств (мастерские, орудия труда, оружие, посуда, черепица, глиняные статуэтки, ткацкие грузила), а также построек жилого, хозяйственного и культурного назначения. Торговали, с одной стороны, с городами Средиземноморья, особенно Малой Азии и соседних с ней островов (Хиоса, Самоса, Родоса), а к концу VI в. и с Афинами с другой стороны, с местными племенами - скифами, синдами, меотами. Из Греции получали оливковое масло, вино, ремесленные изделия, от варваров - продукты сельского хозяйства и промыслов, рабов. Очень рано, уже с середины VI в. Пантикапей начинает чеканить серебряную монету.</w:t>
      </w:r>
    </w:p>
    <w:p>
      <w:pPr>
        <w:pStyle w:val="Normal"/>
        <w:spacing w:before="280" w:after="280"/>
        <w:rPr>
          <w:color w:val="000000"/>
        </w:rPr>
      </w:pPr>
      <w:r>
        <w:rPr>
          <w:rFonts w:cs="Trebuchet MS" w:ascii="Trebuchet MS" w:hAnsi="Trebuchet MS"/>
          <w:bCs/>
          <w:color w:val="000000"/>
        </w:rPr>
        <w:t>В</w:t>
      </w:r>
      <w:r>
        <w:rPr>
          <w:rFonts w:cs="Trebuchet MS" w:ascii="Trebuchet MS" w:hAnsi="Trebuchet MS"/>
          <w:color w:val="000000"/>
        </w:rPr>
        <w:t xml:space="preserve"> политическом отношении греческие города Керченского пролива были обособлены и сохраняли </w:t>
      </w:r>
      <w:r>
        <w:rPr>
          <w:rFonts w:cs="Arial" w:ascii="Arial" w:hAnsi="Arial"/>
          <w:color w:val="000000"/>
        </w:rPr>
        <w:t>полисную организацию, принесенную с собой</w:t>
      </w:r>
      <w:r>
        <w:rPr>
          <w:rFonts w:cs="Arial Black" w:ascii="Arial Black" w:hAnsi="Arial Black"/>
          <w:color w:val="000000"/>
        </w:rPr>
        <w:t xml:space="preserve"> </w:t>
      </w:r>
      <w:r>
        <w:rPr>
          <w:rFonts w:cs="Arial" w:ascii="Arial" w:hAnsi="Arial"/>
          <w:color w:val="000000"/>
        </w:rPr>
        <w:t>первыми поселенцами. Формы правления в полисах могли быть различными - как демократическими, так и олигархическими - в зависимости от самых разнообразных причин. Города-колонии были тесно связаны между собой. Интересы экономики, но, главное, сложная международная обстановка и угроза нападения со стороны окружающих варваров, особенно скифов, привели к необходимости их политической консолидации. Удобно расположенный, обладающий хорошей торговой гаванью и поэтому достигший значительного уровня развития Пантикапей, надо думать, стал тем центром, вокруг которого объединились в одно государство греческие города обоих берегов Керченского пролива. На основании указания древнегреческого писателя Диодора Сицилийского принято считать, что произошло это около 480 года. Во главе объединения стояли архонты Пантикапея из греческого (милетского) рода Археанактидов. Должность архонта превратилась в наследственную. Обычно считают, что правление Археанактидов было тираническим. По словам Диодора, через 42 года (в 438 году) власть перешла к Спартоку, потомков которого называли Спартокидами. Последние возглавляли Боспорское царство до конца II в. до н.э. В Спартоке видят и фракийца, и представителя фракизированной или эллинизированной синдо-меотской знати, и эллина из ионийской</w:t>
      </w:r>
      <w:r>
        <w:rPr>
          <w:rFonts w:cs="Arial Black" w:ascii="Arial Black" w:hAnsi="Arial Black"/>
          <w:color w:val="000000"/>
        </w:rPr>
        <w:t xml:space="preserve"> </w:t>
      </w:r>
      <w:r>
        <w:rPr>
          <w:rFonts w:cs="Arial" w:ascii="Arial" w:hAnsi="Arial"/>
          <w:color w:val="000000"/>
        </w:rPr>
        <w:t>илетской)</w:t>
      </w:r>
      <w:r>
        <w:rPr>
          <w:rFonts w:cs="Arial Black" w:ascii="Arial Black" w:hAnsi="Arial Black"/>
          <w:color w:val="000000"/>
        </w:rPr>
        <w:t xml:space="preserve"> </w:t>
      </w:r>
      <w:r>
        <w:rPr>
          <w:rFonts w:cs="Arial" w:ascii="Arial" w:hAnsi="Arial"/>
          <w:color w:val="000000"/>
        </w:rPr>
        <w:t>аристократии. (мНеясно</w:t>
      </w:r>
      <w:r>
        <w:rPr>
          <w:rFonts w:cs="Verdana" w:ascii="Verdana" w:hAnsi="Verdana"/>
          <w:color w:val="000000"/>
        </w:rPr>
        <w:t xml:space="preserve"> также, имел ли место какой-либо насильственный переворот или переход власти к новой династии произошел мирным путем. Боспорское государство было по характеру монархическим объединением, вероятнее всего, своеобразной формой наследственной тирании, хотя правители и именовали себя традиционно архонтами Боспора, а греческие города пользовались некоторым самоуправлением (имели народное собрание, совет, выборные должности). Опорой власти стали земледельческая аристократия, торгово-ремесленные слои и наемная армия, в основном состоящая из варварских контингентов.</w:t>
      </w:r>
    </w:p>
    <w:p>
      <w:pPr>
        <w:pStyle w:val="Normal"/>
        <w:spacing w:before="280" w:after="280"/>
        <w:rPr>
          <w:color w:val="000000"/>
        </w:rPr>
      </w:pPr>
      <w:r>
        <w:rPr>
          <w:rFonts w:eastAsia="Verdana" w:cs="Verdana" w:ascii="Verdana" w:hAnsi="Verdana"/>
          <w:bCs/>
          <w:color w:val="000000"/>
          <w:sz w:val="32"/>
          <w:szCs w:val="32"/>
        </w:rPr>
        <w:t xml:space="preserve">                  </w:t>
      </w:r>
      <w:r>
        <w:rPr>
          <w:rFonts w:cs="Verdana" w:ascii="Verdana" w:hAnsi="Verdana"/>
          <w:bCs/>
          <w:color w:val="000000"/>
          <w:sz w:val="32"/>
          <w:szCs w:val="32"/>
        </w:rPr>
        <w:t xml:space="preserve">Правящие династии .    </w:t>
      </w:r>
      <w:r>
        <w:rPr>
          <w:rFonts w:cs="Verdana" w:ascii="Verdana" w:hAnsi="Verdana"/>
          <w:bCs/>
          <w:color w:val="000000"/>
        </w:rPr>
        <w:t xml:space="preserve">                               П</w:t>
      </w:r>
      <w:r>
        <w:rPr>
          <w:rFonts w:cs="Verdana" w:ascii="Verdana" w:hAnsi="Verdana"/>
          <w:color w:val="000000"/>
        </w:rPr>
        <w:t>риход к власти Спартокидов ознаменовался значительным расширением территории государства, которое начал уже преемник Спартока Сатир I, продолжили Левкон I и Перисад I - правители IV в., с именами которых связан период наивысшего расцвета Боспора. Расширение владений Спартокиды начали с присоединения Нимфея и Феодосии, не вошедших в состав объединения. Борьба за Феодосию была длительной и осложнена рядом обстоятельств: при осаде города в 389/8 годов. умер Сатир I и борьбу продолжил Левкон I, но главное - в ней приняла активное участие на стороне Феодосии Гераклея - город на южном побережье Черного моря. Видимо, в конце 80-х - 70-х годов. IV в. Феодосия вынуждена была покориться, и Спартокиды стали именовать себя "архонтами Боспора и Феодосии". Победа над Феодосией сулила большие возможности в плане присоединения со временем территории всего Керченского полуострова вместе с его скифским населением. Затем Спартокиды обратили взоры на восточное побережье Керченского пролива и после кровопролитной войны стали обладателями новых земель с синдо-меотским населением. Результатом всех этих завоеваний было приобретение Спартокидами новых портов и торговой монополии,обширных плодородных земель и права хлебного экспорта.</w:t>
      </w:r>
    </w:p>
    <w:p>
      <w:pPr>
        <w:pStyle w:val="Normal"/>
        <w:spacing w:before="280" w:after="280"/>
        <w:rPr>
          <w:color w:val="000000"/>
        </w:rPr>
      </w:pPr>
      <w:r>
        <w:rPr>
          <w:rFonts w:cs="Verdana" w:ascii="Verdana" w:hAnsi="Verdana"/>
          <w:bCs/>
          <w:color w:val="000000"/>
        </w:rPr>
        <w:t>Т</w:t>
      </w:r>
      <w:r>
        <w:rPr>
          <w:rFonts w:cs="Verdana" w:ascii="Verdana" w:hAnsi="Verdana"/>
          <w:color w:val="000000"/>
        </w:rPr>
        <w:t>еперь Боспорское государство стало качественно иным: не греческим, а греко- варварским, в котором по отношению к эллинам правители называли себя архонтами, а по отношению к местным племенам - царями. Покоренные народы платили династам дань, поставляли воинов, но во главе племен оставались местные вожди. В новом этнически разнородном государстве верхушку общества образовала слившаяся эллинская и синдо-меото-скифская аристократия; правители содействовали этому слиянию и сами охотно заключали браки с представителями местной верхушки. Политическое господство знати и Спартокидов основывалось на крупном землевладении и прибыльной торговле, которые приносили большие богатства. Материалы разнообразных источников свидетельствуют о полиэтничном составе городского населения, однако, греки по-прежнему составляли его большинство, особенно среди зажиточных торговоремесленных слоев. Негреческое же земледельческое население преобладало на территории сельскохозяйственной хоры. Туземное происхождение чаще всего имели рабы. Отмечено, что местный этнос в большей мере преобладал в городах азиатского Боспора, чем европейского, и положение местного населения там было менее зависимым, чем на Керченском полуострове.</w:t>
      </w:r>
    </w:p>
    <w:p>
      <w:pPr>
        <w:pStyle w:val="Normal"/>
        <w:spacing w:before="280" w:after="280"/>
        <w:rPr>
          <w:color w:val="000000"/>
        </w:rPr>
      </w:pPr>
      <w:r>
        <w:rPr>
          <w:rFonts w:eastAsia="Verdana" w:cs="Verdana" w:ascii="Verdana" w:hAnsi="Verdana"/>
          <w:bCs/>
          <w:color w:val="000000"/>
        </w:rPr>
        <w:t xml:space="preserve">                     </w:t>
      </w:r>
      <w:r>
        <w:rPr>
          <w:rFonts w:cs="Verdana" w:ascii="Verdana" w:hAnsi="Verdana"/>
          <w:bCs/>
          <w:color w:val="000000"/>
          <w:sz w:val="32"/>
          <w:szCs w:val="32"/>
        </w:rPr>
        <w:t>Сельское хозяйство и орудия труда.</w:t>
      </w:r>
      <w:r>
        <w:rPr>
          <w:rFonts w:cs="Verdana" w:ascii="Verdana" w:hAnsi="Verdana"/>
          <w:bCs/>
          <w:color w:val="000000"/>
        </w:rPr>
        <w:t xml:space="preserve">     З</w:t>
      </w:r>
      <w:r>
        <w:rPr>
          <w:rFonts w:cs="Verdana" w:ascii="Verdana" w:hAnsi="Verdana"/>
          <w:color w:val="000000"/>
        </w:rPr>
        <w:t>ависимый земледелец был ведущей фигурой в сельском хозяйстве - главной отрасли процветающей боспорской экономики. Вошедшие в состав государства земли давали большую часть экспортного хлеба. Выращивали пшеницу, ячмень, просо, зернобобовые, чечевицу, вику. Плужное земледелие давало неплохие урожаи: по словам греческого географа Страбона, сам-30! Заботились о повышении плодородия почвы: ее унаваживали, орошали, применяли двуполье, чередовали хлебные злаки с бобовыми. Быков использовали как тягловую силу. Набор сельскохозяйственных орудий обычен для того времени: рало, мотыга, лопата, кирка, серп, коса. Выращивали огородные (бахчевые, корнеплодные) и садовые культуры. Целый ряд фактов говорит о роли виноградарства и виноделия на Боспоре, особенно в прибрежных районах, уже в V - IV вв.: находки косточек винограда, виноградных ножей и остродонных амфор местного производства для вина, изображение виноградной лозы на монетах Нимфея, широкое распространение культа Диониса, совершенное устройство и техническое оборудование виноделен более позднего времени, наконец, открытие в Нимфее винодельни первой половины IV в.</w:t>
      </w:r>
    </w:p>
    <w:p>
      <w:pPr>
        <w:pStyle w:val="Normal"/>
        <w:rPr>
          <w:color w:val="000000"/>
        </w:rPr>
      </w:pPr>
      <w:r>
        <w:rPr>
          <w:rFonts w:cs="Verdana" w:ascii="Verdana" w:hAnsi="Verdana"/>
          <w:bCs/>
          <w:color w:val="000000"/>
        </w:rPr>
        <w:t>С</w:t>
      </w:r>
      <w:r>
        <w:rPr>
          <w:rFonts w:cs="Verdana" w:ascii="Verdana" w:hAnsi="Verdana"/>
          <w:color w:val="000000"/>
        </w:rPr>
        <w:t xml:space="preserve">читают, что размер хозяйственной территории государства со времени Левкона I достигал примерно 5 тыс. кв. км (площадь, близкая к территории самого государства), количество населения в сельских районах - 100-150 тыс. человек (при общей численности жителей Боспора в 150-200 тыс.), число землепашцев - не менее 20-25 тыс. С ростом территории царства значительно выросло число сельских поселений. Для IV-III вв. это были неукрепленные деревни-комы (видимо, на царской или государственной земле) и сельские усадьбы различных размеров. Если говорить о европейском Боспоре, то в них жили греки, скифы и представители других племен. Вероятнее всего, на вновь присоединенных землях разместились хозяйства правителей, аристократии, - храмов. Обрабатывались они отдававшими часть своего урожая полусвободными работниками из местных землепашцев, рабами, но также свободными производителями. Не исключено, что общинные отношения продолжали играть важную роль в жизни местных землевладельцев. Часть сельскохозяйственной территории государства составляла разросшаяся по сравнению с более ранним временем хора городов, разделенная на участки граждан разного достатка. </w:t>
      </w:r>
    </w:p>
    <w:p>
      <w:pPr>
        <w:pStyle w:val="Normal"/>
        <w:spacing w:before="280" w:after="280"/>
        <w:rPr>
          <w:color w:val="000000"/>
        </w:rPr>
      </w:pPr>
      <w:r>
        <w:rPr>
          <w:rFonts w:cs="Verdana" w:ascii="Verdana" w:hAnsi="Verdana"/>
          <w:bCs/>
          <w:color w:val="000000"/>
        </w:rPr>
        <w:t>Э</w:t>
      </w:r>
      <w:r>
        <w:rPr>
          <w:rFonts w:cs="Verdana" w:ascii="Verdana" w:hAnsi="Verdana"/>
          <w:color w:val="000000"/>
        </w:rPr>
        <w:t>ти земли - поля и виноградники - обрабатывались трудом самих хозяев и членов их семей или же совместным трудом хозяев, наемных работников и рабов. Таким образом, в рамках сельской территории государства - хоры городов и хоры Боспора - сосуществовали несколько типов хозяйств. Они принадлежали как рабовладельцам различной материальной обеспеченности, так и мелким и средним производителям.</w:t>
      </w:r>
    </w:p>
    <w:p>
      <w:pPr>
        <w:pStyle w:val="Normal"/>
        <w:spacing w:before="280" w:after="280"/>
        <w:rPr>
          <w:color w:val="000000"/>
        </w:rPr>
      </w:pPr>
      <w:r>
        <w:rPr>
          <w:rFonts w:cs="Verdana" w:ascii="Verdana" w:hAnsi="Verdana"/>
          <w:bCs/>
          <w:color w:val="000000"/>
        </w:rPr>
        <w:t>П</w:t>
      </w:r>
      <w:r>
        <w:rPr>
          <w:rFonts w:cs="Verdana" w:ascii="Verdana" w:hAnsi="Verdana"/>
          <w:color w:val="000000"/>
        </w:rPr>
        <w:t>редметы из железа, меди, бронзы, драгоценных металлов, остатки производства (горны, тигли, шлаки, формы для отливки) говорят о серьезных достижениях в обработке металлов. Особенно впечатляют произведения торевтон и ювелиров. Много их в скифских курганах: это золотые, серебряные и электровые сосуды, пластинки и бляшки для украшения одежды и конской сбруи, оружие, подвески, браслеты, гривны, перстни. Одним из - центров их производства был Пантикапей. Из всех ремесел по числу занятых рабочих рук, считают, преобладало деревообрабатывающее и камнетесно- строительное. Лесные массивы на Боспоре, богатые в древности дубом, вязом, буком, тополем, орешником и прочими породами, давали материал для плотников и столяров. Объемными были работы по дереву, связанные со строительством и корабельным делом. Изготовляли и всевозможную утварь, повозки, мебель, саркофаги. Изделия украшали резьбой, росписью, инкрустацией. Открытые раскопками жилые дома и хозяйственные постройки, дворцы, храмы, погребальные coopужения, оборонительные и подпорные стены, колодцы возводились руками боспорских мастеров и свидетельствуют о достижении самого высокого для Боспора уровня строительного дела. Из местной глины изготовляли кирпичи, черепицу, водопроводные трубы, архитектурные украшения. В крупных городах было налажено массовое производство кровельной черепицы высокого качества клейма на ней сообщает имена владельцев мастерских, в том числе самих Спартокидов . Сохранились остатки гончарных мастерских и разнообразные изделия из глины. Из других производств можно назвать прядильно - ткацкое, кожевенное, косторезное.</w:t>
      </w:r>
    </w:p>
    <w:p>
      <w:pPr>
        <w:pStyle w:val="Normal"/>
        <w:spacing w:before="280" w:after="280"/>
        <w:rPr>
          <w:color w:val="000000"/>
        </w:rPr>
      </w:pPr>
      <w:r>
        <w:rPr>
          <w:rFonts w:eastAsia="Verdana" w:cs="Verdana" w:ascii="Verdana" w:hAnsi="Verdana"/>
          <w:bCs/>
          <w:color w:val="000000"/>
        </w:rPr>
        <w:t xml:space="preserve">                         </w:t>
      </w:r>
      <w:r>
        <w:rPr>
          <w:rFonts w:cs="Verdana" w:ascii="Verdana" w:hAnsi="Verdana"/>
          <w:bCs/>
          <w:color w:val="000000"/>
          <w:sz w:val="32"/>
          <w:szCs w:val="32"/>
        </w:rPr>
        <w:t xml:space="preserve">Внешняя торговля. </w:t>
      </w:r>
      <w:r>
        <w:rPr>
          <w:rFonts w:cs="Verdana" w:ascii="Verdana" w:hAnsi="Verdana"/>
          <w:bCs/>
          <w:color w:val="000000"/>
          <w:sz w:val="28"/>
          <w:szCs w:val="28"/>
        </w:rPr>
        <w:t xml:space="preserve"> </w:t>
      </w:r>
      <w:r>
        <w:rPr>
          <w:rFonts w:cs="Verdana" w:ascii="Verdana" w:hAnsi="Verdana"/>
          <w:bCs/>
          <w:color w:val="000000"/>
        </w:rPr>
        <w:t xml:space="preserve">                             В</w:t>
      </w:r>
      <w:r>
        <w:rPr>
          <w:rFonts w:cs="Verdana" w:ascii="Verdana" w:hAnsi="Verdana"/>
          <w:color w:val="000000"/>
        </w:rPr>
        <w:t>нешнеторговые связи Боспора , преимущественно морские, играли важную роль в его экономике. Крупные города имели благоустроенные гавани и судостроительные верфи. Торговали, как и прежде, с городами западного побережья Малой Азии, островами Фасосом, Хиосом, с середины V в. особенно возросла роль Афин. Боспор был связан и с городами Южного Причерноморья, Восточного Понта, Херсонесом, Oльвией. В IV в. афинский импорт доминировал на Боспоре, Боспор же снабжал продовольствием Афины, боровшиеся за контроль торгового пути в Черное море. Между ними был заключен договор о предоставлении друг другу права беспошлинного вывоза хлеба и иных и иных привилегий. Боспорцы отправляли в Грецию дорогие сорта рыбы, шерсть, шкуры, рабов, но главное - зерно. По утверждению афинского оратора Демосфена, ежегодно в Афины они вывозили 16380 т хлеба. Предполагают, что в IV в. при удовлетворительном урожае Боспор мог вывозить не менее 32 - 48 тыс. т зерна. Жизненно необходимой была торговля с соседними племенами Северного и Восточного Причерноморья. Они поставляли часть вывозимого Боспором хлеба, продуктов рыболовства, скотоводства, рабов, получая взамен масло, вино, изделия ремесленников Боспора и греческого мира, с которым были связаны через посредство боспорских портов.</w:t>
      </w:r>
    </w:p>
    <w:p>
      <w:pPr>
        <w:pStyle w:val="Normal"/>
        <w:spacing w:before="280" w:after="280"/>
        <w:rPr>
          <w:color w:val="000000"/>
        </w:rPr>
      </w:pPr>
      <w:r>
        <w:rPr>
          <w:rFonts w:cs="Verdana" w:ascii="Verdana" w:hAnsi="Verdana"/>
          <w:bCs/>
          <w:color w:val="000000"/>
        </w:rPr>
        <w:t>В</w:t>
      </w:r>
      <w:r>
        <w:rPr>
          <w:rFonts w:cs="Verdana" w:ascii="Verdana" w:hAnsi="Verdana"/>
          <w:color w:val="000000"/>
        </w:rPr>
        <w:t xml:space="preserve"> IV - III вв. Пантикапей переживает самый блестящий период своей истории. Расширилась территория столицы, увеличилось этнически пестрое население за счет притока из городов Причерноморья и Средиземноморья, а также представителей местных племен, преобразовался ее внешний облик. Продолжалось возведение искусственных террас па склонах г. Митридат, сооружались стены акрополя (верхнего города), богато украшенные храмы и иные общественные здания, жилые дома, в городской округе - величественные погребальные склепы различных конструкций, но особенно часто с уступчатыми перекрытиями: таковы склепы Царского, Золотого, Куль-Обского, Мелек-Чесменского и других курганов. Возведение подобных сооружений было связано с ростом богатств боспорской знати, в состав которой входили и представители местных племен. И в других городах открыты общественные центры, ремесленные и жилые кварталы, оборонные стены, некрополи, множество архитектурных деталей, произведении художественного ремесла и искусства. Все свидетельствует о высочайшем уровне развития строительной техники, разнообразии конструкций и технических приемов, росте благоустройства городов, расцвете культуры.</w:t>
      </w:r>
    </w:p>
    <w:p>
      <w:pPr>
        <w:pStyle w:val="Normal"/>
        <w:spacing w:before="280" w:after="280"/>
        <w:rPr>
          <w:color w:val="000000"/>
        </w:rPr>
      </w:pPr>
      <w:r>
        <w:rPr>
          <w:rFonts w:eastAsia="Verdana" w:cs="Verdana" w:ascii="Verdana" w:hAnsi="Verdana"/>
          <w:bCs/>
          <w:color w:val="000000"/>
          <w:sz w:val="32"/>
          <w:szCs w:val="32"/>
        </w:rPr>
        <w:t xml:space="preserve">                          </w:t>
      </w:r>
      <w:r>
        <w:rPr>
          <w:rFonts w:cs="Verdana" w:ascii="Verdana" w:hAnsi="Verdana"/>
          <w:bCs/>
          <w:color w:val="000000"/>
          <w:sz w:val="32"/>
          <w:szCs w:val="32"/>
        </w:rPr>
        <w:t xml:space="preserve">Религия.                                 </w:t>
      </w:r>
      <w:r>
        <w:rPr>
          <w:rFonts w:cs="Verdana" w:ascii="Verdana" w:hAnsi="Verdana"/>
          <w:bCs/>
          <w:color w:val="000000"/>
        </w:rPr>
        <w:t xml:space="preserve"> Б</w:t>
      </w:r>
      <w:r>
        <w:rPr>
          <w:rFonts w:cs="Verdana" w:ascii="Verdana" w:hAnsi="Verdana"/>
          <w:color w:val="000000"/>
        </w:rPr>
        <w:t>оспорцы почитали греческих и восточных богов - Кибелу, Деметру, Кору. Афродиту, Артемиду, Диониса, Зевса, Аполлона, Асклепия, Астарту и других. Особенно популярными были культы, связанные с плодородием и земледелием. Открыты редкие в Северном Причерноморье храмовые комплексы - святилище Деметры в Нимфее и, по-видимому, одно из трех упомянутых древними авторами святилищ Апатур на Таманском полуострове. Образы божеств боспорские мастера запечатлели в скульптуре и терракотовых статуэтках. Одним из лучших таких памятников является статуя Астарты второй половины IV в. Разносторонними стали культурные запросы боспорцев. Их интересуют история и философия, поэзия и театр, изобразительное искусство и спорт. Недошедшими до нас сочинениями боспорских историков пользовались греческие писатели при передаче некоторых событий истории Боспора. Усилилось влияние греческой культуры на местное население и фактически впервые можно отметить обратный процесс.</w:t>
      </w:r>
    </w:p>
    <w:p>
      <w:pPr>
        <w:pStyle w:val="Normal"/>
        <w:spacing w:before="280" w:after="280"/>
        <w:rPr>
          <w:color w:val="000000"/>
        </w:rPr>
      </w:pPr>
      <w:r>
        <w:rPr>
          <w:rFonts w:eastAsia="Verdana" w:cs="Verdana" w:ascii="Verdana" w:hAnsi="Verdana"/>
          <w:bCs/>
          <w:color w:val="000000"/>
          <w:sz w:val="32"/>
          <w:szCs w:val="32"/>
        </w:rPr>
        <w:t xml:space="preserve">          </w:t>
      </w:r>
      <w:r>
        <w:rPr>
          <w:rFonts w:cs="Verdana" w:ascii="Verdana" w:hAnsi="Verdana"/>
          <w:bCs/>
          <w:color w:val="000000"/>
          <w:sz w:val="32"/>
          <w:szCs w:val="32"/>
        </w:rPr>
        <w:t>Борьба между сыновьями за престол.</w:t>
      </w:r>
      <w:r>
        <w:rPr>
          <w:rFonts w:cs="Verdana" w:ascii="Verdana" w:hAnsi="Verdana"/>
          <w:bCs/>
          <w:color w:val="000000"/>
        </w:rPr>
        <w:t xml:space="preserve">                  П</w:t>
      </w:r>
      <w:r>
        <w:rPr>
          <w:rFonts w:cs="Verdana" w:ascii="Verdana" w:hAnsi="Verdana"/>
          <w:color w:val="000000"/>
        </w:rPr>
        <w:t>ри Перисаде I (349-309 гг.) Боспору, видимо, пришлось пережить тяжелую для него войну со скифами. После смерти Перисада разгорелась борьба между его сыновьями Сатиром, Пританом, Евмелом. Она продемонстрировала, с одной стороны, нарушение традиции престолонаследия Спартокидов, которая заключалась в участии двух старших сыновей в управлении государством сначала совместно с отцом, а после смерти его в соправительстве двух братьев до смерти одного из них, с другой - необходимость для боспорских династов в своей политике учитывать ситуацию, сложившуюся в племенном мире Северного Понта и Приазовья. Евмел, младший из братьев, претендуя на престол, выступил против двух старших. Военные действия разгорелись, кажется, в районе Прикубанья. В армии Сатира, а после его гибели - Притана, помимо наемников, важной силой были союзники-скифы. Евмел опирался на превосходившее численно противника войско местного племени фатеев, обитавших на азиатском Боспоре. Победивший Евмел жестоко расправился с противником. Во время своего короткого правления (309-304 гг.) он боролся с пиратством и поддерживал дружественные отношения с причерпоморскими греческими городами. Особое внимание боспорских царей к понтийским делам было отнюдь не случайным. Оно отвечало изменившейся ситуации в этом регионе в связи с начавшимися передвижениями скифов и теснивших их с востока сарматов.</w:t>
      </w:r>
    </w:p>
    <w:p>
      <w:pPr>
        <w:pStyle w:val="Normal"/>
        <w:spacing w:before="280" w:after="280"/>
        <w:rPr>
          <w:color w:val="000000"/>
        </w:rPr>
      </w:pPr>
      <w:r>
        <w:rPr>
          <w:rFonts w:cs="Verdana" w:ascii="Verdana" w:hAnsi="Verdana"/>
          <w:bCs/>
          <w:color w:val="000000"/>
        </w:rPr>
        <w:t>И</w:t>
      </w:r>
      <w:r>
        <w:rPr>
          <w:rFonts w:cs="Verdana" w:ascii="Verdana" w:hAnsi="Verdana"/>
          <w:color w:val="000000"/>
        </w:rPr>
        <w:t>стория Боспора в III-I вв. до н. э. нам недостаточно известна. Сложной представляется картина экономического развития: наблюдается переориентация некоторых отраслей сельского хозяйства - уменьшается роль хлебопашества, возрастает значение виноградарства и скотоводства, процветают виноделие и рыбный промысел; по - прежнему на высоком уровня держится ремесленное производство, растут города, существенные изменения происходят в области торговли - место одних торговых партнеров занимают другие, изменяются статьи экспорта. В целом все же можно отметить ухудшение экономического положения на Боспоре, особенно во II в.</w:t>
      </w:r>
    </w:p>
    <w:p>
      <w:pPr>
        <w:pStyle w:val="Normal"/>
        <w:spacing w:before="280" w:after="280"/>
        <w:rPr>
          <w:color w:val="000000"/>
        </w:rPr>
      </w:pPr>
      <w:r>
        <w:rPr>
          <w:rFonts w:cs="Verdana" w:ascii="Verdana" w:hAnsi="Verdana"/>
          <w:bCs/>
          <w:color w:val="000000"/>
        </w:rPr>
        <w:t>В</w:t>
      </w:r>
      <w:r>
        <w:rPr>
          <w:rFonts w:cs="Verdana" w:ascii="Verdana" w:hAnsi="Verdana"/>
          <w:color w:val="000000"/>
        </w:rPr>
        <w:t>се пригодные для хлебопашества земли к этому времени уже были освоены, а приток зерна с варварской периферии сократился в связи с начавшимися передвижениями племен. С конца IV -начала III в. по вторую половину I в. до н. э. длился засушливый период, засуха сопровождалась сменой ландшафта. сокращением сельскохозяйственной округи в греческих государствах, в том числе на Боспоре. В конце III-начале II вв. неукрепленные сельские поселения и изолированные усадьбы исчезают, им на смену приходят укрепленные поселения и более крупные усадьбы, часто встречающиеся вблизи морского побережья, в местах, удобных для обороны и рыбного промысла, но есть они и во внутренних районах европейского и азиатского Боспора. Укрепленные усадьбы были хозяйственными комплексами с обширными земельными участками и значительным обслуживающим персоналом. Разорившиеся сельские жители, среди которых было много выходцев из местных племен, частично уходили в город, но по большой части работали в крупных хозяйствах, пополняя контингент полусвободного и рабского населения.</w:t>
      </w:r>
    </w:p>
    <w:p>
      <w:pPr>
        <w:pStyle w:val="Normal"/>
        <w:spacing w:before="280" w:after="280"/>
        <w:rPr>
          <w:color w:val="000000"/>
        </w:rPr>
      </w:pPr>
      <w:r>
        <w:rPr>
          <w:rFonts w:eastAsia="Verdana" w:cs="Verdana" w:ascii="Verdana" w:hAnsi="Verdana"/>
          <w:bCs/>
          <w:color w:val="000000"/>
          <w:sz w:val="32"/>
          <w:szCs w:val="32"/>
        </w:rPr>
        <w:t xml:space="preserve">                      </w:t>
      </w:r>
      <w:r>
        <w:rPr>
          <w:rFonts w:cs="Verdana" w:ascii="Verdana" w:hAnsi="Verdana"/>
          <w:bCs/>
          <w:color w:val="000000"/>
          <w:sz w:val="32"/>
          <w:szCs w:val="32"/>
        </w:rPr>
        <w:t>Ремесло и торговля.</w:t>
      </w:r>
      <w:r>
        <w:rPr>
          <w:rFonts w:cs="Verdana" w:ascii="Verdana" w:hAnsi="Verdana"/>
          <w:bCs/>
          <w:color w:val="000000"/>
        </w:rPr>
        <w:t xml:space="preserve">                                У</w:t>
      </w:r>
      <w:r>
        <w:rPr>
          <w:rFonts w:cs="Verdana" w:ascii="Verdana" w:hAnsi="Verdana"/>
          <w:color w:val="000000"/>
        </w:rPr>
        <w:t>величилось количество ремесленных мастерских и изделий их мастеров. Не снизился уровень металлообработки и ювелирного дела, деревообработки и камнетесно-строительного ремесла. Высокого по тем временам совершенства достигло кораблестроение Боспорские зодчие были хорошо знакомы с архитектурными принципами эллинистического Средиземноморья, по умело вносили в них свои местные особенности. В 60-х гг. текущего столетия на северном склоне г. Митридат раскопками был открыт архитектурный ансамбль из двух комплексов помещений, сгруппированных вокруг центрального двора. Это общественное здание, выстроено во II в. в столице, условно именуют пританеем - зданием, предназначенным для высших должностных лиц - пританов. Общественные постройки и богатые дома украшали росписями, мозаиками, скульптурой. Роскошные погребения - монументальные подкурганные склепы - продолжали сооружать для представителей греческой и варварской верхушки. Сохранившиеся в них росписи и множество художественных изделий говорят об искусстве местных мастеров.</w:t>
      </w:r>
    </w:p>
    <w:p>
      <w:pPr>
        <w:pStyle w:val="Normal"/>
        <w:spacing w:before="280" w:after="280"/>
        <w:rPr>
          <w:color w:val="000000"/>
        </w:rPr>
      </w:pPr>
      <w:r>
        <w:rPr>
          <w:rFonts w:cs="Verdana" w:ascii="Verdana" w:hAnsi="Verdana"/>
          <w:bCs/>
          <w:color w:val="000000"/>
        </w:rPr>
        <w:t>О</w:t>
      </w:r>
      <w:r>
        <w:rPr>
          <w:rFonts w:cs="Verdana" w:ascii="Verdana" w:hAnsi="Verdana"/>
          <w:color w:val="000000"/>
        </w:rPr>
        <w:t>собенно могучим было в III в. черепичное производство. Черепицу клеймили, отсюда известно, что кроме частных, существовали царские и принадлежащие городу мастерские. Увеличилось количество и улучшилось качество гончарных изделий; богатым стал их ассортимент. Глиняные статуэтки высокохудожественны, их производство приобретает массовый характер. Они служили для нужд культа и украшения жилищ, а изображали богов и богинь, мужчин и женщин, бытовые сценки, в конце периода - всадников и вооруженных воинов.</w:t>
      </w:r>
    </w:p>
    <w:p>
      <w:pPr>
        <w:pStyle w:val="Normal"/>
        <w:spacing w:before="280" w:after="280"/>
        <w:rPr>
          <w:color w:val="000000"/>
        </w:rPr>
      </w:pPr>
      <w:r>
        <w:rPr>
          <w:rFonts w:cs="Verdana" w:ascii="Verdana" w:hAnsi="Verdana"/>
          <w:bCs/>
          <w:color w:val="000000"/>
        </w:rPr>
        <w:t>В</w:t>
      </w:r>
      <w:r>
        <w:rPr>
          <w:rFonts w:cs="Verdana" w:ascii="Verdana" w:hAnsi="Verdana"/>
          <w:color w:val="000000"/>
        </w:rPr>
        <w:t xml:space="preserve"> торговле между городами и сельскими поселениями привозные товары из Греции уступают место продукции местных ремесленных мастерских. С рынком больше были связаны крупные рабовладельческие усадьбы. По- видимому. сократилась покупательная способность рядовых жителей. Уменьшился вывоз холста в Грецию, товарообмен с Афинам и заметно сократился. В то же время более заметным становится роль южнопонтийских городов, Византия, островов Коса, Самоса, Делоса, малоазийского Пергама, Египта. Через города импортные изделия попадали на территорию соседних племен. Возрос собственно боспорский экспорт в эти области. В европейской части Боспора важнейшими торговыми цeнтрами оставались Пантикапей и Феодосия.</w:t>
      </w:r>
    </w:p>
    <w:p>
      <w:pPr>
        <w:pStyle w:val="Normal"/>
        <w:spacing w:before="280" w:after="280"/>
        <w:rPr>
          <w:color w:val="000000"/>
        </w:rPr>
      </w:pPr>
      <w:r>
        <w:rPr>
          <w:rFonts w:cs="Verdana" w:ascii="Verdana" w:hAnsi="Verdana"/>
          <w:bCs/>
          <w:color w:val="000000"/>
        </w:rPr>
        <w:t>В</w:t>
      </w:r>
      <w:r>
        <w:rPr>
          <w:rFonts w:cs="Verdana" w:ascii="Verdana" w:hAnsi="Verdana"/>
          <w:color w:val="000000"/>
        </w:rPr>
        <w:t xml:space="preserve"> первой половине III в. в государстве разразился острый денежный кризис. Он выразился в прекращении чеканки золотой и серебряной монеты Панитикопея и обильном выпуске меди плохого качества. К этому времени относятся массовое зарытие кладов. Монетная реформа Левкона II в. третьей четверти III в. - выпуск номиналов медной монеты с именем и титулом царя - способствовала восстановлению денежного хозяйства и в то же время укрепляла авторитет династии. После Левкона царская чеканка (но уже золотая) стала традиционной. Был возобновлен выпуск пантикапейского серебра. Во второй половине III-II вв. возродилась автономная чеканка Феодосии, Фанагории, Горгиппии.</w:t>
      </w:r>
    </w:p>
    <w:p>
      <w:pPr>
        <w:pStyle w:val="Normal"/>
        <w:spacing w:before="280" w:after="280"/>
        <w:rPr>
          <w:color w:val="000000"/>
        </w:rPr>
      </w:pPr>
      <w:r>
        <w:rPr>
          <w:rFonts w:cs="Verdana" w:ascii="Verdana" w:hAnsi="Verdana"/>
          <w:bCs/>
          <w:color w:val="000000"/>
        </w:rPr>
        <w:t>Р</w:t>
      </w:r>
      <w:r>
        <w:rPr>
          <w:rFonts w:cs="Verdana" w:ascii="Verdana" w:hAnsi="Verdana"/>
          <w:color w:val="000000"/>
        </w:rPr>
        <w:t>азнообразные материалы говорят об увеличении населения и территории городов, их благоустройстве, расширении строительных работ. Города были центрами идеологической и культурной жизни государства. Здесь находились храмы почитаемых божества, жили ученые, писатели, музыканты, архитекторы, скульпторы. Знаменитым философом-стоиком и историком в III в. был Сфер Боспорский. Надгробные эпитафии отразили мастерство местных поэтов. Больше стало произведений художественного ремесла, изготовленных в городских мастерских. Остатки зданий говорят об использовании ордера в архитектуре. Богато представлена надгробная скульптура. Надгробные памятники украшались рельефами и росписями. Представление о живописи дают остатки штукатурки богатых зданий и особенно росписи склепов. Для боспорской культуры Ill-I вв. характерно взаимопроникновение греческих и туземных элементов.</w:t>
      </w:r>
    </w:p>
    <w:p>
      <w:pPr>
        <w:pStyle w:val="Normal"/>
        <w:spacing w:before="280" w:after="280"/>
        <w:rPr>
          <w:color w:val="000000"/>
        </w:rPr>
      </w:pPr>
      <w:r>
        <w:rPr>
          <w:rFonts w:eastAsia="Verdana" w:cs="Verdana" w:ascii="Verdana" w:hAnsi="Verdana"/>
          <w:bCs/>
          <w:color w:val="000000"/>
          <w:sz w:val="32"/>
          <w:szCs w:val="32"/>
        </w:rPr>
        <w:t xml:space="preserve">                     </w:t>
      </w:r>
      <w:r>
        <w:rPr>
          <w:rFonts w:cs="Verdana" w:ascii="Verdana" w:hAnsi="Verdana"/>
          <w:bCs/>
          <w:color w:val="000000"/>
          <w:sz w:val="32"/>
          <w:szCs w:val="32"/>
        </w:rPr>
        <w:t>Укрепление власти.</w:t>
      </w:r>
      <w:r>
        <w:rPr>
          <w:rFonts w:cs="Verdana" w:ascii="Verdana" w:hAnsi="Verdana"/>
          <w:bCs/>
          <w:color w:val="000000"/>
        </w:rPr>
        <w:t xml:space="preserve">                                 У</w:t>
      </w:r>
      <w:r>
        <w:rPr>
          <w:rFonts w:cs="Verdana" w:ascii="Verdana" w:hAnsi="Verdana"/>
          <w:color w:val="000000"/>
        </w:rPr>
        <w:t>крепляется власть Спартокидов. Они все чаще именуют себя царями по отношению ко всем жителям Боспора, их царский титул признается другими государствами. Усиливается роль наемной армии. В местной племенной знати, особенно азиатской части Боспора, правители видят свою опору. Это хорошо прослеживается по их зачастую негреческим именам. И эллинская аристократия постепенно сливается с синдо-меотской и отчасти скифской знатью. Все большее внимание правящей верхушки привлекают события в северном Причерноморье. Должны были сказаться на положении Боспора передвижения в скифо-сарматском мире. Во II в. Боспор платил дань кому-то из варваров - то ли скифам, то ли сарматам. Но связи с Афинами не прерывались: за хлебный дар в 7/7 тыс. литров афиняне дважды отправляли на Боспор посольство с благодарностью. Источники свидетельствуют о политических связях Спартокидов с Афинами, Дельфами, Делосом, Милетом, Египтом. Еще более тесными стали контакты с Южным Понтом.</w:t>
      </w:r>
    </w:p>
    <w:p>
      <w:pPr>
        <w:pStyle w:val="Normal"/>
        <w:rPr>
          <w:rFonts w:ascii="Verdana" w:hAnsi="Verdana" w:cs="Arial"/>
          <w:sz w:val="32"/>
          <w:szCs w:val="32"/>
        </w:rPr>
      </w:pPr>
      <w:r>
        <w:rPr>
          <w:rFonts w:cs="Verdana" w:ascii="Verdana" w:hAnsi="Verdana"/>
          <w:bCs/>
          <w:color w:val="000000"/>
        </w:rPr>
        <w:t>У</w:t>
      </w:r>
      <w:r>
        <w:rPr>
          <w:rFonts w:cs="Verdana" w:ascii="Verdana" w:hAnsi="Verdana"/>
          <w:color w:val="000000"/>
        </w:rPr>
        <w:t xml:space="preserve">крепление центральной власти должно было сказаться на положении городов, но при всем том они сохраняли некоторые полисные институты. В Пантикапее немаловажную роль играло народное собрание. Города стремятся противопоставить себя центру. Возобновляется самостоятельная денежная чеканка в некоторых из них, появляются имена магистратов на пантикапейских монетах, возникают черепичные мастерские, принадлежащие общине Пантикапея. В то же время снижаются доходы правителей (что должно было отразиться на армии). Вызвал интерес и породил разные толкования в науке титул архонта на монетах Гигиенонта - правителя конца III в., который, возможно, не был даже выходцем из правящей династии. Таким образом, можно говорить об ослаблении центральной власти в конце III-II вв. Источники свидетельствуют об успешной борьбе за независимость меотов Прикубанья и Восточного Приазовья   </w:t>
      </w:r>
      <w:r>
        <w:rPr>
          <w:rFonts w:cs="Verdana" w:ascii="Verdana" w:hAnsi="Verdana"/>
          <w:bCs/>
          <w:color w:val="000000"/>
        </w:rPr>
        <w:t xml:space="preserve">                                                     </w:t>
      </w:r>
      <w:r>
        <w:rPr>
          <w:rFonts w:cs="Arial" w:ascii="Verdana" w:hAnsi="Verdana"/>
          <w:sz w:val="32"/>
          <w:szCs w:val="32"/>
        </w:rPr>
        <w:t>Наступление врага и война с Римом.</w:t>
      </w:r>
    </w:p>
    <w:p>
      <w:pPr>
        <w:pStyle w:val="Normal"/>
        <w:spacing w:before="280" w:after="280"/>
        <w:rPr>
          <w:color w:val="000000"/>
        </w:rPr>
      </w:pPr>
      <w:r>
        <w:rPr>
          <w:rFonts w:cs="Verdana" w:ascii="Verdana" w:hAnsi="Verdana"/>
          <w:bCs/>
          <w:color w:val="000000"/>
        </w:rPr>
        <w:t>У</w:t>
      </w:r>
      <w:r>
        <w:rPr>
          <w:rFonts w:cs="Verdana" w:ascii="Verdana" w:hAnsi="Verdana"/>
          <w:color w:val="000000"/>
        </w:rPr>
        <w:t>худшилась и внешнеполитическая ситуация. Боспор готовился к защите своей территории от наступавших врагов: о том красноречиво свидетельствуют остатки оборонительных сооружений. Правящая верхушка искала выход из кризиса и защиты от варварской угрозы.</w:t>
      </w:r>
    </w:p>
    <w:p>
      <w:pPr>
        <w:pStyle w:val="Normal"/>
        <w:spacing w:before="280" w:after="280"/>
        <w:rPr>
          <w:color w:val="000000"/>
        </w:rPr>
      </w:pPr>
      <w:r>
        <w:rPr>
          <w:rFonts w:cs="Verdana" w:ascii="Verdana" w:hAnsi="Verdana"/>
          <w:bCs/>
          <w:color w:val="000000"/>
        </w:rPr>
        <w:t>О</w:t>
      </w:r>
      <w:r>
        <w:rPr>
          <w:rFonts w:cs="Verdana" w:ascii="Verdana" w:hAnsi="Verdana"/>
          <w:color w:val="000000"/>
        </w:rPr>
        <w:t>казавшийся без опоры и в безвыходном положении последний из Спартокидов - Перисад V - принужден был отречься от престола. В 108 г. он передал власть правителю Понтийского царства (что в Юго-Восточном Причерноморье - восточная часть современной Турции) Митридату VI Евпатору, владевшему тогда обширными территориями и ставшему опасным врагом самого Рима. Достаточно было этого политического акта, чтобы на Боспоре разыгрались новые, еще более бурные события: на его европейской стороне вспыхнуло "восстание" под предводительством Савмака. Повстанцы захватили Пантикапей и Феодосию. Перисад был убит, а присланный Митридатом полководец Диофант бежал. Савмака провозгласили царем. Однако Диофант тщательно готовился к походу на Боспор. В его распоряжении были сухопутная армия и флот, с помощью которых он захватил и Пантикапей, и Феодосию. Виновники восстания были наказаны, Савмак отправлен к Митридату и, видимо, казнен. Разрушения в городах и поселениях европейского Боспора, датированные концом II в., обычно связывают с этими событиями.</w:t>
      </w:r>
    </w:p>
    <w:p>
      <w:pPr>
        <w:pStyle w:val="Normal"/>
        <w:spacing w:before="280" w:after="280"/>
        <w:rPr>
          <w:color w:val="000000"/>
        </w:rPr>
      </w:pPr>
      <w:r>
        <w:rPr>
          <w:rFonts w:cs="Verdana" w:ascii="Verdana" w:hAnsi="Verdana"/>
          <w:bCs/>
          <w:color w:val="000000"/>
        </w:rPr>
        <w:t>С</w:t>
      </w:r>
      <w:r>
        <w:rPr>
          <w:rFonts w:cs="Verdana" w:ascii="Verdana" w:hAnsi="Verdana"/>
          <w:color w:val="000000"/>
        </w:rPr>
        <w:t>кудость источников вызывает споры среди ученых по поводу происхождения и социальной принадлежности Савмака, а также характера самого выступления. В Савмаке видят и наследника боспорского престола, и дворцового раба, и, что кажется гораздо более вероятным, знатного скифа. Высказывалось предположение, что Савмака поддерживали рядовые скифы европейского Боспора, обезземеливание которых было вызвано усилением концентрации земли в руках знати; в массе восставших видели социальные низы - зависимых земледельцев, ремесленников, рабов, а само восстание ставили в ряд с известными социальными движениями в Средиземноморье во II в. до н. э. Между тем, другие квалифицируют "восстание" как дворцовый переворот, совершенный узким кругом заговорщиков, эпизод в борьбе за престол и считают, что претендовавший на него Савмак намеревался привлечь на свою сторону и использовать в борьбе разные слои населения, в том числе и недовольное угнетенное население европейского Боспора.</w:t>
      </w:r>
    </w:p>
    <w:p>
      <w:pPr>
        <w:pStyle w:val="Normal"/>
        <w:spacing w:before="280" w:after="280"/>
        <w:rPr>
          <w:color w:val="000000"/>
        </w:rPr>
      </w:pPr>
      <w:r>
        <w:rPr>
          <w:rFonts w:eastAsia="Verdana" w:cs="Verdana" w:ascii="Verdana" w:hAnsi="Verdana"/>
          <w:bCs/>
          <w:color w:val="000000"/>
          <w:sz w:val="32"/>
          <w:szCs w:val="32"/>
        </w:rPr>
        <w:t xml:space="preserve">                  </w:t>
      </w:r>
      <w:r>
        <w:rPr>
          <w:rFonts w:cs="Verdana" w:ascii="Verdana" w:hAnsi="Verdana"/>
          <w:bCs/>
          <w:color w:val="000000"/>
          <w:sz w:val="32"/>
          <w:szCs w:val="32"/>
        </w:rPr>
        <w:t xml:space="preserve">Завоевание Боспора Римом.               </w:t>
      </w:r>
      <w:r>
        <w:rPr>
          <w:rFonts w:cs="Verdana" w:ascii="Verdana" w:hAnsi="Verdana"/>
          <w:bCs/>
          <w:color w:val="000000"/>
        </w:rPr>
        <w:t xml:space="preserve"> Б</w:t>
      </w:r>
      <w:r>
        <w:rPr>
          <w:rFonts w:cs="Verdana" w:ascii="Verdana" w:hAnsi="Verdana"/>
          <w:color w:val="000000"/>
        </w:rPr>
        <w:t>оспор вошел в состав Понтийского царства Митридата VI. Экономические и военные ресурсы городов Северного Причерноморья последний использовал в борьбе с Римом. Их дань исчислялась 200 талантами серебра (более 5 т) и 180 тыс. медимнами хлеба (более 9 млн. литров). В 80-х гг. I в. до н. э. боспорцы отложились от Митридата, но были усмирены им, а управление над Боспором царь передал своему сыну Махару. Но тот изменил делу отца и принял сторону Рима. В 60-х гг. Митридат лично прибывает на Боспор и превращает его в плацдарм для подготовки к новой войне с Римом. Огромные поборы с населения для содержания армии, строительства флота и крепостных сооружений, опорана северопричерноморские племена, вербовка в войско рабов, а затем и морская блокада со стороны римского флота вызвали недовольство на Боспоре и истощили его. К этому прибавилось стихийное бедствие - разрушительное землетрясение в 63 году. В новом восстании приняли участие Фанагория, Феодосия, Нимфей, затем оно распространилось и на армию царя. Последние свои дни Митридат провел в Пантикапее, где и погиб в 6З году, скрываясь во дворце на вершине горы от взбунтовавшихся солдат, провозгласивших правителем его сына Фарнака.</w:t>
      </w:r>
    </w:p>
    <w:p>
      <w:pPr>
        <w:pStyle w:val="Normal"/>
        <w:spacing w:before="280" w:after="280"/>
        <w:rPr>
          <w:color w:val="000000"/>
        </w:rPr>
      </w:pPr>
      <w:r>
        <w:rPr>
          <w:rFonts w:cs="Verdana" w:ascii="Verdana" w:hAnsi="Verdana"/>
          <w:bCs/>
          <w:color w:val="000000"/>
        </w:rPr>
        <w:t>Р</w:t>
      </w:r>
      <w:r>
        <w:rPr>
          <w:rFonts w:cs="Verdana" w:ascii="Verdana" w:hAnsi="Verdana"/>
          <w:color w:val="000000"/>
        </w:rPr>
        <w:t>имляне все больше вмешивались в севоропричерноморские дела. Они вручили власть над Боспором Фарнаку, назвали его своим "другом и союзником", но просчитались: Фарнак объявляет себя "царем царей" и желает расширить свои владения за счет самого Рима. В качестве наместника па Боспоре он оставляет Асандра. Но тот, женившись на дочери Фарнака Динамии, успешно отвоевал престол и с 47 г. единолично стал править на Боспоре. С его тридцатилетней деятельностью связывают постройку оборонительных укреплений (т. н. Асандров вал, видимо, отделивший Керченский полуостров от остальной части Крыма) для защиты от соседних племен, большие восстановительные работы, активизацию морских сил, успешную борьбу с пиратами.</w:t>
      </w:r>
    </w:p>
    <w:p>
      <w:pPr>
        <w:pStyle w:val="Normal"/>
        <w:spacing w:before="280" w:after="280"/>
        <w:rPr>
          <w:color w:val="000000"/>
        </w:rPr>
      </w:pPr>
      <w:r>
        <w:rPr>
          <w:rFonts w:cs="Verdana" w:ascii="Verdana" w:hAnsi="Verdana"/>
          <w:bCs/>
          <w:color w:val="000000"/>
        </w:rPr>
        <w:t>П</w:t>
      </w:r>
      <w:r>
        <w:rPr>
          <w:rFonts w:cs="Verdana" w:ascii="Verdana" w:hAnsi="Verdana"/>
          <w:color w:val="000000"/>
        </w:rPr>
        <w:t>осле длительных войн, разорений и опустошений при Асандре, но особенно при сыне его Аспурге положение на Боспоре стабилизируется. Начался период нового, вторичного расцвета, охвативший I - начало III в. н. э. При Аспурге возросла территория государства за счет временного присоединения Херсонеса. Царь вел успешные войны со скифами и таврами. В 14 г. он получил звание "друга римлян" и добился у римлян права на боспорский престол. На его монетах портреты римских правителей. Боспор в глазах римлян был источником хлеба, сырья и важным стратегическим пунктом. Рим стремился поставить на его престоле своих приверженцев, держал там свои войска. И все же степень зависимости не была всегда одинаковой и такой, какой желали этого в Риме. Уже сын Аспурга Митридат вел войны с римлянами. Но в годы правления его брата Котиса I (45-68гг.) окрепла связь с Римом. С конца I в. Рим все больше видит в Боспоре важный форпост на северо-востоке, способный сдерживать натиск варваров. При Рескупориде II и Савромате I строятся оборонительные сооружения, укрепляются границы, усиливается армия и флот. Савромат I и Котис II одерживают победы над скифами. При Савромате II (174-210гг.) боспорский флот очищает от пиратов южные берега Черного моря. Совместные военные действия с соседями должны были усилить независимость Боспора от Рима.</w:t>
      </w:r>
    </w:p>
    <w:p>
      <w:pPr>
        <w:pStyle w:val="Normal"/>
        <w:spacing w:before="280" w:after="280"/>
        <w:rPr>
          <w:color w:val="000000"/>
        </w:rPr>
      </w:pPr>
      <w:r>
        <w:rPr>
          <w:rFonts w:cs="Verdana" w:ascii="Verdana" w:hAnsi="Verdana"/>
          <w:bCs/>
          <w:color w:val="000000"/>
        </w:rPr>
        <w:t>У</w:t>
      </w:r>
      <w:r>
        <w:rPr>
          <w:rFonts w:cs="Verdana" w:ascii="Verdana" w:hAnsi="Verdana"/>
          <w:color w:val="000000"/>
        </w:rPr>
        <w:t>крепляется царская власть, одна из причин такого положения - сложная, беспокойная внешнеполитическая обстановка, возрастание роли военных действий, которые вели боспорцы под предводительством царя-военачальника. Еще при жизни был обожествлен Аспург. Городская медная чеканка заменилась царской. При дворе содержался обширный штат чиновников. Надпись III в. из Керчи перечисляет десятки имен магистратов-придворных. Увеличилась зависимость городов от центра: с них взимались налоги и поземельная подать, городские органы самоуправления имели крайне ограниченные права.</w:t>
      </w:r>
    </w:p>
    <w:p>
      <w:pPr>
        <w:pStyle w:val="Normal"/>
        <w:spacing w:before="280" w:after="280"/>
        <w:rPr>
          <w:color w:val="000000"/>
        </w:rPr>
      </w:pPr>
      <w:r>
        <w:rPr>
          <w:rFonts w:cs="Verdana" w:ascii="Verdana" w:hAnsi="Verdana"/>
          <w:bCs/>
          <w:color w:val="000000"/>
        </w:rPr>
        <w:t>Р</w:t>
      </w:r>
      <w:r>
        <w:rPr>
          <w:rFonts w:cs="Verdana" w:ascii="Verdana" w:hAnsi="Verdana"/>
          <w:color w:val="000000"/>
        </w:rPr>
        <w:t>абство по-прежнему играло важную роль в экономике. Однако обнаруживаются первые признаки кризиса рабовладельческой системы производства, когда рабский труд становится нерентабельным. Это ясно из надписей-манумиссий - актов об отпуске рабов на волю. В сельском хозяйстве их труд все более заменяется трудом зависимых землепашцев- пелатов. Они были прикреплены к земельным участкам, принадлежавшим крупным собственникам - царям, придворной знати, храмам.</w:t>
      </w:r>
    </w:p>
    <w:p>
      <w:pPr>
        <w:pStyle w:val="Normal"/>
        <w:spacing w:before="280" w:after="280"/>
        <w:rPr>
          <w:color w:val="000000"/>
        </w:rPr>
      </w:pPr>
      <w:r>
        <w:rPr>
          <w:rFonts w:cs="Verdana" w:ascii="Verdana" w:hAnsi="Verdana"/>
          <w:bCs/>
          <w:color w:val="000000"/>
        </w:rPr>
        <w:t>З</w:t>
      </w:r>
      <w:r>
        <w:rPr>
          <w:rFonts w:cs="Verdana" w:ascii="Verdana" w:hAnsi="Verdana"/>
          <w:color w:val="000000"/>
        </w:rPr>
        <w:t>ерновое производство вновь доминирует над остальным, особенно много хлеба поступает из Азиатского Боспора и Нижнего Подонья. Его хранят в зерновых ямах, целые комплексы которых часто встречаются в сельских поселениях и городах. Боспорцы обеспечивали хлебом также города и римские войска в Малой Азии. Тревожная обстановка сказалась на локализации и облике сельских поселений. Уменьшилось число поселков, в основном они располагаются на возвышенностях, укреплены, имеют регулярный план. Поселением такого типа был, например, Илурат. Мужская часть поселений-крепостей занималась сельским хозяйством и несла военную службу. Жители поселков могли быть разной этнической принадлежности, свободными и пелатами они могли обрабатывать участки крупных собственников, городские или общинные земли. Другим типом поселении были укрепленные усадьбы, иногда располагающиеся по соседству с поселками. По-прежнему много внимания уделялось скотоводству, огородничеству, но особенно виноградарству и виноделию. Не меньшее значение имел рыбный промысел. Вероятно, существовали объединения рыбаков, были и отдельные крупные предприниматели.</w:t>
      </w:r>
    </w:p>
    <w:p>
      <w:pPr>
        <w:pStyle w:val="Normal"/>
        <w:spacing w:before="280" w:after="280"/>
        <w:rPr>
          <w:color w:val="000000"/>
        </w:rPr>
      </w:pPr>
      <w:r>
        <w:rPr>
          <w:rFonts w:cs="Verdana" w:ascii="Verdana" w:hAnsi="Verdana"/>
          <w:bCs/>
          <w:color w:val="000000"/>
        </w:rPr>
        <w:t>О</w:t>
      </w:r>
      <w:r>
        <w:rPr>
          <w:rFonts w:cs="Verdana" w:ascii="Verdana" w:hAnsi="Verdana"/>
          <w:color w:val="000000"/>
        </w:rPr>
        <w:t>живились ремесла, торговля, городская жизнь. Возросло производство оружия (близкого к сарматским образцам). Ювелиры приспособились ко вкусам нового населения, их изделия стали полихромными, инкрустировались камнями или стеклянной пастой, украшались геометрическими узорами. Разрушения, связанные с событиями I в. до н. э., вызвали потребность в расширении строительного дела. Восстановительные работы сопровождались перепланировкой в городах и поселках, увеличением их территории. Но качество обработки земли в целом ухудшилось. Велика была роль кораблестроения. Значительным было производство простой посуды, но делали и парадную, которую покрывали красным лаком. Возросло, правда, число лепных сосудов - результат влияния варварских традиций. Постепенно уменьшалось и ухудшалось производство терракот, теперь мало чем напоминавших греческие образцы и больше отвечавших сарматским вкусам. Появились изделия из стекла.</w:t>
      </w:r>
    </w:p>
    <w:p>
      <w:pPr>
        <w:pStyle w:val="Normal"/>
        <w:spacing w:before="280" w:after="280"/>
        <w:rPr>
          <w:color w:val="000000"/>
        </w:rPr>
      </w:pPr>
      <w:r>
        <w:rPr>
          <w:rFonts w:cs="Verdana" w:ascii="Verdana" w:hAnsi="Verdana"/>
          <w:bCs/>
          <w:color w:val="000000"/>
        </w:rPr>
        <w:t>Н</w:t>
      </w:r>
      <w:r>
        <w:rPr>
          <w:rFonts w:cs="Verdana" w:ascii="Verdana" w:hAnsi="Verdana"/>
          <w:color w:val="000000"/>
        </w:rPr>
        <w:t>овый подъем коснулся также торговли и товарно-денежных отношений. Возникли объединения торговцев-судовладельцев. Торговали со многими районами Средиземноморья и Южного Понта, городами Северного и Восточного , Причерноморья, областями обитания варваров. Наиболее тесными были связи с южнопонтийскими городами. В городах и поселениях Боспора найдено много монет. Медные и золотые деньги царской чеканки отражают влияние Рима, на них портреты императоров и их имена, римские регалии.</w:t>
      </w:r>
    </w:p>
    <w:p>
      <w:pPr>
        <w:pStyle w:val="Normal"/>
        <w:spacing w:before="280" w:after="280"/>
        <w:rPr>
          <w:color w:val="000000"/>
        </w:rPr>
      </w:pPr>
      <w:r>
        <w:rPr>
          <w:rFonts w:cs="Verdana" w:ascii="Verdana" w:hAnsi="Verdana"/>
          <w:bCs/>
          <w:color w:val="000000"/>
        </w:rPr>
        <w:t>И</w:t>
      </w:r>
      <w:r>
        <w:rPr>
          <w:rFonts w:cs="Verdana" w:ascii="Verdana" w:hAnsi="Verdana"/>
          <w:color w:val="000000"/>
        </w:rPr>
        <w:t>зменился этнический состав городов, их политическое положение в государстве, внешний облик, культура. Они восстанавливались, реконструировались, украшались новыми постройками. Под влиянием Рима строились термы, базилики, амфитеатры, появились статуи императоров и боспорских царей, гладиаторские бои и бои бестиариев. Процесс варваризации сказался на росте натурализации хозяйства и русификации городов. Вкусы негреческого, в основном сарматского населения нашли яркое выражение в погребальных ритуалах и сооружениях, торевтике и коропластике, живописи, скульптуре, рельефе. Особенностями боспорского изобразительнего искусства становятся , условность, статичность, плоскостность, иными словами, некоторая примитивость, не свойственная греческому стилю. Однако искусство, как и вся культура Боспора этого времени, не лишено своей прелести и определенного мастерства. Оно своеобразно и отражает синтез античных и варварских традиций. Наиболее яркие примеры - образцы живописи склепов Деметры, Анфестерия и др. Не менее прекрасна роспись каменного саркофага с изображением мастерской художника. Тот же синтез мы находим в религиозных представлениях боспорцев. Распространяются культы синтетических божеств с античными восточными и местными чертами. Таким был безымянный бог Гремящий или бог Всевышний. Появились религиозные союзы- фиасы. Среди боспорцев оказались и почитатели иудаизма и христианства.</w:t>
      </w:r>
    </w:p>
    <w:p>
      <w:pPr>
        <w:pStyle w:val="Normal"/>
        <w:spacing w:before="280" w:after="280"/>
        <w:rPr>
          <w:color w:val="000000"/>
        </w:rPr>
      </w:pPr>
      <w:r>
        <w:rPr>
          <w:rFonts w:eastAsia="Verdana" w:cs="Verdana" w:ascii="Verdana" w:hAnsi="Verdana"/>
          <w:bCs/>
          <w:color w:val="000000"/>
          <w:sz w:val="32"/>
          <w:szCs w:val="32"/>
        </w:rPr>
        <w:t xml:space="preserve">                         </w:t>
      </w:r>
      <w:r>
        <w:rPr>
          <w:rFonts w:cs="Verdana" w:ascii="Verdana" w:hAnsi="Verdana"/>
          <w:bCs/>
          <w:color w:val="000000"/>
          <w:sz w:val="32"/>
          <w:szCs w:val="32"/>
        </w:rPr>
        <w:t xml:space="preserve">Гибель Боспора.                               </w:t>
      </w:r>
      <w:r>
        <w:rPr>
          <w:rFonts w:cs="Verdana" w:ascii="Verdana" w:hAnsi="Verdana"/>
          <w:bCs/>
          <w:color w:val="000000"/>
        </w:rPr>
        <w:t xml:space="preserve"> Е</w:t>
      </w:r>
      <w:r>
        <w:rPr>
          <w:rFonts w:cs="Verdana" w:ascii="Verdana" w:hAnsi="Verdana"/>
          <w:color w:val="000000"/>
        </w:rPr>
        <w:t>ще в большей мере процесс варваризации затронул культуру и все общество в целом в III-IV вв. Это было время тяжелых испытаний. С середины III в. государство подвергалось натиску варваров - готов, боранов, ворадов. Пришельцы совершали морские походы, опираясь на Боспор как на организационную базу и используя его флот. После смерти Рескупорида V (242- 276 гг.) началась борьба за престол. К этому смутному времени относится новая волна зарытия кладов. Приход варваров сопровождался разрушением городов и поселений, ; опустошением хоры, перебоями в производстве и торговле, напряжением сил для вынужденного обеспечения походов варварских дружин в Малую Азию, на Кавказ и Балканы.</w:t>
      </w:r>
    </w:p>
    <w:p>
      <w:pPr>
        <w:pStyle w:val="Normal"/>
        <w:spacing w:before="280" w:after="280"/>
        <w:rPr>
          <w:color w:val="000000"/>
        </w:rPr>
      </w:pPr>
      <w:r>
        <w:rPr>
          <w:rFonts w:cs="Verdana" w:ascii="Verdana" w:hAnsi="Verdana"/>
          <w:bCs/>
          <w:color w:val="000000"/>
        </w:rPr>
        <w:t>П</w:t>
      </w:r>
      <w:r>
        <w:rPr>
          <w:rFonts w:cs="Verdana" w:ascii="Verdana" w:hAnsi="Verdana"/>
          <w:color w:val="000000"/>
        </w:rPr>
        <w:t>олитическое положение Боспора еще более ухудшается в IV в., и он обращается к римлянам, чтобы те за уплату ежегодной дани помогли обеспечить ему спокойную жизнь. Однако Рим сам с трудом отбивается от варваров и не может оказать помощь ослабевшему Боспору.</w:t>
      </w:r>
    </w:p>
    <w:p>
      <w:pPr>
        <w:pStyle w:val="Normal"/>
        <w:spacing w:before="280" w:after="280"/>
        <w:rPr>
          <w:color w:val="000000"/>
        </w:rPr>
      </w:pPr>
      <w:r>
        <w:rPr>
          <w:rFonts w:cs="Verdana" w:ascii="Verdana" w:hAnsi="Verdana"/>
          <w:bCs/>
          <w:color w:val="000000"/>
        </w:rPr>
        <w:t>З</w:t>
      </w:r>
      <w:r>
        <w:rPr>
          <w:rFonts w:cs="Verdana" w:ascii="Verdana" w:hAnsi="Verdana"/>
          <w:color w:val="000000"/>
        </w:rPr>
        <w:t>аметные изменения произошли во всех сферах жизни боспорского общества во второй половине III-IV вв. Натурализация хозяйства и обеднение городов, упадок городского строительства, сильные разрушения и замирание жизни в ряде городских и сельских поселений, упадок благосостояния населения и сокращение его культурных потребностей, зарытие кладов, ремонт и строительство оборонительных, стен, валов и крепостей, упадок некоторых отраслей; упрощение и огрубление отдельных видов ремесленных изделии и предметов искусства, сокращение внутренней и внешней торговли в связи с развитием натурализации хозяйства (особенно в IV в.) и общей политической обстановкой, кризис монетного дела (деградация монет, перебои в чеканке, наконец, полное , ее исчезновение); внутренние смуты - борьба за престол, появление на нем , узурпаторов, противоречия внутри господствующего клана и недовольство рядового населения, дальнейшая варваризация культуры - вот далеко не полный перечень процессов, протекавших в боспорском обществе в это время. В конце IV в. Боспор попадает под гуннский протекторат. Следы сильнейших разрушений и пожарищ на городищах и поселениях, процветавших еще в первой половине III в., обычно связывают с приходом гуннов в 70-х гг. IV в., но есть и иное мнение, основанное на пересмотре позднеантичных слоев боспорских у городищ и селищ. По нему разрушения и пожары следует датировать второй , четвертью VI в. Эти события завершились присоединением Боспора к Византийской империи</w:t>
      </w:r>
    </w:p>
    <w:p>
      <w:pPr>
        <w:pStyle w:val="Normal"/>
        <w:rPr/>
      </w:pPr>
      <w:r>
        <w:rPr>
          <w:sz w:val="36"/>
          <w:szCs w:val="36"/>
        </w:rPr>
        <w:t>ЗАКЛЮЧ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othicI">
    <w:altName w:val="Courier New"/>
    <w:charset w:val="00"/>
    <w:family w:val="auto"/>
    <w:pitch w:val="variable"/>
  </w:font>
  <w:font w:name="Georgia">
    <w:charset w:val="cc"/>
    <w:family w:val="roman"/>
    <w:pitch w:val="variable"/>
  </w:font>
  <w:font w:name="Arial Black">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CCCCC"/>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1:20:00Z</dcterms:created>
  <dc:creator>user</dc:creator>
  <dc:description/>
  <dc:language>en-US</dc:language>
  <cp:lastModifiedBy>inazarova</cp:lastModifiedBy>
  <dcterms:modified xsi:type="dcterms:W3CDTF">2005-03-15T11:20:00Z</dcterms:modified>
  <cp:revision>2</cp:revision>
  <dc:subject/>
  <dc:title>Государство в Северном Причерноморье в V веке до н</dc:title>
</cp:coreProperties>
</file>