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Блеск Петербурга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sz w:val="28"/>
        </w:rPr>
        <w:t>Лицо города, как лицо человека, в разные периоды жизни - разное, меняющееся порой до неузнаваемости. Смотришь на старинные рисунки и фотографии, на которых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изображен Петербург, и убеждаешься: каждый крутой поворот в судьбе города накладывает отпечаток на его облик. Между Петербургом, увековеченным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ежнейшими акварелями Садовникова, и Петербургом, запечатленным бесстрастным объективом, пролегло около столетия. За это время его изображали многие художники и поэты. Они писали  о его внешнем великолепии и высокомерном бездушии, о роскошных особняках и мрачных трущобах. Петербург Пушкина и Достоевского, Петербург Гоголя и Некрасова - это все тот же город, один, но очень разный, запечатленный в гениальных пушкинских строках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Город пышный, город бедный, дух неволи, стройный вид". Мы избрали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ля рассказа фотоснимки - документальное воплощение времени.</w:t>
      </w:r>
    </w:p>
    <w:p>
      <w:pPr>
        <w:pStyle w:val="Normal"/>
        <w:jc w:val="both"/>
        <w:rPr/>
      </w:pPr>
      <w:r>
        <w:rPr>
          <w:sz w:val="28"/>
        </w:rPr>
        <w:t>Заметим, что фотографировали большей частью районы с красивыми богатыми домами,</w:t>
      </w:r>
      <w:r>
        <w:rPr>
          <w:sz w:val="28"/>
          <w:lang w:val="en-US"/>
        </w:rPr>
        <w:t xml:space="preserve"> </w:t>
      </w:r>
      <w:r>
        <w:rPr>
          <w:sz w:val="28"/>
        </w:rPr>
        <w:t>тогда как снимков рабочих окраин сохранилось значительно меньше: жалкие лачуги бедняков редко фотографировали.</w:t>
      </w:r>
      <w:r>
        <w:rPr>
          <w:sz w:val="28"/>
          <w:lang w:val="en-US"/>
        </w:rPr>
        <w:t xml:space="preserve"> </w:t>
      </w:r>
      <w:r>
        <w:rPr>
          <w:sz w:val="28"/>
        </w:rPr>
        <w:t>Рассмотрим же снимки и мы увидим странный город, знакомый и незнакомый. Знакомый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- в центре. Да, мы сразу узнаем наш красавец Невский, узнаем даже сквозь коросту облеплявших его рекламных вывесок. А вот бывших окраин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не узнаем, не угадаем даже приблизительно, что за район запечатлен: новые прекрасные ансамбли выросли теперь на этих местах. 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</w:rPr>
        <w:t>Начнем с главной площади города - Дворцовой -</w:t>
      </w:r>
      <w:r>
        <w:rPr>
          <w:sz w:val="28"/>
          <w:lang w:val="en-US"/>
        </w:rPr>
        <w:t xml:space="preserve"> </w:t>
      </w:r>
      <w:r>
        <w:rPr>
          <w:sz w:val="28"/>
        </w:rPr>
        <w:t>свидетельницы парадной роскоши самодержавия и революционных бурь, раскачавших и уничтоживших его. На площади - Зимний резиденция царствовавшего дома Романовых, самой богатой семьи в России. В этой шикарной резиденции Романовы не чувствовали себя в полной безопасности, поэтому сквер возле дворца со стороны Адмиралтейского проезда оградили в 1901 году массивной кованой узорчатой решеткой. С Дворцовой площади выйдем на Невский.</w:t>
      </w:r>
      <w:r>
        <w:rPr>
          <w:sz w:val="28"/>
          <w:lang w:val="en-US"/>
        </w:rPr>
        <w:t xml:space="preserve"> </w:t>
      </w:r>
      <w:r>
        <w:rPr>
          <w:sz w:val="28"/>
        </w:rPr>
        <w:t>В самом начале ХХ века он выглядел несколько патриархально. Еще нет трамвая, не видно автомобилей. Пешеходы ходят прямо по мостовой без всякой опаски. В 1900 году в Петербурге лошади были главным средством передвижения. Жителей города обслуживала конная железная дорога, более 25 тысяч ломовых и около 15 тысяч легковых извозчиков. Итак, на Невском - ряды рекламных вывесок, витрины магазинов, дома важных людей и т.п. причем, размер рекламных вывесок зависел от капитала и вкуса хозяев, чаще других мелькают на снимках названия "Банкирский дом" и "Фотограф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Санкт-Петербург принято считать столицей с 1712 г., когда из Москвы на берега Невы переехал царский двор. "Россия молодая" торжествовала свои победы не только на поле брани, но и на поле преобразований, открывших новую эпоху в жизни страны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 1716 г. благодаря деятельности Ж.-Б.Леблона в Петербурге было создано 19 мастерских: первая в России мастерская декоративной лепки (под руководством замечательного скульптор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Б.К.Растрелли), мастерская-школа художественной резьбы по дубу (во главе с талантливым ваятелем Н.Пино), столярная во главе с Ж.Мишелем, слесарно-кузнечная (Т.Белен), обработки камня (Баталье и Кардасье), литейно-чеканная (Соваж) и др. При Канцелярии городовых дел Леблон начал создавать архитектурную школу, после его смерти в 1719г. организацию ее завершил первый русский архитектор Петербурга, ученик Д.Трезини, выдающийся мастер петровской эпохи М.Г.Земцов. Петербург превратился в единственный в своем роде центр подготовки строительных кадров, овладевавших на практике самыми передовыми методами и идеями эпохи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С открытием в 1711г. первой типографии в Петербург переходит издание первой российской газеты - "Ведомостей". При типографии была основана и книжная лавка. Вслед за царской библиотекой, перевезенной из Москвы, формируются и приобретают известность книжные собрания Феофана Прокоповича, Я.В.Брюса, Д.М.Голицына, П.П.Шафирова, А.Д.Меншикова и др. При библиотеке Петра, открытой для читателей, помещалась и коллекция редкостей - так возник первый петербургский музей, Кунсткамера. Печатная продукция в течение петровской эпохи выросла в 20 раз, причем почти 90% ее составляли книги светского содержания - по навигации, судостроению, математике, медицине, календари, учебники, переводы с иностранных языков. 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</w:rPr>
        <w:t>К концу петровского времени Петербург становится подлинным центром просвещения в России. Сначала были созданы так называемые "цифирные школы" (находившиеся в дальнейшем в ведении Адмиралтейства). С 1715г. часть Навигацкой школы из Москвы была переведена в Петербург и преобразована в Морскую академию. В 1716г. был построен Морской госпиталь; при нем расположилась Госпитальная слобода (в конце столетия преобразованная в Медико-хирургическую академию) - крупнейший естественнонаучный центр петровской эпохи. Превращение Петербурга в ведущий научный и образовательный центр страны завершилось открытием в 1725г. Российской Академии наук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С первых дней Академии с нею так или иначе были связаны все важнейшие начинания в научной жизни страны: съемка генеральной карты России, под руководством И.К.Кирилова начатая в 1720г. и продолжавшаяся около 30 лет; экспедиции ученых-медиков и естествоиспытателей Г.Шобера на Кавказ (1717-1720) и Д.-Г.Мессершмидта в Сибирь (1719-1727); Первая камчатская экспедиция под руководством Витуса Беринга (1725-1729). Крупным ученым с мировым именем стал приехавший в Петербург 20-летним юношей в 1727г. математик Л.Эйлер; основанный Г.-В.Крафтом физический кабинет был одним из лучших в Европе; созданная по проекту Ж.-Н.Делиля астрономическая обсерватория по своему оборудованию не уступала другим известным обсерваториям мира. Инструментальные мастерские, возглавленные А.К.Нартовым, успешно решили трудную задачу создания отечественных инструментов и приборов, обеспечив развитие в России середины 18 столетия естественных наук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В Петербурге, где сосредоточивались и средства, и богатые заказчики, и центр притяжения "образованного сословия" - императорский двор, создавались совершенно особые условия для деятельности архитекторов, художников, артистов, ученых. В 1729г. был создан придворный оркестр, оркестровые ансамбли и певческие капеллы появились во многих домах знати. С 1730-х гг. в императорском дворце действовал оперно-балетный театр, в 1738г. танцмейстер Шляхетского корпуса Ж.Ланде открывает школу балета, положившую начало развитию балетной хореографии в России. В 1740-х гг. было выстроено каменное театральное здание, а 30 августа 1756г. талантливый ярославский актер Ф.Г.Волков открывает в столице "Русский для представления трагедий и комедий театр", его директором стал известный драматург и поэт А.П.Сумароков. </w:t>
      </w:r>
    </w:p>
    <w:p>
      <w:pPr>
        <w:pStyle w:val="Normal"/>
        <w:jc w:val="both"/>
        <w:rPr/>
      </w:pPr>
      <w:r>
        <w:rPr>
          <w:sz w:val="28"/>
        </w:rPr>
        <w:t>Центром не только науки, но и искусства оставалась Петербургская Академия наук. Продолжая традиции художников первой четверти 18 столетия А.Ф.Зубова, А.И.Ростовцева, к юбилею Петербурга в 1753г. академический гравер замечательный русский мастер М.И.Махаев создает великолепный альбом с видами невской столицы. Академия наук начинает с 1728г. издание первой городской газеты "Санкт-Петербургские ведомости", а затем, с 1755г. - первого общедоступного журнала "Ежемесячные сочинения, к пользе и увеселению служащие". Продолжались и серьезные научные исследования: Великая сибирская экспедиция 1733-1743 под общим руководством В.Беринга, давшая русской науке "Описание земли Камчатки" С.П.Крашенинникова, "Путешествие по Сибири" и "Флору Сибири" И.-Г.Гмелина, "Историю Сибири" Г.-Ф.Миллера, открытия С.Челюскина, Д. и Х.Лаптевых, В.Прончищева. В 1745г. был издан Академический атлас России. С этого же года профессором и академиком Петербургской Академии наук стал М.В.Ломоносов</w:t>
      </w:r>
      <w:r>
        <w:rPr>
          <w:sz w:val="28"/>
          <w:lang w:val="en-US"/>
        </w:rPr>
        <w:t>.</w:t>
      </w: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М.В.Ломоносов и его единомышленник И.И.Шувалов выступили инициаторами организации в Петербурге нового центра искусства и образования - Академии живописи, скульптуры и архитектуры. Петербургская Академия художеств была основана 6 ноября 1757г. Среди первых 36 студентов имена выдающегося архитектора В.И.Баженова, художников А.П.Лосенко, Ф.С.Рокотова, скульптора Ф.И.Шубина и др. Почетным членом Академии стал М.В.Ломоносов как первый в России художник-мозаичист, преподавать начали и первые выпускники - А.П.Лосенко, Г.И.Козлов, В.И.Баженов и др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Соратником Ломоносова по созданию русского литературного языка был В.К.Тредиаковский, поэт, переводчик, филолог. </w:t>
      </w:r>
    </w:p>
    <w:p>
      <w:pPr>
        <w:pStyle w:val="Normal"/>
        <w:jc w:val="both"/>
        <w:rPr/>
      </w:pPr>
      <w:r>
        <w:rPr>
          <w:sz w:val="28"/>
        </w:rPr>
        <w:t>Во времена правления императрицы Екатерины II культурная жизнь столицы, наука и образование продолжали интенсивно развиваться</w:t>
      </w:r>
      <w:r>
        <w:rPr>
          <w:sz w:val="28"/>
          <w:lang w:val="en-US"/>
        </w:rPr>
        <w:t>.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7"/>
  <w:mirrorMargi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05T08:48:00Z</dcterms:created>
  <dc:creator>Acid Burn</dc:creator>
  <dc:description/>
  <dc:language>en-US</dc:language>
  <cp:lastModifiedBy>Acid Burn</cp:lastModifiedBy>
  <dcterms:modified xsi:type="dcterms:W3CDTF">2000-11-05T08:58:00Z</dcterms:modified>
  <cp:revision>1</cp:revision>
  <dc:subject/>
  <dc:title>Блеск Петербурга</dc:title>
</cp:coreProperties>
</file>