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Битва при Harlaw 25 Июля, 14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летия спустя после битвы при Harlaw она часто разыгрывалась молодёжью в игре, настолько значительный след она оставила в шотландской традиции. События, предшествующие битве, причины ее были зафиксированы письменно шотландцами Низменности. Много лоулендеров воспринимало свирепые кланы Нагорья как  нечто родственное, тем более что они вместе избавились от англичан в Шотландских Войнах за независимость столетием или около того раньше.</w:t>
      </w:r>
    </w:p>
    <w:p>
      <w:pPr>
        <w:pStyle w:val="Normal"/>
        <w:rPr>
          <w:sz w:val="24"/>
        </w:rPr>
      </w:pPr>
      <w:r>
        <w:rPr>
          <w:sz w:val="24"/>
        </w:rPr>
        <w:t>Битва при Harlaw произошла около притока Ury, впадающего в  Don, недалеко  от небольшой деревни Harlaw, которая находилась  20 милями север-западнее  Aberdeen. Данное событие можно по существу назвать конфронтацией между Айлеменами и горцом на одной стороне и Шотл. Низменностью на другой, спровоцированная Доналдом, Лордом Островов.</w:t>
      </w:r>
    </w:p>
    <w:p>
      <w:pPr>
        <w:pStyle w:val="Normal"/>
        <w:rPr>
          <w:sz w:val="24"/>
        </w:rPr>
      </w:pPr>
      <w:r>
        <w:rPr>
          <w:sz w:val="24"/>
        </w:rPr>
        <w:t>Harlaw считалась большой битвой даже по кровавым стандартам того времени. Также  можно выделить окончание вторжения из Плоскогорья в Низменности, которое иногда казалось неотразимым, и волны сокрушительных ударов угрожали своей мощью даже Шотландской монархии.</w:t>
      </w:r>
    </w:p>
    <w:p>
      <w:pPr>
        <w:pStyle w:val="Normal"/>
        <w:rPr>
          <w:sz w:val="24"/>
        </w:rPr>
      </w:pPr>
      <w:r>
        <w:rPr>
          <w:sz w:val="24"/>
        </w:rPr>
        <w:t>Чтобы понять почему,  имеет смысл сделать небольшое отступление. Мощи Шотландской монархии  препятствовала вплоть до этой этапа последовательная борьба за превосходство проводимая  основными семействами в стране.</w:t>
      </w:r>
    </w:p>
    <w:p>
      <w:pPr>
        <w:pStyle w:val="Normal"/>
        <w:rPr>
          <w:sz w:val="24"/>
        </w:rPr>
      </w:pPr>
      <w:r>
        <w:rPr>
          <w:sz w:val="24"/>
        </w:rPr>
        <w:t>Также нависала Англия, использующая свои континентальные завоевания  во Франции, основным неприятелем. Конечно, Шотландия и Франция были союзниками и Англия была заинтересована в том чтобы  увидеть шотландцев ослабленными для того чтобы избежать перспективы военной угрозы на двух фронтах одновременно. Это была надежная стратегия, и её использовали достаточно эффективно, поддерживая мощные семейства  и фракции в Шотландии, которые  угрожали шотландскому монарху.</w:t>
      </w:r>
    </w:p>
    <w:p>
      <w:pPr>
        <w:pStyle w:val="Normal"/>
        <w:rPr>
          <w:sz w:val="24"/>
        </w:rPr>
      </w:pPr>
      <w:r>
        <w:rPr>
          <w:sz w:val="24"/>
        </w:rPr>
        <w:t>По мере того, насколько борьба была успешной, ситуация отражалась на дальнем  Плоскогорье, где полномочия монарха также либо соблюдались, либо нет, в зависимости от того что происходило где-нибудь еще. В основном, это объясняет то, почему было так много возможностей для беззаконий, вражды, восстаний и тому подобного на диком и недоступном Севере.</w:t>
      </w:r>
    </w:p>
    <w:p>
      <w:pPr>
        <w:pStyle w:val="Normal"/>
        <w:rPr>
          <w:sz w:val="24"/>
        </w:rPr>
      </w:pPr>
      <w:r>
        <w:rPr>
          <w:sz w:val="24"/>
        </w:rPr>
        <w:t>Тем не менее, это не объясняет  всё, например как Лохаберские секиры армии клансменов могли бы появиться внезапно на горизонте . Феодализм - ответ, который в течение этого времени  имеет все большее распространение в стране. Это была система,  подчеркивающая личную силу владельца земли над его арендатором за счет связи  с монархом.</w:t>
      </w:r>
    </w:p>
    <w:p>
      <w:pPr>
        <w:pStyle w:val="Normal"/>
        <w:rPr>
          <w:sz w:val="24"/>
        </w:rPr>
      </w:pPr>
      <w:r>
        <w:rPr>
          <w:sz w:val="24"/>
        </w:rPr>
        <w:t>На Плоскогорье, где сила монарха была часто сведена к нулю, феодализм получил величайшее выражение. Руководитель клан стал более мощной подсистемой чем когда-либо и в то же самое время,  отношения между королем и субъектом часто не существовало, а персональная зависимость клансмена от своего руководителя только повышалась. Все это послужило усилением того что понимается под  кланом, производное от  несущего то же  значение семейства - здесь всё это использовалось в своем самом широком значении - и все на фундаменте уникальной линии родства.</w:t>
      </w:r>
    </w:p>
    <w:p>
      <w:pPr>
        <w:pStyle w:val="Normal"/>
        <w:rPr/>
      </w:pPr>
      <w:r>
        <w:rPr>
          <w:sz w:val="24"/>
        </w:rPr>
        <w:t>Во всяком случае, возвращаясь к Harlaw,  конфликт произошёл на землях, принадлежащих Графству</w:t>
      </w:r>
      <w:r>
        <w:rPr>
          <w:sz w:val="24"/>
          <w:lang w:val="en-US"/>
        </w:rPr>
        <w:t xml:space="preserve"> R</w:t>
      </w:r>
      <w:r>
        <w:rPr>
          <w:sz w:val="24"/>
        </w:rPr>
        <w:t>oss. Мужская линия рода затухла  и этот титул перенессся на  Епифамию Ross, которая вступил в брак с сэром Уолтером Леслеем. У них было два ребёнка, Александр, который стал Графом Ross, и Маргарет, которая позже вступил в брак с Лордом Островов.</w:t>
      </w:r>
    </w:p>
    <w:p>
      <w:pPr>
        <w:pStyle w:val="Normal"/>
        <w:rPr/>
      </w:pPr>
      <w:r>
        <w:rPr>
          <w:sz w:val="24"/>
        </w:rPr>
        <w:t xml:space="preserve">Александр вступил в брак с дочерью Герцога Олбани и у них была только дочь, Епифамия, которая неожиданно стала Графиней Ross.  Проблемы начались, когда  Епифамию вдруг определили в монахини а герцогство было передано  ее дяде Джону Стюарду, Графу </w:t>
      </w:r>
      <w:r>
        <w:rPr>
          <w:sz w:val="24"/>
          <w:lang w:val="en-US"/>
        </w:rPr>
        <w:t>Bu</w:t>
      </w:r>
      <w:r>
        <w:rPr>
          <w:sz w:val="24"/>
        </w:rPr>
        <w:t>chan. Очевидно, эта довольно сомнительная идея исходила от Герцога Олбани, который был также управляющим Шотландией.</w:t>
      </w:r>
    </w:p>
    <w:p>
      <w:pPr>
        <w:pStyle w:val="Normal"/>
        <w:rPr>
          <w:sz w:val="24"/>
        </w:rPr>
      </w:pPr>
      <w:r>
        <w:rPr>
          <w:sz w:val="24"/>
        </w:rPr>
        <w:t>Когда Доналд, Лорд Островов, запротестовал, предлагая Епифамии также отказаться от права избавиться от герцогства в то же самое время как, она отказалась от титула, Герцог отказался от своего намерения, а затем начал забирать землю в свои руки. Donald стал искать союзника и удивительно, но Англия согласилась дать  внаём  флот,  который был в десять раз лучше чем Шотландский!</w:t>
      </w:r>
    </w:p>
    <w:p>
      <w:pPr>
        <w:pStyle w:val="Normal"/>
        <w:rPr>
          <w:sz w:val="24"/>
        </w:rPr>
      </w:pPr>
      <w:r>
        <w:rPr>
          <w:sz w:val="24"/>
        </w:rPr>
        <w:t>Во главе тысяч воинов, вооружённых луками, широкими мечами, Лохаберскими секирами, и кинжалами, Лорд Островов с его клансменами с Островов и Плоскогорья  прошёл от Dingwall в Ross и Cromarty в Inverness.</w:t>
      </w:r>
    </w:p>
    <w:p>
      <w:pPr>
        <w:pStyle w:val="Normal"/>
        <w:rPr>
          <w:sz w:val="24"/>
        </w:rPr>
      </w:pPr>
      <w:r>
        <w:rPr>
          <w:sz w:val="24"/>
        </w:rPr>
        <w:t>Весьма любопытно, что они встречались с некоторым сопротивлением в форме почти самоубийственной атаки проведенной Ангусом Маккеем Форром, известным как Черный Ангус, который был взят в плен. Но его брат Родерик и многие его воины были убиты как повествуют хроники в несчетном количестве.</w:t>
      </w:r>
    </w:p>
    <w:p>
      <w:pPr>
        <w:pStyle w:val="Normal"/>
        <w:rPr>
          <w:sz w:val="24"/>
        </w:rPr>
      </w:pPr>
      <w:r>
        <w:rPr>
          <w:sz w:val="24"/>
        </w:rPr>
        <w:t>Тем временем, столица Нагорья пришла в состояние паники без средств, чтобы устроить своего рода встречную атаку, путь в город через дубовый мост - основной один и только мост - был открыт. Но вдруг, один человек да, ОДИН человек- встал на пути прохождения клансменов, Джон Камин Эрнсайд, в Морэе.</w:t>
      </w:r>
    </w:p>
    <w:p>
      <w:pPr>
        <w:pStyle w:val="Normal"/>
        <w:rPr>
          <w:sz w:val="24"/>
        </w:rPr>
      </w:pPr>
      <w:r>
        <w:rPr>
          <w:sz w:val="24"/>
        </w:rPr>
        <w:t>Он был готов полностью для борьбы,  с надетой бронёй и могучим  широким двуручным мечом! Но было очевидно что один он не сможет предотвратить нашествие, и  что случилось со смелым Джоном Камином впоследствии, или сколько воинов Доналда он смог остановить, не записано.</w:t>
      </w:r>
    </w:p>
    <w:p>
      <w:pPr>
        <w:pStyle w:val="Normal"/>
        <w:rPr>
          <w:sz w:val="24"/>
        </w:rPr>
      </w:pPr>
      <w:r>
        <w:rPr>
          <w:sz w:val="24"/>
        </w:rPr>
        <w:t>Во всяком случае, известно то, что мост был захвачен и ворота широко распахнули и держали, пока не подошли основные силы клансменов  около 10,000 воинов, Inverness сожжён и ограблен, включая замок. Армия затем направилась на Aberdeen, который Доналд поклялся подвергнуть этой же участи.</w:t>
      </w:r>
    </w:p>
    <w:p>
      <w:pPr>
        <w:pStyle w:val="Normal"/>
        <w:rPr>
          <w:sz w:val="24"/>
        </w:rPr>
      </w:pPr>
      <w:r>
        <w:rPr>
          <w:sz w:val="24"/>
        </w:rPr>
        <w:t>Islesmen и горцы с юга и востока  маршировали через Морэй с маленьким или вообще  без сопротивления, в то время как другие присоединялись к ним. Многие области сильно пострадали, особенно Strathbogie и округ Garioch принадлежащийся Графу Мару, по мере того как армия Нагорье проходила через Aberdeen.</w:t>
      </w:r>
    </w:p>
    <w:p>
      <w:pPr>
        <w:pStyle w:val="Normal"/>
        <w:rPr>
          <w:sz w:val="24"/>
        </w:rPr>
      </w:pPr>
      <w:r>
        <w:rPr>
          <w:sz w:val="24"/>
        </w:rPr>
        <w:t>Как и в Inverness, граждане Aberdeen были в состоянии страха и тревоги в то время когда свирепые клансмены приближались, но затем вдруг, как чудо, появилась хорошо экипированная армия приведенная Графом Маром оказавшегося как нельзя кстати. По крайней мере как  показалось пораженным паникой гражданам.</w:t>
      </w:r>
    </w:p>
    <w:p>
      <w:pPr>
        <w:pStyle w:val="Normal"/>
        <w:rPr>
          <w:sz w:val="24"/>
        </w:rPr>
      </w:pPr>
      <w:r>
        <w:rPr>
          <w:sz w:val="24"/>
        </w:rPr>
        <w:t>Армия Графа состояла из некоторых высших семейств страны, включая сэра Александра Оджилви, шерифа Ангуса, сэра Джеймса Скримджоура, констебля Dundee и наследственного знаменосца Шотландии, сэра Вильяма де Абернети Салтона, племянника  Герцога Олбани, сэра Роберта Давидсона, шерифа Aberdeen и многих других. Во всяком случае,  Доналд двигался на юг и восток а Граф на запад из Aberdeen.</w:t>
      </w:r>
    </w:p>
    <w:p>
      <w:pPr>
        <w:pStyle w:val="Normal"/>
        <w:rPr>
          <w:sz w:val="24"/>
        </w:rPr>
      </w:pPr>
      <w:r>
        <w:rPr>
          <w:sz w:val="24"/>
        </w:rPr>
        <w:t>Две армии встретились под Harlaw.</w:t>
      </w:r>
    </w:p>
    <w:p>
      <w:pPr>
        <w:pStyle w:val="Normal"/>
        <w:rPr>
          <w:sz w:val="24"/>
        </w:rPr>
      </w:pPr>
      <w:r>
        <w:rPr>
          <w:sz w:val="24"/>
        </w:rPr>
        <w:t>Хотя армия Графа была превзойдена численно, некоторые источники устанавливают, что он имел больше войск, к тому же это компенсировалось  храбростью командиров, рыцарей и пехотинцев. Армия также имела  другое необходимое качество, как дисциплина.</w:t>
      </w:r>
    </w:p>
    <w:p>
      <w:pPr>
        <w:pStyle w:val="Normal"/>
        <w:rPr>
          <w:sz w:val="24"/>
        </w:rPr>
      </w:pPr>
      <w:r>
        <w:rPr>
          <w:sz w:val="24"/>
        </w:rPr>
        <w:t>Когда обе стороны встретились, Доналд стал во главе воинов а фланги и арьергард возглавили  различные вожди и их клансмены. Им были противопоставлены  сравнительно небольшой отряд рыцарей и солдат возглавляемых констеблем Dundee и шерифом Angus, вместе с основными силами воинов Графа,  которые выстроились чуть позади.</w:t>
      </w:r>
    </w:p>
    <w:p>
      <w:pPr>
        <w:pStyle w:val="Normal"/>
        <w:rPr>
          <w:sz w:val="24"/>
        </w:rPr>
      </w:pPr>
      <w:r>
        <w:rPr>
          <w:sz w:val="24"/>
        </w:rPr>
        <w:t>Армия хайлендеров начала свою традиционную несокрушимую, кровавую атаку, которая была встречена  отрядом рыцарей и солдат, которые, в основном из-за их лучшего вооружения и дисциплины эффективно остановили энергию атаки.</w:t>
      </w:r>
    </w:p>
    <w:p>
      <w:pPr>
        <w:pStyle w:val="Normal"/>
        <w:rPr>
          <w:sz w:val="24"/>
        </w:rPr>
      </w:pPr>
      <w:r>
        <w:rPr>
          <w:sz w:val="24"/>
        </w:rPr>
        <w:t>Сэр Джеймс Скримджоур и его рыцари воспользовались преимуществом над ситуацией и сами бросились вперёд, оставляя за собой сотни мёртвых и умирающих Айлеменов и горцев. Тем не менее, место каждого убитого горца без колебания занимал другой, и силы Сэра Джеймса и его воинов постепенно исчерпались, и они были окружены. В итоге они все  погибли.</w:t>
      </w:r>
    </w:p>
    <w:p>
      <w:pPr>
        <w:pStyle w:val="Normal"/>
        <w:rPr>
          <w:sz w:val="24"/>
        </w:rPr>
      </w:pPr>
      <w:r>
        <w:rPr>
          <w:sz w:val="24"/>
        </w:rPr>
        <w:t>Тем временем, Граф Мар во главе своих воинов погрузился в кровавую бойню, ведя бой в центре армии хайлендеров. Но здесь, также, победа не досталась никому, хотя сражались непрерывно до темноты. Это было дело стоило дорого, для обеих сторон,и это был день невероятной храбрости, показанной в равной мере воинами с обеих сторон.</w:t>
      </w:r>
    </w:p>
    <w:p>
      <w:pPr>
        <w:pStyle w:val="Normal"/>
        <w:rPr>
          <w:sz w:val="24"/>
        </w:rPr>
      </w:pPr>
      <w:r>
        <w:rPr>
          <w:sz w:val="24"/>
        </w:rPr>
        <w:t>Нельзя сказать,  чья сторона взяла, хотя лоулендеры к концу дня недосчитались и половины воинов. Их список потерь был ужасным, смерть поразила и многих благородных.</w:t>
      </w:r>
    </w:p>
    <w:p>
      <w:pPr>
        <w:pStyle w:val="Normal"/>
        <w:rPr/>
      </w:pPr>
      <w:r>
        <w:rPr>
          <w:sz w:val="24"/>
        </w:rPr>
        <w:t>Погиб  сэр Джеймс, вместе с сэром Александром Оджилви, шерифом Angus, и его самым старшим сыном Джорджем Оджилви. Также были убиты сэр Томас Мюррей, сэр Роберт Малнур, Ирвинг Александр</w:t>
      </w:r>
      <w:r>
        <w:rPr>
          <w:sz w:val="24"/>
          <w:lang w:val="en-US"/>
        </w:rPr>
        <w:t xml:space="preserve"> Друм</w:t>
      </w:r>
      <w:r>
        <w:rPr>
          <w:sz w:val="24"/>
        </w:rPr>
        <w:t>, сэр Вильям Абернети Салтон, сэр Александр Страйтон Лористон, и сэр Роберт Давидсон, управляющий Aberdeen, вместе с более чем 500 воинами, которых он привёл.</w:t>
      </w:r>
    </w:p>
    <w:p>
      <w:pPr>
        <w:pStyle w:val="Normal"/>
        <w:rPr>
          <w:sz w:val="24"/>
        </w:rPr>
      </w:pPr>
      <w:r>
        <w:rPr>
          <w:sz w:val="24"/>
        </w:rPr>
        <w:t>Около 1,000 Islesmen и Горцы тоже устлали собой поле боя, с более чем тысячью  раненных. Harlaw был немаленьким уроком для Доналда, заставив его подумать о дальнейших планах. Но он не  восстановил  потерянной мощи и не представил угрозы  шотландской Короне.</w:t>
      </w:r>
    </w:p>
    <w:p>
      <w:pPr>
        <w:pStyle w:val="Normal"/>
        <w:rPr>
          <w:sz w:val="24"/>
        </w:rPr>
      </w:pPr>
      <w:r>
        <w:rPr>
          <w:sz w:val="24"/>
        </w:rPr>
        <w:t>Граф Мар и  половина уцелевших провели ночь в бодрствовании. Когда же они прислушались ранним утром -  ответом был лишь звук тишины. Доналд Лорд Островов, и его армия ушл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22:00Z</dcterms:created>
  <dc:creator>МАКГРЕГОР</dc:creator>
  <dc:description/>
  <dc:language>en-US</dc:language>
  <cp:lastModifiedBy>МАКГРЕГОР</cp:lastModifiedBy>
  <dcterms:modified xsi:type="dcterms:W3CDTF">1999-04-08T09:22:00Z</dcterms:modified>
  <cp:revision>2</cp:revision>
  <dc:subject/>
  <dc:title>Битва при Harlaw 25 Июля, 1411</dc:title>
</cp:coreProperties>
</file>