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Библиография по истории Руси до 17 века включительно. Составлена по материалам Мурманской областной научной библиотеки в 1999 году.</w:t>
      </w:r>
    </w:p>
    <w:p>
      <w:pPr>
        <w:pStyle w:val="Normal"/>
        <w:spacing w:lineRule="auto" w:line="360"/>
        <w:rPr/>
      </w:pPr>
      <w:r>
        <w:rPr/>
        <w:t>Монографии написаны от фонаря, поэтому, если у вас все серьезно, пересмотрите их и те, в которых сомневаетесь, запишите в учебные пособия. Но у нас и в таком виде прокатило.</w:t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Монографи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Алексеев Ю. Г. Под знаменем Москвы. М., 199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Алексеев Ю.Г. Псковская Судная грамота и ее время: развитие феодальных отношений на Руси</w:t>
      </w:r>
      <w:r>
        <w:rPr>
          <w:sz w:val="22"/>
          <w:lang w:val="en-US"/>
        </w:rPr>
        <w:t xml:space="preserve"> XIV – XVI</w:t>
      </w:r>
      <w:r>
        <w:rPr>
          <w:sz w:val="22"/>
        </w:rPr>
        <w:t>вв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Андреев В. Ф. Новгородский частный акт </w:t>
      </w:r>
      <w:r>
        <w:rPr>
          <w:sz w:val="22"/>
          <w:lang w:val="en-US"/>
        </w:rPr>
        <w:t>XII – XV</w:t>
      </w:r>
      <w:r>
        <w:rPr>
          <w:sz w:val="22"/>
        </w:rPr>
        <w:t>вв. Л., 198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Антонов В. Ф. Книга для чтения по истории СССР с древнейших времен до конца </w:t>
      </w:r>
      <w:r>
        <w:rPr>
          <w:sz w:val="22"/>
          <w:lang w:val="en-US"/>
        </w:rPr>
        <w:t>XVIII</w:t>
      </w:r>
      <w:r>
        <w:rPr>
          <w:sz w:val="22"/>
        </w:rPr>
        <w:t>в. М., 198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Бахрушин С. В. Научные труды в 4х т. М., 1954-5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Борисов Н. С. Русская церковь в политической борьбе </w:t>
      </w:r>
      <w:r>
        <w:rPr>
          <w:sz w:val="22"/>
          <w:lang w:val="en-US"/>
        </w:rPr>
        <w:t>XIV – XV</w:t>
      </w:r>
      <w:r>
        <w:rPr>
          <w:sz w:val="22"/>
        </w:rPr>
        <w:t>вв. М., 198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Брандт М. Ю., Ляшенко Л. М. Введение в историю. М., 199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Буганов В. И. Куликовская битва. М., 198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Буганов В. И. Страницы летописи Москвы: народные восстания </w:t>
      </w:r>
      <w:r>
        <w:rPr>
          <w:sz w:val="22"/>
          <w:lang w:val="en-US"/>
        </w:rPr>
        <w:t>XIV – XVIII</w:t>
      </w:r>
      <w:r>
        <w:rPr>
          <w:sz w:val="22"/>
        </w:rPr>
        <w:t>вв. М., 198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Будовниц. И У. Общественно-политическая мысль Древней Руси (</w:t>
      </w:r>
      <w:r>
        <w:rPr>
          <w:sz w:val="22"/>
          <w:lang w:val="en-US"/>
        </w:rPr>
        <w:t>IX – XIV</w:t>
      </w:r>
      <w:r>
        <w:rPr>
          <w:sz w:val="22"/>
        </w:rPr>
        <w:t>вв). М., 196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Бушуев С. В., Миронов Г. Е. История государства Российского: историко-библиографические очерки</w:t>
      </w:r>
      <w:r>
        <w:rPr>
          <w:sz w:val="22"/>
          <w:lang w:val="en-US"/>
        </w:rPr>
        <w:t xml:space="preserve"> IX – XVI</w:t>
      </w:r>
      <w:r>
        <w:rPr>
          <w:sz w:val="22"/>
        </w:rPr>
        <w:t>вв. М., 199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Варганов А.Д. Суздаль: историко-экономический очерк. Владимир, 195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Веселовский С. Б. Исследования по истории класса служилых землевладельцев. М., 196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Веселовский С. Б. Труды по источниковедению и истории России периода феодализма. М., 197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Высоцкий С. А. Киевские граффити </w:t>
      </w:r>
      <w:r>
        <w:rPr>
          <w:sz w:val="22"/>
          <w:lang w:val="en-US"/>
        </w:rPr>
        <w:t>XI – XVII</w:t>
      </w:r>
      <w:r>
        <w:rPr>
          <w:sz w:val="22"/>
        </w:rPr>
        <w:t>вв. Киев, 198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Галактионов А. А., Никандров П. Ф. Русская философия </w:t>
      </w:r>
      <w:r>
        <w:rPr>
          <w:sz w:val="22"/>
          <w:lang w:val="en-US"/>
        </w:rPr>
        <w:t>XI – XIX</w:t>
      </w:r>
      <w:r>
        <w:rPr>
          <w:sz w:val="22"/>
        </w:rPr>
        <w:t>вв. Л., 1970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Горсей Дж. Записки о России</w:t>
      </w:r>
      <w:r>
        <w:rPr>
          <w:sz w:val="22"/>
          <w:lang w:val="en-US"/>
        </w:rPr>
        <w:t xml:space="preserve"> XVI – нач. XVIIIвв. М., 199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Горский А. Д. Борьба крестьян за землю на Руси </w:t>
      </w:r>
      <w:r>
        <w:rPr>
          <w:sz w:val="22"/>
          <w:lang w:val="en-US"/>
        </w:rPr>
        <w:t>XV – нач XVI</w:t>
      </w:r>
      <w:r>
        <w:rPr>
          <w:sz w:val="22"/>
        </w:rPr>
        <w:t>вв. М., 197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Горский А. Д. Очерки экономического положения крестьян Северо-Востока Руси </w:t>
      </w:r>
      <w:r>
        <w:rPr>
          <w:sz w:val="22"/>
          <w:lang w:val="en-US"/>
        </w:rPr>
        <w:t>XIV – XV</w:t>
      </w:r>
      <w:r>
        <w:rPr>
          <w:sz w:val="22"/>
        </w:rPr>
        <w:t>вв. М., 1980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Греков Б. Д. Киевская Русь. М., 194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Греков И. Б., Шахмагонев Ф.Ф. Мир истории: русские земли в период </w:t>
      </w:r>
      <w:r>
        <w:rPr>
          <w:sz w:val="22"/>
          <w:lang w:val="en-US"/>
        </w:rPr>
        <w:t>XIII – XV</w:t>
      </w:r>
      <w:r>
        <w:rPr>
          <w:sz w:val="22"/>
        </w:rPr>
        <w:t>вв. М., 198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  <w:lang w:val="en-US"/>
        </w:rPr>
        <w:t>Гумилев Л. Н. Древняя Русь и Великая степь. М., 1992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  <w:lang w:val="en-US"/>
        </w:rPr>
        <w:t>Гумилев Л. Н. От Руси к России. М., 1992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  <w:lang w:val="en-US"/>
        </w:rPr>
        <w:t>Данилевский Н. Я. Россия и Европа. М., 199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Дегтярев А. Я. Русская деревня в </w:t>
      </w:r>
      <w:r>
        <w:rPr>
          <w:sz w:val="22"/>
          <w:lang w:val="en-US"/>
        </w:rPr>
        <w:t>XV – XVII</w:t>
      </w:r>
      <w:r>
        <w:rPr>
          <w:sz w:val="22"/>
        </w:rPr>
        <w:t>вв: Очерки истории сельского расселения. Л., 198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Демидова Н. Ф. Служилая бюрократия в России </w:t>
      </w:r>
      <w:r>
        <w:rPr>
          <w:sz w:val="22"/>
          <w:lang w:val="en-US"/>
        </w:rPr>
        <w:t>XVII</w:t>
      </w:r>
      <w:r>
        <w:rPr>
          <w:sz w:val="22"/>
        </w:rPr>
        <w:t>в. и ее роль в формировании абсолютизма.// под ред. А. А. Преображенской. М., 198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Забелин И. Е. Домашний быт русских царей в </w:t>
      </w:r>
      <w:r>
        <w:rPr>
          <w:sz w:val="22"/>
          <w:lang w:val="en-US"/>
        </w:rPr>
        <w:t>XVI и  XVII столетиях. М., 1990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Зимин А. А. Россия на пороге нового времени. М., 197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Зимин А.А. Холопы на Руси (с древних времен до конца</w:t>
      </w:r>
      <w:r>
        <w:rPr>
          <w:sz w:val="22"/>
          <w:lang w:val="en-US"/>
        </w:rPr>
        <w:t xml:space="preserve"> XV</w:t>
      </w:r>
      <w:r>
        <w:rPr>
          <w:sz w:val="22"/>
        </w:rPr>
        <w:t>в). М., 197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Ивина Л.И. Крупная вотчина северо-восточной Руси конца </w:t>
      </w:r>
      <w:r>
        <w:rPr>
          <w:sz w:val="22"/>
          <w:lang w:val="en-US"/>
        </w:rPr>
        <w:t>XIV – первой пол. XVI</w:t>
      </w:r>
      <w:r>
        <w:rPr>
          <w:sz w:val="22"/>
        </w:rPr>
        <w:t>вв. Л., 197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Ионов И. Н. Российская цивилизация:</w:t>
      </w:r>
      <w:r>
        <w:rPr>
          <w:sz w:val="22"/>
          <w:lang w:val="en-US"/>
        </w:rPr>
        <w:t xml:space="preserve"> IX – нач. XXвв. М., 199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Казанова И. А. Русско-ливонские и русско-ганзенские отношения: кон. </w:t>
      </w:r>
      <w:r>
        <w:rPr>
          <w:sz w:val="22"/>
          <w:lang w:val="en-US"/>
        </w:rPr>
        <w:t>XIV</w:t>
      </w:r>
      <w:r>
        <w:rPr>
          <w:sz w:val="22"/>
        </w:rPr>
        <w:t>– нач.</w:t>
      </w:r>
      <w:r>
        <w:rPr>
          <w:sz w:val="22"/>
          <w:lang w:val="en-US"/>
        </w:rPr>
        <w:t xml:space="preserve"> XVI</w:t>
      </w:r>
      <w:r>
        <w:rPr>
          <w:sz w:val="22"/>
        </w:rPr>
        <w:t>вв. Л., 197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Каргалов В. В. На снежной границе: оборона «крымской украины» Русского государства в 1ой половине </w:t>
      </w:r>
      <w:r>
        <w:rPr>
          <w:sz w:val="22"/>
          <w:lang w:val="en-US"/>
        </w:rPr>
        <w:t xml:space="preserve">XVI </w:t>
      </w:r>
      <w:r>
        <w:rPr>
          <w:sz w:val="22"/>
        </w:rPr>
        <w:t>столетия. М., 197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Кирпичников А. Н. Военное дело на Руси в </w:t>
      </w:r>
      <w:r>
        <w:rPr>
          <w:sz w:val="22"/>
          <w:lang w:val="en-US"/>
        </w:rPr>
        <w:t>XII – XVвв. Л., 197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lang w:val="en-US"/>
        </w:rPr>
        <w:t>Клосс Б. М. Никоновский свод и русские летописи XVI – XVII</w:t>
      </w:r>
      <w:r>
        <w:rPr>
          <w:sz w:val="22"/>
        </w:rPr>
        <w:t>вв. М., 1980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Кобрин В. Б. Власть и собственность в средневековой России (</w:t>
      </w:r>
      <w:r>
        <w:rPr>
          <w:sz w:val="22"/>
          <w:lang w:val="en-US"/>
        </w:rPr>
        <w:t>XV - XVI</w:t>
      </w:r>
      <w:r>
        <w:rPr>
          <w:sz w:val="22"/>
        </w:rPr>
        <w:t xml:space="preserve">вв). М., </w:t>
      </w:r>
      <w:r>
        <w:rPr>
          <w:sz w:val="22"/>
          <w:lang w:val="en-US"/>
        </w:rPr>
        <w:t>198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Корецкий В. И. История Руси: Летописания 2ой пол. </w:t>
      </w:r>
      <w:r>
        <w:rPr>
          <w:sz w:val="22"/>
          <w:lang w:val="en-US"/>
        </w:rPr>
        <w:t xml:space="preserve">XVI </w:t>
      </w:r>
      <w:r>
        <w:rPr>
          <w:sz w:val="22"/>
        </w:rPr>
        <w:t>– нач.</w:t>
      </w:r>
      <w:r>
        <w:rPr>
          <w:sz w:val="22"/>
          <w:lang w:val="en-US"/>
        </w:rPr>
        <w:t>XVII</w:t>
      </w:r>
      <w:r>
        <w:rPr>
          <w:sz w:val="22"/>
        </w:rPr>
        <w:t>. М., 198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Котляр И. Ф. Формироване территории и возникновение городов Галицко – Волынской Руси </w:t>
      </w:r>
      <w:r>
        <w:rPr>
          <w:sz w:val="22"/>
          <w:lang w:val="en-US"/>
        </w:rPr>
        <w:t>IX – XIII</w:t>
      </w:r>
      <w:r>
        <w:rPr>
          <w:sz w:val="22"/>
        </w:rPr>
        <w:t>вв. Киев, 198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Кудряшов К. В. Про Игоря Северского, про землю Русскую: Историко-географический очерк о походе Игоря Северского на половцев в 1185г. М., 195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Кузьмин А. Г. Начальные этапы древнерусского летописания. М., 197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Кузьмин А. Г. Падение Перуна : Становление христианства на Руси. М., 198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  <w:lang w:val="en-US"/>
        </w:rPr>
        <w:t>Курбский А. М. История о великом князе Московском. М., 198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Кучкин В. А. Русь под игом: как это было. М., 199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Кучкин В. А. Формирование государственной территории северо-восточной Руси в </w:t>
      </w:r>
      <w:r>
        <w:rPr>
          <w:sz w:val="22"/>
          <w:lang w:val="en-US"/>
        </w:rPr>
        <w:t>X- XV</w:t>
      </w:r>
      <w:r>
        <w:rPr>
          <w:sz w:val="22"/>
        </w:rPr>
        <w:t>вв. М., 198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Левченко Л. В. Очерки по истории русско-византийских отношений. М., 195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Лимонов Ю. А. Владимиро-Суздальская Русь: Очерки социально-политической истории// под ред. Б. А. Рыбакова. Л., 198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Лимонов Ю. А. Культурные связи России с европейским странами в </w:t>
      </w:r>
      <w:r>
        <w:rPr>
          <w:sz w:val="22"/>
          <w:lang w:val="en-US"/>
        </w:rPr>
        <w:t>XV – XVIII</w:t>
      </w:r>
      <w:r>
        <w:rPr>
          <w:sz w:val="22"/>
        </w:rPr>
        <w:t>вв. Л., 197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Лимонов Ю. А. Летописания Владимиро-Суздальской Руси. Л., 196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Липицкий С. В. Ледовое побоище. М. 198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Лихачев Д. С. Культура России времен А. Рублева и Епифания Премудрого (кон. </w:t>
      </w:r>
      <w:r>
        <w:rPr>
          <w:sz w:val="22"/>
          <w:lang w:val="en-US"/>
        </w:rPr>
        <w:t>XIV</w:t>
      </w:r>
      <w:r>
        <w:rPr>
          <w:sz w:val="22"/>
        </w:rPr>
        <w:t>– нач.</w:t>
      </w:r>
      <w:r>
        <w:rPr>
          <w:sz w:val="22"/>
          <w:lang w:val="en-US"/>
        </w:rPr>
        <w:t xml:space="preserve"> XVI</w:t>
      </w:r>
      <w:r>
        <w:rPr>
          <w:sz w:val="22"/>
        </w:rPr>
        <w:t>вв). М. – Л., 196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Лихачев Д. С. Культура русского народа </w:t>
      </w:r>
      <w:r>
        <w:rPr>
          <w:sz w:val="22"/>
          <w:lang w:val="en-US"/>
        </w:rPr>
        <w:t>X – XVII</w:t>
      </w:r>
      <w:r>
        <w:rPr>
          <w:sz w:val="22"/>
        </w:rPr>
        <w:t>вв. М. – Л., 196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Лурье Я. С. Общерусские летописи </w:t>
      </w:r>
      <w:r>
        <w:rPr>
          <w:sz w:val="22"/>
          <w:lang w:val="en-US"/>
        </w:rPr>
        <w:t>XIV – XVI</w:t>
      </w:r>
      <w:r>
        <w:rPr>
          <w:sz w:val="22"/>
        </w:rPr>
        <w:t>вв. Л., 197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Мавродин В. В. Народные восстания в Древней Руси </w:t>
      </w:r>
      <w:r>
        <w:rPr>
          <w:sz w:val="22"/>
          <w:lang w:val="en-US"/>
        </w:rPr>
        <w:t>XI – XIII</w:t>
      </w:r>
      <w:r>
        <w:rPr>
          <w:sz w:val="22"/>
        </w:rPr>
        <w:t>вв.</w:t>
      </w:r>
      <w:r>
        <w:rPr>
          <w:sz w:val="22"/>
          <w:lang w:val="en-US"/>
        </w:rPr>
        <w:t xml:space="preserve"> V/? 196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  <w:lang w:val="en-US"/>
        </w:rPr>
        <w:t>Мавродин В. В. Образование древнерусского государства и формирование древнерусской народности. М., 197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Мавродин В. В. Образование единого Русского государства. Л., 195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Мавродин В. В. Очерки по истории феодальной Руси. Л., 194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Мавродин В. В. Русское мореходство на южных морях. Симферополь, 195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Мавродина Р. Н. Киевская Русь и кочевники: историографический очерк. Л., 1983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Маньков А. Г. Уложение 1649г. – кодекс феодального права Руси. Л., 198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Марисонова Л. М. Новые псковские грамоты </w:t>
      </w:r>
      <w:r>
        <w:rPr>
          <w:sz w:val="22"/>
          <w:lang w:val="en-US"/>
        </w:rPr>
        <w:t>XIV – XVI</w:t>
      </w:r>
      <w:r>
        <w:rPr>
          <w:sz w:val="22"/>
        </w:rPr>
        <w:t>вв. М., 196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Милюков П. Н. Очерки по истории русской культуры (в 3х т.). М., 1993-9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Муравьева Л. Л. Летописания северо-восточной Руси кон.</w:t>
      </w:r>
      <w:r>
        <w:rPr>
          <w:sz w:val="22"/>
          <w:lang w:val="en-US"/>
        </w:rPr>
        <w:t xml:space="preserve"> XIV</w:t>
      </w:r>
      <w:r>
        <w:rPr>
          <w:sz w:val="22"/>
        </w:rPr>
        <w:t xml:space="preserve"> – нач.</w:t>
      </w:r>
      <w:r>
        <w:rPr>
          <w:sz w:val="22"/>
          <w:lang w:val="en-US"/>
        </w:rPr>
        <w:t xml:space="preserve"> XVI</w:t>
      </w:r>
      <w:r>
        <w:rPr>
          <w:sz w:val="22"/>
        </w:rPr>
        <w:t>вв. М., 1983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Насонов А. Н. История русского летописания </w:t>
      </w:r>
      <w:r>
        <w:rPr>
          <w:sz w:val="22"/>
          <w:lang w:val="en-US"/>
        </w:rPr>
        <w:t>IX – нач. XVIIIвв: очерки и исследования. М., 196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Панеях В. М. Холопство в 1ой пол. </w:t>
      </w:r>
      <w:r>
        <w:rPr>
          <w:sz w:val="22"/>
          <w:lang w:val="en-US"/>
        </w:rPr>
        <w:t>XVII</w:t>
      </w:r>
      <w:r>
        <w:rPr>
          <w:sz w:val="22"/>
        </w:rPr>
        <w:t>вв// под ред. Г. Алексеева. Л., 198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Панеях В. М. Холопство в </w:t>
      </w:r>
      <w:r>
        <w:rPr>
          <w:sz w:val="22"/>
          <w:lang w:val="en-US"/>
        </w:rPr>
        <w:t>XVI – нач. XVIIвв. Л., 197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Пашуто В. Т. Александр Невский и борьба русского народа за независимость в </w:t>
      </w:r>
      <w:r>
        <w:rPr>
          <w:sz w:val="22"/>
          <w:lang w:val="en-US"/>
        </w:rPr>
        <w:t>XIII</w:t>
      </w:r>
      <w:r>
        <w:rPr>
          <w:sz w:val="22"/>
        </w:rPr>
        <w:t>в. М., 195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Пашуто В. Т. Александр Невский. М., 197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Пашуто В. Т. Героическая борьба русского народа за независимость:</w:t>
      </w:r>
      <w:r>
        <w:rPr>
          <w:sz w:val="22"/>
          <w:lang w:val="en-US"/>
        </w:rPr>
        <w:t xml:space="preserve"> XIII</w:t>
      </w:r>
      <w:r>
        <w:rPr>
          <w:sz w:val="22"/>
        </w:rPr>
        <w:t>в. М., 195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Пашуто В. Т. Очерки по истории Галицко-Волынской Руси. М., 1950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Петрушевский А. Ф. Рассказы про старое время на Руси от начала Русской земли до Петра Великого. Ярославль, 199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  <w:lang w:val="en-US"/>
        </w:rPr>
        <w:t>Подобедова О. И. Миниатюры русских истлоических рукописей: К истории русского лицевого летописания. М., 196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Поляков Л. В. Книжные центры Древней Руси. Л., 199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Приселков М. Д. Троицкая летопись: Реконструкция текста. М. – Л., 1950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  <w:lang w:val="en-US"/>
        </w:rPr>
        <w:t>Пушкарев С. Г. Обзор русской истории. М., 199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Рамм Б. Я. Папство и Русь в </w:t>
      </w:r>
      <w:r>
        <w:rPr>
          <w:sz w:val="22"/>
          <w:lang w:val="en-US"/>
        </w:rPr>
        <w:t>X – XVвв. М. – Л., 195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Рапов О. М. Русская церковь в </w:t>
      </w:r>
      <w:r>
        <w:rPr>
          <w:sz w:val="22"/>
          <w:lang w:val="en-US"/>
        </w:rPr>
        <w:t>IX – первой трети XII</w:t>
      </w:r>
      <w:r>
        <w:rPr>
          <w:sz w:val="22"/>
        </w:rPr>
        <w:t>вв. М., 198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Рогов А. И. Русскро- польские культурные связи в эпоху возрождения. М., 196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Романов Б. А. Люди и нравы Древней Руси// От Корсуна до Калки. М., 199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Романов Б. А. Люди и нравы древней Руси: историко-бытовые очерки </w:t>
      </w:r>
      <w:r>
        <w:rPr>
          <w:sz w:val="22"/>
          <w:lang w:val="en-US"/>
        </w:rPr>
        <w:t>XI – XII</w:t>
      </w:r>
      <w:r>
        <w:rPr>
          <w:sz w:val="22"/>
        </w:rPr>
        <w:t>вв. М. – Л., 196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Рыбаков Б. А. «Слово о полку Игореве» и его современники. М., 197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Рыбаков Б. А. Из истории культуры Древней Руси: исследования и заметки. М., 198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Рыбаков Б. А. Киевская Русь и русские княжества </w:t>
      </w:r>
      <w:r>
        <w:rPr>
          <w:sz w:val="22"/>
          <w:lang w:val="en-US"/>
        </w:rPr>
        <w:t>XII – XIII</w:t>
      </w:r>
      <w:r>
        <w:rPr>
          <w:sz w:val="22"/>
        </w:rPr>
        <w:t>вв. М., 1993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Рыбаков Б. А. Мир истории: начальные века русской истории. М., 198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Рыбаков Б. А. Первые века русской истории. М., 196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Рыбаков Б. А. Русские летописцы и автор «слова о полку Игореве». М., 1972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Сахаров А. М. Образование и развитие Российского государства в </w:t>
      </w:r>
      <w:r>
        <w:rPr>
          <w:sz w:val="22"/>
          <w:lang w:val="en-US"/>
        </w:rPr>
        <w:t>XIV – XVIII</w:t>
      </w:r>
      <w:r>
        <w:rPr>
          <w:sz w:val="22"/>
        </w:rPr>
        <w:t>вв. М., 196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  <w:lang w:val="en-US"/>
        </w:rPr>
        <w:t>Семенникова Л. И. Россия в мировом сообществе цивилизаций. М., 199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Скрынников Р. Г. Борис Годунов. М., 197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Скрынников Р. Г. На страже московских рубежей. М., 198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Скрынников Р. Г.. Государство и церковь на Руси:</w:t>
      </w:r>
      <w:r>
        <w:rPr>
          <w:sz w:val="22"/>
          <w:lang w:val="en-US"/>
        </w:rPr>
        <w:t xml:space="preserve"> XIV – XVI</w:t>
      </w:r>
      <w:r>
        <w:rPr>
          <w:sz w:val="22"/>
        </w:rPr>
        <w:t>вв. Новосибирск, 199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Смирнов И.И. Очерки социально-экономических отношений Руси XII – XIIIвв. М – Л., 196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Соколов М. В. Очерки истории психологических воззрений в России в </w:t>
      </w:r>
      <w:r>
        <w:rPr>
          <w:sz w:val="22"/>
          <w:lang w:val="en-US"/>
        </w:rPr>
        <w:t>XI –</w:t>
      </w:r>
      <w:r>
        <w:rPr>
          <w:sz w:val="22"/>
        </w:rPr>
        <w:t xml:space="preserve"> </w:t>
      </w:r>
      <w:r>
        <w:rPr>
          <w:sz w:val="22"/>
          <w:lang w:val="en-US"/>
        </w:rPr>
        <w:t>XIII</w:t>
      </w:r>
      <w:r>
        <w:rPr>
          <w:sz w:val="22"/>
        </w:rPr>
        <w:t>вв. М., 196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Софроненко К. А. Общественно-политический строй Галицко-Волынской Руси </w:t>
      </w:r>
      <w:r>
        <w:rPr>
          <w:sz w:val="22"/>
          <w:lang w:val="en-US"/>
        </w:rPr>
        <w:t>XI – XIII</w:t>
      </w:r>
      <w:r>
        <w:rPr>
          <w:sz w:val="22"/>
        </w:rPr>
        <w:t>вв. М., 195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Сукневич И. И. Битва на поле Куликовом : Дмитрий Донской. М., 197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Тихомиров М. И. Древнерусские города. М., 195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Тихомиров М. Н. Исследование о Русской правде: Происхождение текстов. М. – Л., 194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Тихомиров М. Н. Российское государство </w:t>
      </w:r>
      <w:r>
        <w:rPr>
          <w:sz w:val="22"/>
          <w:lang w:val="en-US"/>
        </w:rPr>
        <w:t>XV – XVII</w:t>
      </w:r>
      <w:r>
        <w:rPr>
          <w:sz w:val="22"/>
        </w:rPr>
        <w:t>вв. М., 197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Тихомиров М. Н. Русская культура </w:t>
      </w:r>
      <w:r>
        <w:rPr>
          <w:sz w:val="22"/>
          <w:lang w:val="en-US"/>
        </w:rPr>
        <w:t>X – XIII</w:t>
      </w:r>
      <w:r>
        <w:rPr>
          <w:sz w:val="22"/>
        </w:rPr>
        <w:t>вв. М., 196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Тихомиров М. Н. Русские летописания. М., 197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Тихомиров М. Н. Факторы самобытности русской истории// Россия и мир. М., 199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Толочко П. И. Древний Киев. Киев, 198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Толочко П. П. Киев и Киевская земля в эпоху феодальной раздробленности </w:t>
      </w:r>
      <w:r>
        <w:rPr>
          <w:sz w:val="22"/>
          <w:lang w:val="en-US"/>
        </w:rPr>
        <w:t>XII – XIII</w:t>
      </w:r>
      <w:r>
        <w:rPr>
          <w:sz w:val="22"/>
        </w:rPr>
        <w:t>вв. Киев, 1980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Федоров В. Г. Кто был автором «слова о полку Игореве» и где расположена река Каяла. М., 195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Федотов Г. Святые Древней Руси. М., 1990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Фонкин Б. Л. Греческо-русские культурные связи в </w:t>
      </w:r>
      <w:r>
        <w:rPr>
          <w:sz w:val="22"/>
          <w:lang w:val="en-US"/>
        </w:rPr>
        <w:t>XV – XVIIвв. М., 197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Фроянов И. Я. Киевская Русь: Очерки социально-политической истории. Л., 198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Хорошев А. С. Политическая история русской колонизации </w:t>
      </w:r>
      <w:r>
        <w:rPr>
          <w:sz w:val="22"/>
          <w:lang w:val="en-US"/>
        </w:rPr>
        <w:t>XI – XVI</w:t>
      </w:r>
      <w:r>
        <w:rPr>
          <w:sz w:val="22"/>
        </w:rPr>
        <w:t>вв. М., 198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Хорошевич А. Л. Русское государство в системе международных отношений кон.</w:t>
      </w:r>
      <w:r>
        <w:rPr>
          <w:sz w:val="22"/>
          <w:lang w:val="en-US"/>
        </w:rPr>
        <w:t xml:space="preserve"> XV</w:t>
      </w:r>
      <w:r>
        <w:rPr>
          <w:sz w:val="22"/>
        </w:rPr>
        <w:t>– нач.</w:t>
      </w:r>
      <w:r>
        <w:rPr>
          <w:sz w:val="22"/>
          <w:lang w:val="en-US"/>
        </w:rPr>
        <w:t xml:space="preserve"> XVI</w:t>
      </w:r>
      <w:r>
        <w:rPr>
          <w:sz w:val="22"/>
        </w:rPr>
        <w:t>вв. М., 198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Черепнин Л. В. Земские соборы русского государства в </w:t>
      </w:r>
      <w:r>
        <w:rPr>
          <w:sz w:val="22"/>
          <w:lang w:val="en-US"/>
        </w:rPr>
        <w:t>XVI – XVII</w:t>
      </w:r>
      <w:r>
        <w:rPr>
          <w:sz w:val="22"/>
        </w:rPr>
        <w:t>вв. М., 197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Черепнин Л. В. Образование русского централизованного государства в </w:t>
      </w:r>
      <w:r>
        <w:rPr>
          <w:sz w:val="22"/>
          <w:lang w:val="en-US"/>
        </w:rPr>
        <w:t>XIV – XV</w:t>
      </w:r>
      <w:r>
        <w:rPr>
          <w:sz w:val="22"/>
        </w:rPr>
        <w:t>вв. М., 19</w:t>
      </w:r>
      <w:r>
        <w:rPr>
          <w:sz w:val="22"/>
          <w:lang w:val="en-US"/>
        </w:rPr>
        <w:t>6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Шапиро А. Л. Проблемы социально-экономической Руси</w:t>
      </w:r>
      <w:r>
        <w:rPr>
          <w:sz w:val="22"/>
          <w:lang w:val="en-US"/>
        </w:rPr>
        <w:t xml:space="preserve"> XIV – XVI</w:t>
      </w:r>
      <w:r>
        <w:rPr>
          <w:sz w:val="22"/>
        </w:rPr>
        <w:t>вв. Л., 197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Шапиро А. Л. Русское крестьянство перед закрепощением (</w:t>
      </w:r>
      <w:r>
        <w:rPr>
          <w:sz w:val="22"/>
          <w:lang w:val="en-US"/>
        </w:rPr>
        <w:t>XIV - XVI</w:t>
      </w:r>
      <w:r>
        <w:rPr>
          <w:sz w:val="22"/>
        </w:rPr>
        <w:t>вв). Л., 198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Шаскольский И. П. Борьба Руси против крестоносской агрессии на берегах Балтики в </w:t>
      </w:r>
      <w:r>
        <w:rPr>
          <w:sz w:val="22"/>
          <w:lang w:val="en-US"/>
        </w:rPr>
        <w:t>XII – XIII</w:t>
      </w:r>
      <w:r>
        <w:rPr>
          <w:sz w:val="22"/>
        </w:rPr>
        <w:t>вв// под ред. А. Р. Манькова. Л., 197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Шмидт С. О. Становление российского самодержавства: исследования социально – политической истории времени Ивана Грозного. М., 1973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Янин В. Л. Денежно-весовые системы русского средневековья. Домонгольский период. М., 195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Янин В. Л. Новгородская феодальная вотчина (историко – генеалогическое исследование). М., 198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Яновский А. М. Юрий Долгорукий. М., 1955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ериодические издания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орский А. А. Москва, Тверь и Орда в 1300-1339гг//</w:t>
      </w:r>
      <w:r>
        <w:rPr>
          <w:sz w:val="22"/>
          <w:lang w:val="en-US"/>
        </w:rPr>
        <w:t xml:space="preserve"> Вопросы истории, 1995, №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Чалов Г. Тяжко будет им похмелье (из истории борьбы славянских народов за свою независимость)// Патриот, 1996, №11-12, стр. 11-1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 </w:t>
      </w:r>
      <w:r>
        <w:rPr>
          <w:sz w:val="22"/>
        </w:rPr>
        <w:t>Пашкина Л. Где умер Рюрик</w:t>
      </w:r>
      <w:r>
        <w:rPr>
          <w:sz w:val="22"/>
          <w:lang w:val="en-US"/>
        </w:rPr>
        <w:t>?</w:t>
      </w:r>
      <w:r>
        <w:rPr>
          <w:sz w:val="22"/>
        </w:rPr>
        <w:t>: загадки истории// наука и религия, 1993, №10, стр. 48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u w:val="single"/>
        </w:rPr>
        <w:t>Пособия для учеников и учителей</w:t>
      </w:r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Бущик Л. П. Иллюстрированная история СССР </w:t>
      </w:r>
      <w:r>
        <w:rPr>
          <w:sz w:val="22"/>
          <w:lang w:val="en-US"/>
        </w:rPr>
        <w:t>XV – XVII</w:t>
      </w:r>
      <w:r>
        <w:rPr>
          <w:sz w:val="22"/>
        </w:rPr>
        <w:t>вв. М., 197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  <w:lang w:val="en-US"/>
        </w:rPr>
        <w:t>Зуев М. Н. История России для школьников старших классов и поступающих в вузы. М., 199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  <w:lang w:val="en-US"/>
        </w:rPr>
        <w:t>История России с древнейших времен до конца XVII</w:t>
      </w:r>
      <w:r>
        <w:rPr>
          <w:sz w:val="22"/>
        </w:rPr>
        <w:t>в// отв. ред. А. Н. Сахаров, А. П. Новосильцев. М., 199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Каргалов В. В. Внешнеполитические факторы развития феодальной Руси: феодальная Русь и кочевники. М., 196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Культура Руси</w:t>
      </w:r>
      <w:r>
        <w:rPr>
          <w:sz w:val="22"/>
          <w:lang w:val="en-US"/>
        </w:rPr>
        <w:t>: IX – XX</w:t>
      </w:r>
      <w:r>
        <w:rPr>
          <w:sz w:val="22"/>
        </w:rPr>
        <w:t>вв. М., 199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Муравьев А.В. Очерки истории русской культуры </w:t>
      </w:r>
      <w:r>
        <w:rPr>
          <w:sz w:val="22"/>
          <w:lang w:val="en-US"/>
        </w:rPr>
        <w:t>IX – XVII</w:t>
      </w:r>
      <w:r>
        <w:rPr>
          <w:sz w:val="22"/>
        </w:rPr>
        <w:t>вв. М., 198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Пашуто В. Т.Очерки истории СССР </w:t>
      </w:r>
      <w:r>
        <w:rPr>
          <w:sz w:val="22"/>
          <w:lang w:val="en-US"/>
        </w:rPr>
        <w:t>XII – XIII</w:t>
      </w:r>
      <w:r>
        <w:rPr>
          <w:sz w:val="22"/>
        </w:rPr>
        <w:t>вв. М., 1960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  <w:lang w:val="en-US"/>
        </w:rPr>
        <w:t>Платонов С. Ф. Лекции по русской истории. М., 1993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Повесть временных лет// сост. А. Г. Кузьмин. М., 197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Практикум по истории России для студентов вузов// отв. Ред. А. А. Данилов. М., 199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Сахаров А.М. Образование и развитие российского государства</w:t>
      </w:r>
      <w:r>
        <w:rPr>
          <w:sz w:val="22"/>
          <w:lang w:val="en-US"/>
        </w:rPr>
        <w:t xml:space="preserve"> в XIV– XVIII</w:t>
      </w:r>
      <w:r>
        <w:rPr>
          <w:sz w:val="22"/>
        </w:rPr>
        <w:t>вв. М.,196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борник документов по истории СССР// под ред. В. В. Мавродина. М., 196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 </w:t>
      </w:r>
      <w:r>
        <w:rPr>
          <w:sz w:val="22"/>
        </w:rPr>
        <w:t>Янин В. Л. Очерки комплексного источниковедения: Средневековый Новгород. М.,1977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борники статей и справочные пособия:</w:t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lang w:val="en-US"/>
        </w:rPr>
        <w:t>Аграрная история Северо-Запада России XVI</w:t>
      </w:r>
      <w:r>
        <w:rPr>
          <w:sz w:val="22"/>
        </w:rPr>
        <w:t>в. Новгород. пятины. Л., 197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Акты социально-экономической истории Северо-Востока Руси конца </w:t>
      </w:r>
      <w:r>
        <w:rPr>
          <w:sz w:val="22"/>
          <w:lang w:val="en-US"/>
        </w:rPr>
        <w:t>XIV – нач. XVI</w:t>
      </w:r>
      <w:r>
        <w:rPr>
          <w:sz w:val="22"/>
        </w:rPr>
        <w:t>вв// под ред Б. Д. Грекова. М.,. 195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Акты феодального землевладения и хозяйства </w:t>
      </w:r>
      <w:r>
        <w:rPr>
          <w:sz w:val="22"/>
          <w:lang w:val="en-US"/>
        </w:rPr>
        <w:t>XIV – XVI</w:t>
      </w:r>
      <w:r>
        <w:rPr>
          <w:sz w:val="22"/>
        </w:rPr>
        <w:t>вв.// под ред С.В. Бахрушина. М., 1952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Акты феодального землевладения и хозяйства: акты московского Симонова монастыря (1506-1613)//сост. Л. И. Ивина. Л., 1983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Ахлезер А. С. Россия: Критика исторического опыта. М., 199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«Великая хроника» о Польше, Руси и их соседях</w:t>
      </w:r>
      <w:r>
        <w:rPr>
          <w:sz w:val="22"/>
          <w:lang w:val="en-US"/>
        </w:rPr>
        <w:t xml:space="preserve"> XII – XIII</w:t>
      </w:r>
      <w:r>
        <w:rPr>
          <w:sz w:val="22"/>
        </w:rPr>
        <w:t>вв.// под ред. В. Л. Янина. М., 198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Веселовский С. Б. Дьяки и подьячие. М., 197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Все народы едино суть// сост И. В. Синицына. М., 198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Гетманец В. Ф. Тайна реки Каялы: Слово о полку Игореве. Харьков, 1982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Грамоты Великого Новгорода и Пскова// под ред. С. Н. Валка. М. – Л., 194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Данилов А. А. История России </w:t>
      </w:r>
      <w:r>
        <w:rPr>
          <w:sz w:val="22"/>
          <w:lang w:val="en-US"/>
        </w:rPr>
        <w:t>IX – XIX</w:t>
      </w:r>
      <w:r>
        <w:rPr>
          <w:sz w:val="22"/>
        </w:rPr>
        <w:t>вв. М., 199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Древнерусские княжеские уставы </w:t>
      </w:r>
      <w:r>
        <w:rPr>
          <w:sz w:val="22"/>
          <w:lang w:val="en-US"/>
        </w:rPr>
        <w:t>XI – XV</w:t>
      </w:r>
      <w:r>
        <w:rPr>
          <w:sz w:val="22"/>
        </w:rPr>
        <w:t>вв//под ред. Я. Н. Щапов. М., 197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 xml:space="preserve">Древнерусские княжества </w:t>
      </w:r>
      <w:r>
        <w:rPr>
          <w:sz w:val="22"/>
          <w:lang w:val="en-US"/>
        </w:rPr>
        <w:t>X – XIII</w:t>
      </w:r>
      <w:r>
        <w:rPr>
          <w:sz w:val="22"/>
        </w:rPr>
        <w:t>вв// под ред. Л. Г. Бескровного. М., 197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Духовные и договорные грамоты великих и удельных князей</w:t>
      </w:r>
      <w:r>
        <w:rPr>
          <w:sz w:val="22"/>
          <w:lang w:val="en-US"/>
        </w:rPr>
        <w:t xml:space="preserve"> XIV – XVI</w:t>
      </w:r>
      <w:r>
        <w:rPr>
          <w:sz w:val="22"/>
        </w:rPr>
        <w:t>вв //под ред. С. В. Бахрушина. М. – Л., 1950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Заичкин И. А., Почкаев И. Н. Русская история: Популярный очерк</w:t>
      </w:r>
      <w:r>
        <w:rPr>
          <w:sz w:val="22"/>
          <w:lang w:val="en-US"/>
        </w:rPr>
        <w:t xml:space="preserve"> IX – сер. XVIIIвв. М.,1992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  <w:lang w:val="en-US"/>
        </w:rPr>
        <w:t>Иностранцы о древней Москве (Москва XV - XVII</w:t>
      </w:r>
      <w:r>
        <w:rPr>
          <w:sz w:val="22"/>
        </w:rPr>
        <w:t>вв</w:t>
      </w:r>
      <w:r>
        <w:rPr>
          <w:sz w:val="22"/>
          <w:lang w:val="en-US"/>
        </w:rPr>
        <w:t>). М., 1991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50.      История Москвы // под ред. С. В. Бахрушина. М., 195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Каргалов В. В. Свержение монголо-татарского ига. М., 197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Каргалов В. В., Сахаров А. Н. Полководцы Древней Руси. М., 198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Культурные связи народов Вост. Европы в </w:t>
      </w:r>
      <w:r>
        <w:rPr>
          <w:sz w:val="22"/>
          <w:lang w:val="en-US"/>
        </w:rPr>
        <w:t>XVI</w:t>
      </w:r>
      <w:r>
        <w:rPr>
          <w:sz w:val="22"/>
        </w:rPr>
        <w:t>в//под ред. Б. А. Рыбакова. М., 197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  <w:lang w:val="en-US"/>
        </w:rPr>
        <w:t>Курбатов Г. Л., Фролов Э. Д., Фроянов И. Я. Христианство: Античность: Византия: Древняя Русь. Л., 1988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Ледовое побоище 1242: Труды комплексной экспедиции по уточнению места Ледового побоища// под ред. Г. Н. Краева. М. – Л., 1966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Материалы по истории крестьянства в России </w:t>
      </w:r>
      <w:r>
        <w:rPr>
          <w:sz w:val="22"/>
          <w:lang w:val="en-US"/>
        </w:rPr>
        <w:t>XI – XVII</w:t>
      </w:r>
      <w:r>
        <w:rPr>
          <w:sz w:val="22"/>
        </w:rPr>
        <w:t>вв // под ред В. В. Мавродина. Л., 195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Международные связи России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до </w:t>
      </w:r>
      <w:r>
        <w:rPr>
          <w:sz w:val="22"/>
          <w:lang w:val="en-US"/>
        </w:rPr>
        <w:t>XVII</w:t>
      </w:r>
      <w:r>
        <w:rPr>
          <w:sz w:val="22"/>
        </w:rPr>
        <w:t>в // под ред. А.А. Зимина. М., 196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Муравьев А. В., Сахаров А. М. Очерки по истории русской культуры</w:t>
      </w:r>
      <w:r>
        <w:rPr>
          <w:sz w:val="22"/>
          <w:lang w:val="en-US"/>
        </w:rPr>
        <w:t xml:space="preserve"> IX – XVII</w:t>
      </w:r>
      <w:r>
        <w:rPr>
          <w:sz w:val="22"/>
        </w:rPr>
        <w:t>вв. М., 198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  <w:lang w:val="en-US"/>
        </w:rPr>
        <w:t>Новгородская первая летопись старшего и младшего изводов // под ред. А. Н. Насонова. 1950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Новосильцев А. П., Пашуто В. Т. , Черепнин Л. В. Пути развития феодализма (Закавказье, Средняя Азия, Русь, Прибалтика). М., 197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Очерки истории русской культуры </w:t>
      </w:r>
      <w:r>
        <w:rPr>
          <w:sz w:val="22"/>
          <w:lang w:val="en-US"/>
        </w:rPr>
        <w:t>XII – XV</w:t>
      </w:r>
      <w:r>
        <w:rPr>
          <w:sz w:val="22"/>
        </w:rPr>
        <w:t>вв. М., 197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Очерки истории СССР (</w:t>
      </w:r>
      <w:r>
        <w:rPr>
          <w:sz w:val="22"/>
          <w:lang w:val="en-US"/>
        </w:rPr>
        <w:t>XV- XVII</w:t>
      </w:r>
      <w:r>
        <w:rPr>
          <w:sz w:val="22"/>
        </w:rPr>
        <w:t>вв) // подл ред. Н. М. Дружинина. М., 195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Очерки по истории русской деревни </w:t>
      </w:r>
      <w:r>
        <w:rPr>
          <w:sz w:val="22"/>
          <w:lang w:val="en-US"/>
        </w:rPr>
        <w:t>X – XIII</w:t>
      </w:r>
      <w:r>
        <w:rPr>
          <w:sz w:val="22"/>
        </w:rPr>
        <w:t>вв // под ред. Б. А. Рыбакова. М., 1956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Очерки русской культуры </w:t>
      </w:r>
      <w:r>
        <w:rPr>
          <w:sz w:val="22"/>
          <w:lang w:val="en-US"/>
        </w:rPr>
        <w:t>XIII – XV</w:t>
      </w:r>
      <w:r>
        <w:rPr>
          <w:sz w:val="22"/>
        </w:rPr>
        <w:t>вв (в 2ух частях)// под ред. А. В. Арунховского. М., 1969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Переписка Ивана Грозного с Андреем Курбским // под ред. Я. С. Лурье и Ю. Д. Рыкова. М., 1981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  <w:lang w:val="en-US"/>
        </w:rPr>
        <w:t>Полное собрание русских летописей // под ред. Е. Ф. Карского. М., 196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  <w:lang w:val="en-US"/>
        </w:rPr>
        <w:t>Полосин И. И. Социально-политическая история России XVI – нач. XVIIвв. М., 196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lang w:val="en-US"/>
        </w:rPr>
        <w:t>Польша и Русь: Черты общности и своеобразия в историческом развитии Руси и Польши XII – XIV</w:t>
      </w:r>
      <w:r>
        <w:rPr>
          <w:sz w:val="22"/>
        </w:rPr>
        <w:t>вв// под ред. Б. А. Рыбакова. М., 197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lang w:val="en-US"/>
        </w:rPr>
        <w:t>Рассказы русских летописей XII – XIV</w:t>
      </w:r>
      <w:r>
        <w:rPr>
          <w:sz w:val="22"/>
        </w:rPr>
        <w:t>вв // сост. Т. Н. Михельцева. М., 197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Российское государство</w:t>
      </w:r>
      <w:r>
        <w:rPr>
          <w:sz w:val="22"/>
          <w:lang w:val="en-US"/>
        </w:rPr>
        <w:t xml:space="preserve"> XV – XVII</w:t>
      </w:r>
      <w:r>
        <w:rPr>
          <w:sz w:val="22"/>
        </w:rPr>
        <w:t>вв. М., 197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Российское законодательство </w:t>
      </w:r>
      <w:r>
        <w:rPr>
          <w:sz w:val="22"/>
          <w:lang w:val="en-US"/>
        </w:rPr>
        <w:t>X – XX</w:t>
      </w:r>
      <w:r>
        <w:rPr>
          <w:sz w:val="22"/>
        </w:rPr>
        <w:t>вв. М., 199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Россия </w:t>
      </w:r>
      <w:r>
        <w:rPr>
          <w:sz w:val="22"/>
          <w:lang w:val="en-US"/>
        </w:rPr>
        <w:t>XV – XVII</w:t>
      </w:r>
      <w:r>
        <w:rPr>
          <w:sz w:val="22"/>
        </w:rPr>
        <w:t>вв глазами иностранцев. Л., 198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Россия на путях централизации// под ред В. Т. Пашуто. М., 198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Сводный каталог славянско-русских рукописных книг, хранящихся в СССР</w:t>
      </w:r>
      <w:r>
        <w:rPr>
          <w:sz w:val="22"/>
          <w:lang w:val="en-US"/>
        </w:rPr>
        <w:t xml:space="preserve"> </w:t>
      </w:r>
      <w:r>
        <w:rPr>
          <w:sz w:val="22"/>
        </w:rPr>
        <w:t>(</w:t>
      </w:r>
      <w:r>
        <w:rPr>
          <w:sz w:val="22"/>
          <w:lang w:val="en-US"/>
        </w:rPr>
        <w:t>XI – XIII</w:t>
      </w:r>
      <w:r>
        <w:rPr>
          <w:sz w:val="22"/>
        </w:rPr>
        <w:t>вв.). М., 198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Сказания Авраама Палицына</w:t>
      </w:r>
      <w:r>
        <w:rPr>
          <w:sz w:val="22"/>
          <w:lang w:val="en-US"/>
        </w:rPr>
        <w:t>//под ред. Державиной О.А. М.-Л., 195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Средневековая Русь // под ред. Д. С. Лихачева. М., 197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Фроянов И. Я., Дворниченко А. Ю. Города-государства Древней Руси. Л., 1988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  <w:lang w:val="en-US"/>
        </w:rPr>
        <w:t>Хрестомантия по истории средних веков: в 3х т.//под ред. С. Д. Сказкина. М., 1961</w:t>
      </w:r>
    </w:p>
    <w:p>
      <w:pPr>
        <w:pStyle w:val="Normal"/>
        <w:spacing w:lineRule="auto" w:line="360"/>
        <w:rPr/>
      </w:pPr>
      <w:r>
        <w:rPr>
          <w:sz w:val="22"/>
        </w:rPr>
        <w:t>179.      Художественная проза Киевской Руси</w:t>
      </w:r>
      <w:r>
        <w:rPr>
          <w:sz w:val="22"/>
          <w:lang w:val="en-US"/>
        </w:rPr>
        <w:t xml:space="preserve"> XI – XIII</w:t>
      </w:r>
      <w:r>
        <w:rPr>
          <w:sz w:val="22"/>
        </w:rPr>
        <w:t>вв// сост. И. П. Еремина и Д. С. Лихачев. М., 1957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Энциклопедический словарь юного историка// сост. Н. С. Елманова, Е. М. Савичева. М., 1994</w:t>
      </w:r>
    </w:p>
    <w:sectPr>
      <w:type w:val="nextPage"/>
      <w:pgSz w:w="11906" w:h="16838"/>
      <w:pgMar w:left="964" w:right="179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0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5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1:52:00Z</dcterms:created>
  <dc:creator>Sergey V. Tarasov</dc:creator>
  <dc:description/>
  <dc:language>en-US</dc:language>
  <cp:lastModifiedBy>Sergey V. Tarasov</cp:lastModifiedBy>
  <cp:lastPrinted>1999-12-19T21:23:00Z</cp:lastPrinted>
  <dcterms:modified xsi:type="dcterms:W3CDTF">2000-05-15T12:32:00Z</dcterms:modified>
  <cp:revision>96</cp:revision>
  <dc:subject/>
  <dc:title> БИБЛИОГРАФИЯ</dc:title>
</cp:coreProperties>
</file>