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анкт-Петербургский государственный</w:t>
      </w:r>
    </w:p>
    <w:p>
      <w:pPr>
        <w:pStyle w:val="Normal"/>
        <w:jc w:val="center"/>
        <w:rPr/>
      </w:pPr>
      <w:r>
        <w:rPr/>
        <w:t>торгово-экономический инстит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трольная работа по истор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: М.А.Бакунин – теоретик бунтарского направления в народнич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3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ила студентка з\о 1 курса</w:t>
      </w:r>
    </w:p>
    <w:p>
      <w:pPr>
        <w:pStyle w:val="Normal"/>
        <w:ind w:left="4963" w:hanging="0"/>
        <w:jc w:val="both"/>
        <w:rPr>
          <w:sz w:val="28"/>
          <w:szCs w:val="28"/>
        </w:rPr>
      </w:pPr>
      <w:r>
        <w:rPr>
          <w:sz w:val="28"/>
          <w:szCs w:val="28"/>
        </w:rPr>
        <w:t>Группы 113</w:t>
      </w:r>
    </w:p>
    <w:p>
      <w:pPr>
        <w:pStyle w:val="Normal"/>
        <w:ind w:left="4963" w:hanging="0"/>
        <w:jc w:val="both"/>
        <w:rPr>
          <w:sz w:val="28"/>
          <w:szCs w:val="28"/>
        </w:rPr>
      </w:pPr>
      <w:r>
        <w:rPr>
          <w:sz w:val="28"/>
          <w:szCs w:val="28"/>
        </w:rPr>
        <w:t>Евсикова О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004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та №3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М.А.Бакунин – теоретик бунтарского направления в народнич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взгляды М.А.Бакунина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ие в освободительном движении в Ро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Введение</w:t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Михаил Александрович  Бакунин  (1814-1876) - русский   революционер, один из видных представителей революционного народничества и анархизма. Искренняя и страстная вражда ко всякому угнетению и готовность жертвовать собой  во  имя торжества социальной революции привлекали к нему симпатии многих революционно  и  демократически  настроенных людей.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иография Бакунина необычна. Он вырос в семье тверского помещика принадлежавшего к древнему дворянскому  роду  и здесь  получил  свое начальное образование и воспитани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тем по настоянию отца пятнадцатилетний юноша сдает экзамены и поступает в Петербургское военное училище. Завершив  учебу, Бакунин, как и Герцен,  довольно скоро почувствовал,  что образ жизни  и карьера военного офицера не его призвание. Он решительно  порывает с полковой службой и в 21 год уходит в отставку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следующие годы Бакунин посвятил философскому самообразованию и провел большей частью в Москв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олитических  взглядов Бакунина происходило в обстановке напряженных идейных исканий в период,   последовавший за восстанием декабристов. Уже в первых его работах проглядывает самостоятельное  политическое мышлени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 именем Бакунина связано зарождение и распространение идей так называемого коллективистского  анархизма - одного из заметных направлений в идеологии мелкобуржуазной  революционности. Бакунинская политическая теория вырабатывалась  в  период начальных шагов организованного рабочего  движения (Интернационал), первых самостоятельных выступлений  пролетариата  на  общенациональной политической сцене  (Парижская комунна 1871 года во Франции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сильными сторонами учения Бакунина были яркие  разоблачения эксплуатации и всевозможных форм гнета в современных ему обществах, протест против религ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рхические взгляды Бакунина и его сторонников в Интернационале привели к исключению их в 1872 году из рядов организац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нархическом идеале Бакунина причудливо  переплелись  традиции просветительства с идеями русского утопического крестьянского  социализма.  Ко  времени окончательного перехода  русского революционера на позиции анархического  социализма, в самом анархическом течении в странах капиталистической Европы уже наметилось несколько  идейных  направлений,  преимущественно  мирных по своим целям и средствам.  Анархизм все больше становился мелкобуржуазным политико-правовым учением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выработки своей политической программы  Бакунин использовал   не   только  политико-организационный  опыт, но и идейное наследие прошлого и это  не  оставалось  незамеченным современниками.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 вопрос о  происхождении  и  историческом  развитии анархистских  идей  и  взглядов не является столь  простым, как его изображают  буржуазные  интерпретаторы  и  сами анархисты. </w:t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Теоретические взгляды М.А.Бакунина</w:t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.А.Ба</w:t>
        <w:softHyphen/>
        <w:t>ку</w:t>
        <w:softHyphen/>
        <w:t>нин, на пер</w:t>
        <w:softHyphen/>
        <w:t>вое ме</w:t>
        <w:softHyphen/>
        <w:t>с</w:t>
        <w:softHyphen/>
        <w:t>то вы</w:t>
        <w:softHyphen/>
        <w:t>дви</w:t>
        <w:softHyphen/>
        <w:t>гал борь</w:t>
        <w:softHyphen/>
        <w:t>бу все</w:t>
        <w:softHyphen/>
        <w:t>ми доз</w:t>
        <w:softHyphen/>
        <w:t>во</w:t>
        <w:softHyphen/>
        <w:t>лен</w:t>
        <w:softHyphen/>
        <w:t>ны</w:t>
        <w:softHyphen/>
        <w:t>ми спо</w:t>
        <w:softHyphen/>
        <w:t>со</w:t>
        <w:softHyphen/>
        <w:t>ба</w:t>
        <w:softHyphen/>
        <w:t>ми с го</w:t>
        <w:softHyphen/>
        <w:t>су</w:t>
        <w:softHyphen/>
        <w:t>дар</w:t>
        <w:softHyphen/>
        <w:t>ст</w:t>
        <w:softHyphen/>
        <w:t>вом и его ин</w:t>
        <w:softHyphen/>
        <w:t>сти</w:t>
        <w:softHyphen/>
        <w:t>ту</w:t>
        <w:softHyphen/>
        <w:t>та</w:t>
        <w:softHyphen/>
        <w:t>ми и гро</w:t>
        <w:softHyphen/>
        <w:t>мо</w:t>
        <w:softHyphen/>
        <w:t>г</w:t>
        <w:softHyphen/>
        <w:t>ла</w:t>
        <w:softHyphen/>
        <w:t>с</w:t>
        <w:softHyphen/>
        <w:t>но объ</w:t>
        <w:softHyphen/>
        <w:t>я</w:t>
        <w:softHyphen/>
        <w:t>вил се</w:t>
        <w:softHyphen/>
        <w:t>бя вра</w:t>
        <w:softHyphen/>
        <w:t>гом лю</w:t>
        <w:softHyphen/>
        <w:t>бой вла</w:t>
        <w:softHyphen/>
        <w:t>сти. В ма</w:t>
        <w:softHyphen/>
        <w:t>ни</w:t>
        <w:softHyphen/>
        <w:t>фе</w:t>
        <w:softHyphen/>
        <w:t>сте-кни</w:t>
        <w:softHyphen/>
        <w:t>ге “Го</w:t>
        <w:softHyphen/>
        <w:t>су</w:t>
        <w:softHyphen/>
        <w:t>дар</w:t>
        <w:softHyphen/>
        <w:t>ст</w:t>
        <w:softHyphen/>
        <w:t>вен</w:t>
        <w:softHyphen/>
        <w:t>ность и Анар</w:t>
        <w:softHyphen/>
        <w:t>хия” -  он пред</w:t>
        <w:softHyphen/>
        <w:t>ло</w:t>
        <w:softHyphen/>
        <w:t>жил сво</w:t>
        <w:softHyphen/>
        <w:t>им по</w:t>
        <w:softHyphen/>
        <w:t>с</w:t>
        <w:softHyphen/>
        <w:t>ле</w:t>
        <w:softHyphen/>
        <w:t>до</w:t>
        <w:softHyphen/>
        <w:t>ва</w:t>
        <w:softHyphen/>
        <w:t>те</w:t>
        <w:softHyphen/>
        <w:t>лям един</w:t>
        <w:softHyphen/>
        <w:t>ст</w:t>
        <w:softHyphen/>
        <w:t>вен</w:t>
        <w:softHyphen/>
        <w:t>ную фор</w:t>
        <w:softHyphen/>
        <w:t>му ре</w:t>
        <w:softHyphen/>
        <w:t>во</w:t>
        <w:softHyphen/>
        <w:t>лю</w:t>
        <w:softHyphen/>
        <w:t>ци</w:t>
        <w:softHyphen/>
        <w:t>он</w:t>
        <w:softHyphen/>
        <w:t>ной борь</w:t>
        <w:softHyphen/>
        <w:t>бы - не</w:t>
        <w:softHyphen/>
        <w:t>ме</w:t>
        <w:softHyphen/>
        <w:t>д</w:t>
        <w:softHyphen/>
        <w:t>лен</w:t>
        <w:softHyphen/>
        <w:t>ное все</w:t>
        <w:softHyphen/>
        <w:t>на</w:t>
        <w:softHyphen/>
        <w:t>род</w:t>
        <w:softHyphen/>
        <w:t>ное вос</w:t>
        <w:softHyphen/>
        <w:t>ста</w:t>
        <w:softHyphen/>
        <w:t>ние для раз</w:t>
        <w:softHyphen/>
        <w:t>ру</w:t>
        <w:softHyphen/>
        <w:t>ше</w:t>
        <w:softHyphen/>
        <w:t>ния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строя. Вза</w:t>
        <w:softHyphen/>
        <w:t>мен пред</w:t>
        <w:softHyphen/>
        <w:t>ла</w:t>
        <w:softHyphen/>
        <w:t>га</w:t>
        <w:softHyphen/>
        <w:t>лось ор</w:t>
        <w:softHyphen/>
        <w:t>га</w:t>
        <w:softHyphen/>
        <w:t>ни</w:t>
        <w:softHyphen/>
        <w:t>за</w:t>
        <w:softHyphen/>
        <w:t>ция воль</w:t>
        <w:softHyphen/>
        <w:t>но</w:t>
        <w:softHyphen/>
        <w:t>го брат</w:t>
        <w:softHyphen/>
        <w:t>ско</w:t>
        <w:softHyphen/>
        <w:t>го со</w:t>
        <w:softHyphen/>
        <w:t>ю</w:t>
        <w:softHyphen/>
        <w:t>за</w:t>
      </w:r>
    </w:p>
    <w:p>
      <w:pPr>
        <w:pStyle w:val="Normal"/>
        <w:tabs>
          <w:tab w:val="clear" w:pos="709"/>
          <w:tab w:val="left" w:pos="10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</w:t>
        <w:softHyphen/>
        <w:t>из</w:t>
        <w:softHyphen/>
        <w:t>во</w:t>
        <w:softHyphen/>
        <w:t>ди</w:t>
        <w:softHyphen/>
        <w:t>тель</w:t>
        <w:softHyphen/>
        <w:t>ных ас</w:t>
        <w:softHyphen/>
        <w:t>со</w:t>
        <w:softHyphen/>
        <w:t>ци</w:t>
        <w:softHyphen/>
        <w:t>а</w:t>
        <w:softHyphen/>
        <w:t>ций, об</w:t>
        <w:softHyphen/>
        <w:t>щин и об</w:t>
        <w:softHyphen/>
        <w:t>ла</w:t>
        <w:softHyphen/>
        <w:t>ст</w:t>
        <w:softHyphen/>
        <w:t>ных фе</w:t>
        <w:softHyphen/>
        <w:t>де</w:t>
        <w:softHyphen/>
        <w:t>ра</w:t>
        <w:softHyphen/>
        <w:t>ций, об</w:t>
        <w:softHyphen/>
        <w:t>ни</w:t>
        <w:softHyphen/>
        <w:t>ма</w:t>
        <w:softHyphen/>
        <w:t>ю</w:t>
        <w:softHyphen/>
        <w:t>щих без</w:t>
        <w:softHyphen/>
        <w:t>гра</w:t>
        <w:softHyphen/>
        <w:t>ни</w:t>
        <w:softHyphen/>
        <w:t>ч</w:t>
        <w:softHyphen/>
        <w:t>но, по</w:t>
        <w:softHyphen/>
        <w:t>то</w:t>
        <w:softHyphen/>
        <w:t>му сво</w:t>
        <w:softHyphen/>
        <w:t>бод</w:t>
        <w:softHyphen/>
        <w:t>но, лю</w:t>
        <w:softHyphen/>
        <w:t>дей всех язы</w:t>
        <w:softHyphen/>
        <w:t>ков и на</w:t>
        <w:softHyphen/>
        <w:t>род</w:t>
        <w:softHyphen/>
        <w:t>но</w:t>
        <w:softHyphen/>
        <w:t>стей”</w:t>
      </w:r>
    </w:p>
    <w:p>
      <w:pPr>
        <w:pStyle w:val="Normal"/>
        <w:tabs>
          <w:tab w:val="clear" w:pos="709"/>
          <w:tab w:val="left" w:pos="10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мне</w:t>
        <w:softHyphen/>
        <w:t>нию Ба</w:t>
        <w:softHyphen/>
        <w:t>ку</w:t>
        <w:softHyphen/>
        <w:t>ни</w:t>
        <w:softHyphen/>
        <w:t>на, дол</w:t>
        <w:softHyphen/>
        <w:t>гом ка</w:t>
        <w:softHyphen/>
        <w:t>ж</w:t>
        <w:softHyphen/>
        <w:t>до</w:t>
        <w:softHyphen/>
        <w:t>го че</w:t>
        <w:softHyphen/>
        <w:t>ст</w:t>
        <w:softHyphen/>
        <w:t>но</w:t>
        <w:softHyphen/>
        <w:t>го ре</w:t>
        <w:softHyphen/>
        <w:t>во</w:t>
        <w:softHyphen/>
        <w:t>лю</w:t>
        <w:softHyphen/>
        <w:t>ци</w:t>
        <w:softHyphen/>
        <w:t>о</w:t>
        <w:softHyphen/>
        <w:t>не</w:t>
        <w:softHyphen/>
        <w:t>ра дол</w:t>
        <w:softHyphen/>
        <w:t>ж</w:t>
        <w:softHyphen/>
        <w:t>на бы</w:t>
        <w:softHyphen/>
        <w:t>ла стать под</w:t>
        <w:softHyphen/>
        <w:t>дер</w:t>
        <w:softHyphen/>
        <w:t>ж</w:t>
        <w:softHyphen/>
        <w:t>ка в на</w:t>
        <w:softHyphen/>
        <w:t>ро</w:t>
        <w:softHyphen/>
        <w:t>де ин</w:t>
        <w:softHyphen/>
        <w:t>сти</w:t>
        <w:softHyphen/>
        <w:t>к</w:t>
        <w:softHyphen/>
        <w:t>тун</w:t>
        <w:softHyphen/>
        <w:t>тив</w:t>
        <w:softHyphen/>
        <w:t>но</w:t>
        <w:softHyphen/>
        <w:t>го ду</w:t>
        <w:softHyphen/>
        <w:t>ха про</w:t>
        <w:softHyphen/>
        <w:t>те</w:t>
        <w:softHyphen/>
        <w:t>с</w:t>
        <w:softHyphen/>
        <w:t>та, его по</w:t>
        <w:softHyphen/>
        <w:t>сто</w:t>
        <w:softHyphen/>
        <w:t>ян</w:t>
        <w:softHyphen/>
        <w:t>ной го</w:t>
        <w:softHyphen/>
        <w:t>тов</w:t>
        <w:softHyphen/>
        <w:t>но</w:t>
        <w:softHyphen/>
        <w:t>сти к ре</w:t>
        <w:softHyphen/>
        <w:t>во</w:t>
        <w:softHyphen/>
        <w:t>лю</w:t>
        <w:softHyphen/>
        <w:t>ции. “ Жи</w:t>
        <w:softHyphen/>
        <w:t>вой ток ре</w:t>
        <w:softHyphen/>
        <w:t>во</w:t>
        <w:softHyphen/>
        <w:t>лю</w:t>
        <w:softHyphen/>
        <w:t>ци</w:t>
        <w:softHyphen/>
        <w:t>он</w:t>
        <w:softHyphen/>
        <w:t>ной мы</w:t>
        <w:softHyphen/>
        <w:t>с</w:t>
        <w:softHyphen/>
        <w:t>ли, во</w:t>
        <w:softHyphen/>
        <w:t>ли и де</w:t>
        <w:softHyphen/>
        <w:t>ла” дол</w:t>
        <w:softHyphen/>
        <w:t>жен был раз</w:t>
        <w:softHyphen/>
        <w:t>бить тра</w:t>
        <w:softHyphen/>
        <w:t>ди</w:t>
        <w:softHyphen/>
        <w:t>ци</w:t>
        <w:softHyphen/>
        <w:t>он</w:t>
        <w:softHyphen/>
        <w:t>ную замк</w:t>
        <w:softHyphen/>
        <w:t>ну</w:t>
        <w:softHyphen/>
        <w:t>тость кре</w:t>
        <w:softHyphen/>
        <w:t>сть</w:t>
        <w:softHyphen/>
        <w:t>ян</w:t>
        <w:softHyphen/>
        <w:t>ско</w:t>
        <w:softHyphen/>
        <w:t>го ми</w:t>
        <w:softHyphen/>
        <w:t>ра, на</w:t>
        <w:softHyphen/>
        <w:t>ла</w:t>
        <w:softHyphen/>
        <w:t>дить связь ме</w:t>
        <w:softHyphen/>
        <w:t>ж</w:t>
        <w:softHyphen/>
        <w:t>ду фа</w:t>
        <w:softHyphen/>
        <w:t>б</w:t>
        <w:softHyphen/>
        <w:t>ри</w:t>
        <w:softHyphen/>
        <w:t>ч</w:t>
        <w:softHyphen/>
        <w:t>ны</w:t>
        <w:softHyphen/>
        <w:t>ми ра</w:t>
        <w:softHyphen/>
        <w:t>бот</w:t>
        <w:softHyphen/>
        <w:t>ни</w:t>
        <w:softHyphen/>
        <w:t>ка</w:t>
        <w:softHyphen/>
        <w:t>ми и се</w:t>
        <w:softHyphen/>
        <w:t>ля</w:t>
        <w:softHyphen/>
        <w:t>на</w:t>
        <w:softHyphen/>
        <w:t>ми и со</w:t>
        <w:softHyphen/>
        <w:t>з</w:t>
        <w:softHyphen/>
        <w:t>дать на их ос</w:t>
        <w:softHyphen/>
        <w:t>но</w:t>
        <w:softHyphen/>
        <w:t>ве не</w:t>
        <w:softHyphen/>
        <w:t>со</w:t>
        <w:softHyphen/>
        <w:t>кру</w:t>
        <w:softHyphen/>
        <w:t>ши</w:t>
        <w:softHyphen/>
        <w:t>мую си</w:t>
        <w:softHyphen/>
        <w:t>лу, спо</w:t>
        <w:softHyphen/>
        <w:t>соб</w:t>
        <w:softHyphen/>
        <w:t>ную од</w:t>
        <w:softHyphen/>
        <w:t>ним ма</w:t>
        <w:softHyphen/>
        <w:t>хом про</w:t>
        <w:softHyphen/>
        <w:t>из</w:t>
        <w:softHyphen/>
        <w:t>ве</w:t>
        <w:softHyphen/>
        <w:t>сти в стра</w:t>
        <w:softHyphen/>
        <w:t>не со</w:t>
        <w:softHyphen/>
        <w:t>ци</w:t>
        <w:softHyphen/>
        <w:t>аль</w:t>
        <w:softHyphen/>
        <w:t>ную ре</w:t>
        <w:softHyphen/>
        <w:t>во</w:t>
        <w:softHyphen/>
        <w:t>лю</w:t>
        <w:softHyphen/>
        <w:t>цию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Он полагал, что Россия и вообще славянские страны могут стать очагом всенародной и всеплеменной, интернациональной социальной революции. Славяне, в противоположность немцам, не питают страсти к государственному порядку и к государственной дисциплине. В России государство открыто противостоит народу: “Народ наш глубоко и страстно ненавидит государство, ненавидит всех представителей его, в каком бы виде они перед ним ни являлись”.</w:t>
      </w:r>
    </w:p>
    <w:p>
      <w:pPr>
        <w:pStyle w:val="Style17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Написанное Бакуниным и опубликованное в 1873 г. “Прибавление А” к книге “Государственность и анархия” стало программой хождения в народ пропагандистов всенародного бунта.</w:t>
      </w:r>
    </w:p>
    <w:p>
      <w:pPr>
        <w:pStyle w:val="Style17"/>
        <w:jc w:val="both"/>
        <w:rPr/>
      </w:pPr>
      <w:r>
        <w:rPr>
          <w:sz w:val="28"/>
          <w:szCs w:val="28"/>
        </w:rPr>
        <w:t>Бакунин писал, что в русском народе существуют “необходимые условия социальной революции.</w:t>
      </w:r>
      <w:r>
        <w:rPr>
          <w:bCs/>
          <w:sz w:val="28"/>
          <w:szCs w:val="28"/>
        </w:rPr>
        <w:t xml:space="preserve"> Он </w:t>
      </w:r>
      <w:r>
        <w:rPr>
          <w:sz w:val="28"/>
          <w:szCs w:val="28"/>
        </w:rPr>
        <w:t>может похвастаться чрезмерною нищетою, а также и рабством примерным. Страданиям его нет числа, и переносит он их не терпеливо, а с глубоким и страстным отчаянием, выразившимся уже два раза исторически, двумя страшными взрывами: бунтом Стеньки Разина и Пугачевским бунтом, и не перестающим поныне проявляться в беспрерывном ряде частных крестьянских бунтов”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Исходя из основных положений теории “русского социализма”, Бакунин писал, что в основании русского народного идеала лежат три главные черты: во-первых, убеждение, что вся земля принадлежит народу, во-вторых, что право на пользование ею принадлежит не лицу, а целой общине, миру; в-третьих (не менее важно, чем две предыдущие черты), “общинное самоуправление и вследствие того решительно враждебное отношение общины к государству”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, предупреждал Бакунин, русскому народному идеалу присущи и затемняющие черты, замедляющие его осуществление: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атриархальность, 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2) поглощение лица миром,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) вера в царя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виде четвертой черты можно прибавить христианскую веру, писал Бакунин, но в России этот вопрос не так важен, как в Западной Европе. Поэтому социальные революционеры не должны ставить религиозный вопрос на первый план пропаганды, поскольку религиозность в народе можно убить только социальной революцией. Ее подготовка и организация – главная задача друзей народа, образованной молодежи, зовущей народ к отчаянному бунту. “Надо поднять вдруг все деревни”. Эта задача, замечал Бакунин, не проста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Всеобщему народному восстанию в России препятствуют замкнутость общин, уединение и разъединение крестьянских местных миров. Нужно, соблюдая самую педантичную осторожность, связать между собой лучших крестьян всех деревень, волостей, по возможности – областей, провести такую же живую связь между фабричными работниками и крестьянами. Бакунину принадлежит идея всенародной газеты для пропаганды революционных идей и организации революционеров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ризывая образованную молодежь к пропаганде, подготовке и организации всенародного бунта, Бакунин подчеркивал необходимость действий по строго обдуманному плану, на началах самой строгой дисциплины и конспирации. При этом организация социальных революционеров должна быть скрытой не только от правительства, но и от народа, поскольку свободная организация общин должна сложиться как результат естественного развития общественной жизни, а не под каким-либо внешним давлением. Бакунин резко порицал доктринеров, стремившихся навязать народу политические и социальные схемы, формулы и теории, выработанные помимо народной жизни. С этим связаны его грубые выпады против Лаврова, ставившего на первый план задачу научной пропаганды и предполагавшего создание революционного правительства для организации социализма.</w:t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Участие в освободительном движении в России</w:t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Мы объявляем себя врагами всякой правительственной, государственной власти, врагами государственного устройства вообще, и думаем, что народ может быть только тогда счастлив, свободен, когда … он сам создаст свою жизнь”(М.А.Бакунин «Революция и анархизм»)</w:t>
      </w:r>
    </w:p>
    <w:p>
      <w:pPr>
        <w:pStyle w:val="TextBody"/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860-х годах на политическую арену вышло радикальное движение — народники. Разночинная интеллигенция, опираясь на рево</w:t>
        <w:softHyphen/>
        <w:t>люционно-демократические идеи и нигилизм Д.И. Писарева, создала те</w:t>
        <w:softHyphen/>
        <w:t>о</w:t>
        <w:softHyphen/>
        <w:t xml:space="preserve">рию революционного народничества. Народники верили в возможность достижения социализма, минуя капитализм, через освобождение крестьянской общины — сельского «мира». </w:t>
      </w:r>
    </w:p>
    <w:p>
      <w:pPr>
        <w:pStyle w:val="Normal"/>
        <w:jc w:val="both"/>
        <w:rPr>
          <w:rFonts w:cs="Arial Unicode MS"/>
          <w:sz w:val="28"/>
          <w:szCs w:val="28"/>
        </w:rPr>
      </w:pPr>
      <w:r>
        <w:rPr>
          <w:rFonts w:cs="Arial Unicode MS"/>
          <w:sz w:val="28"/>
          <w:szCs w:val="28"/>
        </w:rPr>
        <w:t>Взгляды теоретиков народничества (М. А. Бакунин, П. Л. Лавров, Н. К. Михайловский, П. Н. Ткачев) расходились в вопросах тактики, но все они видели главное препятствие для социализма в</w:t>
      </w:r>
      <w:r>
        <w:rPr>
          <w:rFonts w:cs="Arial Unicode MS"/>
          <w:sz w:val="28"/>
          <w:szCs w:val="28"/>
        </w:rPr>
        <w:t xml:space="preserve"> </w:t>
      </w:r>
      <w:r>
        <w:rPr>
          <w:rFonts w:cs="Arial Unicode MS"/>
          <w:sz w:val="28"/>
          <w:szCs w:val="28"/>
        </w:rPr>
        <w:t>государственной власти и считали, что тайная организация, революционные вожди должны поднять народ на восстание и привести его к победе.</w:t>
      </w:r>
    </w:p>
    <w:p>
      <w:pPr>
        <w:pStyle w:val="TextBody"/>
        <w:spacing w:lineRule="auto" w:line="240"/>
        <w:ind w:hanging="0"/>
        <w:rPr/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«Бунтарь» М.А. Бакунин предрекал крестьян</w:t>
        <w:softHyphen/>
        <w:t>скую революцию, фитиль которой должна была зажечь революционная интеллигенция. П.Н. Ткачев был теоретиком госу</w:t>
        <w:softHyphen/>
        <w:t>дарственного переворота, после совершения которого интеллигенция, проведя необходимые преобразования, освободит общину. П.Л. Лавров обосновал идею тщательной подготовки крестьян</w:t>
        <w:softHyphen/>
        <w:t xml:space="preserve"> к революционной борьбе.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мнению Бакунина, главным недостатком, парализующим и делающим невозможным всеобщее народное восстание в стране, были замкнутость общин, уединение и разъединение крестьянских местных миров. Поэтому, предлагал он, надо разбить эту замкнутость и провести между отдельными лицами “живой ток революционной мысли, воли и дела”. Это можно было сделать лишь посредством установления связи между городскими фабричными рабочими и крестьянством. Из лучших Бакунин предлагал сделать несокрушимую силу, которая и должна была общим натиском провести в России социальную революцию.</w:t>
      </w:r>
    </w:p>
    <w:p>
      <w:pPr>
        <w:pStyle w:val="TextBody"/>
        <w:spacing w:lineRule="auto" w:line="240"/>
        <w:ind w:hanging="0"/>
        <w:rPr/>
      </w:pPr>
      <w:r>
        <w:rPr>
          <w:sz w:val="28"/>
          <w:szCs w:val="28"/>
        </w:rPr>
        <w:t xml:space="preserve">Под влиянием этих бакунистстких идей среди российской молодежи из первых революционных кружков зарождается идея  “хождения в народ” с целью подготовки крестьянских выступлений. </w:t>
      </w:r>
      <w:r>
        <w:rPr>
          <w:color w:val="000000"/>
          <w:sz w:val="28"/>
          <w:szCs w:val="28"/>
        </w:rPr>
        <w:t xml:space="preserve">В 1874 г. началось массовое «хождение в народ», но агитация народников не смогла зажечь пламя крестьянского восстания. </w:t>
      </w:r>
    </w:p>
    <w:p>
      <w:pPr>
        <w:pStyle w:val="Normal"/>
        <w:tabs>
          <w:tab w:val="clear" w:pos="709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ледователи Бакунина в народническом движении назывались “бунтари”. Они начали хождение в народ, стремясь прояснить сознание народа и побудить его к стихийному бунту. Неудача этих попыток привела к тому, что бакунистов-бунтарей потеснили (но не вытеснили) “пропагандисты”, или “лавристы”, ставившие задачей не подталкивание народа к революции, а систематическую революционную пропаганду, просветительство, подготовку в деревне сознательных борцов за социальную революцию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ключение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>,,Будущее общество Бакунин представлял себе как вольную организацию рабочих масс снизу вверх, федерацию самоуправляющихся трудовых общин и артелей без центральной власти и управления: “Государство должно раствориться в обществе, организованном на началах справедливости»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Но альтернатива Михаила Александровича: "свобода может быть создана только свободою, т. е. всенародным бунтом и вольною организациею рабочих масс снизу вверх" -  как показал злосчастный опыт анархистов XX в. в России, Испании и т. д., оказалась дорогой, ведущей куда угодно, но только не в царство свободы, справедливости и братства. После неудачи в Италии, после многих разочарований в друзьях, очередных треволнений по поводу безденежья, заметного ухудшения здоровья Бакунин стал задумываться над подведением черты в своей беспокойной жизни. В ноябре 1874 г. он писал Н. П. Огареву в Лондон: "Я тоже, мой старый друг, удалился, и на этот раз удалился решительно и окончательно, от всякой практической деятельности, от всяких связей для практических предприятий.... Новое дело требует нового метода, а главное, свежих молодых сил, - и я чувствую, что для новой борьбы не гожусь... Живу я, впрочем, не сложа руки, но работаю много. Во-первых, пишу свои мемуары, а во-вторых, готовясь написать, если сил станет, последнее полное слово о своих заветнейших убеждениях, читаю много".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Ни того, ни другого завершить ему не удалось. 1 июля 1876 г. Михаил Александрович скончался в Берне, и через два дня социалисты разных стран проводили его в последний путь..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писок используемой литературы:</w:t>
      </w:r>
    </w:p>
    <w:p>
      <w:pPr>
        <w:pStyle w:val="Style16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"История России в портретах". В 2-х тт. Т.1. с.103-119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История политических и правовых учений / Под ред. В.С. Нерсесянца. М.: Издательство НОРМА, 2001. – 352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overflowPunct w:val="false"/>
        <w:autoSpaceDE w:val="false"/>
        <w:ind w:left="714" w:hanging="357"/>
        <w:jc w:val="both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>Канев С. Н. “Революция и анархизм”. М., 1987 г.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>
          <w:rStyle w:val="Style15"/>
          <w:rFonts w:cs="Times New Roman"/>
          <w:sz w:val="28"/>
          <w:szCs w:val="28"/>
        </w:rPr>
        <w:t>Большая советская энциклопедия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</w:rPr>
      </w:pPr>
      <w:r>
        <w:rPr>
          <w:rStyle w:val="Style15"/>
          <w:rFonts w:cs="Times New Roman"/>
          <w:sz w:val="28"/>
          <w:szCs w:val="28"/>
        </w:rPr>
        <w:t>Левин Ш.М. Общественное движение в России в 60-70 19 годы века. – М.,1958</w:t>
      </w:r>
    </w:p>
    <w:p>
      <w:pPr>
        <w:pStyle w:val="Style16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ечатная машинка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40" w:leader="none"/>
      </w:tabs>
      <w:snapToGrid w:val="false"/>
      <w:spacing w:lineRule="atLeast" w:line="230"/>
      <w:ind w:firstLine="283"/>
      <w:jc w:val="both"/>
    </w:pPr>
    <w:rPr>
      <w:color w:val="000000"/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5"/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1:27:00Z</dcterms:created>
  <dc:creator>Petruchas</dc:creator>
  <dc:description/>
  <dc:language>en-US</dc:language>
  <cp:lastModifiedBy>пек</cp:lastModifiedBy>
  <dcterms:modified xsi:type="dcterms:W3CDTF">2004-01-09T16:54:00Z</dcterms:modified>
  <cp:revision>2</cp:revision>
  <dc:subject/>
  <dc:title>Санкт-Петербургский государственный</dc:title>
</cp:coreProperties>
</file>