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ind w:left="709" w:hanging="0"/>
        <w:rPr/>
      </w:pPr>
      <w:r>
        <w:rPr/>
        <w:t>ПРОФЕССИОННАЛЬНЫЙ  ЛИЦЕЙ   № 59</w:t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  <w:t>Реферат по истории на тему:</w:t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Культура и быт Руси</w:t>
      </w:r>
    </w:p>
    <w:p>
      <w:pPr>
        <w:pStyle w:val="Normal"/>
        <w:ind w:left="425" w:hanging="0"/>
        <w:jc w:val="center"/>
        <w:rPr/>
      </w:pPr>
      <w:r>
        <w:rPr>
          <w:rFonts w:eastAsia="Arial" w:cs="Arial" w:ascii="Arial" w:hAnsi="Arial"/>
          <w:b/>
          <w:sz w:val="52"/>
        </w:rPr>
        <w:t xml:space="preserve"> </w:t>
      </w:r>
      <w:r>
        <w:rPr>
          <w:rFonts w:cs="Arial" w:ascii="Arial" w:hAnsi="Arial"/>
          <w:b/>
          <w:sz w:val="52"/>
          <w:lang w:val="en-US"/>
        </w:rPr>
        <w:t>XIV</w:t>
      </w:r>
      <w:r>
        <w:rPr>
          <w:rFonts w:cs="Arial" w:ascii="Arial" w:hAnsi="Arial"/>
          <w:b/>
          <w:sz w:val="52"/>
        </w:rPr>
        <w:t xml:space="preserve"> – </w:t>
      </w:r>
      <w:r>
        <w:rPr>
          <w:rFonts w:cs="Arial" w:ascii="Arial" w:hAnsi="Arial"/>
          <w:b/>
          <w:sz w:val="52"/>
          <w:lang w:val="en-US"/>
        </w:rPr>
        <w:t>XVI</w:t>
      </w:r>
      <w:r>
        <w:rPr>
          <w:rFonts w:cs="Arial" w:ascii="Arial" w:hAnsi="Arial"/>
          <w:b/>
          <w:sz w:val="52"/>
        </w:rPr>
        <w:t xml:space="preserve"> веков.</w:t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1"/>
        <w:ind w:left="425" w:hanging="0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1"/>
        <w:ind w:left="425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425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425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425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425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425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Выполнила:   </w:t>
      </w:r>
      <w:r>
        <w:rPr>
          <w:bCs/>
        </w:rPr>
        <w:t xml:space="preserve">студентка 1 курса, </w:t>
      </w:r>
    </w:p>
    <w:p>
      <w:pPr>
        <w:pStyle w:val="Heading1"/>
        <w:ind w:left="0" w:hanging="0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/>
        <w:t>очн. ф. обучения, группы  9-1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Маштакова М.Ю.</w:t>
      </w:r>
    </w:p>
    <w:p>
      <w:pPr>
        <w:pStyle w:val="Normal"/>
        <w:ind w:left="425" w:hanging="0"/>
        <w:jc w:val="both"/>
        <w:rPr/>
      </w:pPr>
      <w:r>
        <w:rPr>
          <w:b/>
          <w:sz w:val="32"/>
        </w:rPr>
        <w:t xml:space="preserve">                                                              </w:t>
      </w:r>
      <w:r>
        <w:rPr>
          <w:b/>
          <w:sz w:val="32"/>
        </w:rPr>
        <w:t xml:space="preserve">Проверила: </w:t>
      </w:r>
      <w:r>
        <w:rPr>
          <w:bCs/>
          <w:sz w:val="32"/>
        </w:rPr>
        <w:t>Василевская Г.Г.</w:t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ind w:left="425" w:hanging="0"/>
        <w:rPr/>
      </w:pPr>
      <w:r>
        <w:rPr/>
        <w:t xml:space="preserve">ТОЛЬЯТТИ   2000 </w:t>
      </w:r>
      <w:r>
        <w:br w:type="page"/>
      </w:r>
    </w:p>
    <w:p>
      <w:pPr>
        <w:pStyle w:val="Normal"/>
        <w:numPr>
          <w:ilvl w:val="0"/>
          <w:numId w:val="0"/>
        </w:numPr>
        <w:ind w:left="425" w:hanging="0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284" w:right="991" w:gutter="567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42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425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лан:</w:t>
      </w:r>
    </w:p>
    <w:p>
      <w:pPr>
        <w:pStyle w:val="Normal"/>
        <w:ind w:left="425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425" w:hanging="0"/>
        <w:rPr>
          <w:sz w:val="40"/>
        </w:rPr>
      </w:pPr>
      <w:r>
        <w:rPr>
          <w:sz w:val="40"/>
        </w:rPr>
      </w:r>
    </w:p>
    <w:p>
      <w:pPr>
        <w:pStyle w:val="Normal"/>
        <w:ind w:left="425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ind w:left="822" w:hanging="397"/>
        <w:rPr>
          <w:sz w:val="32"/>
        </w:rPr>
      </w:pPr>
      <w:r>
        <w:rPr>
          <w:sz w:val="32"/>
        </w:rPr>
        <w:t>Введение ……………………………………………………………… 3</w:t>
      </w:r>
    </w:p>
    <w:p>
      <w:pPr>
        <w:pStyle w:val="Normal"/>
        <w:numPr>
          <w:ilvl w:val="0"/>
          <w:numId w:val="3"/>
        </w:numPr>
        <w:ind w:left="822" w:hanging="397"/>
        <w:rPr>
          <w:sz w:val="32"/>
        </w:rPr>
      </w:pPr>
      <w:r>
        <w:rPr>
          <w:sz w:val="32"/>
        </w:rPr>
        <w:t>Возрождение архитектуры Руси после монголо-татарского нашествия …………………………………………………………….. 3</w:t>
      </w:r>
    </w:p>
    <w:p>
      <w:pPr>
        <w:pStyle w:val="Normal"/>
        <w:numPr>
          <w:ilvl w:val="0"/>
          <w:numId w:val="3"/>
        </w:numPr>
        <w:ind w:left="822" w:hanging="397"/>
        <w:rPr>
          <w:sz w:val="32"/>
        </w:rPr>
      </w:pPr>
      <w:r>
        <w:rPr>
          <w:sz w:val="32"/>
        </w:rPr>
        <w:t>Архитектура Новгорода ……………………………………………... 4</w:t>
      </w:r>
    </w:p>
    <w:p>
      <w:pPr>
        <w:pStyle w:val="Normal"/>
        <w:numPr>
          <w:ilvl w:val="0"/>
          <w:numId w:val="3"/>
        </w:numPr>
        <w:ind w:left="822" w:hanging="397"/>
        <w:rPr>
          <w:sz w:val="32"/>
        </w:rPr>
      </w:pPr>
      <w:r>
        <w:rPr>
          <w:sz w:val="32"/>
        </w:rPr>
        <w:t>Архитектура Пскова  ………………………………………………… 4</w:t>
      </w:r>
    </w:p>
    <w:p>
      <w:pPr>
        <w:pStyle w:val="Normal"/>
        <w:numPr>
          <w:ilvl w:val="0"/>
          <w:numId w:val="3"/>
        </w:numPr>
        <w:ind w:left="822" w:hanging="397"/>
        <w:rPr>
          <w:sz w:val="32"/>
        </w:rPr>
      </w:pPr>
      <w:r>
        <w:rPr>
          <w:sz w:val="32"/>
        </w:rPr>
        <w:t>Архитектура Москвы ………………………………………………… 5</w:t>
      </w:r>
    </w:p>
    <w:p>
      <w:pPr>
        <w:pStyle w:val="Normal"/>
        <w:numPr>
          <w:ilvl w:val="0"/>
          <w:numId w:val="3"/>
        </w:numPr>
        <w:ind w:left="822" w:hanging="397"/>
        <w:rPr>
          <w:sz w:val="32"/>
        </w:rPr>
      </w:pPr>
      <w:r>
        <w:rPr>
          <w:sz w:val="32"/>
        </w:rPr>
        <w:t>Новшества в архитектуре 14-16 в.в. ………………………………… 6</w:t>
      </w:r>
    </w:p>
    <w:p>
      <w:pPr>
        <w:pStyle w:val="Normal"/>
        <w:spacing w:lineRule="auto" w:line="360"/>
        <w:ind w:left="425" w:firstLine="425"/>
        <w:rPr>
          <w:sz w:val="40"/>
        </w:rPr>
      </w:pPr>
      <w:r>
        <w:rPr>
          <w:sz w:val="32"/>
        </w:rPr>
        <w:t>Список используемой литературы ………………………………….. 9</w:t>
      </w:r>
      <w:r>
        <w:br w:type="page"/>
      </w:r>
    </w:p>
    <w:p>
      <w:pPr>
        <w:pStyle w:val="Normal"/>
        <w:spacing w:lineRule="auto" w:line="360"/>
        <w:ind w:left="425" w:firstLine="425"/>
        <w:rPr>
          <w:sz w:val="40"/>
        </w:rPr>
      </w:pPr>
      <w:r>
        <w:rPr>
          <w:sz w:val="40"/>
        </w:rPr>
        <w:t xml:space="preserve">                             </w:t>
      </w:r>
      <w:r>
        <w:rPr>
          <w:sz w:val="40"/>
        </w:rPr>
        <w:t>1. Введение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С </w:t>
      </w:r>
      <w:r>
        <w:rPr>
          <w:sz w:val="24"/>
          <w:lang w:val="en-US"/>
        </w:rPr>
        <w:t>X</w:t>
      </w:r>
      <w:r>
        <w:rPr>
          <w:sz w:val="24"/>
        </w:rPr>
        <w:t xml:space="preserve"> в. Почти половина Европейской части России вошла в состав феодального Древнерус</w:t>
        <w:softHyphen/>
        <w:t>ского государства, где сложилась самобытная художественная культура с рядом местных школ (юго-западные, западные, новгородско-псковская, владимиро-суздальская), накопившая опыт строительства и благоустройства городов, создавшая замечательные памятники древнего зодче</w:t>
        <w:softHyphen/>
        <w:t>ства, фрески, мозаики, иконописи. Её развитие было прервано монголо-татарским нашествием, приведшим Древнюю Русь к экономическому и культурному упадку и к обособлению юго-за</w:t>
        <w:softHyphen/>
        <w:t xml:space="preserve">падных земель, вошедших в состав польско-литовского государства. После полосы застоя в размещавшихся на территории России Древнерусских землях с конца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начинает склады</w:t>
        <w:softHyphen/>
        <w:t>ваться собственно русская (Великорусская) художественная культура. В ее развитии ощутимее, чем в искусстве Древней Руси, проявилось воздействие городских низов, ставших важной об</w:t>
        <w:softHyphen/>
        <w:t>щественной силой в борьбе за избавление монголо-татарского ига и объединение русских зе</w:t>
        <w:softHyphen/>
        <w:t xml:space="preserve">мель. Возглавившая уже в </w:t>
      </w:r>
      <w:r>
        <w:rPr>
          <w:sz w:val="24"/>
          <w:lang w:val="en-US"/>
        </w:rPr>
        <w:t>XIV</w:t>
      </w:r>
      <w:r>
        <w:rPr>
          <w:sz w:val="24"/>
        </w:rPr>
        <w:t xml:space="preserve"> в. Эту борьбу великокняжеская Москва синтезирует достижения местных школ и с </w:t>
      </w:r>
      <w:r>
        <w:rPr>
          <w:sz w:val="24"/>
          <w:lang w:val="en-US"/>
        </w:rPr>
        <w:t>XV</w:t>
      </w:r>
      <w:r>
        <w:rPr>
          <w:sz w:val="24"/>
        </w:rPr>
        <w:t xml:space="preserve"> в. становится важным политическим и культурным центром, где склады</w:t>
        <w:softHyphen/>
        <w:t>ваются проникнутое глубокой верой в красоту нравственного подвига искусство Андрея Рубле</w:t>
        <w:softHyphen/>
        <w:t xml:space="preserve">ва и соразмерная человеку в своем величии архитектура Кремля. Апофеоз идей объединения и укрепления русского государства воплотили храмы-памятники </w:t>
      </w:r>
      <w:r>
        <w:rPr>
          <w:sz w:val="24"/>
          <w:lang w:val="en-US"/>
        </w:rPr>
        <w:t>XVI</w:t>
      </w:r>
      <w:r>
        <w:rPr>
          <w:sz w:val="24"/>
        </w:rPr>
        <w:t xml:space="preserve"> в.  С развитием экономичес</w:t>
        <w:softHyphen/>
        <w:t xml:space="preserve">ких и общественных отношений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 окончательно ликвидируется обособленность отдель</w:t>
        <w:softHyphen/>
        <w:t xml:space="preserve">ных областей, и расширяются международные связи, в искусстве нарастают светские черты. Не выходя в целом почти до конца </w:t>
      </w:r>
      <w:r>
        <w:rPr>
          <w:sz w:val="24"/>
          <w:lang w:val="en-US"/>
        </w:rPr>
        <w:t>XVII</w:t>
      </w:r>
      <w:r>
        <w:rPr>
          <w:sz w:val="24"/>
        </w:rPr>
        <w:t xml:space="preserve"> в. за рамки религиозных форм, искусство отражало кризис официальной церковной идеологии и постепенно утрачивало цельность мировосприятия: непо</w:t>
        <w:softHyphen/>
        <w:t>средственные жизненные  наблюдения разрушали условную систему церковной иконографии, а заимствованные из западноевропейской архитектуры детали вступали в противоречие с тради</w:t>
        <w:softHyphen/>
        <w:t>ционной композицией русского храма. Но этим отчасти подготовлялось решительное освобож</w:t>
        <w:softHyphen/>
        <w:t xml:space="preserve">дение искусства от влияния церкви, совершившееся к началу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в результате реформ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left="425" w:firstLine="425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 xml:space="preserve">2. Возрождение архитектуры Руси </w:t>
      </w:r>
    </w:p>
    <w:p>
      <w:pPr>
        <w:pStyle w:val="Normal"/>
        <w:spacing w:lineRule="auto" w:line="360"/>
        <w:ind w:left="425" w:firstLine="425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после монголо-татарского  нашествия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>После монголо-татарского нашествия долгое время летописи упоминают лишь о строитель</w:t>
        <w:softHyphen/>
        <w:t xml:space="preserve">стве недошедших до нас деревянных сооружений. С конца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в избежавшей разорения Северо-западной Руси возрождается и каменное зодчество, прежде всего военное. Возводятся ка</w:t>
        <w:softHyphen/>
        <w:t>менные городские укрепления Новгорода и Пскова, крепости на приречных мысах (Копорье) или на островах, порой с дополнительной стеной у въезда, образующей вместе с основной за</w:t>
        <w:softHyphen/>
        <w:t xml:space="preserve">щитный коридор – «захаб» (Изборск, Порхов). С серед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. стены усиливаются могучими башнями, в начале над воротами, а затем и по всему периметру укреплений, получающих в </w:t>
      </w:r>
      <w:r>
        <w:rPr>
          <w:sz w:val="24"/>
          <w:lang w:val="en-US"/>
        </w:rPr>
        <w:t>XV</w:t>
      </w:r>
      <w:r>
        <w:rPr>
          <w:sz w:val="24"/>
        </w:rPr>
        <w:t xml:space="preserve"> веке планировку, близкую к регулярной. Неровная кладка из грубо отесанного известняка и ва</w:t>
        <w:softHyphen/>
        <w:t xml:space="preserve">лунов наделяло сооружение живописью и усиливало их пластическую выразительность. Такой же была кладка стен небольших однокупольных четырехстолпных храмов конца </w:t>
      </w:r>
      <w:r>
        <w:rPr>
          <w:sz w:val="24"/>
          <w:lang w:val="en-US"/>
        </w:rPr>
        <w:t>XIII</w:t>
      </w:r>
      <w:r>
        <w:rPr>
          <w:sz w:val="24"/>
        </w:rPr>
        <w:t xml:space="preserve"> – 1-й по</w:t>
        <w:softHyphen/>
        <w:t xml:space="preserve">лов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в., которым обмазка фасадов придавала монолитный облик. Храмы строились на средства бояр, богатых купцов. Становясь архитектурными доминантами отдельных районов города, они обогащали его силуэт и создавали постепенный переход представительного камен</w:t>
        <w:softHyphen/>
        <w:t>ного кремля к нерегулярной деревянной жилой застройке, следующей естественному рельефу. В ней преобладали 1-2 этажные дома на подклетах, иногда трехчастные, с сенями посередине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                                 </w:t>
      </w:r>
      <w:r>
        <w:rPr>
          <w:sz w:val="36"/>
        </w:rPr>
        <w:t>3. Архитектура Новгорода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>В Новгороде развивалось его прежняя планировка, прибавилось улиц, ведущих к Волхову. Каменные стены Детинца и Окольного города, а так же церкви построенные на средства от</w:t>
        <w:softHyphen/>
        <w:t xml:space="preserve">дельных бояр, купцов, и групп горожан, изменили облик Новгорода. В </w:t>
      </w:r>
      <w:r>
        <w:rPr>
          <w:sz w:val="24"/>
          <w:lang w:val="en-US"/>
        </w:rPr>
        <w:t>XIII</w:t>
      </w:r>
      <w:r>
        <w:rPr>
          <w:sz w:val="24"/>
        </w:rPr>
        <w:t>-</w:t>
      </w:r>
      <w:r>
        <w:rPr>
          <w:sz w:val="24"/>
          <w:lang w:val="en-US"/>
        </w:rPr>
        <w:t>XIV</w:t>
      </w:r>
      <w:r>
        <w:rPr>
          <w:sz w:val="24"/>
        </w:rPr>
        <w:t xml:space="preserve"> вв. зодчие пе</w:t>
        <w:softHyphen/>
        <w:t>реходят в завершениях фасадов церквей от полукружий-«закомар» к более динамичным фрон</w:t>
        <w:softHyphen/>
        <w:t xml:space="preserve">тонам – «щипцам» или чаще к трехлопастным кривым, отвечавшим форме сводов, более низких над углами храма. Величественны и нарядны храмы 2-й полов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. – поры расцвета нов</w:t>
        <w:softHyphen/>
        <w:t>городской республики, - полнее отражавшее мировоззрение и вкусы горожан. Стройные, удли</w:t>
        <w:softHyphen/>
        <w:t>ненных пропорций, с покрытием на восемь скатов по трехлопастным кривым, которое позднее часто переделывалось на пощипцовое, они совмещают живописность и пластическое богатство архитектурного декора (уступчатые лопатки на фасадах, декоративные аркады на апсидах, узорная кирпичная кладка, рельефные «бровки» над окнами, стрельчатые завершения перспек</w:t>
        <w:softHyphen/>
        <w:t>тивных порталов) с тектонической ясностью и компактностью устремленной вверх компози</w:t>
        <w:softHyphen/>
        <w:t xml:space="preserve">ции. Широкая расстановка столбов внутри делала просторнее интерьеры. В </w:t>
      </w:r>
      <w:r>
        <w:rPr>
          <w:sz w:val="24"/>
          <w:lang w:val="en-US"/>
        </w:rPr>
        <w:t>XV</w:t>
      </w:r>
      <w:r>
        <w:rPr>
          <w:sz w:val="24"/>
        </w:rPr>
        <w:t xml:space="preserve"> в. Новгородские храмы становятся интимнее и уютнее, и них появляются паперти, крыльца, кладовые в подцер</w:t>
        <w:softHyphen/>
        <w:t xml:space="preserve">ковье. С </w:t>
      </w:r>
      <w:r>
        <w:rPr>
          <w:sz w:val="24"/>
          <w:lang w:val="en-US"/>
        </w:rPr>
        <w:t>XIV</w:t>
      </w:r>
      <w:r>
        <w:rPr>
          <w:sz w:val="24"/>
        </w:rPr>
        <w:t>-</w:t>
      </w:r>
      <w:r>
        <w:rPr>
          <w:sz w:val="24"/>
          <w:lang w:val="en-US"/>
        </w:rPr>
        <w:t>XV</w:t>
      </w:r>
      <w:r>
        <w:rPr>
          <w:sz w:val="24"/>
        </w:rPr>
        <w:t xml:space="preserve"> вв. в Новгороде появляются каменные жилые дома с подклетками и крыльца</w:t>
        <w:softHyphen/>
        <w:t>ми. Одностолпная  «Грановитая палата» двора архиепископа Евфимия, построенные при учас</w:t>
        <w:softHyphen/>
        <w:t xml:space="preserve">тии западных мастеров, имеет готические нервюрные своды. В других палатах стены членились лопатками и горизонтальными поясками, что перешло в монастырские трапезные </w:t>
      </w:r>
      <w:r>
        <w:rPr>
          <w:sz w:val="24"/>
          <w:lang w:val="en-US"/>
        </w:rPr>
        <w:t>XVI</w:t>
      </w:r>
      <w:r>
        <w:rPr>
          <w:sz w:val="24"/>
        </w:rPr>
        <w:t xml:space="preserve"> в.</w:t>
      </w:r>
    </w:p>
    <w:p>
      <w:pPr>
        <w:pStyle w:val="Normal"/>
        <w:spacing w:lineRule="auto" w:line="360"/>
        <w:ind w:left="425" w:firstLine="425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4. Архитектура Пскова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В Пскове, ставшем в 1348 г. независимым от Новгорода, главный, Троицкий собор имел, судя по рисунку </w:t>
      </w:r>
      <w:r>
        <w:rPr>
          <w:sz w:val="24"/>
          <w:lang w:val="en-US"/>
        </w:rPr>
        <w:t>XVII</w:t>
      </w:r>
      <w:r>
        <w:rPr>
          <w:sz w:val="24"/>
        </w:rPr>
        <w:t xml:space="preserve"> в., закомары, расположенные на разных уровнях, три притвора и декора</w:t>
        <w:softHyphen/>
        <w:t>тивные детали, близкие новгородским. Поставленный в кремле (Кром) на высоком мысу при слиянии Псковы и Великой, собор господствовал над городом, который рос к югу, образуя но</w:t>
        <w:softHyphen/>
        <w:t xml:space="preserve">вые, огражденные каменными стенами части, прорезанные улицами, ведущими к кремлю. В дальнейшем псковичи разрабатывали тип четырехстолпной трехапсидной приходской церкви с позакомарным, а позднее и восьмискатным пощипцовым покрытием. Галереи, приделы, крыльца с толстыми круглыми столбами и звонницы придавали этим, словно вылепленным от руки приземистым постройкам, возводившимся вне кремля, особую живописность. В псковских бесстолпных одноапсидных церквях </w:t>
      </w:r>
      <w:r>
        <w:rPr>
          <w:sz w:val="24"/>
          <w:lang w:val="en-US"/>
        </w:rPr>
        <w:t>XVI</w:t>
      </w:r>
      <w:r>
        <w:rPr>
          <w:sz w:val="24"/>
        </w:rPr>
        <w:t xml:space="preserve"> в. барабан с куполом опирался на пересекающиеся цилиндрические своды или на ступенчато расположенные арки. В Пскове, как и в Новгороде улицы, имели бревенчатые мостовые и были так же застроены деревянными домами.</w:t>
      </w:r>
    </w:p>
    <w:p>
      <w:pPr>
        <w:pStyle w:val="Normal"/>
        <w:spacing w:lineRule="auto" w:line="360"/>
        <w:ind w:left="425" w:firstLine="425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5. Архитектура Москвы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>С началом возрождения Москвы в ней в 1320-1330-х гг. появляются первые белокаменные храмы. Не сохранившийся Успенский собор и собор Спаса на Бору с поясами резного орнамен</w:t>
        <w:softHyphen/>
        <w:t xml:space="preserve">та на фасадах восходили по типу к четырехстолпным с тремя апсидами владимирским храмом домонгольской поры. Во второй половине </w:t>
      </w:r>
      <w:r>
        <w:rPr>
          <w:sz w:val="24"/>
          <w:lang w:val="en-US"/>
        </w:rPr>
        <w:t>XIV</w:t>
      </w:r>
      <w:r>
        <w:rPr>
          <w:sz w:val="24"/>
        </w:rPr>
        <w:t xml:space="preserve"> в. строятся первые каменные стены Кремля на треугольном в плане холме при впадении Неглинной в Москву-реку. На востоке от Кремля рас</w:t>
        <w:softHyphen/>
        <w:t>стилался посад с параллельной Москве-реке главной улицей. Схожие по плану с более ранни</w:t>
        <w:softHyphen/>
        <w:t xml:space="preserve">ми, храмы конца </w:t>
      </w:r>
      <w:r>
        <w:rPr>
          <w:sz w:val="24"/>
          <w:lang w:val="en-US"/>
        </w:rPr>
        <w:t>XIV</w:t>
      </w:r>
      <w:r>
        <w:rPr>
          <w:sz w:val="24"/>
        </w:rPr>
        <w:t xml:space="preserve"> – начала </w:t>
      </w:r>
      <w:r>
        <w:rPr>
          <w:sz w:val="24"/>
          <w:lang w:val="en-US"/>
        </w:rPr>
        <w:t>XV</w:t>
      </w:r>
      <w:r>
        <w:rPr>
          <w:sz w:val="24"/>
        </w:rPr>
        <w:t xml:space="preserve"> вв. благодаря применению дополнительных кокошников в основании барабана, приподнятого на подпружных арках, получили ярусную композицию вер</w:t>
        <w:softHyphen/>
        <w:t>хов. Это придавало зданиям живописный и праздничный характер, усиливавшийся килевидны</w:t>
        <w:softHyphen/>
        <w:t>ми очертаниями закомар и верхов порталов, резными поясками и тонкими полуколонками на фасадах. В соборе московского Андроникова монастыря угловые части основного объема сильно понижены, а композиция верха особенно динамична. В бесстолпных церквах москов</w:t>
        <w:softHyphen/>
        <w:t xml:space="preserve">ской школы </w:t>
      </w:r>
      <w:r>
        <w:rPr>
          <w:sz w:val="24"/>
          <w:lang w:val="en-US"/>
        </w:rPr>
        <w:t>XIV</w:t>
      </w:r>
      <w:r>
        <w:rPr>
          <w:sz w:val="24"/>
        </w:rPr>
        <w:t xml:space="preserve">- начала </w:t>
      </w:r>
      <w:r>
        <w:rPr>
          <w:sz w:val="24"/>
          <w:lang w:val="en-US"/>
        </w:rPr>
        <w:t>XV</w:t>
      </w:r>
      <w:r>
        <w:rPr>
          <w:sz w:val="24"/>
        </w:rPr>
        <w:t xml:space="preserve"> вв. каждый фасад иногда увенчивался тремя кокошниками. В формировании к концу </w:t>
      </w:r>
      <w:r>
        <w:rPr>
          <w:sz w:val="24"/>
          <w:lang w:val="en-US"/>
        </w:rPr>
        <w:t>XV</w:t>
      </w:r>
      <w:r>
        <w:rPr>
          <w:sz w:val="24"/>
        </w:rPr>
        <w:t xml:space="preserve"> в. централизованного государства выдвинуло задачу широко раз</w:t>
        <w:softHyphen/>
        <w:t>вернуть строительство крепостных сооружений в городах и монастырях, а в его столице – Мо</w:t>
        <w:softHyphen/>
        <w:t>скве – возводить храмы и дворцы, отвечающие ее значению. Для этого были приглашены в сто</w:t>
        <w:softHyphen/>
        <w:t>лицу зодчие и каменщики из других русских городов, итальянские архитекторы и инженеры по фортификации. Основным строительным материалом стал кирпич. Московский Кремль, вме</w:t>
        <w:softHyphen/>
        <w:t xml:space="preserve">щавший резиденции великого князя, митрополита, соборы, боярские дворы, монастыри, был во второй половине </w:t>
      </w:r>
      <w:r>
        <w:rPr>
          <w:sz w:val="24"/>
          <w:lang w:val="en-US"/>
        </w:rPr>
        <w:t>XV</w:t>
      </w:r>
      <w:r>
        <w:rPr>
          <w:sz w:val="24"/>
        </w:rPr>
        <w:t xml:space="preserve"> в. расширен до нынешних размеров, а посад охватил его с трех сторон и был прорезан радиальными улицами. На востоке от Кремля возникла Красная площадь, часть посада была окружена в 1530-х гг. каменной стеной, а затем каменная стена Белого города и де</w:t>
        <w:softHyphen/>
        <w:t>ревоземляная стена Земляного города окружили столицу двумя кольцами, что и определило ра</w:t>
        <w:softHyphen/>
        <w:t>диально - кольцевую планировку Москвы. Монастыри-крепости, защищавшие подступы к го</w:t>
        <w:softHyphen/>
        <w:t>роду и созвучные Кремлю по своему силуэту, со временем стали композиционными центрами окраин Москвы. Радиальные улицы с бревенчатыми мостовыми вели к центру через увенчанные башнями ворота Земляного и Белого городов. Жилая застройка городских улиц состояла в ос</w:t>
        <w:softHyphen/>
        <w:t>новном из деревянных домов, имевших два – три этажа на подклетах, отдельные крыши над каждой частью дома, средние сени и крыльцо. Кремли других городов, как и в Москве, следо</w:t>
        <w:softHyphen/>
        <w:t>вали в своих планах рельефу местности, а на ровных местах имели правильные прямоугольные планы. Крепостные стены стали выше и толще. Навесные бойницы и зубцы в виде ласточкина хвоста примененные итальянскими архитекторами в Московском Кремле, появились и в крем</w:t>
        <w:softHyphen/>
        <w:t>лях Новгорода, Нижнего Новгорода, Тулы и др. Позднее башни стали декорироваться лопатка</w:t>
        <w:softHyphen/>
        <w:t>ми и горизонтальными тягами, а бойницы – наличниками. Свободнее от новых влияний были крепости дальних Кирилло-Белозерского и Соловецкого монастырей, с мощными стенами и башнями, сложенными из крупных валунов и почти лишенными украшений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>Сохранившаяся часть великокняжеского кремлевского дворца в Москве с огромным одно</w:t>
        <w:softHyphen/>
        <w:t>столпным залом наделена чертами западной архитектуры (граненый руст, парные окна, ренес</w:t>
        <w:softHyphen/>
        <w:t>сансный карниз), но вся композиция дворца, слагавшаяся из отдельных зданий с переходами и крыльцами, близка к композиции деревянных хором. В архитектуре Успенского собора Мос</w:t>
        <w:softHyphen/>
        <w:t xml:space="preserve">ковского Кремля, который было предложено строить наподобие одноименного собора </w:t>
      </w:r>
      <w:r>
        <w:rPr>
          <w:sz w:val="24"/>
          <w:lang w:val="en-US"/>
        </w:rPr>
        <w:t>XII</w:t>
      </w:r>
      <w:r>
        <w:rPr>
          <w:sz w:val="24"/>
        </w:rPr>
        <w:t xml:space="preserve"> в. во Владимире, традиции владимиро-суздальского зодчества подверглись существенному переос</w:t>
        <w:softHyphen/>
        <w:t>мыслению. Величественный пятикупольный храм с редкими щелевидными окнами, прорезан</w:t>
        <w:softHyphen/>
        <w:t>ными в могучих барабанах и в глади стен, опоясанных аркатурным фризом, мощнее по пропор</w:t>
        <w:softHyphen/>
        <w:t>циям и монументальнее своего прототипа. Впечатляющим контрастом несколько суровым фа</w:t>
        <w:softHyphen/>
        <w:t>садам собора служит интерьер с шестью равномерно расставленными высокими тонкими стол</w:t>
        <w:softHyphen/>
        <w:t>бами, придающими ему вид парадного зала. Храм-колокольня Ивана Великого, господствовав</w:t>
        <w:softHyphen/>
        <w:t>ший не только не только над Кремлем, но и над всей Москвой, стал традиционным образцом для подобных высотных доминант и в других русских городах. Попытка перенести в русский храм мотивы раннего венецианского Возрождения привела к несоответствию ярусных члене</w:t>
        <w:softHyphen/>
        <w:t xml:space="preserve">ний фасада. В других храмах второй половины </w:t>
      </w:r>
      <w:r>
        <w:rPr>
          <w:sz w:val="24"/>
          <w:lang w:val="en-US"/>
        </w:rPr>
        <w:t>XV</w:t>
      </w:r>
      <w:r>
        <w:rPr>
          <w:sz w:val="24"/>
        </w:rPr>
        <w:t>-</w:t>
      </w:r>
      <w:r>
        <w:rPr>
          <w:sz w:val="24"/>
          <w:lang w:val="en-US"/>
        </w:rPr>
        <w:t>XVI</w:t>
      </w:r>
      <w:r>
        <w:rPr>
          <w:sz w:val="24"/>
        </w:rPr>
        <w:t xml:space="preserve"> в. встречаются свойственные Москов</w:t>
        <w:softHyphen/>
        <w:t xml:space="preserve">ской архитектуре </w:t>
      </w:r>
      <w:r>
        <w:rPr>
          <w:sz w:val="24"/>
          <w:lang w:val="en-US"/>
        </w:rPr>
        <w:t>XIV</w:t>
      </w:r>
      <w:r>
        <w:rPr>
          <w:sz w:val="24"/>
        </w:rPr>
        <w:t>-</w:t>
      </w:r>
      <w:r>
        <w:rPr>
          <w:sz w:val="24"/>
          <w:lang w:val="en-US"/>
        </w:rPr>
        <w:t>XV</w:t>
      </w:r>
      <w:r>
        <w:rPr>
          <w:sz w:val="24"/>
        </w:rPr>
        <w:t xml:space="preserve"> вв. ярусы килевидных закомар, но их ритм менее динамичен, а раз</w:t>
        <w:softHyphen/>
        <w:t>меренные членения фасадов, украшенных аркатурными фризами узорной кладкой с терракото</w:t>
        <w:softHyphen/>
        <w:t>выми деталями, делают храмы нарядно-величавыми. Терракотовые детали встречаются в Бело</w:t>
        <w:softHyphen/>
        <w:t xml:space="preserve">зерье и Верхнем Поволжье, например, в дворцовой палате в Угличе, где венчающие щипцы над гладкими стенами заполнены узорной кирпичной кладкой с терракотовыми вставками. Фасады других светских построек этого времени, как правило, скромнее. </w:t>
      </w:r>
    </w:p>
    <w:p>
      <w:pPr>
        <w:pStyle w:val="Normal"/>
        <w:spacing w:lineRule="auto" w:line="360"/>
        <w:ind w:left="425" w:firstLine="425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6. Новшества в архитектуре 14-16 в.в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От </w:t>
      </w:r>
      <w:r>
        <w:rPr>
          <w:sz w:val="24"/>
          <w:lang w:val="en-US"/>
        </w:rPr>
        <w:t>XIV</w:t>
      </w:r>
      <w:r>
        <w:rPr>
          <w:sz w:val="24"/>
        </w:rPr>
        <w:t>-</w:t>
      </w:r>
      <w:r>
        <w:rPr>
          <w:sz w:val="24"/>
          <w:lang w:val="en-US"/>
        </w:rPr>
        <w:t>XVI</w:t>
      </w:r>
      <w:r>
        <w:rPr>
          <w:sz w:val="24"/>
        </w:rPr>
        <w:t xml:space="preserve"> вв. сохранилось несколько деревянных церквей. Более ранние – «клетские», напоминающие избу с двухскатной крышей и пристройками. Церкви </w:t>
      </w:r>
      <w:r>
        <w:rPr>
          <w:sz w:val="24"/>
          <w:lang w:val="en-US"/>
        </w:rPr>
        <w:t>XVI</w:t>
      </w:r>
      <w:r>
        <w:rPr>
          <w:sz w:val="24"/>
        </w:rPr>
        <w:t xml:space="preserve"> в. – высокие, восьми</w:t>
        <w:softHyphen/>
        <w:t>гранные, крыты шатром, а пристройки с двух или с четырех сторон имеют криволинейные кры-ши – «бочки». Их стройные пропорции, контрасты фигурных «бочек» и строгого шатра, суро</w:t>
        <w:softHyphen/>
        <w:t>вых рубленых стен и резьбы галереи и крылец, их неразрывная связь с окружающим пейзажем – свидетельства высокого мастерства народных мастеров – «древоделей», работавших артеля</w:t>
        <w:softHyphen/>
        <w:t>ми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Рост Русского государства и национального самосознания после свержения татарского ига отразился в каменных храмах-памятниках </w:t>
      </w:r>
      <w:r>
        <w:rPr>
          <w:sz w:val="24"/>
          <w:lang w:val="en-US"/>
        </w:rPr>
        <w:t>XVI</w:t>
      </w:r>
      <w:r>
        <w:rPr>
          <w:sz w:val="24"/>
        </w:rPr>
        <w:t xml:space="preserve"> в. Являя собой высокое достижение московского зодчества, эти величественные постройки, посвященные важным событиям, как бы соединяли в себе динамичность деревянных шатровых церквей и ярусных завершений храмов </w:t>
      </w:r>
      <w:r>
        <w:rPr>
          <w:sz w:val="24"/>
          <w:lang w:val="en-US"/>
        </w:rPr>
        <w:t>XIV</w:t>
      </w:r>
      <w:r>
        <w:rPr>
          <w:sz w:val="24"/>
        </w:rPr>
        <w:t xml:space="preserve"> –  </w:t>
      </w:r>
      <w:r>
        <w:rPr>
          <w:sz w:val="24"/>
          <w:lang w:val="en-US"/>
        </w:rPr>
        <w:t>XV</w:t>
      </w:r>
      <w:r>
        <w:rPr>
          <w:sz w:val="24"/>
        </w:rPr>
        <w:t xml:space="preserve"> вв. с монументальностью соборов </w:t>
      </w:r>
      <w:r>
        <w:rPr>
          <w:sz w:val="24"/>
          <w:lang w:val="en-US"/>
        </w:rPr>
        <w:t>XVI</w:t>
      </w:r>
      <w:r>
        <w:rPr>
          <w:sz w:val="24"/>
        </w:rPr>
        <w:t xml:space="preserve"> в. В каменных церквах-башнях  ведущими стали формы, присущие камню, - ярусы закомар и кокошники вокруг прорезанного окнами шатра. Иногда и шатер заменялся барабаном с куполом или же башни с куполами окружали центральную, кры</w:t>
        <w:softHyphen/>
        <w:t>тую шатром башню. Преобладание вертикалей наделяло ликующей динамичностью устремлен</w:t>
        <w:softHyphen/>
        <w:t>ную в высь композицию храма, как бы вырастающего из окружающего его открытых «гуль</w:t>
        <w:softHyphen/>
        <w:t>бищ», а нарядный декор придавал сооружению праздничную торжественность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В храмах конца </w:t>
      </w:r>
      <w:r>
        <w:rPr>
          <w:sz w:val="24"/>
          <w:lang w:val="en-US"/>
        </w:rPr>
        <w:t>XV</w:t>
      </w:r>
      <w:r>
        <w:rPr>
          <w:sz w:val="24"/>
        </w:rPr>
        <w:t xml:space="preserve"> и </w:t>
      </w:r>
      <w:r>
        <w:rPr>
          <w:sz w:val="24"/>
          <w:lang w:val="en-US"/>
        </w:rPr>
        <w:t>XVI</w:t>
      </w:r>
      <w:r>
        <w:rPr>
          <w:sz w:val="24"/>
        </w:rPr>
        <w:t xml:space="preserve"> вв. применение так называемого крестчатого свода, опиравше</w:t>
        <w:softHyphen/>
        <w:t>гося на стены, избавляло интерьер от опорных столбов и позволяло разнообразить фасады, ко</w:t>
        <w:softHyphen/>
        <w:t>торые получали то трехлопастное, то  имитирующее закомары завершение, то увенчивались ярусами кокошников. Наряду с этим продолжали строить четырехстолпные пятикупольные храмы, иногда с галереями и приделами. Каменные одностолпные трапезные и жилые монас</w:t>
        <w:softHyphen/>
        <w:t xml:space="preserve">тырские постройки </w:t>
      </w:r>
      <w:r>
        <w:rPr>
          <w:sz w:val="24"/>
          <w:lang w:val="en-US"/>
        </w:rPr>
        <w:t>XVI</w:t>
      </w:r>
      <w:r>
        <w:rPr>
          <w:sz w:val="24"/>
        </w:rPr>
        <w:t xml:space="preserve"> в. имеют гладкие стены, увенчанные простым карнизом или пояском узорной кладки. В жилой архитектуре господствовало дерево, из которого строились и дома в 1-2 этажа, и боярские и епископские дворцы, состоявшие из связанных переходами многосруб</w:t>
        <w:softHyphen/>
        <w:t>ных групп на подклетах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 переход к товарному хозяйству, развитие внутренней и внешней торговли, усиле</w:t>
        <w:softHyphen/>
        <w:t>ние центральной власти и расширение границ страны привели к росту старых городов и воз</w:t>
        <w:softHyphen/>
        <w:t>никновению новых на юге и востоке, к постройке гостиных дворов и административных зда</w:t>
        <w:softHyphen/>
        <w:t>ний, каменных жилых домов бояр и купцов. Развитие старых городов шло в рамках уже сло</w:t>
        <w:softHyphen/>
        <w:t>жившейся планировки, а в новых городах-крепостях пытались внести регулярность в планиров</w:t>
        <w:softHyphen/>
        <w:t>ку улиц и форму кварталов. В связи с развитием артиллерии, города окружались земляными ва</w:t>
        <w:softHyphen/>
        <w:t>лами с бастионами. На юге и в Сибири строились и деревянные стены с земляной засыпкой, имевшие башни с навесным боем и низкими шатровыми крышами. Каменные стены среднерус</w:t>
        <w:softHyphen/>
        <w:t>ских монастырей в то же время теряли свои старые оборонительные устройства, становились более нарядными. Планы монастырей стали регулярнее. Укрупнение масштабов Москвы вы</w:t>
        <w:softHyphen/>
        <w:t>звало надстройку ряда кремлевских сооружений. При этом больше думали выразительности си</w:t>
        <w:softHyphen/>
        <w:t>луэта и нарядности убранства, чем об улучшении оборонительных качеств укреплений. Слож</w:t>
        <w:softHyphen/>
        <w:t xml:space="preserve">ный силуэт и богатую белокаменную резьбу карнизов, крылец и фигурных наличников получил теремной дворец, построенный в Кремле. Возрастает число каменных жилых зданий. 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en-US"/>
        </w:rPr>
        <w:t>XVII</w:t>
      </w:r>
      <w:r>
        <w:rPr>
          <w:sz w:val="24"/>
        </w:rPr>
        <w:t xml:space="preserve"> в. они обычно строились по трехчастной схеме (с сенями посередине), имели подсобные помеще</w:t>
        <w:softHyphen/>
        <w:t>ния в нижнем этаже и наружное крыльцо. Третий этаж в деревянных зданиях часто был каркас</w:t>
        <w:softHyphen/>
        <w:t xml:space="preserve">ным, а в каменных – с деревянным потолком вместо сводов. Порой верхние этажи каменных домов были деревянными. В Пскове дома </w:t>
      </w:r>
      <w:r>
        <w:rPr>
          <w:sz w:val="24"/>
          <w:lang w:val="en-US"/>
        </w:rPr>
        <w:t>XVII</w:t>
      </w:r>
      <w:r>
        <w:rPr>
          <w:sz w:val="24"/>
        </w:rPr>
        <w:t xml:space="preserve"> в. почти лишены декоративного убранства, и лишь в редких случаях окна обрамлялись наличниками. Среднерусские кирпичные дома, часто асимметричные, с разными по высоте и форме крышами, имели карнизы, междуэтажные пояса, рельефные наличники окон из профильного кирпича и украшались раскраской и изразцовыми вставками. Иногда применялась крестообразная схема плана, соединение под прямым углом трехчастных зданий, внутренние лестницы вместо наружных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Дворцы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 эволюционировали от живописной разбросанности к компактности и симметрии. Это видно из сравнения деревянного дворца в селе Коломенском с Лефортовским дворцом в Москве. Дворцы церковных владык включали церковь, а иногда, состоя из ряда зда</w:t>
        <w:softHyphen/>
        <w:t xml:space="preserve">ний, окружались стеной с башнями и имели вид кремля или монастыря. Монастырские кельи 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</w:rPr>
        <w:t>часто состояли из трехчастных секций, образующих длинные корпуса. Административные зда</w:t>
        <w:softHyphen/>
        <w:t xml:space="preserve">ния </w:t>
      </w:r>
      <w:r>
        <w:rPr>
          <w:sz w:val="24"/>
          <w:lang w:val="en-US"/>
        </w:rPr>
        <w:t>XVII</w:t>
      </w:r>
      <w:r>
        <w:rPr>
          <w:sz w:val="24"/>
        </w:rPr>
        <w:t xml:space="preserve"> в. походили на жилые дома. Гостиный двор в Архангельске, имевший 2-этажные кор</w:t>
        <w:softHyphen/>
        <w:t>пуса с жильем наверху и складами внизу, был в то же время и крепостью с башнями, господ</w:t>
        <w:softHyphen/>
        <w:t>ствовавшей над окружающей застройкой. Расширение культурных связей России с Западом со</w:t>
        <w:softHyphen/>
        <w:t>действовало появлению на фасадах домов и дворцов ордерных форм и поливных изразцов, в распространении которых известную роль сыграли белорусские керамисты, работавшие у пат</w:t>
        <w:softHyphen/>
        <w:t xml:space="preserve">риарха Никона на постройке Ново-Иерусалимского монастыря в Истре. Убранству патриаршего собора стали подражать и даже стремились превзойти его нарядностью. В конце </w:t>
      </w:r>
      <w:r>
        <w:rPr>
          <w:sz w:val="24"/>
          <w:lang w:val="en-US"/>
        </w:rPr>
        <w:t>XVII</w:t>
      </w:r>
      <w:r>
        <w:rPr>
          <w:sz w:val="24"/>
        </w:rPr>
        <w:t xml:space="preserve"> в. ордер</w:t>
        <w:softHyphen/>
        <w:t xml:space="preserve">ные формы выполнялись в белом камне. 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    </w:t>
      </w:r>
      <w:r>
        <w:rPr>
          <w:sz w:val="24"/>
        </w:rPr>
        <w:t xml:space="preserve">В церквах на протяжении </w:t>
      </w:r>
      <w:r>
        <w:rPr>
          <w:sz w:val="24"/>
          <w:lang w:val="en-US"/>
        </w:rPr>
        <w:t>XVII</w:t>
      </w:r>
      <w:r>
        <w:rPr>
          <w:sz w:val="24"/>
        </w:rPr>
        <w:t xml:space="preserve"> в. происходила та же эволюция от сложных и асиммет</w:t>
        <w:softHyphen/>
        <w:t>ричных композиций к ясным и уравновешенным, от живописного кирпичного «узорочья» фаса</w:t>
        <w:softHyphen/>
        <w:t xml:space="preserve">дов к четко размещенному на них ордерному убранству. Для первой половины </w:t>
      </w:r>
      <w:r>
        <w:rPr>
          <w:sz w:val="24"/>
          <w:lang w:val="en-US"/>
        </w:rPr>
        <w:t>XVII</w:t>
      </w:r>
      <w:r>
        <w:rPr>
          <w:sz w:val="24"/>
        </w:rPr>
        <w:t xml:space="preserve"> в. типичны бесстолпные с сомкнутым сводом «узорочные» церкви с трапезной, приделами и колокольней. Они имеют пять глав, главки над приделами, шатры над крыльцами и колокольней, ярусы ко</w:t>
        <w:softHyphen/>
        <w:t>кошников и навеянные жилой архитектурой карнизы, наличники, филированные пояски. Своим дробным декором, живописным силуэтом и сложностью объема эти церкви напоминают много</w:t>
        <w:softHyphen/>
        <w:t xml:space="preserve">срубные богатые хоромы, отражая проникновение в церковное зодчество светского начала и утрачивая монументальную ясность композиции. </w:t>
      </w:r>
    </w:p>
    <w:p>
      <w:pPr>
        <w:pStyle w:val="Normal"/>
        <w:spacing w:lineRule="auto" w:line="360"/>
        <w:ind w:left="425" w:firstLine="42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 w:before="0" w:after="120"/>
        <w:ind w:left="425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 w:before="0" w:after="120"/>
        <w:ind w:left="425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 w:before="0" w:after="120"/>
        <w:ind w:left="425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 w:before="0" w:after="120"/>
        <w:ind w:left="425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скусство стран и народов мира( художественная энциклопед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рибушина Н. Г., «История мировой художественной культуры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Энциклопедический словарь юного художни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льина Т. В., «История искусств».</w:t>
      </w:r>
    </w:p>
    <w:p>
      <w:pPr>
        <w:pStyle w:val="Normal"/>
        <w:spacing w:lineRule="auto" w:line="360"/>
        <w:ind w:left="425" w:firstLine="42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8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7:21:00Z</dcterms:created>
  <dc:creator>igor</dc:creator>
  <dc:description/>
  <dc:language>en-US</dc:language>
  <cp:lastModifiedBy>Маштаков Александр</cp:lastModifiedBy>
  <cp:lastPrinted>1997-12-23T23:09:00Z</cp:lastPrinted>
  <dcterms:modified xsi:type="dcterms:W3CDTF">2000-10-26T15:43:00Z</dcterms:modified>
  <cp:revision>8</cp:revision>
  <dc:subject/>
  <dc:title>САРАНСКИЙ КООПЕРАТИВНЫЙ ИНСТИТУТ              МОСКОВСКОГО УНИВЕРСИТЕТА ПОТРЕБИТЕЛЬСКОЙ КООПЕРАЦИИ</dc:title>
</cp:coreProperties>
</file>