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.</w:t>
      </w:r>
      <w:r>
        <w:rPr>
          <w:rFonts w:cs="Bookman Old Style" w:ascii="Bookman Old Style" w:hAnsi="Bookman Old Style"/>
          <w:sz w:val="16"/>
        </w:rPr>
        <w:t xml:space="preserve"> Одна из самых ярких ранних энеолитических провинций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Территория Балкано-Карпатской Европы и юга Восточной Европы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бъединяющий фактор. Одинаковая «чистая медь» с опр. примесями на всей этой территории. Типы выпускаемой массивной продукции (3): «крестообразные» втульчатые топоры-тёсла, топоры-молотки; уплощённые тёсла-долота. Характерна технология обработки мет.: горячая ковка, сварка мет. полос, 9 общих видов форм (одно, двух, трёхстворчатых) – часто графитовых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ериод – от сер.4 до нач.3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Разделение на 2 ареа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6"/>
        </w:rPr>
        <w:t xml:space="preserve">Западный (основной). Север Балкан, Карпатский бассейн, Карпато-Приднестровье. Культуры: Гумельница, Кукутени-Триполье, Тисаполгар, Бодрогкерестур, Винча. Всего </w:t>
      </w:r>
      <w:r>
        <w:rPr>
          <w:rFonts w:cs="Bookman Old Style" w:ascii="Bookman Old Style" w:hAnsi="Bookman Old Style"/>
          <w:sz w:val="16"/>
          <w:lang w:val="en-US"/>
        </w:rPr>
        <w:t>~</w:t>
      </w:r>
      <w:r>
        <w:rPr>
          <w:rFonts w:cs="Bookman Old Style" w:ascii="Bookman Old Style" w:hAnsi="Bookman Old Style"/>
          <w:sz w:val="16"/>
        </w:rPr>
        <w:t xml:space="preserve"> 1000 предметов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осточный. Среднее Поволжье, Северное Причерноморье. Культуры: Хвалынская, Среднестоговская, Новоданиловская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 истории БКМП ведущая роль – Гумельницкий очаг. Кукутени-Триполье – 3 периода. Поздний – Циркумпонтийская провинц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2.</w:t>
      </w:r>
      <w:r>
        <w:rPr>
          <w:rFonts w:cs="Bookman Old Style" w:ascii="Bookman Old Style" w:hAnsi="Bookman Old Style"/>
          <w:sz w:val="16"/>
        </w:rPr>
        <w:t xml:space="preserve"> Ведущий очаг БКМП (2 половина 4 тыс.). Территория – Восточная Болгария, Юго-Западная Румыния, Южная Молдавия.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Всего – 400 крупных предметов, украшения (булавки с биспиральной и роговидной головками, поперечно и продольно-пластинчатые браслеты, перстни, кольца). В 1971 г. обнаружены рудники – 11 выработок на 400м.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Находки в могильниках – «Жилых холмах» (похоже на телли): Караново, Хотница, Азмашка могила.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Дома – прямоугольные, столбовые, оплетённые плетнём, обмазаны глиной, часто раскрашены, иногда полуземлянки. Окружены рвом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Расписная посуда. Орудия и статуэтки (Богиня-Мать) из кости, кремня, глин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sz w:val="16"/>
        </w:rPr>
        <w:t>Погребения – Варненский могильник (1972). Изделия изи меди, мрамора, кости, глины, редких камней, золота (</w:t>
      </w:r>
      <w:r>
        <w:rPr>
          <w:rFonts w:cs="Bookman Old Style" w:ascii="Bookman Old Style" w:hAnsi="Bookman Old Style"/>
          <w:sz w:val="16"/>
          <w:lang w:val="en-US"/>
        </w:rPr>
        <w:t>~3000</w:t>
      </w:r>
      <w:r>
        <w:rPr>
          <w:rFonts w:cs="Bookman Old Style" w:ascii="Bookman Old Style" w:hAnsi="Bookman Old Style"/>
          <w:sz w:val="16"/>
        </w:rPr>
        <w:t xml:space="preserve"> на 6 кг) – подвески, браслеты, кольца, пронизи, спирали, бляшки. 281 захоронение. Бедные и богатые, «символические» (без скелета).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Всё это доказательство высочайшего уровня развития БКМП и близость его к сложению цивилизаци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3.</w:t>
      </w:r>
      <w:r>
        <w:rPr>
          <w:rFonts w:cs="Bookman Old Style" w:ascii="Bookman Old Style" w:hAnsi="Bookman Old Style"/>
          <w:sz w:val="16"/>
        </w:rPr>
        <w:t xml:space="preserve"> К востоку от Гумельницы – Кукутени-Триполье (3 четверть 3 тыс). 3 периода. Формируется одновременно с Гумельницей. Распространение: Трансильвания, Молдавия, лесостепная и правобережная Украина. Раннетрипольский – одновременно с Гумельницей. Близось набора изделий и химизм, но технологии разнятся. Использование ковки и варки вместо литья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лад у с. Карбуна. 850 предметов.444 медных. 2 топора, спиральные браслеты, бусы, пронизки, бляшк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sz w:val="16"/>
        </w:rPr>
        <w:t xml:space="preserve">Посёлки – однослойные, в отличие от Гумельницы. Меняли места (через 50-70лет), т.к. реки не наносили ил. Рядом с водой, на возвышенностях. Иногда имели ров, вал (п. Поливанов Яр). Дома: рядами, группами, кругами. П. Владимировка </w:t>
      </w:r>
      <w:r>
        <w:rPr>
          <w:rFonts w:cs="Bookman Old Style" w:ascii="Bookman Old Style" w:hAnsi="Bookman Old Style"/>
          <w:sz w:val="16"/>
          <w:lang w:val="en-US"/>
        </w:rPr>
        <w:t xml:space="preserve">S=76 </w:t>
      </w:r>
      <w:r>
        <w:rPr>
          <w:rFonts w:cs="Bookman Old Style" w:ascii="Bookman Old Style" w:hAnsi="Bookman Old Style"/>
          <w:sz w:val="16"/>
        </w:rPr>
        <w:t xml:space="preserve">га, 3000 чек. Позднее – ещё крупнее (450 га, 2700 построек, 14000 чек) «Протогород». 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Жилища – землянки (полуземлянки) и глинобитные дома. Некоторые двух и трёхэтажные. Могли бытьочень длинными для большесемейной общины. В каждой комнате печь, сосуды для зерна, зернотёрки, иногда глиняный жертвенник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Могильники. Только под полами домов (Лука Врублевецкая). Разнообразен и каменный инвентарь: долота, топоры, тёсла, отщепы, пластины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ерамика. Поздний этап. Желобчатый, спиралевидный, орнамент, дракон, ямки. Расписная посуда (три цвета)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4,5.</w:t>
      </w:r>
      <w:r>
        <w:rPr>
          <w:rFonts w:cs="Bookman Old Style" w:ascii="Bookman Old Style" w:hAnsi="Bookman Old Style"/>
          <w:sz w:val="16"/>
        </w:rPr>
        <w:t xml:space="preserve"> 3 тыс. передвижения огромных этнических групп. Практически исчезла культура расписной керамики, разрушилась БКМП. Изменения в металлообработке, привнесены с востока. В это время возникает ЦМП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ЦМП вокруг  Чёрного моря: Балкано-Карпатье. Юг Восточной Европы, Приуралье, Кавказ, Анатолия, Эгея, Западный Иран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 зоны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южная. Преобладали земледелие и скотоводство (оседлые). Телли. Хурриты, семиты, картвелы. Б №7,8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еверная. Часто скотоводы. Протоиндоевропейцы. Б №6</w:t>
      </w:r>
    </w:p>
    <w:p>
      <w:pPr>
        <w:pStyle w:val="TextBody"/>
        <w:rPr/>
      </w:pPr>
      <w:r>
        <w:rPr/>
        <w:t>Сходство в обработке металла, керамике, погребальных обрядах (в прямоугольных ямах на спине или боку). Общая система крепостей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 фазы: 3тыс. – ранняя бронза; кон.3-1пол.2 тыс. – ср. бронза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Характерны 5 видов орудий: втульчатые топоры, черенковые ножи, четырёхгранные шилья, долота, тёсла-долота. Все отливались в 2-х створчатые формы из камня, глины. Появляются мыш. бронзы (раньше всего в Анатолии и на Кавказе)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Очаги Анатолии. Троя1: втульчатые топоры, кинжалы, ножи, тёсла-долота. Всё из мышьяковой бронзы. Гиссарлыкский телль Трои раскапывали Шлиман, и Дёрпфельд, и Блеген. 9 слоёв. Бронза – 6 слоёв. Четырёхугольные дома с портиком с открытыми дворами. Посёлок окружён кам. стеной. Растили просо, пшеницу, ячмень, разводили коз, коров, овец, свиней. Ткачество. Керамика без круга – чёрная, красная. Камень и кость редки.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вязи с Балканами (например, Эзеро). Сходство в составе мыш. бронз, типах орудий, керамике, украшениях. Эзеро – 3 тыс., Балканы и Нижний Дунай. Телли Эзеро – рядом с водой. Имели оборону. Дома из переплетённых лозой деревянных стоек, обмазанных глиной. Массивные печи, зернотёрки. Растили горох, вики, ячмень, пшеницу, виноград. Занимаются скотоводство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2 фаза</w:t>
      </w:r>
      <w:r>
        <w:rPr>
          <w:rFonts w:cs="Bookman Old Style" w:ascii="Bookman Old Style" w:hAnsi="Bookman Old Style"/>
          <w:sz w:val="16"/>
        </w:rPr>
        <w:t>. (кон. 3 – сер. 2 тыс. до н.э. 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Расширение ЦМП на восток, но индивидуализация районов – предвестие распада. </w:t>
      </w:r>
    </w:p>
    <w:p>
      <w:pPr>
        <w:pStyle w:val="TextBody"/>
        <w:rPr>
          <w:b/>
          <w:b/>
        </w:rPr>
      </w:pPr>
      <w:r>
        <w:rPr/>
        <w:t>Изобретение закрытой формы с летником – увеличение ассортимента орудий, широкое применение оловянной бронзы на Кавказе, в Малой Азии, на Карпатах. «Металлургическая ре-ия» в нач. 2 тыс. – высокий рост добычи производства мет. Этнокультурные изменения. На смену ямным племенам приходит катакомбная культура; майкопской – северокавк. На юге – мощное классовое расслоение. Культуры Троя2, Триалетская культура и Северокавказский очаг на Кавказе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6.</w:t>
      </w:r>
      <w:r>
        <w:rPr>
          <w:rFonts w:cs="Bookman Old Style" w:ascii="Bookman Old Style" w:hAnsi="Bookman Old Style"/>
          <w:sz w:val="16"/>
        </w:rPr>
        <w:t xml:space="preserve"> В нач. 3 тыс. кавказская мышьяковая медь хлынула в лесостепи Северного Причерноморья (ямная и усатовская, позднее катакомбная и полтавкинская культуры). Ямная (нач 3 – нач 2 тыс.)  - от Южного Приуралья до Балкано-Карпат. 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Костяки скрюченные на спине или боку, посыпаны охрой. Инвентарь беден: кремневые стрелы, ножи, костяные гарпуны, крючки, шилья, булавки, бусы. Из меди: шилья, ножи, долотца, тёсла. Круглодонные и остродонные сосуды. Орнамент гребешковый, точечный, шнуровой. Погребения с деревянными повозками – мобильны (Аккермень, Сторожевая могила на Украине). 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Хозяйство скотоводческое и смешанное в районе контактов с земледельцами. Поэтому появляется патриархат. Разводили коров, овец, лошадей. Смешанные оседали – с. Михайловка (найдены мотыги, вкладыши). 2 очага металопроизв. на ямной территори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реднепровье. Импульсы с Балкан и Сев. Кавказа. Мышьяковые бронзы: двулезвийные ножи, топоры-тёсла, шилья, ножи-бритвы. Изделие местное, т.к. найдены инструменты производства, наковальни, глиняная трубка для мехов, ступки для руды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Южный Урал, Поволжье. Кавказское влияние. Кавказский тип ножей и топоров, но иной по составу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 xml:space="preserve">7. </w:t>
      </w:r>
      <w:r>
        <w:rPr>
          <w:rFonts w:cs="Bookman Old Style" w:ascii="Bookman Old Style" w:hAnsi="Bookman Old Style"/>
          <w:sz w:val="16"/>
        </w:rPr>
        <w:t>Одновременно с Куро-аракским – Майкопский очаг на Кавказе (до сер. 3 тыс.). Большинство находок в погребениях, кургана Дольменах (5 плит). Территория Северного Кавказа. Характерные для ЦМП мышьяковые бронзы. Местные вещи – двурогие вилки, ножи-кинжалы продольными рёбрами, мет. посуда. 2 этапа: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урган на р. Белой. Под насыпью 11м. трёхчастная яма. 3 скорченных покойника. В большей – усыпан золотыми украшениями: золотые бляшки-львы –быки –розетки, шесть серебряных трубок (по 1 м) и 4 быка, 2 серебряных сосуда. Один – с пейзажем Кавказского хребта. Медные: мотыга, топоры, долота, кинжал. Каменные стрелы. Вероятно вождь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Больше богатых курганов у ст. Новосвободной. В засыпанных дольменах. Инвентарь: каменные топоры, вкладыши, чёрнолощёная посуда. Набор металл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Из поселений известно Галюгаевское с овальными жилищами. Огромные пифосы, горшки, миски, возможно на гонч. круге. Зернотёрки, вкладыши, грузики к станкам. Земледелие и скотоводство (крупный рог.скот, лошади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 xml:space="preserve">8. </w:t>
      </w:r>
      <w:r>
        <w:rPr>
          <w:rFonts w:cs="Bookman Old Style" w:ascii="Bookman Old Style" w:hAnsi="Bookman Old Style"/>
          <w:sz w:val="16"/>
        </w:rPr>
        <w:t>Важную роль в 1 фазе ЦМП сыграл Куро-аракский очаг Закавказья (3 тыс. до н.э.). Богатые месторождения Малого Кавказа. Кроме характерных для ЦМП – специфические орудия: топоры-клевцы, наконечники копий и серпы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Земледелие и на равнинах и в горах (террасное земледелие). Системы ирригации, плуг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Дома имеют круглые центральные комнаты, выложены галькой, с коническими крышами. В центре – очаг. Примеры – пос Шенгавит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осуда чёрная, лощёная. Вкладыши, булавы из камня.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огребения на боку в каменных ящиках или глиняных склепах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 xml:space="preserve">9. </w:t>
      </w:r>
      <w:r>
        <w:rPr>
          <w:rFonts w:cs="Bookman Old Style" w:ascii="Bookman Old Style" w:hAnsi="Bookman Old Style"/>
          <w:sz w:val="16"/>
        </w:rPr>
        <w:t>Катакомбные племена обитали в Северном Причерноморье (20-16вв.). От Волги до Низовий Дуная. 5-6 самостоятельных культур. Общая черта – катакомбные погребения, то есть ямы с ответвлением. Покойник в скорченном положении, лицом ко входу, заложенному боёвнами и камнями. Инвентарь – посуда, украшения, орудия труда, кости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ерамика – сосуд с плоским дном и цилиндрической шейкой. Шнуровой орнамент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оселения – недолговременные, на возвышенностях. Земледелие – подсобное. Хоз-во – полукочевое скотоводство (овец). Но были и коровы, и лошади. Имущественное расслоение. В богатых погребениях – повозки. Наряду с каменными есть и мет. орудия и мыш. бронз. Наиболее насыщена ими Донецкая катакомбная культура: листовидные ножи, кинжалы, топоры, долота, кирк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0.</w:t>
      </w:r>
      <w:r>
        <w:rPr>
          <w:rFonts w:cs="Bookman Old Style" w:ascii="Bookman Old Style" w:hAnsi="Bookman Old Style"/>
          <w:sz w:val="16"/>
        </w:rPr>
        <w:t xml:space="preserve"> Евразийская (17-9вв.). От левобережной Украины до Саяно-Алтая, от Сев. Кавказа до тайги. Очаги – петровский, сейминско-турбинский, абашевский, срубный, алакульский, фёдоровский. Такая большая система – консолидация подвижных скотоводческих племён. Общие: черенковые ножи с расширением, серпы, втульчатые колья и долота, желобчатые украшения. Преобладают оловянные бронзы. Сложное тонкостенное литьё и многосторонние формы. Ведущая роль при возникновении ЕАМП – у абашевской провинции (2-3 четверть 2 тыс.). Памятники в Ср. Поволжье (Пепкинский курган: 27 убитых мужчин, орудия металлурга, плавильные чаши, наковальни, молоты, формы), Подонье, Башкирии, Юж. Урале. На оз. Галическое – 2 мужские статуэтки – Луну и Солнце, обрядовые предметы… Абашевцы само разрабатывали медь и олово на Урале и в Поволжье и Подонье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1.</w:t>
      </w:r>
      <w:r>
        <w:rPr>
          <w:rFonts w:cs="Bookman Old Style" w:ascii="Bookman Old Style" w:hAnsi="Bookman Old Style"/>
          <w:sz w:val="16"/>
        </w:rPr>
        <w:t xml:space="preserve"> Другой импульс от Сейминско-турбинских племён. Они мигрировали с Алтая в Вост. Европу, привнеся новые оловянные бронзы. За 2 века 4000 км. На лошадях с военной организацией. Сталкиваются с абашевцами. От Урала расходятся по 3-м путям. Потом погибли или ассимилировали. Поселений не обнаружено. Только 5  некрополей. Сейма, Турба – к востоку; Ростовка, Сатыга – к Западу от Урала. Часто останки отсутствуют, как и керамика. Орудия: вислообушные, топоры-кельты, наконечники копий, двулезвийные ножи и кинжалы. Навершия ручек завершаются фигурками лошади, головой лося. Химизм разнится. Серебро, золото, вкладыши, скребки, бусы из нефрита и горного хрустал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2.</w:t>
      </w:r>
      <w:r>
        <w:rPr>
          <w:rFonts w:cs="Bookman Old Style" w:ascii="Bookman Old Style" w:hAnsi="Bookman Old Style"/>
          <w:sz w:val="16"/>
        </w:rPr>
        <w:t xml:space="preserve"> Возникает на Западе ЕАМИ – Восточная Украина, Южный Урал. 2 пол. 2 тыс. до н. э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рямоугольные могильники. Иногда бревенчатый накат, столбы, срубы. Покойник скорчен на левом боку на подстилке. Найдены жертвоприно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16"/>
        </w:rPr>
        <w:t>Поселения вблизи рек. Полуземлянки иногда 150 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>. Стены укреплены брёвнами. Несколько очагов – парные семьи. Много орудий мет производства. Керамика плоскодонная, цилиндрическая. Металла много: вислообушные топоры, ножи с упором, копья, желобчатые долота, крюкастые серпы, кельты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Несколько бронзовых кладов. Сосновая Маза (массивные косари). Имущественное расслоение. Оловянных бронз мало. Сырьё часто привозное. Идёт обособление мастеров-металлургов.</w:t>
      </w:r>
    </w:p>
    <w:sectPr>
      <w:type w:val="nextPage"/>
      <w:pgSz w:orient="landscape" w:w="16838" w:h="11906"/>
      <w:pgMar w:left="567" w:right="680" w:gutter="0" w:header="0" w:top="709" w:footer="0" w:bottom="709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0:00Z</dcterms:created>
  <dc:creator>Череззаборногузадерищенский</dc:creator>
  <dc:description/>
  <dc:language>en-US</dc:language>
  <cp:lastModifiedBy>Череззаборногузадерищенский</cp:lastModifiedBy>
  <dcterms:modified xsi:type="dcterms:W3CDTF">2001-01-15T22:20:00Z</dcterms:modified>
  <cp:revision>11</cp:revision>
  <dc:subject/>
  <dc:title/>
</cp:coreProperties>
</file>