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420"/>
        <w:rPr/>
      </w:pPr>
      <w:r>
        <w:rPr/>
        <w:t>ТЕМА 12. АНГЛИЙСКАЯ РЕВОЛЮЦИЯ</w:t>
      </w:r>
    </w:p>
    <w:p>
      <w:pPr>
        <w:pStyle w:val="Normal"/>
        <w:spacing w:before="100" w:after="0"/>
        <w:ind w:left="80" w:hanging="0"/>
        <w:jc w:val="center"/>
        <w:rPr/>
      </w:pPr>
      <w:r>
        <w:rPr>
          <w:sz w:val="24"/>
          <w:szCs w:val="24"/>
        </w:rPr>
        <w:t>СЕРЕДИН</w:t>
      </w:r>
      <w:r>
        <w:rPr>
          <w:b/>
          <w:bCs/>
          <w:sz w:val="24"/>
          <w:szCs w:val="24"/>
        </w:rPr>
        <w:t>Ы  XVII</w:t>
      </w:r>
      <w:r>
        <w:rPr>
          <w:sz w:val="24"/>
          <w:szCs w:val="24"/>
        </w:rPr>
        <w:t xml:space="preserve"> ЗЕКА</w:t>
      </w:r>
    </w:p>
    <w:p>
      <w:pPr>
        <w:pStyle w:val="Normal"/>
        <w:spacing w:lineRule="auto" w:line="259" w:before="460" w:after="0"/>
        <w:ind w:left="560" w:right="4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. Причины и начало революции. Гражданская война</w:t>
      </w:r>
    </w:p>
    <w:p>
      <w:pPr>
        <w:pStyle w:val="Normal"/>
        <w:spacing w:before="140" w:after="0"/>
        <w:ind w:right="40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Социально-экономические и политические предпосылки революции</w:t>
      </w:r>
    </w:p>
    <w:p>
      <w:pPr>
        <w:pStyle w:val="Normal"/>
        <w:ind w:firstLine="340"/>
        <w:rPr/>
      </w:pPr>
      <w:r>
        <w:rPr/>
        <w:t>К началу XVII в. феодальные порядки в Англии стали все больше стеснять развитие промышленнос</w:t>
        <w:softHyphen/>
        <w:t>ти, торговли и сельского хозяйства. Вся земля счита</w:t>
        <w:softHyphen/>
        <w:t>лась собственностью короля. Дворянство должно было платить в королевскую казну определенную сумму денег при передаче земли по наследству или ее прода</w:t>
        <w:softHyphen/>
        <w:t>же. Дворяне (их еще по-старому называли рыцаря</w:t>
        <w:softHyphen/>
        <w:t>ми) считались</w:t>
      </w:r>
      <w:r>
        <w:rPr>
          <w:b/>
          <w:bCs/>
        </w:rPr>
        <w:t xml:space="preserve"> держателями королевской земли,</w:t>
      </w:r>
      <w:r>
        <w:rPr/>
        <w:t xml:space="preserve"> а не</w:t>
      </w:r>
    </w:p>
    <w:p>
      <w:pPr>
        <w:pStyle w:val="Normal"/>
        <w:ind w:firstLine="340"/>
        <w:rPr/>
      </w:pPr>
      <w:r>
        <w:rPr/>
        <w:drawing>
          <wp:inline distT="0" distB="0" distL="0" distR="0">
            <wp:extent cx="3718560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1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ондон в XVII веке</w:t>
      </w:r>
    </w:p>
    <w:p>
      <w:pPr>
        <w:pStyle w:val="Normal"/>
        <w:ind w:left="80" w:hanging="80"/>
        <w:rPr/>
      </w:pPr>
      <w:r>
        <w:rPr>
          <w:vertAlign w:val="superscript"/>
        </w:rPr>
        <w:t>?</w:t>
      </w:r>
      <w:r>
        <w:rPr/>
        <w:t xml:space="preserve"> ее полными собственниками. Превратиться в полных (частных) собственников земли, распоряжаться ею по своему усмотрению - таково было желание большей части английского дворянства, превратившего к тому времени свои земли в товарные (для рынка) хозяй</w:t>
        <w:softHyphen/>
        <w:t>ства.</w:t>
      </w:r>
    </w:p>
    <w:p>
      <w:pPr>
        <w:pStyle w:val="Normal"/>
        <w:ind w:left="120" w:firstLine="320"/>
        <w:rPr/>
      </w:pPr>
      <w:r>
        <w:rPr/>
        <w:t>Преградой на пути к превращению земли из ус</w:t>
        <w:softHyphen/>
        <w:t>ловной,</w:t>
      </w:r>
      <w:r>
        <w:rPr>
          <w:b/>
          <w:bCs/>
        </w:rPr>
        <w:t xml:space="preserve"> "по воле короля"</w:t>
      </w:r>
      <w:r>
        <w:rPr/>
        <w:t xml:space="preserve"> (феодальной) собственнос</w:t>
        <w:softHyphen/>
        <w:t>ти в собственность частную (капиталистическую) была королевская власть новой династии Стюартов (с 1603 г.). Опираясь на старую дворянскую знать и англиканскую церковь, Стюарты попытались устано</w:t>
        <w:softHyphen/>
        <w:t>вить в Англии классическую</w:t>
      </w:r>
      <w:r>
        <w:rPr>
          <w:b/>
          <w:bCs/>
        </w:rPr>
        <w:t xml:space="preserve"> форму абсолютизма</w:t>
      </w:r>
      <w:r>
        <w:rPr/>
        <w:t xml:space="preserve"> (на</w:t>
        <w:softHyphen/>
        <w:t>подобие той, которая сложилась во Франции и Испа</w:t>
        <w:softHyphen/>
        <w:t>нии). Это привело к конфликту королевской власти с парламентом - представительным органом, существо</w:t>
        <w:softHyphen/>
        <w:t>вавшим в Англии с XIII в.</w:t>
      </w:r>
    </w:p>
    <w:p>
      <w:pPr>
        <w:pStyle w:val="Normal"/>
        <w:ind w:left="120" w:firstLine="320"/>
        <w:rPr/>
      </w:pPr>
      <w:r>
        <w:rPr/>
        <w:t>В нижней палате парламента - палате общин -сформировалась</w:t>
      </w:r>
      <w:r>
        <w:rPr>
          <w:b/>
          <w:bCs/>
        </w:rPr>
        <w:t xml:space="preserve"> оппозиция</w:t>
      </w:r>
      <w:r>
        <w:rPr/>
        <w:t xml:space="preserve"> (протестующая группа) представителей буржуазии и обуржуазившегося ("но</w:t>
        <w:softHyphen/>
        <w:t>вого") дворянства. Увеличение налогов, введение по</w:t>
        <w:softHyphen/>
        <w:t>боров и явное стремление править без парламента, внешняя политика, идущая вразрез с интересами бур</w:t>
        <w:softHyphen/>
        <w:t>жуазии и "нового" дворянства, вызывали все более громкий и решительный протест оппозиции. Конф</w:t>
        <w:softHyphen/>
        <w:t>ликт между абсолютизмом и парламентом по важ</w:t>
        <w:softHyphen/>
        <w:t>нейшим вопросам внутренней и внешней политики явился основной предпосылкой революции.</w:t>
      </w:r>
      <w:r>
        <w:rPr>
          <w:b/>
          <w:bCs/>
        </w:rPr>
        <w:t xml:space="preserve"> На опре</w:t>
        <w:softHyphen/>
        <w:t>деленном этапе этого конфликта буржуазная оппо</w:t>
        <w:softHyphen/>
        <w:t>зиция была вынуждена отказаться от парламентских методов борьбы (протесты, речи, заявления и т.п.) и взяться за оружие.</w:t>
      </w:r>
    </w:p>
    <w:p>
      <w:pPr>
        <w:pStyle w:val="Normal"/>
        <w:ind w:left="120" w:firstLine="320"/>
        <w:rPr/>
      </w:pPr>
      <w:r>
        <w:rPr/>
        <w:t xml:space="preserve">К началу XVII в. английская промышленность достигла больших успехов. За 1540-1640 гг. добыча </w:t>
      </w:r>
      <w:r>
        <w:rPr>
          <w:b/>
          <w:bCs/>
        </w:rPr>
        <w:t>каменного угля</w:t>
      </w:r>
      <w:r>
        <w:rPr/>
        <w:t xml:space="preserve"> поднялась с 200 тыс. до 1,5 млн. тонн в год. За это же время добыча</w:t>
      </w:r>
      <w:r>
        <w:rPr>
          <w:b/>
          <w:bCs/>
        </w:rPr>
        <w:t xml:space="preserve"> железной руды</w:t>
      </w:r>
      <w:r>
        <w:rPr/>
        <w:t xml:space="preserve"> возрос</w:t>
        <w:softHyphen/>
        <w:t>ла в 3 раза. В стране было 800 плавильных печей. Каждая давала 3-4 т. металла в неделю. В 6-8 раз увеличилась добыча</w:t>
      </w:r>
      <w:r>
        <w:rPr>
          <w:b/>
          <w:bCs/>
        </w:rPr>
        <w:t xml:space="preserve"> свинца, олова, меди.</w:t>
      </w:r>
    </w:p>
    <w:p>
      <w:pPr>
        <w:pStyle w:val="Normal"/>
        <w:ind w:left="120" w:firstLine="320"/>
        <w:rPr/>
      </w:pPr>
      <w:r>
        <w:rPr/>
        <w:t>Особое место в промышленности занимало произ</w:t>
        <w:softHyphen/>
        <w:t>водство сукна, основой которого являлось овцевод</w:t>
        <w:softHyphen/>
        <w:t>ство. В начале XVII в. обработка шерсти распростра</w:t>
        <w:softHyphen/>
        <w:t>нилась по всей стране. Англия стала поставлять на внешний рынок только готовые шерстяные изделия. Одновременно развивались новые отрасли - произ</w:t>
        <w:softHyphen/>
        <w:t>водство хлопчатобумажных и шелковых тканей, стек</w:t>
        <w:softHyphen/>
        <w:t>ла и бумаги и пр.</w:t>
      </w:r>
    </w:p>
    <w:p>
      <w:pPr>
        <w:pStyle w:val="Normal"/>
        <w:ind w:firstLine="360"/>
        <w:rPr/>
      </w:pPr>
      <w:r>
        <w:rPr/>
        <w:t>Цеховой строй городского ремесла был еще жив и отстаивал старые формы производства, но решающая роль переходила к новой форме организации труда -мануфактуре.</w:t>
      </w:r>
    </w:p>
    <w:p>
      <w:pPr>
        <w:pStyle w:val="Normal"/>
        <w:ind w:firstLine="360"/>
        <w:rPr/>
      </w:pPr>
      <w:r>
        <w:rPr/>
        <w:t>Возникновению все новых мануфактур способство</w:t>
        <w:softHyphen/>
        <w:t>вали огораживания, лишавшие крестьян земли. Обез</w:t>
        <w:softHyphen/>
        <w:t>земеленные крестьяне становились рабочими</w:t>
      </w:r>
      <w:r>
        <w:rPr>
          <w:b/>
          <w:bCs/>
        </w:rPr>
        <w:t xml:space="preserve"> рассе</w:t>
        <w:softHyphen/>
        <w:t>янной (работа на дому) мануфактуры.</w:t>
      </w:r>
      <w:r>
        <w:rPr/>
        <w:t xml:space="preserve"> Имелось немало централизованных мануфактур, в которых под одной крышей трудилось большое число рабочих. Крупные мануфактуры были созданы в</w:t>
      </w:r>
      <w:r>
        <w:rPr>
          <w:b/>
          <w:bCs/>
        </w:rPr>
        <w:t xml:space="preserve"> горнодобывающей, ко</w:t>
        <w:softHyphen/>
        <w:t>раблестроительной, оружейной</w:t>
      </w:r>
      <w:r>
        <w:rPr/>
        <w:t xml:space="preserve"> и др. отраслях про</w:t>
        <w:softHyphen/>
        <w:t>изводства.</w:t>
      </w:r>
    </w:p>
    <w:p>
      <w:pPr>
        <w:pStyle w:val="Normal"/>
        <w:ind w:firstLine="360"/>
        <w:rPr/>
      </w:pPr>
      <w:r>
        <w:rPr/>
        <w:t>Англия в XVI в. оказалась на перекрестке основ</w:t>
        <w:softHyphen/>
        <w:t>ных торговых путей. Быстро рос объем торговли с другими странами. В XVI в. предприимчивые люди, обладавшие деньгами, начинают объединяться и со</w:t>
        <w:softHyphen/>
        <w:t>здавать</w:t>
      </w:r>
      <w:r>
        <w:rPr>
          <w:b/>
          <w:bCs/>
        </w:rPr>
        <w:t xml:space="preserve"> "компании"</w:t>
      </w:r>
      <w:r>
        <w:rPr/>
        <w:t xml:space="preserve"> для торговли с определенными районами мира</w:t>
      </w:r>
      <w:r>
        <w:rPr>
          <w:b/>
          <w:bCs/>
        </w:rPr>
        <w:t xml:space="preserve"> (Московская, Марокканская, Ост-Зей-ская, Ост-Индская</w:t>
      </w:r>
      <w:r>
        <w:rPr/>
        <w:t xml:space="preserve"> и др.). Создание компаний явля</w:t>
        <w:softHyphen/>
        <w:t>лось свидетельством растущей мощи и активности английской торговой буржуазии. Она снаряжала за</w:t>
        <w:softHyphen/>
        <w:t>морские экспедиции, приносившие хорошую прибыль, и это привлекало денежных людей - дворян, финан</w:t>
        <w:softHyphen/>
        <w:t>систов, владельцев мануфактур.</w:t>
      </w:r>
    </w:p>
    <w:p>
      <w:pPr>
        <w:pStyle w:val="Normal"/>
        <w:ind w:firstLine="340"/>
        <w:rPr/>
      </w:pPr>
      <w:r>
        <w:rPr/>
        <w:t>Слом феодального уклада в английской деревне начался намного раньше чем в городе. Сельская ме</w:t>
        <w:softHyphen/>
        <w:t>стность была давно и прочно связана не только с внут</w:t>
        <w:softHyphen/>
        <w:t>ренним, но и с внешним рынком. Здесь издавна раз</w:t>
        <w:softHyphen/>
        <w:t>вивалось овцеводство - сырьевая основа сукноделия;</w:t>
      </w:r>
    </w:p>
    <w:p>
      <w:pPr>
        <w:pStyle w:val="Normal"/>
        <w:ind w:hanging="0"/>
        <w:rPr/>
      </w:pPr>
      <w:r>
        <w:rPr/>
        <w:t>здесь возникли и первые рассеянные мануфактуры;</w:t>
      </w:r>
    </w:p>
    <w:p>
      <w:pPr>
        <w:pStyle w:val="Normal"/>
        <w:ind w:hanging="0"/>
        <w:rPr/>
      </w:pPr>
      <w:r>
        <w:rPr/>
        <w:t>здесь не было тех ограничений и запретов на произ</w:t>
        <w:softHyphen/>
        <w:t>водство, которые еще действовали в цеховой системе городов. Производство шерсти привлекало к себе ка</w:t>
        <w:softHyphen/>
        <w:t>питалы богатых горожан. Оно позволяло быстро по</w:t>
        <w:softHyphen/>
        <w:t>лучить хороший доход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Капитализм, завоевывая все более прочные пози</w:t>
        <w:softHyphen/>
        <w:t>ции в сельском хозяйстве, промышленности и тор</w:t>
        <w:softHyphen/>
        <w:t>говле, изменял структуру (строение) английского об</w:t>
        <w:softHyphen/>
        <w:t>щества. На первый план выдвигаются новые люди.</w:t>
      </w:r>
    </w:p>
    <w:p>
      <w:pPr>
        <w:pStyle w:val="FR3"/>
        <w:spacing w:lineRule="auto" w:line="218"/>
        <w:rPr/>
      </w:pPr>
      <w:r>
        <w:rPr/>
        <w:t>Структура английского общества в начале XVII в.</w:t>
      </w:r>
    </w:p>
    <w:p>
      <w:pPr>
        <w:pStyle w:val="FR3"/>
        <w:spacing w:lineRule="auto" w:line="218"/>
        <w:rPr/>
      </w:pPr>
      <w:r>
        <w:rPr/>
        <w:drawing>
          <wp:inline distT="0" distB="0" distL="0" distR="0">
            <wp:extent cx="3651250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0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то обусловило союз буржуазии и «нового дворянства»?</w:t>
      </w:r>
    </w:p>
    <w:p>
      <w:pPr>
        <w:pStyle w:val="Normal"/>
        <w:spacing w:before="300" w:after="0"/>
        <w:ind w:firstLine="360"/>
        <w:rPr/>
      </w:pPr>
      <w:r>
        <w:rPr/>
        <w:t>Высший, титулованный слой дворянства (герцоги, графы, бароны и пр.) - это</w:t>
      </w:r>
      <w:r>
        <w:rPr>
          <w:b/>
          <w:bCs/>
        </w:rPr>
        <w:t xml:space="preserve"> "старое" дворянство.</w:t>
      </w:r>
      <w:r>
        <w:rPr/>
        <w:t xml:space="preserve"> Ос</w:t>
        <w:softHyphen/>
        <w:t>новой его жизни было феодальное право на землю, верховным собственником которой считался король. В случае отсутствия королевской поддержки (долж</w:t>
        <w:softHyphen/>
        <w:t>ности, пенсии, дарения и пр.) старое дворянство разо</w:t>
        <w:softHyphen/>
        <w:t>рялось. Правда, часть его начала понимать, что опас</w:t>
        <w:softHyphen/>
        <w:t>но сидеть, сложа руки в своих замках, и начала вкладывать деньги в предпринимательство.</w:t>
      </w:r>
    </w:p>
    <w:p>
      <w:pPr>
        <w:pStyle w:val="Normal"/>
        <w:ind w:firstLine="360"/>
        <w:rPr/>
      </w:pPr>
      <w:r>
        <w:rPr/>
        <w:t>Подавляющую часть дворянства (среднего и мел</w:t>
        <w:softHyphen/>
        <w:t>кого) составляло появившееся в XVI в.</w:t>
      </w:r>
      <w:r>
        <w:rPr>
          <w:b/>
          <w:bCs/>
        </w:rPr>
        <w:t xml:space="preserve"> "новое" дво</w:t>
        <w:softHyphen/>
        <w:t>рянство.</w:t>
      </w:r>
      <w:r>
        <w:rPr/>
        <w:t xml:space="preserve"> Оно активно приспосабливало свои владе</w:t>
        <w:softHyphen/>
        <w:t>ния к запросам рынка. Но новый дворянин не ограничивался земледелием или овцеводством. Его новизна как раз и заключалась в том, что одновре</w:t>
        <w:softHyphen/>
        <w:t>менно он стремился и был коммерсантом, пайщиком компании, судовладельцем, промышленником и т.п. Будучи дворянином по своему сословному положе</w:t>
        <w:softHyphen/>
        <w:t>нию, он выступал как буржуа в хозяйственных и фи</w:t>
        <w:softHyphen/>
        <w:t>нансовых делах.</w:t>
      </w:r>
      <w:r>
        <w:rPr>
          <w:b/>
          <w:bCs/>
        </w:rPr>
        <w:t xml:space="preserve"> Его главной целью было получение как можно большей прибыли.</w:t>
      </w:r>
      <w:r>
        <w:rPr/>
        <w:t xml:space="preserve"> Поэтому задолго до революции сложился</w:t>
      </w:r>
      <w:r>
        <w:rPr>
          <w:b/>
          <w:bCs/>
        </w:rPr>
        <w:t xml:space="preserve"> союз нового дворянства с бур</w:t>
        <w:softHyphen/>
        <w:t>жуазией</w:t>
      </w:r>
      <w:r>
        <w:rPr/>
        <w:t xml:space="preserve"> (предприниматели, торговцы, цеховые мас</w:t>
        <w:softHyphen/>
        <w:t>тера и пр).). Основную массу английских крестьян составляли лично свободные, но поземельно зависимые от вла</w:t>
        <w:softHyphen/>
        <w:t>дельца земли (лендлорда)</w:t>
      </w:r>
      <w:r>
        <w:rPr>
          <w:b/>
          <w:bCs/>
        </w:rPr>
        <w:t xml:space="preserve"> копигольдеры</w:t>
      </w:r>
      <w:r>
        <w:rPr/>
        <w:t xml:space="preserve"> (держатели земли по договору; на руках у них была копия этого договора). Их полная зависимость от дворян-лендлор</w:t>
        <w:softHyphen/>
        <w:t>дов делала их убежденными врагами феодализма.</w:t>
      </w:r>
    </w:p>
    <w:p>
      <w:pPr>
        <w:pStyle w:val="Normal"/>
        <w:spacing w:before="80" w:after="0"/>
        <w:ind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Карл 1. Долгий парламент и его деятельность</w:t>
      </w:r>
    </w:p>
    <w:p>
      <w:pPr>
        <w:pStyle w:val="Normal"/>
        <w:rPr/>
      </w:pPr>
      <w:r>
        <w:rPr/>
        <w:t>Решающую роль в защите старого строя играла на</w:t>
        <w:softHyphen/>
        <w:t>чавшая править с 1603 г., династия Стюартов. Ее пер</w:t>
        <w:softHyphen/>
        <w:t>вый представитель на английском престоле</w:t>
      </w:r>
      <w:r>
        <w:rPr>
          <w:b/>
          <w:bCs/>
        </w:rPr>
        <w:t xml:space="preserve"> Яков I,</w:t>
      </w:r>
      <w:r>
        <w:rPr/>
        <w:t xml:space="preserve"> не желая считаться с права</w:t>
        <w:softHyphen/>
        <w:t>ми английского парламен</w:t>
        <w:softHyphen/>
        <w:t>та, вступил с ним в дли</w:t>
        <w:softHyphen/>
        <w:t>тельный конфликт. Его внутренняя и внешняя по</w:t>
        <w:softHyphen/>
        <w:t>литика возмущала буржу</w:t>
        <w:softHyphen/>
        <w:t>азию и новое дворянство.</w:t>
      </w:r>
    </w:p>
    <w:p>
      <w:pPr>
        <w:pStyle w:val="Normal"/>
        <w:rPr/>
      </w:pPr>
      <w:r>
        <w:rPr/>
        <w:t>После смерти Якова I (1625) престол занял его сын</w:t>
      </w:r>
      <w:r>
        <w:rPr>
          <w:b/>
          <w:bCs/>
        </w:rPr>
        <w:t xml:space="preserve"> Карл I (1600-1649). </w:t>
      </w:r>
      <w:r>
        <w:rPr/>
        <w:t>Легкомысленный и само</w:t>
        <w:softHyphen/>
        <w:t>уверенный, он еще более обострил отношения с пар</w:t>
        <w:softHyphen/>
        <w:t>ламентом. Вскоре он ра</w:t>
        <w:softHyphen/>
        <w:t>зогнал парламент и уста</w:t>
        <w:softHyphen/>
        <w:t xml:space="preserve">новил режим своего </w:t>
      </w:r>
      <w:r>
        <w:rPr>
          <w:b/>
          <w:bCs/>
        </w:rPr>
        <w:t>"личного господства" (1629-1640).</w:t>
      </w:r>
      <w:r>
        <w:rPr/>
        <w:t xml:space="preserve"> Однако это оставило Карла I без денег, так как налоги в Англии утверждал парламент. Изыскивая средства, ко-          Карл 1 роль и его помощники на</w:t>
        <w:softHyphen/>
        <w:t>чали грубо нарушать обычаи и традиции страны. Это способствовало росту и укреплению оппозиции (со</w:t>
        <w:softHyphen/>
        <w:t>противлению) королевской власт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534035</wp:posOffset>
                </wp:positionV>
                <wp:extent cx="6120130" cy="26460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24993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49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8.35pt;mso-wrap-distance-left:4pt;mso-wrap-distance-right:4pt;mso-wrap-distance-top:2pt;mso-wrap-distance-bottom:2pt;margin-top:42.05pt;mso-position-vertical-relative:text;margin-left:15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24993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49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Затеяв со своими "советниками" войну с Шотлан</w:t>
        <w:softHyphen/>
        <w:t>дией и терпя в ней поражение, Карл I вынужден был созвать парламент. Его назвали</w:t>
      </w:r>
      <w:r>
        <w:rPr>
          <w:b/>
          <w:bCs/>
        </w:rPr>
        <w:t xml:space="preserve"> "Долгим"</w:t>
      </w:r>
      <w:r>
        <w:rPr/>
        <w:t xml:space="preserve"> т.к. собрав</w:t>
        <w:softHyphen/>
        <w:t>шись осенью 1640 г. он заседал 12 лет. День откры</w:t>
        <w:softHyphen/>
        <w:t>тия его заседаний</w:t>
      </w:r>
      <w:r>
        <w:rPr>
          <w:b/>
          <w:bCs/>
        </w:rPr>
        <w:t xml:space="preserve"> (3 ноября 1640)</w:t>
      </w:r>
      <w:r>
        <w:rPr/>
        <w:t xml:space="preserve"> считается днем начала Английской революци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вые два года деятельности Долгого парламен</w:t>
        <w:softHyphen/>
        <w:t>та можно назвать "мирными". При активной поддерж</w:t>
      </w:r>
    </w:p>
    <w:p>
      <w:pPr>
        <w:pStyle w:val="Normal"/>
        <w:ind w:hanging="0"/>
        <w:rPr/>
      </w:pPr>
      <w:r>
        <w:rPr/>
        <w:t>ке народа буржуазия и новое дворянство (они состав</w:t>
        <w:softHyphen/>
        <w:t>ляли большинство в нижней палате парламента - па</w:t>
        <w:softHyphen/>
        <w:t>лате общин) приняли ряд законов, сделавших невоз</w:t>
        <w:softHyphen/>
        <w:t>можным правление короля без сотрудничества с парламентом. Было запрещено собирать налоги, не утвержденные парламентом. Были уничтожены ка</w:t>
        <w:softHyphen/>
        <w:t>рательные органы абсолютизма ("Высокая комиссия" и "Звездная палата"), а главные советники короля (граф Страффорд и архиепископ Лод) были отправ</w:t>
        <w:softHyphen/>
        <w:t>лены на эшафот.</w:t>
      </w:r>
    </w:p>
    <w:p>
      <w:pPr>
        <w:pStyle w:val="Normal"/>
        <w:ind w:left="40" w:firstLine="360"/>
        <w:rPr/>
      </w:pPr>
      <w:r>
        <w:rPr/>
        <w:t>Важным моментом деятельности парламента яви</w:t>
        <w:softHyphen/>
        <w:t>лось принятие</w:t>
      </w:r>
      <w:r>
        <w:rPr>
          <w:b/>
          <w:bCs/>
        </w:rPr>
        <w:t xml:space="preserve"> "Великой ремонстрации"</w:t>
      </w:r>
      <w:r>
        <w:rPr/>
        <w:t xml:space="preserve"> (протеста), в которой, в 204-х статьях, перечислялись злоупот</w:t>
        <w:softHyphen/>
        <w:t>ребления короля. Документ был направлен на обо</w:t>
        <w:softHyphen/>
        <w:t>снование буржуазного принципа неприкосновеннос</w:t>
        <w:softHyphen/>
        <w:t>ти личности человека и его собственности. Говорилось в нем и о праве парламента контролировать деятель</w:t>
        <w:softHyphen/>
        <w:t>ность министров короля, что являлось уже элемен</w:t>
        <w:softHyphen/>
        <w:t>том</w:t>
      </w:r>
      <w:r>
        <w:rPr>
          <w:b/>
          <w:bCs/>
        </w:rPr>
        <w:t xml:space="preserve"> конституционной монархии.</w:t>
      </w:r>
    </w:p>
    <w:p>
      <w:pPr>
        <w:pStyle w:val="Normal"/>
        <w:ind w:left="40" w:firstLine="360"/>
        <w:rPr/>
      </w:pPr>
      <w:r>
        <w:rPr/>
        <w:t>В начале 1642 г. Карл I покинул непослушный Лондон и отправился на север страны (там сидело большинство старого дворянства) и начал формиро</w:t>
        <w:softHyphen/>
        <w:t>вать антипарламентскую армию из своих сторонни</w:t>
        <w:softHyphen/>
        <w:t>ков -</w:t>
      </w:r>
      <w:r>
        <w:rPr>
          <w:b/>
          <w:bCs/>
        </w:rPr>
        <w:t xml:space="preserve"> роялистов.</w:t>
      </w:r>
      <w:r>
        <w:rPr/>
        <w:t xml:space="preserve"> Парламент начал собирать свою армию. Страна раскололась на два лагеря. Сторон</w:t>
        <w:softHyphen/>
        <w:t>ников короля назвали</w:t>
      </w:r>
      <w:r>
        <w:rPr>
          <w:b/>
          <w:bCs/>
        </w:rPr>
        <w:t xml:space="preserve"> "кавалерами"</w:t>
      </w:r>
      <w:r>
        <w:rPr/>
        <w:t xml:space="preserve"> (от англ. слова cavalier  конь). В армии роялистов главной ударной силой была кавалерия. Сторонников парламента на</w:t>
        <w:softHyphen/>
        <w:t>звали</w:t>
      </w:r>
      <w:r>
        <w:rPr>
          <w:b/>
          <w:bCs/>
        </w:rPr>
        <w:t xml:space="preserve"> "круглоголовыми"</w:t>
      </w:r>
      <w:r>
        <w:rPr/>
        <w:t xml:space="preserve"> (за форму прически).</w:t>
      </w:r>
    </w:p>
    <w:p>
      <w:pPr>
        <w:pStyle w:val="Normal"/>
        <w:ind w:left="40" w:firstLine="360"/>
        <w:rPr/>
      </w:pPr>
      <w:r>
        <w:rPr/>
        <w:t xml:space="preserve">В первых сражениях начавшейся осенью 1642 г. </w:t>
      </w:r>
      <w:r>
        <w:rPr>
          <w:b/>
          <w:bCs/>
        </w:rPr>
        <w:t>гражданской войны</w:t>
      </w:r>
      <w:r>
        <w:rPr/>
        <w:t xml:space="preserve"> (война между гражданами внут</w:t>
        <w:softHyphen/>
        <w:t>ри одного государства), парламентская армия, сфор</w:t>
        <w:softHyphen/>
        <w:t>мированная из наемников, начала терпеть пораже</w:t>
        <w:softHyphen/>
        <w:t>ния. Это объяснялось не только более высокими военными навыками роялистов. Во главе парламент</w:t>
        <w:softHyphen/>
        <w:t>ского разношерстного войска стояли генералы-дворя</w:t>
        <w:softHyphen/>
        <w:t>не. Хотя они и были противниками абсолютизма, но полного разгрома Карла I они не желали. Их целью был</w:t>
      </w:r>
      <w:r>
        <w:rPr>
          <w:b/>
          <w:bCs/>
        </w:rPr>
        <w:t xml:space="preserve"> компромисс</w:t>
      </w:r>
      <w:r>
        <w:rPr/>
        <w:t xml:space="preserve"> (соглашение) с королем об уступках в пользу обуржуазившегося дворянства. Их оборони</w:t>
        <w:softHyphen/>
        <w:t>тельная</w:t>
      </w:r>
      <w:r>
        <w:rPr>
          <w:b/>
          <w:bCs/>
        </w:rPr>
        <w:t xml:space="preserve"> стратегия</w:t>
      </w:r>
      <w:r>
        <w:rPr/>
        <w:t xml:space="preserve"> (ведение войны) грозила парламен</w:t>
        <w:softHyphen/>
        <w:t xml:space="preserve">ту поражением.   </w:t>
      </w:r>
    </w:p>
    <w:p>
      <w:pPr>
        <w:pStyle w:val="Normal"/>
        <w:ind w:left="40" w:firstLine="360"/>
        <w:rPr/>
      </w:pPr>
      <w:r>
        <w:rPr>
          <w:b/>
          <w:bCs/>
        </w:rPr>
        <w:t>3. Создание армии "нового образца</w:t>
      </w:r>
      <w:r>
        <w:rPr>
          <w:b/>
          <w:bCs/>
          <w:i/>
          <w:iCs/>
        </w:rPr>
        <w:t xml:space="preserve"> "</w:t>
      </w:r>
    </w:p>
    <w:p>
      <w:pPr>
        <w:pStyle w:val="Normal"/>
        <w:ind w:firstLine="360"/>
        <w:rPr/>
      </w:pPr>
      <w:r>
        <w:rPr/>
        <w:t>В сложившихся условиях парламент решительно пошел на создание армии</w:t>
      </w:r>
      <w:r>
        <w:rPr>
          <w:b/>
          <w:bCs/>
        </w:rPr>
        <w:t xml:space="preserve"> "нового образца".</w:t>
      </w:r>
      <w:r>
        <w:rPr/>
        <w:t xml:space="preserve"> Начали формироваться качественно новые части из кресть</w:t>
        <w:softHyphen/>
        <w:t>ян. Эти формирования отличались не только кропот</w:t>
        <w:softHyphen/>
        <w:t>ливым изучением военного дела, высокой дисципли</w:t>
        <w:softHyphen/>
        <w:t>ной, но и глубокой убежденностью в правоте дела, за которое они сражались. Свой ратный труд они назы</w:t>
        <w:softHyphen/>
        <w:t>вали "божьим делом", а себя "божьими людьми".</w:t>
      </w:r>
    </w:p>
    <w:p>
      <w:pPr>
        <w:pStyle w:val="Normal"/>
        <w:ind w:firstLine="360"/>
        <w:rPr/>
      </w:pPr>
      <w:r>
        <w:rPr/>
        <w:t>Главную роль в новой армии стал играть храбрый офицер, талантливый полководец и политик, типич</w:t>
        <w:softHyphen/>
        <w:t>ный представитель нового дворянства</w:t>
      </w:r>
      <w:r>
        <w:rPr>
          <w:b/>
          <w:bCs/>
        </w:rPr>
        <w:t xml:space="preserve"> Оливер Кром-вель (1599—1658).</w:t>
      </w:r>
      <w:r>
        <w:rPr/>
        <w:t xml:space="preserve"> Благодаря ему, выдвинулась плея</w:t>
        <w:softHyphen/>
        <w:t>да талантливых офицеров из народа. Кавалеристы Кромвеля ("Железнобокие", как их назвали роялисты) шли в атаку с пением молитвы.</w:t>
      </w:r>
    </w:p>
    <w:p>
      <w:pPr>
        <w:pStyle w:val="Normal"/>
        <w:ind w:firstLine="360"/>
        <w:rPr/>
      </w:pPr>
      <w:r>
        <w:rPr>
          <w:b/>
          <w:bCs/>
        </w:rPr>
        <w:t>14 июня 1645г. состоялась битва при Нейзби.</w:t>
      </w:r>
      <w:r>
        <w:rPr/>
        <w:t xml:space="preserve"> Кромвель разгромил королевскую ар</w:t>
        <w:softHyphen/>
        <w:t>мию. Карл I бежал в Шотлан</w:t>
        <w:softHyphen/>
        <w:t>дию. Его секретный архив был захвачен и на его основании король был обвинен в государ</w:t>
        <w:softHyphen/>
        <w:t>ственной измене. Шотландцы же вскоре выдали Карла I пар</w:t>
        <w:softHyphen/>
        <w:t>ламенту (за 400 тыс. ф. ст.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648335</wp:posOffset>
                </wp:positionV>
                <wp:extent cx="6120130" cy="18592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7125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46.4pt;mso-wrap-distance-left:4pt;mso-wrap-distance-right:4pt;mso-wrap-distance-top:2pt;mso-wrap-distance-bottom:2pt;margin-top:51.05pt;mso-position-vertical-relative:text;margin-left:19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17125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Договориться с парламентом он не пожелал. Безре</w:t>
        <w:softHyphen/>
        <w:t>зультатно для него закончилась скоротечная вторая гражданская война (1648 г.).</w:t>
      </w:r>
      <w:r>
        <w:rPr>
          <w:b/>
          <w:bCs/>
        </w:rPr>
        <w:t xml:space="preserve"> 30 января 1649г. Карл I Стюарт "тиран, изменник, публичный беспощадный враг английского государства" (так было сказано в приговоре) был обезглавлен в Лондон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1130935</wp:posOffset>
                </wp:positionV>
                <wp:extent cx="1003300" cy="1168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ливер Кромв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9.2pt;mso-wrap-distance-left:4pt;mso-wrap-distance-right:4pt;mso-wrap-distance-top:2pt;mso-wrap-distance-bottom:2pt;margin-top:89.05pt;mso-position-vertical-relative:text;margin-left:20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Оливер Кромв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ходе гражданской войны парламент конфиско</w:t>
        <w:softHyphen/>
        <w:t>вал земли короля, феодальной знати и владения цер</w:t>
        <w:softHyphen/>
        <w:t>кви. Они продавались большими участками, так что крестьяне не могли их покупать. Почти все эти зем</w:t>
        <w:softHyphen/>
        <w:t>ли были скуплены "новым" дворянством и буржуа</w:t>
        <w:softHyphen/>
        <w:t>зией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7300" cy="23831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кую роль сыграло крестьянство в разгроме роялистов?</w:t>
      </w:r>
    </w:p>
    <w:p>
      <w:pPr>
        <w:pStyle w:val="Normal"/>
        <w:spacing w:before="360" w:after="0"/>
        <w:ind w:hanging="0"/>
        <w:rPr/>
      </w:pPr>
      <w:r>
        <w:rPr/>
        <w:t>Парламент не отменил зависимость крестьян (копигольдерство) от новых собственников земли. В положении крестьян ничего не изменилось. Для них зем</w:t>
        <w:softHyphen/>
        <w:t>ля не стала частной собственностью. Они по-прежне</w:t>
        <w:softHyphen/>
        <w:t>му отдавали плату за землю, только теперь уже не "рыцарю", а капиталистическому помещику. Но от этого им было не легче.</w:t>
      </w:r>
    </w:p>
    <w:p>
      <w:pPr>
        <w:pStyle w:val="FR2"/>
        <w:spacing w:before="60" w:after="0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spacing w:before="20" w:after="0"/>
        <w:ind w:firstLine="340"/>
        <w:rPr>
          <w:lang w:val="en-US"/>
        </w:rPr>
      </w:pPr>
      <w:r>
        <w:rPr/>
        <w:t>После победы в 1609 г. Нидерландской револю</w:t>
        <w:softHyphen/>
        <w:t>ции начал назревать антифеодальный взрыв в Анг</w:t>
        <w:softHyphen/>
        <w:t>лии. Здесь шло быстрое развитие капитализма в сель</w:t>
        <w:softHyphen/>
        <w:t>ском хозяйстве и промышленности. Помимо буржуазии на путь предпринимательства встала зна</w:t>
        <w:softHyphen/>
        <w:t>чительная часть дворянства. Это "новое" дворянство в союзе с буржуазией вступило в конфликт с абсолю</w:t>
        <w:softHyphen/>
        <w:t>тизмом, переросший в гражданскую войну. Создание армии, состоящей из крестьян, позволило парламенту одержать победу над королевскими войсками и свер</w:t>
        <w:softHyphen/>
        <w:t>гнуть власть Стюартов. Главным завоеванием рево</w:t>
        <w:softHyphen/>
        <w:t>люции была отмена феодальной системы землевладе</w:t>
        <w:softHyphen/>
        <w:t>ния. Земля стала частной (личной, а не королевской) собственностью. Крестьянство осталось в зависимос</w:t>
        <w:softHyphen/>
        <w:t>ти, но теперь в зависимости от буржуазных собствен</w:t>
        <w:softHyphen/>
        <w:t xml:space="preserve">ников.   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опросы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1. Что явилось главной причиной революции в Англии ? Кто был в ней заинтересован и почему ?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2. Почему буржуазия и «новое дворянство» оказались союзниками?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3. Почему армия парламента поначалу терпела поражения?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4. Что позволило парламенту одержать победу над королем? 4. Как революция решила аграрный вопрос и как это должно было отразиться на судьбах крестьянства ?</w:t>
      </w:r>
    </w:p>
    <w:p>
      <w:pPr>
        <w:pStyle w:val="Normal"/>
        <w:spacing w:before="100" w:after="0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окументы и материалы</w:t>
      </w:r>
    </w:p>
    <w:p>
      <w:pPr>
        <w:pStyle w:val="Normal"/>
        <w:spacing w:before="4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"Великой Ремонстрации" (22.XI.1641)</w:t>
      </w:r>
    </w:p>
    <w:p>
      <w:pPr>
        <w:pStyle w:val="Normal"/>
        <w:spacing w:lineRule="auto" w:line="218"/>
        <w:ind w:firstLine="340"/>
        <w:rPr>
          <w:sz w:val="18"/>
          <w:szCs w:val="18"/>
        </w:rPr>
      </w:pPr>
      <w:r>
        <w:rPr>
          <w:sz w:val="18"/>
          <w:szCs w:val="18"/>
        </w:rPr>
        <w:t>Корень всех этих несчастий мы усматриваем в злокозненном и гибельном намерении подорвать основные законы и принципы прав</w:t>
        <w:softHyphen/>
        <w:t>ления, на которых прочно покоились религия и суд королевства. Виновниками и вдохновителями этого были: 1) иезуиты—папис</w:t>
        <w:softHyphen/>
        <w:t>ты... 2) епископы... 3) те советники и придворные, которые из личных побуждений взялись содействовать ... погибели его величе</w:t>
        <w:softHyphen/>
        <w:t>ства и своего собственного государства...</w:t>
      </w:r>
    </w:p>
    <w:p>
      <w:pPr>
        <w:pStyle w:val="Normal"/>
        <w:ind w:left="1080" w:hanging="0"/>
        <w:jc w:val="left"/>
        <w:rPr/>
      </w:pPr>
      <w:r>
        <w:rPr>
          <w:b/>
          <w:bCs/>
          <w:sz w:val="16"/>
          <w:szCs w:val="16"/>
        </w:rPr>
        <w:t>Источник:</w:t>
      </w:r>
      <w:r>
        <w:rPr>
          <w:sz w:val="16"/>
          <w:szCs w:val="16"/>
        </w:rPr>
        <w:t xml:space="preserve"> Новая история в документах и материалах.—</w:t>
      </w:r>
    </w:p>
    <w:p>
      <w:pPr>
        <w:pStyle w:val="Normal"/>
        <w:ind w:left="1080" w:hanging="0"/>
        <w:jc w:val="left"/>
        <w:rPr>
          <w:sz w:val="18"/>
          <w:szCs w:val="18"/>
        </w:rPr>
      </w:pPr>
      <w:r>
        <w:rPr>
          <w:sz w:val="18"/>
          <w:szCs w:val="18"/>
        </w:rPr>
        <w:t>М.1934.- 4.1.- С.24.</w:t>
      </w:r>
    </w:p>
    <w:p>
      <w:pPr>
        <w:pStyle w:val="Normal"/>
        <w:spacing w:before="80" w:after="0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опросы к документу</w:t>
      </w:r>
    </w:p>
    <w:p>
      <w:pPr>
        <w:pStyle w:val="Normal"/>
        <w:ind w:left="360" w:hanging="0"/>
        <w:jc w:val="left"/>
        <w:rPr>
          <w:i/>
          <w:i/>
          <w:iCs/>
        </w:rPr>
      </w:pPr>
      <w:r>
        <w:rPr>
          <w:i/>
          <w:iCs/>
        </w:rPr>
        <w:t>1. Почему буржуазия и новое дворянство выступали против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англиканской церкви?</w:t>
      </w:r>
    </w:p>
    <w:p>
      <w:pPr>
        <w:pStyle w:val="Normal"/>
        <w:ind w:left="360" w:hanging="0"/>
        <w:jc w:val="left"/>
        <w:rPr>
          <w:i/>
          <w:i/>
          <w:iCs/>
        </w:rPr>
      </w:pPr>
      <w:r>
        <w:rPr>
          <w:i/>
          <w:iCs/>
        </w:rPr>
        <w:t>2. Вспомните, чьи взгляды выражало пуританство?</w:t>
      </w:r>
    </w:p>
    <w:p>
      <w:pPr>
        <w:pStyle w:val="Normal"/>
        <w:ind w:left="360" w:hanging="0"/>
        <w:jc w:val="left"/>
        <w:rPr>
          <w:i/>
          <w:i/>
          <w:iCs/>
        </w:rPr>
      </w:pPr>
      <w:r>
        <w:rPr>
          <w:i/>
          <w:iCs/>
        </w:rPr>
        <w:t>3. Как поступил парламент с "советниками" короля?</w:t>
      </w:r>
    </w:p>
    <w:p>
      <w:pPr>
        <w:pStyle w:val="FR2"/>
        <w:spacing w:before="120" w:after="0"/>
        <w:rPr>
          <w:b/>
          <w:b/>
          <w:bCs/>
        </w:rPr>
      </w:pPr>
      <w:r>
        <w:rPr>
          <w:b/>
          <w:bCs/>
        </w:rPr>
        <w:t>Запомните даты</w:t>
      </w:r>
    </w:p>
    <w:p>
      <w:pPr>
        <w:pStyle w:val="FR2"/>
        <w:rPr/>
      </w:pPr>
      <w:r>
        <w:rPr>
          <w:b/>
          <w:bCs/>
        </w:rPr>
        <w:t>1640-1660 ~</w:t>
      </w:r>
      <w:r>
        <w:rPr/>
        <w:t xml:space="preserve"> Английская революция XVII в. </w:t>
      </w:r>
      <w:r>
        <w:rPr>
          <w:b/>
          <w:bCs/>
        </w:rPr>
        <w:t>1645     -</w:t>
      </w:r>
      <w:r>
        <w:rPr/>
        <w:t xml:space="preserve"> битва при Нейзби - победа парламента</w:t>
      </w:r>
    </w:p>
    <w:p>
      <w:pPr>
        <w:pStyle w:val="Normal"/>
        <w:spacing w:before="100" w:after="0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ловарь терминов</w:t>
      </w:r>
    </w:p>
    <w:p>
      <w:pPr>
        <w:pStyle w:val="Normal"/>
        <w:spacing w:before="60" w:after="0"/>
        <w:ind w:hanging="0"/>
        <w:rPr/>
      </w:pPr>
      <w:r>
        <w:rPr>
          <w:b/>
          <w:bCs/>
          <w:sz w:val="18"/>
          <w:szCs w:val="18"/>
        </w:rPr>
        <w:t>КОНСТИТУЦИОННАЯ МОНАРХИЯ -</w:t>
      </w:r>
      <w:r>
        <w:rPr>
          <w:sz w:val="18"/>
          <w:szCs w:val="18"/>
        </w:rPr>
        <w:t xml:space="preserve"> (монархия - гр.</w:t>
      </w:r>
    </w:p>
    <w:p>
      <w:pPr>
        <w:pStyle w:val="Normal"/>
        <w:spacing w:lineRule="auto" w:line="218"/>
        <w:ind w:left="160" w:hanging="0"/>
        <w:rPr>
          <w:sz w:val="18"/>
          <w:szCs w:val="18"/>
        </w:rPr>
      </w:pPr>
      <w:r>
        <w:rPr>
          <w:sz w:val="18"/>
          <w:szCs w:val="18"/>
        </w:rPr>
        <w:t>monarchia - единовластие) - власть монарха ограничена конституцией, законодательные функции переданы парла</w:t>
        <w:softHyphen/>
        <w:t>менту, исполнительные - правительству, т.е. монарх «цар</w:t>
        <w:softHyphen/>
        <w:t>ствует, но не управляет»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60" w:hanging="160"/>
        <w:rPr/>
      </w:pPr>
      <w:r>
        <w:rPr>
          <w:b/>
          <w:bCs/>
          <w:sz w:val="18"/>
          <w:szCs w:val="18"/>
        </w:rPr>
        <w:t>СТРАТЕГИЯ -</w:t>
      </w:r>
      <w:r>
        <w:rPr>
          <w:sz w:val="18"/>
          <w:szCs w:val="18"/>
        </w:rPr>
        <w:t xml:space="preserve"> (гр. strategia  - stratos - войско + ago - веду) -искусство ведения крупных операций, кампаний и войны в целом.</w:t>
      </w:r>
    </w:p>
    <w:p>
      <w:pPr>
        <w:pStyle w:val="Normal"/>
        <w:spacing w:lineRule="auto" w:line="259"/>
        <w:ind w:left="3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. Реставрация Стюартов и переворот 1688 года</w:t>
      </w:r>
    </w:p>
    <w:p>
      <w:pPr>
        <w:pStyle w:val="Normal"/>
        <w:spacing w:before="120" w:after="0"/>
        <w:ind w:left="80" w:right="2600" w:hanging="0"/>
        <w:rPr/>
      </w:pPr>
      <w:r>
        <w:rPr>
          <w:b/>
          <w:bCs/>
          <w:sz w:val="24"/>
          <w:szCs w:val="24"/>
        </w:rPr>
        <w:t xml:space="preserve">А </w:t>
      </w:r>
      <w:r>
        <w:rPr>
          <w:b/>
          <w:bCs/>
          <w:i/>
          <w:iCs/>
          <w:sz w:val="24"/>
          <w:szCs w:val="24"/>
        </w:rPr>
        <w:t>Заговор генерала Монка. Передача короны Карлу П</w:t>
      </w:r>
    </w:p>
    <w:p>
      <w:pPr>
        <w:pStyle w:val="Normal"/>
        <w:spacing w:before="20" w:after="0"/>
        <w:ind w:left="40" w:firstLine="340"/>
        <w:rPr/>
      </w:pPr>
      <w:r>
        <w:rPr/>
        <w:t>Вскоре после казни Карла I Англия была провозг</w:t>
        <w:softHyphen/>
        <w:t>лашена республикой, власть в которой оказалась в руках генералов армии во главе с О.Кромвелем. Спе</w:t>
        <w:softHyphen/>
        <w:t>циальным законом было закреплено важнейшее за</w:t>
        <w:softHyphen/>
        <w:t>воевание революции. Крупные (лендлорды) и другие дворяне - землевладельцы перестали быть держате</w:t>
        <w:softHyphen/>
        <w:t>лями земли по воле короля и стали ее полными (час</w:t>
        <w:softHyphen/>
        <w:t>тными) собственниками.</w:t>
      </w:r>
    </w:p>
    <w:p>
      <w:pPr>
        <w:pStyle w:val="Normal"/>
        <w:ind w:firstLine="340"/>
        <w:rPr/>
      </w:pPr>
      <w:r>
        <w:rPr/>
        <w:t>Однако старые феодальные повинности крестьян-копигольдеров не были отменены, и они остались в полной зависимости от новых, буржуазных собствен</w:t>
        <w:softHyphen/>
        <w:t>ников. Огораживания, сопровождавшиеся обезземе</w:t>
        <w:softHyphen/>
        <w:t>ливанием крестьян, продолжались, но в гораздо боль</w:t>
        <w:softHyphen/>
        <w:t>ших размерах. Пассивный протест, выразившийся в попытках освоения пустующих земель</w:t>
      </w:r>
      <w:r>
        <w:rPr>
          <w:b/>
          <w:bCs/>
        </w:rPr>
        <w:t xml:space="preserve"> "копателями" </w:t>
      </w:r>
      <w:r>
        <w:rPr/>
        <w:t>(диггерами), был немедленно пресечен генералами.</w:t>
      </w:r>
    </w:p>
    <w:p>
      <w:pPr>
        <w:pStyle w:val="Normal"/>
        <w:ind w:firstLine="340"/>
        <w:rPr/>
      </w:pPr>
      <w:r>
        <w:rPr/>
        <w:t>Буржуазии нужна была сильная власть. Английс</w:t>
        <w:softHyphen/>
        <w:t>кая республика очень скоро приняла форму протек</w:t>
        <w:softHyphen/>
        <w:t>тората (протектор - охранитель) О.Кромвеля. Это была диктатура, державшаяся на огромном автори</w:t>
        <w:softHyphen/>
        <w:t>тете этого выдающегося политика и государственно</w:t>
        <w:softHyphen/>
        <w:t>го деятеля. Он вел активную внешнюю политику. Была покорена Ирландия и присоединена Шотландия. Од</w:t>
        <w:softHyphen/>
        <w:t>нако, когда Кромвель умер (1658), между генерала</w:t>
        <w:softHyphen/>
        <w:t>ми началась борьба за власть.</w:t>
      </w:r>
    </w:p>
    <w:p>
      <w:pPr>
        <w:pStyle w:val="Normal"/>
        <w:ind w:firstLine="340"/>
        <w:rPr/>
      </w:pPr>
      <w:r>
        <w:rPr/>
        <w:t>В этой неустойчивой политической обстановке со</w:t>
        <w:softHyphen/>
        <w:t>бытия ускорил генерал</w:t>
      </w:r>
      <w:r>
        <w:rPr>
          <w:b/>
          <w:bCs/>
        </w:rPr>
        <w:t xml:space="preserve"> Джордж Монк (1602—1670) </w:t>
      </w:r>
      <w:r>
        <w:rPr/>
        <w:t>командующий английскими войсками в Шотландии. Поняв настроения новых собственников, Монк начал тайные переговоры с сыном казненного короля прин</w:t>
        <w:softHyphen/>
        <w:t>цем</w:t>
      </w:r>
      <w:r>
        <w:rPr>
          <w:b/>
          <w:bCs/>
        </w:rPr>
        <w:t xml:space="preserve"> Уэльским,</w:t>
      </w:r>
      <w:r>
        <w:rPr/>
        <w:t xml:space="preserve"> находившемся в Голландии. Речь шла о реставрации (восстановлении) Стюартов.</w:t>
      </w:r>
    </w:p>
    <w:p>
      <w:pPr>
        <w:pStyle w:val="Normal"/>
        <w:ind w:firstLine="340"/>
        <w:rPr/>
      </w:pPr>
      <w:r>
        <w:rPr/>
        <w:t>В феврале 1660 г. армия Монка, не встретив со</w:t>
        <w:softHyphen/>
        <w:t>противления, вступила в Лондон. Были проведены выборы в парламент, новый состав которого пригла</w:t>
        <w:softHyphen/>
        <w:t>сил принца Уэльского на английский престол, и вскоре провозгласил его</w:t>
      </w:r>
      <w:r>
        <w:rPr>
          <w:b/>
          <w:bCs/>
        </w:rPr>
        <w:t xml:space="preserve"> королем Карлом II.</w:t>
      </w:r>
      <w:r>
        <w:rPr/>
        <w:t xml:space="preserve"> Возвратился он на родительский престол уже не абсолютным мо</w:t>
        <w:softHyphen/>
        <w:t>нархом. Его возвращение было оговорено договором. Карл II подтвердил завоеванные новым дворянством и буржуазией права. Его лишили королевских земель, но назначили годовое содержание (1,2 млн. ф. ст.). Король не имел права создавать постоянную армию.</w:t>
      </w:r>
    </w:p>
    <w:p>
      <w:pPr>
        <w:pStyle w:val="Normal"/>
        <w:spacing w:before="40" w:after="0"/>
        <w:ind w:hanging="0"/>
        <w:jc w:val="left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i/>
          <w:iCs/>
          <w:sz w:val="24"/>
          <w:szCs w:val="24"/>
        </w:rPr>
        <w:t>Правление Карла П и Якова П</w:t>
      </w:r>
    </w:p>
    <w:p>
      <w:pPr>
        <w:pStyle w:val="Normal"/>
        <w:rPr/>
      </w:pPr>
      <w:r>
        <w:rPr/>
        <w:t>Восстановление королевской власти в Англии про</w:t>
        <w:softHyphen/>
        <w:t>изошло не потому, что "кавалеры" оказались силь</w:t>
        <w:softHyphen/>
        <w:t>нее. Изменились настроения новых и теперь главных собственников. Буржуазия освободилась от ограни</w:t>
        <w:softHyphen/>
        <w:t>чений в промышленности и торговле. "Новое" дво</w:t>
        <w:softHyphen/>
        <w:t>рянство было удовлетворено превращением его зем</w:t>
        <w:softHyphen/>
        <w:t>ли в частную собственность, охраняемую законом. Теперь им нужна была сильная власть, способная обес</w:t>
        <w:softHyphen/>
        <w:t>печить нормальные условия развития капитализма в Англии.</w:t>
      </w:r>
    </w:p>
    <w:p>
      <w:pPr>
        <w:pStyle w:val="Normal"/>
        <w:rPr/>
      </w:pPr>
      <w:r>
        <w:rPr/>
        <w:t>Казалось, что в создавшихся условиях Стюарты (Карл II и его брат герцог Йоркский, будущий Яков II) должны были осмыслить и учесть уроки шести деся</w:t>
        <w:softHyphen/>
        <w:t>тилетий и навсегда отказаться от попыток реставра</w:t>
        <w:softHyphen/>
        <w:t>ции абсолютизма. Но печальная участь отца их ниче</w:t>
        <w:softHyphen/>
        <w:t>му не научила. Братья проявили стремление к восстановлению старого порядка.</w:t>
      </w:r>
    </w:p>
    <w:p>
      <w:pPr>
        <w:pStyle w:val="Normal"/>
        <w:rPr/>
      </w:pPr>
      <w:r>
        <w:rPr/>
        <w:t>Карл II и его правительство начали нарушать дан</w:t>
        <w:softHyphen/>
        <w:t>ные парламенту обещания. Часть конфискованных во время революции земель была возвращена их пре</w:t>
        <w:softHyphen/>
        <w:t>жним владельцам. Но в полном объеме восстановить прежнюю собственность было нельзя. Новые собствен</w:t>
        <w:softHyphen/>
        <w:t>ники цепко держались за свои земельные приобрете</w:t>
        <w:softHyphen/>
        <w:t>ния. Когда Карл II попытался восстановить католи</w:t>
        <w:softHyphen/>
        <w:t>цизм, буржуазия поняла, что нужно действовать. Парламент ответил на это принятием закона, запре</w:t>
        <w:softHyphen/>
        <w:t>щающего должностным лицам исповедовать като</w:t>
        <w:softHyphen/>
        <w:t>лицизм. И вообще буржуазия начала бояться, что Стю</w:t>
        <w:softHyphen/>
        <w:t>арты доведут Англию своей политикой до новой революции, которая ей не была нужна.</w:t>
      </w:r>
    </w:p>
    <w:p>
      <w:pPr>
        <w:pStyle w:val="Normal"/>
        <w:rPr/>
      </w:pPr>
      <w:r>
        <w:rPr/>
        <w:t>В последней трети XVII в. в Англии происходило быстрое укрепление промышленного и торгового ка</w:t>
        <w:softHyphen/>
        <w:t>питала.</w:t>
      </w:r>
      <w:r>
        <w:rPr>
          <w:b/>
          <w:bCs/>
        </w:rPr>
        <w:t xml:space="preserve"> Объем промышленного производства, торгов</w:t>
        <w:softHyphen/>
        <w:t>ля и тоннаж морского флота выросли более чем в 2 раза.</w:t>
      </w:r>
      <w:r>
        <w:rPr/>
        <w:t xml:space="preserve"> Таких быстрых темпов развития не знали ни сама Англия, ни другие европейские страны. Король  своей политикой мог все это нарушить. Но буржуа</w:t>
        <w:softHyphen/>
        <w:t>зия не хотела нового кровопролития, и она пошла дру</w:t>
        <w:softHyphen/>
        <w:t>гим путем.</w:t>
      </w:r>
    </w:p>
    <w:p>
      <w:pPr>
        <w:pStyle w:val="Normal"/>
        <w:ind w:left="40" w:firstLine="360"/>
        <w:rPr/>
      </w:pPr>
      <w:r>
        <w:rPr/>
        <w:t>В 70-х гг. начали формироваться две политические партии (двухпартийная система в Англии благополуч</w:t>
        <w:softHyphen/>
        <w:t>но существует до сего дня). Одна из этих партий -</w:t>
      </w:r>
      <w:r>
        <w:rPr>
          <w:b/>
          <w:bCs/>
        </w:rPr>
        <w:t xml:space="preserve"> тори </w:t>
      </w:r>
      <w:r>
        <w:rPr/>
        <w:t>(впоследствии - консерваторы) на первых порах выс</w:t>
        <w:softHyphen/>
        <w:t>тупала как</w:t>
      </w:r>
      <w:r>
        <w:rPr>
          <w:b/>
          <w:bCs/>
        </w:rPr>
        <w:t xml:space="preserve"> "партия двора".</w:t>
      </w:r>
      <w:r>
        <w:rPr/>
        <w:t xml:space="preserve"> Другая партия</w:t>
      </w:r>
      <w:r>
        <w:rPr>
          <w:b/>
          <w:bCs/>
        </w:rPr>
        <w:t xml:space="preserve"> - виги</w:t>
      </w:r>
      <w:r>
        <w:rPr/>
        <w:t xml:space="preserve"> (по</w:t>
        <w:softHyphen/>
        <w:t>том - либералы) была</w:t>
      </w:r>
      <w:r>
        <w:rPr>
          <w:b/>
          <w:bCs/>
        </w:rPr>
        <w:t xml:space="preserve"> "партией парламента".</w:t>
      </w:r>
      <w:r>
        <w:rPr/>
        <w:t xml:space="preserve"> Хотя между партиями и существовали отдельные разногла</w:t>
        <w:softHyphen/>
        <w:t>сия, обе они выражали интересы разных групп одного и того же класса новых собственников.</w:t>
      </w:r>
    </w:p>
    <w:p>
      <w:pPr>
        <w:pStyle w:val="Normal"/>
        <w:ind w:left="40" w:firstLine="360"/>
        <w:rPr/>
      </w:pPr>
      <w:r>
        <w:rPr/>
        <w:t>В феврале 1685 г. умер "веселый", как его назы</w:t>
        <w:softHyphen/>
        <w:t>вали в народе, Карл II. На престол вступил его млад</w:t>
        <w:softHyphen/>
        <w:t>ший брат под именем</w:t>
      </w:r>
      <w:r>
        <w:rPr>
          <w:b/>
          <w:bCs/>
        </w:rPr>
        <w:t xml:space="preserve"> Якова II.</w:t>
      </w:r>
      <w:r>
        <w:rPr/>
        <w:t xml:space="preserve"> Хотя он и был извес</w:t>
        <w:softHyphen/>
        <w:t>тен как ярый сторонник католицизма, его приход к власти не встретил особого противодействия. Вспых</w:t>
        <w:softHyphen/>
        <w:t>нувшие было восстания (в Шотландии; на юго-запа</w:t>
        <w:softHyphen/>
        <w:t>де) Яков II быстро и жестоко подавил, и это вскружи</w:t>
        <w:softHyphen/>
        <w:t>ло ему, человеку недальновидному, голову.</w:t>
      </w:r>
    </w:p>
    <w:p>
      <w:pPr>
        <w:pStyle w:val="Normal"/>
        <w:ind w:left="40" w:firstLine="360"/>
        <w:rPr/>
      </w:pPr>
      <w:r>
        <w:rPr/>
        <w:t>Пользуясь послушностью парламента, неоргани</w:t>
        <w:softHyphen/>
        <w:t>зованностью молодых партий, страхом буржуазии перед новой революцией,</w:t>
      </w:r>
      <w:r>
        <w:rPr>
          <w:b/>
          <w:bCs/>
        </w:rPr>
        <w:t xml:space="preserve"> ЯковП создал 40-тыс. ар</w:t>
        <w:softHyphen/>
        <w:t>мию и открыто повел дело к восстановлению абсо</w:t>
        <w:softHyphen/>
        <w:t>лютизма и католицизма.</w:t>
      </w:r>
      <w:r>
        <w:rPr/>
        <w:t xml:space="preserve"> Но это создало угрозу вла</w:t>
        <w:softHyphen/>
        <w:t>дениям многих дворян, т.к. это были земли католических монастырей, отобранные у них еще в XVI в. при Генрихе VIII. И вообще, по многим причинам католицизм был неприемлем для всего английского общества.</w:t>
      </w:r>
    </w:p>
    <w:p>
      <w:pPr>
        <w:pStyle w:val="Normal"/>
        <w:ind w:left="40" w:firstLine="360"/>
        <w:rPr/>
      </w:pPr>
      <w:r>
        <w:rPr/>
        <w:t>Католическая и абсолютистская опасность спло</w:t>
        <w:softHyphen/>
        <w:t>тила различные политические и религиозные тече</w:t>
        <w:softHyphen/>
        <w:t>ния. Тори и виги нашли общий язык и единым фрон</w:t>
        <w:softHyphen/>
        <w:t>том начали действовать против Якова II.</w:t>
      </w:r>
    </w:p>
    <w:p>
      <w:pPr>
        <w:pStyle w:val="Normal"/>
        <w:spacing w:before="40" w:after="0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Приглашение на престол Вильгельма Оранского</w:t>
      </w:r>
    </w:p>
    <w:p>
      <w:pPr>
        <w:pStyle w:val="Normal"/>
        <w:ind w:firstLine="340"/>
        <w:rPr>
          <w:lang w:val="en-US"/>
        </w:rPr>
      </w:pPr>
      <w:r>
        <w:rPr/>
        <w:t>Летом 1688 г.</w:t>
      </w:r>
      <w:r>
        <w:rPr>
          <w:b/>
          <w:bCs/>
        </w:rPr>
        <w:t xml:space="preserve"> штатгальтеру Голландии Виль</w:t>
        <w:softHyphen/>
        <w:t>гельму Оранскому</w:t>
      </w:r>
      <w:r>
        <w:rPr/>
        <w:t xml:space="preserve"> (он был мужем дочери Якова II Марии) было сделано предложение. Ему посоветова</w:t>
        <w:softHyphen/>
        <w:t>ли собрать войско, прибыть в Англию и вместе с же</w:t>
        <w:softHyphen/>
        <w:t>ной занять королевский престол. Вильгельм так и сделал, набрав наемников осенью, высадился с ними в Англии. У Якова II было более многочисленное войс</w:t>
        <w:softHyphen/>
        <w:t xml:space="preserve">ко, но никаких сражений не произошло. </w:t>
      </w:r>
    </w:p>
    <w:p>
      <w:pPr>
        <w:pStyle w:val="Normal"/>
        <w:ind w:left="40" w:firstLine="320"/>
        <w:rPr/>
      </w:pPr>
      <w:r>
        <w:rPr/>
        <w:t>Вильгельма поддержало большинство буржуазии и дворян, правительство, главнокомандующий коро</w:t>
        <w:softHyphen/>
        <w:t>левской армии и даже члены королевской семьи. По</w:t>
        <w:softHyphen/>
        <w:t>кинутый всеми Яков II решил бежать и в этом ему никто не мешал. Это как раз всех устраивало. Никем не задерживаемый последний Стюарт перебрался во Францию под защиту Людовика XIV.</w:t>
      </w:r>
    </w:p>
    <w:p>
      <w:pPr>
        <w:pStyle w:val="Normal"/>
        <w:ind w:left="40" w:firstLine="320"/>
        <w:rPr/>
      </w:pPr>
      <w:r>
        <w:rPr/>
        <w:t>Эти события были</w:t>
      </w:r>
      <w:r>
        <w:rPr>
          <w:b/>
          <w:bCs/>
        </w:rPr>
        <w:t xml:space="preserve"> государственным переворотом. </w:t>
      </w:r>
      <w:r>
        <w:rPr/>
        <w:t>Однако он был проведен путем "семейной переста</w:t>
        <w:softHyphen/>
        <w:t>новки" царствующих лиц с соблюдением закона. Все было достигнуто мирным путем и было названо</w:t>
      </w:r>
      <w:r>
        <w:rPr>
          <w:b/>
          <w:bCs/>
        </w:rPr>
        <w:t xml:space="preserve"> "слав</w:t>
        <w:softHyphen/>
        <w:t>ной революцией".</w:t>
      </w:r>
    </w:p>
    <w:p>
      <w:pPr>
        <w:pStyle w:val="Normal"/>
        <w:ind w:left="40" w:firstLine="320"/>
        <w:rPr/>
      </w:pPr>
      <w:r>
        <w:rPr/>
        <w:t>В начале 1689 г. голландский штатгальтер стал английским королем</w:t>
      </w:r>
      <w:r>
        <w:rPr>
          <w:b/>
          <w:bCs/>
        </w:rPr>
        <w:t xml:space="preserve"> Вильгельмом III.</w:t>
      </w:r>
      <w:r>
        <w:rPr/>
        <w:t xml:space="preserve"> А осенью этого же года парламент принял знаменитый</w:t>
      </w:r>
      <w:r>
        <w:rPr>
          <w:b/>
          <w:bCs/>
        </w:rPr>
        <w:t xml:space="preserve"> "Билль о пра</w:t>
        <w:softHyphen/>
        <w:t>вах"</w:t>
      </w:r>
      <w:r>
        <w:rPr/>
        <w:t xml:space="preserve"> (билль - законопроект), который окончательно заложил фундамент новой формы государственнос</w:t>
        <w:softHyphen/>
        <w:t>ти -</w:t>
      </w:r>
      <w:r>
        <w:rPr>
          <w:b/>
          <w:bCs/>
        </w:rPr>
        <w:t xml:space="preserve"> конституционной монархии.</w:t>
      </w:r>
      <w:r>
        <w:rPr/>
        <w:t xml:space="preserve"> Утверждение прин</w:t>
        <w:softHyphen/>
        <w:t>ципа "король царствует, но не правит" означало, что все важнейшие вопросы будут решаться в парламен</w:t>
        <w:softHyphen/>
        <w:t>те, состоящем из представителей буржуазных партий. Партия, получившая большинство мест в палате об</w:t>
        <w:softHyphen/>
        <w:t>щин, формирует правительство во главе с премьер-министром.</w:t>
      </w:r>
    </w:p>
    <w:p>
      <w:pPr>
        <w:pStyle w:val="Normal"/>
        <w:spacing w:before="60" w:after="0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 Значение революции</w:t>
      </w:r>
    </w:p>
    <w:p>
      <w:pPr>
        <w:pStyle w:val="Normal"/>
        <w:rPr/>
      </w:pPr>
      <w:r>
        <w:rPr/>
        <w:t>Английская революция XVII в., с ее "немирным" (1640-1660 гг.) и "мирным" (1688-1689 гг.) этапами, явилась важнейшим событием первого периода но</w:t>
        <w:softHyphen/>
        <w:t>вой истории.</w:t>
      </w:r>
    </w:p>
    <w:p>
      <w:pPr>
        <w:pStyle w:val="Normal"/>
        <w:rPr/>
      </w:pPr>
      <w:r>
        <w:rPr/>
        <w:t>Революция решительно покончила с феодальны</w:t>
        <w:softHyphen/>
        <w:t>ми порядками и этим открыла простор для развития нового способа производства и новых общественных отношений. Буржуазия в союзе с новым дворянством, при активной поддержке народа, одержала победу не только на полях сражений.</w:t>
      </w:r>
    </w:p>
    <w:p>
      <w:pPr>
        <w:pStyle w:val="Normal"/>
        <w:rPr/>
      </w:pPr>
      <w:r>
        <w:rPr>
          <w:b/>
          <w:bCs/>
        </w:rPr>
        <w:t>Задолго до них она одержала победу в умах и сердцах людей, создав новый тип человека — смело</w:t>
        <w:softHyphen/>
        <w:t>го и энергичного.</w:t>
      </w:r>
      <w:r>
        <w:rPr/>
        <w:t xml:space="preserve"> За революцией политической этот человек в течение XVIII столетия совершил следую</w:t>
        <w:softHyphen/>
        <w:t>щую революцию - промышленную, и вывел Англию на первое место в мире, превратив ее в "мастерскую мира".</w:t>
      </w:r>
    </w:p>
    <w:p>
      <w:pPr>
        <w:pStyle w:val="Normal"/>
        <w:rPr/>
      </w:pPr>
      <w:r>
        <w:rPr/>
        <w:t xml:space="preserve"> </w:t>
      </w:r>
      <w:r>
        <w:rPr/>
        <w:t>Английская революция послужила образцом и примером для последующих революций. К опыту ре</w:t>
        <w:softHyphen/>
        <w:t>волюции в Англии обращались те, кто готовил и со</w:t>
        <w:softHyphen/>
        <w:t>вершал</w:t>
      </w:r>
      <w:r>
        <w:rPr>
          <w:b/>
          <w:bCs/>
        </w:rPr>
        <w:t xml:space="preserve"> Американскую (1775—1783) и Французскую (1789-1799) революции.</w:t>
      </w:r>
    </w:p>
    <w:p>
      <w:pPr>
        <w:pStyle w:val="Normal"/>
        <w:spacing w:before="80" w:after="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ы</w:t>
      </w:r>
    </w:p>
    <w:p>
      <w:pPr>
        <w:pStyle w:val="Normal"/>
        <w:rPr/>
      </w:pPr>
      <w:r>
        <w:rPr/>
        <w:t>Буржуазии и новому дворянству после их победы в революции нужна была сильная власть. Генералы (после смерти О.Кромвеля) не могли обеспечить за</w:t>
        <w:softHyphen/>
        <w:t>щиту новой (частной) собственности. На основе ком</w:t>
        <w:softHyphen/>
        <w:t>промисса произошло возвращение на трон (реставра</w:t>
        <w:softHyphen/>
        <w:t>ция) Стюартов. Второе поколение этой династии (Карл II, Яков II) не оставило попыток установле</w:t>
        <w:softHyphen/>
        <w:t>ния абсолютистских порядков на основе возврата к католицизму. Эта политика снова пришла в про</w:t>
        <w:softHyphen/>
        <w:t>тиворечие с интересами быстро развивавшейся буржуазии и бур</w:t>
        <w:softHyphen/>
        <w:t>жуазного дворянства. Возник но</w:t>
        <w:softHyphen/>
        <w:t>вый конфликт, который в 1688-1689 гг. был решен мирным путем. Последний Стюарт -Яков II - бежал. В Англии был установлен режим конституцион</w:t>
        <w:softHyphen/>
        <w:t>ной монархии. В ходе политичес</w:t>
        <w:softHyphen/>
        <w:t>кой борьбы сложилась двухпар</w:t>
        <w:softHyphen/>
        <w:t>тийная система (тори и виги), проявившая значительную жизне</w:t>
        <w:softHyphen/>
        <w:t>стойкость.</w:t>
      </w:r>
    </w:p>
    <w:p>
      <w:pPr>
        <w:pStyle w:val="Normal"/>
        <w:spacing w:before="40" w:after="0"/>
        <w:ind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2489835</wp:posOffset>
                </wp:positionH>
                <wp:positionV relativeFrom="paragraph">
                  <wp:posOffset>864235</wp:posOffset>
                </wp:positionV>
                <wp:extent cx="6120130" cy="206057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9680" cy="19138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2.25pt;mso-wrap-distance-left:4pt;mso-wrap-distance-right:4pt;mso-wrap-distance-top:2pt;mso-wrap-distance-bottom:2pt;margin-top:68.05pt;mso-position-vertical-relative:text;margin-left:19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9680" cy="191389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2642235</wp:posOffset>
                </wp:positionH>
                <wp:positionV relativeFrom="paragraph">
                  <wp:posOffset>2896235</wp:posOffset>
                </wp:positionV>
                <wp:extent cx="863600" cy="11684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ильгельм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9.2pt;mso-wrap-distance-left:4pt;mso-wrap-distance-right:4pt;mso-wrap-distance-top:2pt;mso-wrap-distance-bottom:2pt;margin-top:228.05pt;mso-position-vertical-relative:text;margin-left:2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Вильгельм 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" w:after="0"/>
        <w:ind w:left="320" w:hanging="320"/>
        <w:jc w:val="left"/>
        <w:rPr>
          <w:i/>
          <w:i/>
          <w:iCs/>
        </w:rPr>
      </w:pPr>
      <w:r>
        <w:rPr>
          <w:i/>
          <w:iCs/>
        </w:rPr>
        <w:t>1. Почему новые собственники пошли на реставрацию Стюартов?</w:t>
      </w:r>
    </w:p>
    <w:p>
      <w:pPr>
        <w:pStyle w:val="Normal"/>
        <w:ind w:left="320" w:hanging="320"/>
        <w:jc w:val="left"/>
        <w:rPr>
          <w:i/>
          <w:i/>
          <w:iCs/>
        </w:rPr>
      </w:pPr>
      <w:r>
        <w:rPr>
          <w:i/>
          <w:iCs/>
        </w:rPr>
        <w:t>2. Что сделало необходимым окончательное отстранение Стюартов от власти? Чему они мешали и чем грозило их правление?</w:t>
      </w:r>
    </w:p>
    <w:p>
      <w:pPr>
        <w:pStyle w:val="Normal"/>
        <w:ind w:left="320" w:hanging="320"/>
        <w:jc w:val="left"/>
        <w:rPr>
          <w:i/>
          <w:i/>
          <w:iCs/>
        </w:rPr>
      </w:pPr>
      <w:r>
        <w:rPr>
          <w:i/>
          <w:iCs/>
        </w:rPr>
        <w:t>3. Чем отличались события 1688—1689 гг. от событий 1642— 1649 гг. ? Почему они названы «славной революцией» ?</w:t>
      </w:r>
    </w:p>
    <w:p>
      <w:pPr>
        <w:pStyle w:val="Normal"/>
        <w:ind w:left="320" w:hanging="320"/>
        <w:jc w:val="left"/>
        <w:rPr>
          <w:i/>
          <w:i/>
          <w:iCs/>
        </w:rPr>
      </w:pPr>
      <w:r>
        <w:rPr>
          <w:i/>
          <w:iCs/>
        </w:rPr>
        <w:t>4. В чем суть режима конституционной монархии? Какой строй существует в Англии наших дней?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20" w:hanging="320"/>
        <w:jc w:val="left"/>
        <w:rPr>
          <w:i/>
          <w:i/>
          <w:iCs/>
        </w:rPr>
      </w:pPr>
      <w:r>
        <w:rPr>
          <w:i/>
          <w:iCs/>
        </w:rPr>
        <w:t>5. В чем причина долговечности двухпартийной системы? Сколько партий действует сейчас в Украине?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окументы и материалы</w:t>
      </w:r>
    </w:p>
    <w:p>
      <w:pPr>
        <w:pStyle w:val="Normal"/>
        <w:spacing w:before="60" w:after="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"Билля о правах" (1689)</w:t>
      </w:r>
    </w:p>
    <w:p>
      <w:pPr>
        <w:pStyle w:val="Normal"/>
        <w:spacing w:lineRule="auto" w:line="218"/>
        <w:ind w:firstLine="340"/>
        <w:rPr>
          <w:sz w:val="18"/>
          <w:szCs w:val="18"/>
        </w:rPr>
      </w:pPr>
      <w:r>
        <w:rPr>
          <w:sz w:val="18"/>
          <w:szCs w:val="18"/>
        </w:rPr>
        <w:t>4. Что взимание сборов в пользу... короля без согласия парла</w:t>
        <w:softHyphen/>
        <w:t>мента... незаконно. 6. Что набор или содержание постоянного вой</w:t>
        <w:softHyphen/>
        <w:t>ска... в мирное время иначе, как с согласия парламента, противны закону. 7. Что подданные протестантского исповедания могут но</w:t>
        <w:softHyphen/>
        <w:t>сить оружие. 8. Что выборы в члены парламента должны быть свободными. 9. Что свобода слова, прений и актов в парламенте не должна быть стесняема... 13. Что для пресечения всяких злоупот</w:t>
        <w:softHyphen/>
        <w:t>реблений и для улучшения, укрепления и охранения законов парла</w:t>
        <w:softHyphen/>
        <w:t>мент должен быть созываем достаточно часто.</w:t>
      </w:r>
    </w:p>
    <w:p>
      <w:pPr>
        <w:pStyle w:val="Normal"/>
        <w:spacing w:before="40" w:after="0"/>
        <w:ind w:left="1080" w:hanging="0"/>
        <w:jc w:val="left"/>
        <w:rPr/>
      </w:pPr>
      <w:r>
        <w:rPr>
          <w:b/>
          <w:bCs/>
          <w:sz w:val="16"/>
          <w:szCs w:val="16"/>
        </w:rPr>
        <w:t>Источник:</w:t>
      </w:r>
      <w:r>
        <w:rPr>
          <w:sz w:val="16"/>
          <w:szCs w:val="16"/>
        </w:rPr>
        <w:t xml:space="preserve"> Новая история в документах и материалах —</w:t>
      </w:r>
    </w:p>
    <w:p>
      <w:pPr>
        <w:pStyle w:val="Normal"/>
        <w:ind w:left="1080" w:hanging="0"/>
        <w:jc w:val="left"/>
        <w:rPr>
          <w:sz w:val="18"/>
          <w:szCs w:val="18"/>
        </w:rPr>
      </w:pPr>
      <w:r>
        <w:rPr>
          <w:sz w:val="18"/>
          <w:szCs w:val="18"/>
        </w:rPr>
        <w:t>М.,1934. - Вып.1 - С.55.</w:t>
      </w:r>
    </w:p>
    <w:p>
      <w:pPr>
        <w:pStyle w:val="FR2"/>
        <w:spacing w:before="80" w:after="0"/>
        <w:rPr>
          <w:b/>
          <w:b/>
          <w:bCs/>
        </w:rPr>
      </w:pPr>
      <w:r>
        <w:rPr>
          <w:b/>
          <w:bCs/>
        </w:rPr>
        <w:t>Вопрос к документу</w:t>
      </w:r>
    </w:p>
    <w:p>
      <w:pPr>
        <w:pStyle w:val="Normal"/>
        <w:ind w:firstLine="340"/>
        <w:rPr/>
      </w:pPr>
      <w:r>
        <w:rPr/>
        <w:t>Чем абсолютная монархия отличается от монар</w:t>
        <w:softHyphen/>
        <w:t>хии конституционной?</w:t>
      </w:r>
    </w:p>
    <w:p>
      <w:pPr>
        <w:pStyle w:val="FR2"/>
        <w:spacing w:before="60" w:after="0"/>
        <w:rPr>
          <w:b/>
          <w:b/>
          <w:bCs/>
        </w:rPr>
      </w:pPr>
      <w:r>
        <w:rPr>
          <w:b/>
          <w:bCs/>
        </w:rPr>
        <w:t>Запомните даты</w:t>
      </w:r>
    </w:p>
    <w:p>
      <w:pPr>
        <w:pStyle w:val="Normal"/>
        <w:ind w:left="720" w:right="400" w:hanging="700"/>
        <w:jc w:val="left"/>
        <w:rPr/>
      </w:pPr>
      <w:r>
        <w:rPr>
          <w:b/>
          <w:bCs/>
          <w:i/>
          <w:iCs/>
          <w:sz w:val="22"/>
          <w:szCs w:val="22"/>
        </w:rPr>
        <w:t>1688</w:t>
      </w:r>
      <w:r>
        <w:rPr>
          <w:i/>
          <w:iCs/>
          <w:sz w:val="22"/>
          <w:szCs w:val="22"/>
        </w:rPr>
        <w:t xml:space="preserve"> - государственный переворот в Англии, свержение династии Стюартов</w:t>
      </w:r>
    </w:p>
    <w:p>
      <w:pPr>
        <w:pStyle w:val="Normal"/>
        <w:ind w:left="720" w:right="400" w:hanging="700"/>
        <w:jc w:val="left"/>
        <w:rPr/>
      </w:pPr>
      <w:r>
        <w:rPr>
          <w:b/>
          <w:bCs/>
          <w:i/>
          <w:iCs/>
          <w:sz w:val="22"/>
          <w:szCs w:val="22"/>
        </w:rPr>
        <w:t>1689 -</w:t>
      </w:r>
      <w:r>
        <w:rPr>
          <w:i/>
          <w:iCs/>
          <w:sz w:val="22"/>
          <w:szCs w:val="22"/>
        </w:rPr>
        <w:t xml:space="preserve"> принятие "Билля о правах"- начало конституционной монархии в Англии</w:t>
      </w:r>
    </w:p>
    <w:p>
      <w:pPr>
        <w:pStyle w:val="FR2"/>
        <w:spacing w:before="80" w:after="0"/>
        <w:rPr>
          <w:b/>
          <w:b/>
          <w:bCs/>
        </w:rPr>
      </w:pPr>
      <w:r>
        <w:rPr>
          <w:b/>
          <w:bCs/>
        </w:rPr>
        <w:t>Словарь терминов</w:t>
      </w:r>
    </w:p>
    <w:p>
      <w:pPr>
        <w:pStyle w:val="Normal"/>
        <w:spacing w:lineRule="auto" w:line="278"/>
        <w:ind w:hanging="0"/>
        <w:jc w:val="left"/>
        <w:rPr/>
      </w:pPr>
      <w:r>
        <w:rPr>
          <w:b/>
          <w:bCs/>
          <w:sz w:val="18"/>
          <w:szCs w:val="18"/>
        </w:rPr>
        <w:t>РЕСТАВРАЦИЯ -</w:t>
      </w:r>
      <w:r>
        <w:rPr>
          <w:sz w:val="18"/>
          <w:szCs w:val="18"/>
        </w:rPr>
        <w:t xml:space="preserve"> (лат. гез^ауга^ю - восстановление) </w:t>
      </w:r>
      <w:r>
        <w:rPr>
          <w:b/>
          <w:bCs/>
          <w:sz w:val="18"/>
          <w:szCs w:val="18"/>
        </w:rPr>
        <w:t>ПРОТЕКТОР -</w:t>
      </w:r>
      <w:r>
        <w:rPr>
          <w:sz w:val="18"/>
          <w:szCs w:val="18"/>
        </w:rPr>
        <w:t xml:space="preserve"> (лат. рго1;ес1юг - покровитель, охранитель)</w:t>
      </w:r>
    </w:p>
    <w:p>
      <w:pPr>
        <w:pStyle w:val="Normal"/>
        <w:spacing w:lineRule="auto" w:line="278"/>
        <w:ind w:hanging="0"/>
        <w:jc w:val="left"/>
        <w:rPr/>
      </w:pPr>
      <w:r>
        <w:rPr/>
        <w:drawing>
          <wp:inline distT="0" distB="0" distL="0" distR="0">
            <wp:extent cx="3712210" cy="16033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left="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чему попытки Стюартов восстановить католицизм и править без парламента потерпели провал?</w:t>
      </w:r>
    </w:p>
    <w:p>
      <w:pPr>
        <w:pStyle w:val="Normal"/>
        <w:spacing w:before="380" w:after="0"/>
        <w:ind w:hanging="0"/>
        <w:jc w:val="left"/>
        <w:rPr/>
      </w:pPr>
      <w:r>
        <w:rPr/>
      </w:r>
    </w:p>
    <w:p>
      <w:pPr>
        <w:pStyle w:val="Normal"/>
        <w:spacing w:before="380" w:after="0"/>
        <w:ind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6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left="200" w:right="28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3:40:00Z</dcterms:created>
  <dc:creator>DiN</dc:creator>
  <dc:description/>
  <dc:language>en-US</dc:language>
  <cp:lastModifiedBy>DiN</cp:lastModifiedBy>
  <cp:lastPrinted>2001-04-02T17:41:00Z</cp:lastPrinted>
  <dcterms:modified xsi:type="dcterms:W3CDTF">2001-04-02T13:48:00Z</dcterms:modified>
  <cp:revision>3</cp:revision>
  <dc:subject/>
  <dc:title/>
</cp:coreProperties>
</file>