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600" w:right="-1774" w:hanging="0"/>
        <w:jc w:val="both"/>
        <w:rPr/>
      </w:pPr>
      <w:r>
        <w:rPr/>
      </w:r>
    </w:p>
    <w:p>
      <w:pPr>
        <w:pStyle w:val="FR3"/>
        <w:spacing w:before="440" w:after="0"/>
        <w:ind w:right="-1774" w:hanging="0"/>
        <w:rPr>
          <w:lang w:val="ru-RU"/>
        </w:rPr>
      </w:pPr>
      <w:r>
        <w:rPr>
          <w:lang w:val="ru-RU"/>
        </w:rPr>
      </w:r>
    </w:p>
    <w:p>
      <w:pPr>
        <w:pStyle w:val="2"/>
        <w:rPr>
          <w:rFonts w:ascii="Arial" w:hAnsi="Arial" w:cs="Arial"/>
        </w:rPr>
      </w:pPr>
      <w:r>
        <w:rPr>
          <w:rFonts w:cs="Arial" w:ascii="Arial" w:hAnsi="Arial"/>
        </w:rPr>
        <w:t>У каждого народа есть заветные имена, которые никогда не забываются, напротив, — чем дальше развивается историческая жизнь народа, тем ярче, светлее становятся в памяти потомства имена тех кто, отдал все силы служение своим соотечественникам. Такие деятели становятся народными героями, со</w:t>
        <w:softHyphen/>
        <w:t>ставляют его национальную славу.</w:t>
      </w:r>
    </w:p>
    <w:p>
      <w:pPr>
        <w:pStyle w:val="Normal"/>
        <w:rPr>
          <w:rFonts w:ascii="Arial" w:hAnsi="Arial" w:cs="Arial"/>
          <w:sz w:val="28"/>
        </w:rPr>
      </w:pPr>
      <w:r>
        <w:rPr>
          <w:rFonts w:cs="Arial" w:ascii="Arial" w:hAnsi="Arial"/>
          <w:sz w:val="28"/>
        </w:rPr>
        <w:t>Князь Александр Невский  оставил яркий след и русской истории как историческая личность, полководец и дипломат. Однако далеко не все подробности его биографии известны. Историки больше касались его военных свершений, в то время, как все стороны  его жизни и дипломатической деятельности ёще не выяснены до конца.</w:t>
      </w:r>
    </w:p>
    <w:p>
      <w:pPr>
        <w:pStyle w:val="Normal"/>
        <w:rPr/>
      </w:pPr>
      <w:r>
        <w:rPr>
          <w:rFonts w:cs="Arial" w:ascii="Arial" w:hAnsi="Arial"/>
          <w:sz w:val="28"/>
        </w:rPr>
        <w:t xml:space="preserve">Александр родился в 1220 году. Его Отец князь Ярослав Всеволодович   выделялся неукротимой энергией. </w:t>
      </w:r>
      <w:r>
        <w:rPr>
          <w:rFonts w:cs="Arial" w:ascii="Arial" w:hAnsi="Arial"/>
          <w:sz w:val="28"/>
          <w:lang w:val="en-US"/>
        </w:rPr>
        <w:t>C</w:t>
      </w:r>
      <w:r>
        <w:rPr>
          <w:rFonts w:cs="Arial" w:ascii="Arial" w:hAnsi="Arial"/>
          <w:sz w:val="28"/>
        </w:rPr>
        <w:t xml:space="preserve"> 1210 по1234 г. участвовал во многих походах на половцев, на Рязань, Чернигов, Емьскую землю, Колывань и Юрьев, в Чудской земле, бился с Литвой. Семь лет он княжил в Переяслявле-Русском, в 1213—1236 г. владел Переяславлем- Залесским, четырежды ему предоставляли стол в Новгороде, а однажды — в Киеве. Карта передвижений Ярослава Всеволодовича охватывала север и юг Руси. Особенно выделял он Новгород; с дружиной этого города он победил ливонских немцев, емь, Литву. В 1238 г. Ярослав Всеволодович стал великим князем. В биографии князя были и поражения, но он снова и снова начинал борьбу  и почти всегда добивался успеха. Он не смог смириться с монгольским игом на Руси.  Его пребывание на  владимирском престоле монголы сочли опасным для своего владычества, и в 1246 г. он на обратном пути из Каракорума умер, скорее всего, отравленный медленно действующим ядом: Туракина, мать монгольского хана Гуюка, в знак высочайшей милости покор</w:t>
        <w:softHyphen/>
        <w:t>мила князя из своей руки, а в еде, по-видимому, и был яд. Одна из летописей сообщает, что Ярослав Всеволодович «преставися во Орде нужною (насильственною )смертию».</w:t>
      </w:r>
    </w:p>
    <w:p>
      <w:pPr>
        <w:pStyle w:val="Normal"/>
        <w:rPr>
          <w:rFonts w:ascii="Arial" w:hAnsi="Arial" w:cs="Arial"/>
          <w:sz w:val="28"/>
        </w:rPr>
      </w:pPr>
      <w:r>
        <w:rPr>
          <w:rFonts w:cs="Arial" w:ascii="Arial" w:hAnsi="Arial"/>
          <w:sz w:val="28"/>
        </w:rPr>
        <w:t>Отрочество и юность молодого Александра большей частью прошли в Новгороде. В 1228 году ,в возрасте восьми лет Александр был оставлен в Новгороде со своим братом и двумя княжескими мужами. Но ему пришлось бежать:</w:t>
      </w:r>
    </w:p>
    <w:p>
      <w:pPr>
        <w:pStyle w:val="Normal"/>
        <w:rPr/>
      </w:pPr>
      <w:r>
        <w:rPr>
          <w:sz w:val="28"/>
        </w:rPr>
        <w:t xml:space="preserve"> </w:t>
      </w:r>
      <w:r>
        <w:rPr>
          <w:rFonts w:cs="Arial" w:ascii="Arial" w:hAnsi="Arial"/>
          <w:sz w:val="28"/>
        </w:rPr>
        <w:t>он не выдержал поднявшегося в то время междоусобья- явления, обычного в вольном Новгороде. В 1230 году юноша снова вернулся в Новгород и с тех пор долго не покидал Новгорода. С 1236 года начинается его самостоятельная</w:t>
      </w:r>
    </w:p>
    <w:p>
      <w:pPr>
        <w:pStyle w:val="Normal"/>
        <w:rPr>
          <w:rFonts w:ascii="Arial" w:hAnsi="Arial" w:cs="Arial"/>
          <w:sz w:val="28"/>
        </w:rPr>
      </w:pPr>
      <w:r>
        <w:rPr>
          <w:rFonts w:cs="Arial" w:ascii="Arial" w:hAnsi="Arial"/>
          <w:sz w:val="28"/>
        </w:rPr>
        <w:t>деятельность Отец его Ярослав уехал в Киев; Александр был посажен князем в Великом Новгороде. А через два года Новгород праздновал свадьбу своего молодого князя: он женился по любви на Александре, дочери Брячислава Полоцкого. У него родился сын Василий.</w:t>
      </w:r>
    </w:p>
    <w:p>
      <w:pPr>
        <w:pStyle w:val="Normal"/>
        <w:rPr>
          <w:rFonts w:ascii="Arial" w:hAnsi="Arial" w:cs="Arial"/>
          <w:sz w:val="28"/>
        </w:rPr>
      </w:pPr>
      <w:r>
        <w:rPr>
          <w:rFonts w:cs="Arial" w:ascii="Arial" w:hAnsi="Arial"/>
          <w:sz w:val="28"/>
        </w:rPr>
        <w:t>У Александра были тёплые отношения с его матерью Феодосией Игоревной. Это была мудрая любящая женщина, это она отсоветовала ехать в Каракорум, где Александру обещали ярлык ве</w:t>
        <w:softHyphen/>
        <w:t>ликого князя Руси,— материнское сердце чувствовало, что там постигнет сына отцовская уча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Вторжение на Русь в 1237 г. татаро-монгольских полчищ резко изменило обстановку. Ход экономического и культурного развития страны был прерван. Захват</w:t>
        <w:softHyphen/>
        <w:t>чики вели жестокую, кровавую войну, основанную на тотальном истреблении народа.  В 1238г. пал Владимир,столица Северо-Восточной Руси. В течение февраля 1238г. монголы</w:t>
      </w:r>
    </w:p>
    <w:p>
      <w:pPr>
        <w:pStyle w:val="Normal"/>
        <w:rPr>
          <w:rFonts w:ascii="Arial" w:hAnsi="Arial" w:cs="Arial"/>
          <w:sz w:val="28"/>
        </w:rPr>
      </w:pPr>
      <w:r>
        <w:rPr>
          <w:rFonts w:cs="Arial" w:ascii="Arial" w:hAnsi="Arial"/>
          <w:sz w:val="28"/>
        </w:rPr>
        <w:t>взяли на северо-востоке 14 городов, не считая слобод и погостов. 4 марта того же года за Волгой на р. Сити было разгромлено русское войско, и погиб великий князь Юрий. Завоевание Владимиро-Сузальского княжества было завершено. Монгольская армия двинулась дальше, не тронув Новгорода и Пскова.  С большим трудом стали восстанавливаться разрушенные города. Но надежды на то, что захватчики ушли навсегда, не оправдались. На страну надвигались новые беды. В те же годы военная  угроза нависла над Северо-Занадной Русью: шведские и немецкие феодалы, воспользовавшись разгромом большей части страны, открыли «второй фронт», чтобы завладеть землями Новгорода и Пскова. Начало княжения в Новгороде оказалось для Александра трудным. В очень сложных условиях, при большом недостатке военной силы молодой князь провёл свои первые успешные компании с западными противниками.</w:t>
      </w:r>
    </w:p>
    <w:p>
      <w:pPr>
        <w:pStyle w:val="Normal"/>
        <w:rPr>
          <w:rFonts w:ascii="Arial" w:hAnsi="Arial" w:cs="Arial"/>
          <w:sz w:val="28"/>
        </w:rPr>
      </w:pPr>
      <w:r>
        <w:rPr>
          <w:rFonts w:cs="Arial" w:ascii="Arial" w:hAnsi="Arial"/>
          <w:sz w:val="28"/>
        </w:rPr>
        <w:t>Из письменных источников нам известно, что за свою жизнь Александр, провел не меньше 12 битв, воевал со шведами, немцами, Литвой, и всегда добивался успеха.,не проиграв не одного сражения. Большую часть военных предприятий Александр провел в то время, когда был полноправным новгородским князем.</w:t>
      </w:r>
    </w:p>
    <w:p>
      <w:pPr>
        <w:pStyle w:val="Normal"/>
        <w:spacing w:lineRule="atLeast" w:line="200"/>
        <w:ind w:firstLine="220"/>
        <w:jc w:val="both"/>
        <w:rPr>
          <w:rFonts w:ascii="Arial" w:hAnsi="Arial" w:cs="Arial"/>
          <w:sz w:val="28"/>
        </w:rPr>
      </w:pPr>
      <w:r>
        <w:rPr>
          <w:rFonts w:cs="Arial" w:ascii="Arial" w:hAnsi="Arial"/>
          <w:sz w:val="28"/>
        </w:rPr>
        <w:t>В 1240 году шведская флотилия во главе с ярлом Ульфом Фаси и зятем короля Эрика Xl Биргером Магнуссоном вошла в устье Невы. О приближении вражеского войска  новгородцы были оповещены сторожей(дозором) во главе с ижорянином Пелигусием. Шведы, утомившись морским пере</w:t>
        <w:softHyphen/>
        <w:t>ходом, устроили себе отдых. Простые вои</w:t>
        <w:softHyphen/>
        <w:t>ны отдыхали на судах. Начальникам и рыцарям слуги поставили шатры на берегу. У леса выгуливались сведенные с судов рыцарские кони. Биргер был уверен, что новгородцы не смогут собрать такую силу, как у него. Знал он, что Александру не поможет и родное Вла</w:t>
        <w:softHyphen/>
        <w:t>димирское княжество, оно само в бедствен</w:t>
        <w:softHyphen/>
        <w:t>ном состоянии. Ведь и трех лет не прошло после разорения княжества монголо-татарами.</w:t>
      </w:r>
    </w:p>
    <w:p>
      <w:pPr>
        <w:pStyle w:val="Normal"/>
        <w:spacing w:lineRule="atLeast" w:line="200"/>
        <w:jc w:val="both"/>
        <w:rPr>
          <w:rFonts w:ascii="Arial" w:hAnsi="Arial" w:cs="Arial"/>
          <w:sz w:val="28"/>
        </w:rPr>
      </w:pPr>
      <w:r>
        <w:rPr>
          <w:rFonts w:cs="Arial" w:ascii="Arial" w:hAnsi="Arial"/>
          <w:sz w:val="28"/>
        </w:rPr>
        <w:t>Новгород до приезда шведских послов был уже на ногах. Боярский совет одобрил решение князя — немедля идти к Неве и, пока враги пребывают в самоуверенной беспечности, ударить по ним. Александр располагал только своей небольшой дружиной и отрядом воинов-новгородцев. Heдостаток сил нужно было возместить внезапным нападением на шведский лагерь.</w:t>
      </w:r>
    </w:p>
    <w:p>
      <w:pPr>
        <w:pStyle w:val="Normal"/>
        <w:spacing w:lineRule="atLeast" w:line="200"/>
        <w:jc w:val="both"/>
        <w:rPr>
          <w:rFonts w:ascii="Arial" w:hAnsi="Arial" w:cs="Arial"/>
          <w:sz w:val="28"/>
        </w:rPr>
      </w:pPr>
      <w:r>
        <w:rPr>
          <w:rFonts w:cs="Arial" w:ascii="Arial" w:hAnsi="Arial"/>
          <w:sz w:val="28"/>
        </w:rPr>
        <w:t>Спешно шли русские войска вдоль Волхова к Ладоге. Пополнились отрядом ладожан. Затем при</w:t>
        <w:softHyphen/>
        <w:t>соединились воины-ижоряне. Шведские рыцари даже не выста</w:t>
        <w:softHyphen/>
        <w:t>вили постов на подходах к лагерю.</w:t>
      </w:r>
    </w:p>
    <w:p>
      <w:pPr>
        <w:pStyle w:val="Normal"/>
        <w:jc w:val="both"/>
        <w:rPr>
          <w:rFonts w:ascii="Arial" w:hAnsi="Arial" w:cs="Arial"/>
          <w:sz w:val="28"/>
        </w:rPr>
      </w:pPr>
      <w:r>
        <w:rPr>
          <w:rFonts w:cs="Arial" w:ascii="Arial" w:hAnsi="Arial"/>
          <w:sz w:val="28"/>
        </w:rPr>
        <w:t>Внезапность была достигнута. Биргер, Слабость шведских позиций состояла в том, что часть войска была на берегу, а часть на судах: суда же соединялись с кру</w:t>
        <w:softHyphen/>
        <w:t>тым берегом сходнями. Если в начальный момент боя сбить сходни, то враг потеряет свое преимущество в численности.</w:t>
      </w:r>
    </w:p>
    <w:p>
      <w:pPr>
        <w:pStyle w:val="Normal"/>
        <w:spacing w:lineRule="atLeast" w:line="200"/>
        <w:jc w:val="both"/>
        <w:rPr>
          <w:rFonts w:ascii="Arial" w:hAnsi="Arial" w:cs="Arial"/>
          <w:sz w:val="28"/>
        </w:rPr>
      </w:pPr>
      <w:r>
        <w:rPr>
          <w:rFonts w:cs="Arial" w:ascii="Arial" w:hAnsi="Arial"/>
          <w:sz w:val="28"/>
        </w:rPr>
        <w:t>Новгородцы приготовились к атаке. Было утро 15 июля 1240 года. Протрубил рог. Конный отряд Гаврилы Олексича выско</w:t>
        <w:softHyphen/>
        <w:t>чил из леса и ринулся вдоль реки, сбивая сходни. Шведы, находившиеся на кораб</w:t>
        <w:softHyphen/>
        <w:t>лях. не могли прийти на помощь тем, кто был  на берегу. Неприятель оказался разъ</w:t>
        <w:softHyphen/>
        <w:t>единенным на две части. Дружина во гла</w:t>
        <w:softHyphen/>
        <w:t>ве с самим Александром нанесла но шве</w:t>
        <w:softHyphen/>
        <w:t>дам главный удар. Завязался жестокий бой.</w:t>
      </w:r>
    </w:p>
    <w:p>
      <w:pPr>
        <w:pStyle w:val="Normal"/>
        <w:spacing w:lineRule="atLeast" w:line="220"/>
        <w:jc w:val="both"/>
        <w:rPr>
          <w:rFonts w:ascii="Arial" w:hAnsi="Arial" w:cs="Arial"/>
          <w:sz w:val="28"/>
        </w:rPr>
      </w:pPr>
      <w:r>
        <w:rPr>
          <w:rFonts w:cs="Arial" w:ascii="Arial" w:hAnsi="Arial"/>
          <w:sz w:val="28"/>
        </w:rPr>
        <w:t>Александр находился в самой гуще сра</w:t>
        <w:softHyphen/>
        <w:t>жавшихся. Он распоряжался как полководец и бился как воин. Летописец сообщает, что князь самому Биргеру «возложи печать на лице острым своим копнем». Отважно сражались и другие. Гаврило Олексич действовал у самой во</w:t>
        <w:softHyphen/>
        <w:t>ды, не пуская неприятеля с берега на суда и с судов на берег. Когда он увидел, что шведы уводят на судно королевича, то на коне ринулся за ним. Шведы столкнули храбреца вместе с конем в воду. Дружин</w:t>
        <w:softHyphen/>
        <w:t>ник выбрался на берег и оказался поблизо</w:t>
        <w:softHyphen/>
        <w:t>сти от шведского военачальника, сразил</w:t>
        <w:softHyphen/>
        <w:t>ся с ним, убил его, затем рубился с епи</w:t>
        <w:softHyphen/>
        <w:t>скопом и тоже убил.</w:t>
      </w:r>
    </w:p>
    <w:p>
      <w:pPr>
        <w:pStyle w:val="Normal"/>
        <w:spacing w:lineRule="atLeast" w:line="200"/>
        <w:ind w:firstLine="220"/>
        <w:jc w:val="both"/>
        <w:rPr>
          <w:rFonts w:ascii="Arial" w:hAnsi="Arial" w:cs="Arial"/>
          <w:sz w:val="28"/>
        </w:rPr>
      </w:pPr>
      <w:r>
        <w:rPr>
          <w:rFonts w:cs="Arial" w:ascii="Arial" w:hAnsi="Arial"/>
          <w:sz w:val="28"/>
        </w:rPr>
        <w:t>Пеший отряд новгородцев разрушал су</w:t>
        <w:softHyphen/>
        <w:t>да. Командовал им Миша (кроме имени, летописец ничего не сообщает об этом че</w:t>
        <w:softHyphen/>
        <w:t>ловеке). Рубили топорами борта ниже ватерлинии и потопили три судна.</w:t>
      </w:r>
    </w:p>
    <w:p>
      <w:pPr>
        <w:pStyle w:val="Normal"/>
        <w:spacing w:lineRule="atLeast" w:line="200"/>
        <w:ind w:firstLine="200"/>
        <w:jc w:val="both"/>
        <w:rPr>
          <w:rFonts w:ascii="Arial" w:hAnsi="Arial" w:cs="Arial"/>
          <w:sz w:val="28"/>
        </w:rPr>
      </w:pPr>
      <w:r>
        <w:rPr>
          <w:rFonts w:cs="Arial" w:ascii="Arial" w:hAnsi="Arial"/>
          <w:sz w:val="28"/>
        </w:rPr>
        <w:t>Дружинник Сава на коне пробился через ряды слуг и оруженосцев к шатру Биргера. Топором срубил шатерный столб, дорогое полотнище упало на землю.</w:t>
      </w:r>
    </w:p>
    <w:p>
      <w:pPr>
        <w:pStyle w:val="Normal"/>
        <w:rPr>
          <w:rFonts w:ascii="Arial" w:hAnsi="Arial" w:cs="Arial"/>
          <w:sz w:val="28"/>
        </w:rPr>
      </w:pPr>
      <w:r>
        <w:rPr>
          <w:rFonts w:cs="Arial" w:ascii="Arial" w:hAnsi="Arial"/>
          <w:sz w:val="28"/>
        </w:rPr>
        <w:t>Вечером сражение окончилось. Шведы, бежавшие на суда, подняли паруса. Неприятельский флот пошел в сторону Фин</w:t>
        <w:softHyphen/>
        <w:t>ского залива. А те, кто остался на берегу, были мертвы. Ими нагрузили два захва</w:t>
        <w:softHyphen/>
        <w:t>ченных судна, пустили с поднятыми пару</w:t>
        <w:softHyphen/>
        <w:t>сами вдогонку за живыми. После этой битвы князь Александр получил почётный титул «Невский»</w:t>
      </w:r>
    </w:p>
    <w:p>
      <w:pPr>
        <w:pStyle w:val="Normal"/>
        <w:rPr>
          <w:rFonts w:ascii="Arial" w:hAnsi="Arial" w:cs="Arial"/>
          <w:sz w:val="28"/>
        </w:rPr>
      </w:pPr>
      <w:r>
        <w:rPr>
          <w:rFonts w:cs="Arial" w:ascii="Arial" w:hAnsi="Arial"/>
          <w:sz w:val="28"/>
        </w:rPr>
        <w:t>В том же году возник раздор между Александром Невским и новгородским вече, и князь был вынужден покинуть Новгород.</w:t>
      </w:r>
    </w:p>
    <w:p>
      <w:pPr>
        <w:pStyle w:val="Normal"/>
        <w:rPr>
          <w:rFonts w:ascii="Arial" w:hAnsi="Arial" w:cs="Arial"/>
          <w:sz w:val="28"/>
        </w:rPr>
      </w:pPr>
      <w:r>
        <w:rPr>
          <w:rFonts w:cs="Arial" w:ascii="Arial" w:hAnsi="Arial"/>
          <w:sz w:val="28"/>
        </w:rPr>
        <w:t>В это время, по приказу папы римского Инокентия lV, Тевтонский орден, объединившись с Орденом меченосцев, перешёл в наступление. Рыцари взяли Изборск, сожгли его и перебили всё население. Псковская рать, направленная против захватчиков была разбита. Вскоре Немцы взяли и сам Псков. Продвигаясь к Новгороду, рыцари взяли городок Тёсово и основали недалеко от побережья Финского залива крепость Копорье . Новгородцы чувствуя смертельную опасность ,попросили Александра Ярославича защитить Новгород. Полководец согласился, он получил от отца в помощь владимирское войско во главе с младшим братом – князем Андреем Ярославичем. Братья действовали стремительно: под их ударами пало Капорье, был возвращён Псков, гарнизон которого они почти полностью истребили, а двух немецких наместников Пскова отправил в оковах в Новгород.</w:t>
      </w:r>
    </w:p>
    <w:p>
      <w:pPr>
        <w:pStyle w:val="Normal"/>
        <w:spacing w:lineRule="atLeast" w:line="200"/>
        <w:ind w:firstLine="220"/>
        <w:jc w:val="both"/>
        <w:rPr>
          <w:rFonts w:ascii="Arial" w:hAnsi="Arial" w:cs="Arial"/>
          <w:sz w:val="28"/>
        </w:rPr>
      </w:pPr>
      <w:r>
        <w:rPr>
          <w:rFonts w:cs="Arial" w:ascii="Arial" w:hAnsi="Arial"/>
          <w:sz w:val="28"/>
        </w:rPr>
        <w:t>После этого Александр вошел в чуд</w:t>
        <w:softHyphen/>
        <w:t>скую землю, во владения ордена, где 5 апреля 1242 года и произошло главное сражение</w:t>
      </w:r>
    </w:p>
    <w:p>
      <w:pPr>
        <w:pStyle w:val="Normal"/>
        <w:spacing w:lineRule="atLeast" w:line="200"/>
        <w:jc w:val="both"/>
        <w:rPr>
          <w:rFonts w:ascii="Arial" w:hAnsi="Arial" w:cs="Arial"/>
          <w:sz w:val="28"/>
        </w:rPr>
      </w:pPr>
      <w:r>
        <w:rPr>
          <w:rFonts w:cs="Arial" w:ascii="Arial" w:hAnsi="Arial"/>
          <w:sz w:val="28"/>
        </w:rPr>
        <w:t>От Пскова на север лежит Псковское озеро, еще севернее — озеро Чудское. Они соединяются широкой протокой. Кресто</w:t>
        <w:softHyphen/>
        <w:t>носцы находились на западе от озер. Александр решил отойти назад и по</w:t>
        <w:softHyphen/>
        <w:t>строить свои полки у восточного берега протоки, между озерами. Бое</w:t>
        <w:softHyphen/>
        <w:t>вое построение немецких рыцарей назы</w:t>
        <w:softHyphen/>
        <w:t>валось «кабанья голова». Все войско строилось в виде клина: его острие — одетые в латы рыцари, их кони тоже покрыты же</w:t>
        <w:softHyphen/>
        <w:t>лезом и по бокам клина тоже рыцари, а внутри этой подвижной брони — пехота. Неудер</w:t>
        <w:softHyphen/>
        <w:t>жимо и грозно движется клин — «кабанья голова» — на противника, рассекает его строй, проходит сквозь шеренги, дробит затем на части и уничтожает сопротивляю</w:t>
        <w:softHyphen/>
        <w:t>щихся и бегущих. Много побед одержали таким образом рыцари над пешими войска</w:t>
        <w:softHyphen/>
        <w:t>ми разных стран. У Александра было в основном пешее войско. И князь рассчитал, что крестоносцы, находясь, на ровной местности, и, имея противником — пехоту, несомненно, начнут сражение в излюбленной, проверенной манере.</w:t>
      </w:r>
    </w:p>
    <w:p>
      <w:pPr>
        <w:pStyle w:val="Normal"/>
        <w:spacing w:lineRule="atLeast" w:line="200"/>
        <w:jc w:val="both"/>
        <w:rPr>
          <w:rFonts w:ascii="Arial" w:hAnsi="Arial" w:cs="Arial"/>
          <w:sz w:val="28"/>
        </w:rPr>
      </w:pPr>
      <w:r>
        <w:rPr>
          <w:rFonts w:eastAsia="Arial" w:cs="Arial" w:ascii="Arial" w:hAnsi="Arial"/>
          <w:sz w:val="28"/>
        </w:rPr>
        <w:t xml:space="preserve">  </w:t>
      </w:r>
      <w:r>
        <w:rPr>
          <w:rFonts w:cs="Arial" w:ascii="Arial" w:hAnsi="Arial"/>
          <w:sz w:val="28"/>
        </w:rPr>
        <w:t>В боевом построении рус</w:t>
        <w:softHyphen/>
        <w:t>ских самым сильным был срединный полк. Полк левой руки и полк правой руки, что по обе стороны от срединного, слабее. Это было известно военачальникам крестоносцев. И Александр решил, что срединный полк бу</w:t>
        <w:softHyphen/>
        <w:t>дет состоять из ополченцев — горожан и селян, вооруженных копьями, топора</w:t>
        <w:softHyphen/>
        <w:t>ми, засапожными ножами; опытные же во</w:t>
        <w:softHyphen/>
        <w:t>ины, закаленные, хорошо вооруженные, встанут на флангах, там же разместятся конные дружины.</w:t>
      </w:r>
    </w:p>
    <w:p>
      <w:pPr>
        <w:pStyle w:val="Normal"/>
        <w:spacing w:lineRule="atLeast" w:line="200"/>
        <w:ind w:firstLine="200"/>
        <w:jc w:val="both"/>
        <w:rPr>
          <w:rFonts w:ascii="Arial" w:hAnsi="Arial" w:cs="Arial"/>
          <w:sz w:val="28"/>
        </w:rPr>
      </w:pPr>
      <w:r>
        <w:rPr>
          <w:rFonts w:eastAsia="Arial" w:cs="Arial" w:ascii="Arial" w:hAnsi="Arial"/>
          <w:sz w:val="28"/>
        </w:rPr>
        <w:t xml:space="preserve">    </w:t>
      </w:r>
      <w:r>
        <w:rPr>
          <w:rFonts w:cs="Arial" w:ascii="Arial" w:hAnsi="Arial"/>
          <w:sz w:val="28"/>
        </w:rPr>
        <w:t>Что же произойдет благодаря такому нововведению? «Кабанья голова» легко прошибет срединный полк. Рыцари посчи</w:t>
        <w:softHyphen/>
        <w:t>тают, что главное дело уже сделано, но в это время с флангов нападут на них конные дружины. Придется рыцарям вести бой в непривычных условиях.</w:t>
      </w:r>
    </w:p>
    <w:p>
      <w:pPr>
        <w:pStyle w:val="Normal"/>
        <w:spacing w:lineRule="atLeast" w:line="200"/>
        <w:jc w:val="both"/>
        <w:rPr>
          <w:rFonts w:ascii="Arial" w:hAnsi="Arial" w:cs="Arial"/>
          <w:sz w:val="28"/>
        </w:rPr>
      </w:pPr>
      <w:r>
        <w:rPr>
          <w:rFonts w:cs="Arial" w:ascii="Arial" w:hAnsi="Arial"/>
          <w:sz w:val="28"/>
        </w:rPr>
        <w:t>Позади срединного полка Александр рас</w:t>
        <w:softHyphen/>
        <w:t>порядился поставить сани, на которых вез</w:t>
        <w:softHyphen/>
        <w:t>ли оружие, доспехи и продовольствие. За санями, за этой искусственной прегра</w:t>
        <w:softHyphen/>
        <w:t>дой, начинался берег, усеянный большими валунами — преграда естественная. Меж</w:t>
        <w:softHyphen/>
        <w:t>ду саней, между камней было трудно сражаться на лошади, отягощенной железом. Зато ополченец, одетый в легкие доспехи, будет действовать среди преград ловко, он сразу получит преимущество перед медлительным рыцарем.</w:t>
      </w:r>
    </w:p>
    <w:p>
      <w:pPr>
        <w:pStyle w:val="Normal"/>
        <w:spacing w:lineRule="atLeast" w:line="220"/>
        <w:jc w:val="both"/>
        <w:rPr>
          <w:rFonts w:ascii="Arial" w:hAnsi="Arial" w:cs="Arial"/>
          <w:sz w:val="28"/>
        </w:rPr>
      </w:pPr>
      <w:r>
        <w:rPr>
          <w:rFonts w:eastAsia="Arial" w:cs="Arial" w:ascii="Arial" w:hAnsi="Arial"/>
          <w:sz w:val="28"/>
        </w:rPr>
        <w:t xml:space="preserve"> </w:t>
      </w:r>
      <w:r>
        <w:rPr>
          <w:rFonts w:cs="Arial" w:ascii="Arial" w:hAnsi="Arial"/>
          <w:sz w:val="28"/>
        </w:rPr>
        <w:t>Перед срединным полком стояли стрел</w:t>
        <w:softHyphen/>
        <w:t>ки-лучники. Они первыми вступили в сражение.Войско крестоносцев-рыцарей в шле</w:t>
        <w:softHyphen/>
        <w:t>мах с рогами, когтистыми лапами и ины</w:t>
        <w:softHyphen/>
        <w:t>ми устрашениями, в белых с черными кре</w:t>
        <w:softHyphen/>
        <w:t>стами плащах, с длинными копьями, при</w:t>
        <w:softHyphen/>
        <w:t>жатыми к бедру, прикрывшись щитами, двигалось как таран. Железные намордни</w:t>
        <w:softHyphen/>
        <w:t>ки, надетые на лошадей, превратили при</w:t>
        <w:softHyphen/>
        <w:t>вычных животных в чудовищ. В середине клина, стараясь не отставать от всадников, бежали с секирами и короткими мечами рыцарские слуги и пехота.</w:t>
      </w:r>
    </w:p>
    <w:p>
      <w:pPr>
        <w:pStyle w:val="Normal"/>
        <w:spacing w:lineRule="atLeast" w:line="200"/>
        <w:jc w:val="both"/>
        <w:rPr>
          <w:rFonts w:ascii="Arial" w:hAnsi="Arial" w:cs="Arial"/>
          <w:sz w:val="28"/>
        </w:rPr>
      </w:pPr>
      <w:r>
        <w:rPr>
          <w:rFonts w:cs="Arial" w:ascii="Arial" w:hAnsi="Arial"/>
          <w:sz w:val="28"/>
        </w:rPr>
        <w:t>Подпустив «кабанью голову» на не</w:t>
        <w:softHyphen/>
        <w:t>сколько сот метров, русские лучники на</w:t>
        <w:softHyphen/>
        <w:t>чали осыпать ее стрелами. Шесть прицель</w:t>
        <w:softHyphen/>
        <w:t>ных стрел в минуту может выпустить хороший стрелок. Под свистящим градом стрел немецкий клин несколько сузился, на какую-то долю потерял свою разруши</w:t>
        <w:softHyphen/>
        <w:t>тельную силу. Но все равно его удар по срединному полку был неудержимо мощ</w:t>
        <w:softHyphen/>
        <w:t>ным. Полк распался на две половины  Русские называли рыцарский строй менее почтительно, чем сами германцы, - не «кабаньей головой», а «свиньей». Лето</w:t>
        <w:softHyphen/>
        <w:t>писец писал: «Наехаша на полк немци и чудь и нрошибошася свиньею сквозь полк...»</w:t>
      </w:r>
    </w:p>
    <w:p>
      <w:pPr>
        <w:pStyle w:val="Normal"/>
        <w:spacing w:lineRule="atLeast" w:line="200"/>
        <w:jc w:val="both"/>
        <w:rPr>
          <w:rFonts w:ascii="Arial" w:hAnsi="Arial" w:cs="Arial"/>
          <w:sz w:val="28"/>
        </w:rPr>
      </w:pPr>
      <w:r>
        <w:rPr>
          <w:rFonts w:cs="Arial" w:ascii="Arial" w:hAnsi="Arial"/>
          <w:sz w:val="28"/>
        </w:rPr>
        <w:t>Теперь, по опыту прежних сражений, рыцарям надлежало дробить боевой по</w:t>
        <w:softHyphen/>
        <w:t>рядок русских на части, сечь бегущих мечами. Но картина оказалась иной. Опол</w:t>
        <w:softHyphen/>
        <w:t>ченцы откатились за обозные сани и не побежали дальше. Рыцари, выскочив на</w:t>
      </w:r>
    </w:p>
    <w:p>
      <w:pPr>
        <w:pStyle w:val="Normal"/>
        <w:spacing w:lineRule="atLeast" w:line="200"/>
        <w:jc w:val="both"/>
        <w:rPr>
          <w:rFonts w:ascii="Arial" w:hAnsi="Arial" w:cs="Arial"/>
          <w:sz w:val="28"/>
        </w:rPr>
      </w:pPr>
      <w:r>
        <w:rPr>
          <w:rFonts w:cs="Arial" w:ascii="Arial" w:hAnsi="Arial"/>
          <w:sz w:val="28"/>
        </w:rPr>
        <w:t>берег со льда, медленно кружили среди камней и саней, получая со всех сторон удары.</w:t>
      </w:r>
    </w:p>
    <w:p>
      <w:pPr>
        <w:pStyle w:val="Normal"/>
        <w:spacing w:lineRule="atLeast" w:line="200"/>
        <w:jc w:val="both"/>
        <w:rPr>
          <w:rFonts w:ascii="Arial" w:hAnsi="Arial" w:cs="Arial"/>
          <w:sz w:val="28"/>
        </w:rPr>
      </w:pPr>
      <w:r>
        <w:rPr>
          <w:rFonts w:cs="Arial" w:ascii="Arial" w:hAnsi="Arial"/>
          <w:sz w:val="28"/>
        </w:rPr>
        <w:t>Александр не искал встречи с предво</w:t>
        <w:softHyphen/>
        <w:t>дителем крестоносцев, как было принято в те времена и как поступил сам на Неве, а следил за развитием обстановки. Сейчас действовали друг против друга большие человеческие массы. В этом сражении по</w:t>
        <w:softHyphen/>
        <w:t>лезнее, чем личный пример, был своевре</w:t>
        <w:softHyphen/>
        <w:t>менный приказ полководца. Александр дал знак вступить в сражение полкам правой и левой руки. Новгородцы, ладожане, ижоряне, карелы с одной стороны, суздальцы - с другой напали на рыцарскую «свинью»...</w:t>
      </w:r>
    </w:p>
    <w:p>
      <w:pPr>
        <w:pStyle w:val="Normal"/>
        <w:spacing w:lineRule="atLeast" w:line="220"/>
        <w:jc w:val="both"/>
        <w:rPr>
          <w:rFonts w:ascii="Arial" w:hAnsi="Arial" w:cs="Arial"/>
          <w:sz w:val="28"/>
        </w:rPr>
      </w:pPr>
      <w:r>
        <w:rPr>
          <w:rFonts w:cs="Arial" w:ascii="Arial" w:hAnsi="Arial"/>
          <w:sz w:val="28"/>
        </w:rPr>
        <w:t>«...Труск от копий ломления и звук от сечения мечного...» -- так скажет лето</w:t>
        <w:softHyphen/>
        <w:t>писец о том моменте сражения.</w:t>
      </w:r>
    </w:p>
    <w:p>
      <w:pPr>
        <w:pStyle w:val="TextBody"/>
        <w:rPr/>
      </w:pPr>
      <w:r>
        <w:rPr/>
        <w:t>Конные дружинники напали на против</w:t>
        <w:softHyphen/>
        <w:t>ника с тыла. «Свинья» была окружена. Сбившихся в кучу рыцарей, перемешав</w:t>
        <w:softHyphen/>
        <w:t>шихся со своими кнехтами-пехотинцами, русские воины стаскивали с коней крюка</w:t>
        <w:softHyphen/>
        <w:t>ми, пропарывали животы лошадей ножа</w:t>
        <w:softHyphen/>
        <w:t>ми. Спешенный рыцарь был уже не такой грозный, как сидевший на коне. Весенний лед ломался под тяжестью борющихся, рыцари тонули в полыньях и проломах. «Немци ту падоша, а чудь даша плеща». Подневольные пешие воины-эсты «дата плеща» - бежали, искали спасе</w:t>
        <w:softHyphen/>
        <w:t>ние в бегстве. Вскоре и рыцари, нарушив обет быть до конца стойкими, начали про</w:t>
        <w:softHyphen/>
        <w:t>рываться из кольца. Части крестоносцев удалось это. Александр приказал пресле</w:t>
        <w:softHyphen/>
        <w:t>довать беглецов. До противоположного бе</w:t>
        <w:softHyphen/>
        <w:t>рега протоки — на многие версты - лед был усеян телами врагов.</w:t>
      </w:r>
    </w:p>
    <w:p>
      <w:pPr>
        <w:pStyle w:val="Normal"/>
        <w:spacing w:lineRule="atLeast" w:line="200"/>
        <w:jc w:val="both"/>
        <w:rPr>
          <w:rFonts w:ascii="Arial" w:hAnsi="Arial" w:cs="Arial"/>
          <w:sz w:val="28"/>
        </w:rPr>
      </w:pPr>
      <w:r>
        <w:rPr>
          <w:rFonts w:cs="Arial" w:ascii="Arial" w:hAnsi="Arial"/>
          <w:sz w:val="28"/>
        </w:rPr>
        <w:t>Много русских воинов в тот великий день «кровь свою прольяша». Но враг по</w:t>
        <w:softHyphen/>
        <w:t>нес потери еще большие. Только рыцарей было убито полтысячи. Полсотни рыцарей попало в плен. Полки Александра под звуки труб и буб</w:t>
        <w:softHyphen/>
        <w:t>нов подходили к Пскову. Ликующие люди высыпали из города встречать победите</w:t>
        <w:softHyphen/>
        <w:t>лей. Смотрели, как ведут крестоносцев подле их коней; рыцарь, идущий около ко</w:t>
        <w:softHyphen/>
        <w:t>ня с непокрытой головой, терял, но прави</w:t>
        <w:softHyphen/>
        <w:t>лам ордена, рыцарское достоинство.</w:t>
      </w:r>
    </w:p>
    <w:p>
      <w:pPr>
        <w:pStyle w:val="Normal"/>
        <w:spacing w:lineRule="atLeast" w:line="200"/>
        <w:jc w:val="both"/>
        <w:rPr>
          <w:rFonts w:ascii="Arial" w:hAnsi="Arial" w:cs="Arial"/>
          <w:sz w:val="28"/>
        </w:rPr>
      </w:pPr>
      <w:r>
        <w:rPr>
          <w:rFonts w:eastAsia="Arial" w:cs="Arial" w:ascii="Arial" w:hAnsi="Arial"/>
          <w:sz w:val="28"/>
        </w:rPr>
        <w:t xml:space="preserve"> </w:t>
      </w:r>
      <w:r>
        <w:rPr>
          <w:rFonts w:cs="Arial" w:ascii="Arial" w:hAnsi="Arial"/>
          <w:sz w:val="28"/>
        </w:rPr>
        <w:t>Военные историки спустя столетия будут внимательно изучать Ледовое побоище и с удивлением писать о военном искусстве Александра Невского: многое он совершил впервые</w:t>
      </w:r>
    </w:p>
    <w:p>
      <w:pPr>
        <w:pStyle w:val="Normal"/>
        <w:spacing w:lineRule="atLeast" w:line="200"/>
        <w:ind w:firstLine="220"/>
        <w:jc w:val="both"/>
        <w:rPr>
          <w:rFonts w:ascii="Arial" w:hAnsi="Arial" w:cs="Arial"/>
          <w:sz w:val="28"/>
        </w:rPr>
      </w:pPr>
      <w:r>
        <w:rPr>
          <w:rFonts w:cs="Arial" w:ascii="Arial" w:hAnsi="Arial"/>
          <w:sz w:val="28"/>
        </w:rPr>
        <w:t>Впервые в полной мере были использованы условия местности: высокий берег, к которому был прислонен русский пехотный строй, не позволил немцам развить первоначальный успех после прорыва пешего полка.</w:t>
      </w:r>
    </w:p>
    <w:p>
      <w:pPr>
        <w:pStyle w:val="Normal"/>
        <w:spacing w:lineRule="atLeast" w:line="200"/>
        <w:ind w:firstLine="220"/>
        <w:jc w:val="both"/>
        <w:rPr>
          <w:rFonts w:ascii="Arial" w:hAnsi="Arial" w:cs="Arial"/>
          <w:sz w:val="28"/>
        </w:rPr>
      </w:pPr>
      <w:r>
        <w:rPr>
          <w:rFonts w:cs="Arial" w:ascii="Arial" w:hAnsi="Arial"/>
          <w:sz w:val="28"/>
        </w:rPr>
        <w:t>Впервые было организовано преследование разбитого противника вне поля боя: раньше русские воеводы стояли «на костях» празднуя победу.</w:t>
      </w:r>
    </w:p>
    <w:p>
      <w:pPr>
        <w:pStyle w:val="Normal"/>
        <w:spacing w:lineRule="atLeast" w:line="200"/>
        <w:ind w:firstLine="220"/>
        <w:jc w:val="both"/>
        <w:rPr>
          <w:rFonts w:ascii="Arial" w:hAnsi="Arial" w:cs="Arial"/>
          <w:sz w:val="28"/>
        </w:rPr>
      </w:pPr>
      <w:r>
        <w:rPr>
          <w:rFonts w:cs="Arial" w:ascii="Arial" w:hAnsi="Arial"/>
          <w:sz w:val="28"/>
        </w:rPr>
        <w:t>Тактическое окружения всего немецкого войска, которое завершило разгром врага, было единственным таким случаем для всего средневековья. Этот сложнейший маневр требовал умелого руководства боем и решительности.</w:t>
      </w:r>
    </w:p>
    <w:p>
      <w:pPr>
        <w:pStyle w:val="Normal"/>
        <w:spacing w:lineRule="atLeast" w:line="200"/>
        <w:ind w:firstLine="220"/>
        <w:jc w:val="both"/>
        <w:rPr>
          <w:rFonts w:ascii="Arial" w:hAnsi="Arial" w:cs="Arial"/>
          <w:sz w:val="28"/>
        </w:rPr>
      </w:pPr>
      <w:r>
        <w:rPr>
          <w:rFonts w:cs="Arial" w:ascii="Arial" w:hAnsi="Arial"/>
          <w:sz w:val="28"/>
        </w:rPr>
        <w:t>Впервые тяжелая рыцарская конница была разбита в полевом сражении войском, в основном состоящем из пехоты. Да потери немцев оказались невероятными для рыцарской воины. Например, в весьма известной битве при Брюме (1119г) между англичанами и французами было убито…три рыцаря.</w:t>
      </w:r>
    </w:p>
    <w:p>
      <w:pPr>
        <w:pStyle w:val="Normal"/>
        <w:spacing w:lineRule="atLeast" w:line="200"/>
        <w:ind w:firstLine="220"/>
        <w:jc w:val="both"/>
        <w:rPr>
          <w:rFonts w:ascii="Arial" w:hAnsi="Arial" w:cs="Arial"/>
          <w:sz w:val="28"/>
        </w:rPr>
      </w:pPr>
      <w:r>
        <w:rPr>
          <w:rFonts w:cs="Arial" w:ascii="Arial" w:hAnsi="Arial"/>
          <w:sz w:val="28"/>
        </w:rPr>
        <w:t>Летом в Новгород приехали послы из ордена и просили у Александра вечного мира. Мир был заключен. Говорят, что то</w:t>
        <w:softHyphen/>
        <w:t>гда-то Александр произнес слова, став</w:t>
        <w:softHyphen/>
        <w:t>шие на Русской земле пророческими: «Кто с мечом к нам придет, от меча и погибнет!». Благодаря этой победе агрессия с запада была остановлена,  авторитет Александра Ярославича как государственного деятеля и полководца возрос, что сыграло свою роль в дальнейшем. Северо-западные границы Руси были защищены. О знаменитой Невской битве и не мене знаменитом Ледовом побоище, навечно прославившим князя-ротоборца Александра Ярославовича Невского, написано и рассказано немало. Значительно меньше известно о других походах Александра Невского против немецких, шведских и литовских феодалов.По скупым летописным сведениям академик Б.А. Рыбаков попытался восстановить маршрут полярного похода Александра Невского в1256 году из Новгорда до Копорья , от Копорья по льду Финского залива на лыжах в Финляндию, по финским лесам и замерзшим озерам, через «горы непроходимые» в «Поморие»,на побережье Ботнического залива в районе Улеаборга. На обратнмом пути войско прошло земли еми в южной Финляндии. Б.А. Рыбаков делает ещё одно не лишенное оснований предположение: русские «вои» перешли во время этого похода полярный круг и достигли берега Баренцева моря.</w:t>
      </w:r>
    </w:p>
    <w:p>
      <w:pPr>
        <w:pStyle w:val="Normal"/>
        <w:spacing w:lineRule="atLeast" w:line="200"/>
        <w:ind w:firstLine="220"/>
        <w:jc w:val="both"/>
        <w:rPr>
          <w:rFonts w:ascii="Arial" w:hAnsi="Arial" w:cs="Arial"/>
          <w:sz w:val="28"/>
        </w:rPr>
      </w:pPr>
      <w:r>
        <w:rPr>
          <w:rFonts w:cs="Arial" w:ascii="Arial" w:hAnsi="Arial"/>
          <w:sz w:val="28"/>
        </w:rPr>
        <w:t>В конце зимы Александр Невский и его войны благополучно возвратились в Новгород.</w:t>
      </w:r>
    </w:p>
    <w:p>
      <w:pPr>
        <w:pStyle w:val="Normal"/>
        <w:spacing w:lineRule="atLeast" w:line="200"/>
        <w:ind w:firstLine="220"/>
        <w:jc w:val="both"/>
        <w:rPr>
          <w:rFonts w:ascii="Arial" w:hAnsi="Arial" w:cs="Arial"/>
          <w:sz w:val="28"/>
        </w:rPr>
      </w:pPr>
      <w:r>
        <w:rPr>
          <w:rFonts w:cs="Arial" w:ascii="Arial" w:hAnsi="Arial"/>
          <w:sz w:val="28"/>
        </w:rPr>
        <w:t>Значение этого похода  огромно. От оборонительной тактики в войнах со шведскими крестоносцами Александр Невский перешёл к активной, наступательной, нанеся неожиданный удар по землям, которые шведские феодалы уже считали своими. Шведское правительство отказалось от своих планов завоевания Карелии. Призыв римского папы подняться на крестовый поход против карел не был реализован. Кроме того,шведские нападения на русские рубежи прекратились более чем на четверть века.</w:t>
      </w:r>
    </w:p>
    <w:p>
      <w:pPr>
        <w:pStyle w:val="Normal"/>
        <w:spacing w:lineRule="atLeast" w:line="200"/>
        <w:jc w:val="both"/>
        <w:rPr>
          <w:rFonts w:ascii="Arial" w:hAnsi="Arial" w:cs="Arial"/>
          <w:sz w:val="28"/>
        </w:rPr>
      </w:pPr>
      <w:r>
        <w:rPr>
          <w:rFonts w:cs="Arial" w:ascii="Arial" w:hAnsi="Arial"/>
          <w:sz w:val="28"/>
        </w:rPr>
        <w:t>Александр мог оружием переведаться с западными врагами и остановить их покушения овладеть Северной Русью, но не мог он теми же средствами действовать против восточных завоевателей. Западные враги только намеривались покорить Северную Русь, а восточные уже успели покорить прочие русские земли опустошить и обезлюдить их. При малочисленности, нищете и разрозненности остатков тогдашнего русского населения в восточных землях нельзя было думать о том, что бы выбиться оружием из-под власти татаро-монголов. Руси предстояла другая историческая дорога, для русских политических людей- другая идеология. Оставалось отдаться на великодушие победителей, кланяться им, признавать себя их рабами. Александр как передовой человек своего времени осознал этот путь и вступил на него.</w:t>
      </w:r>
    </w:p>
    <w:p>
      <w:pPr>
        <w:pStyle w:val="Normal"/>
        <w:spacing w:lineRule="atLeast" w:line="200"/>
        <w:jc w:val="both"/>
        <w:rPr/>
      </w:pPr>
      <w:r>
        <w:rPr>
          <w:rFonts w:cs="Arial" w:ascii="Arial" w:hAnsi="Arial"/>
          <w:sz w:val="28"/>
        </w:rPr>
        <w:t>Многие историки обвиняют Александра Невского в «протатарской» политике.</w:t>
      </w:r>
      <w:r>
        <w:rPr>
          <w:sz w:val="28"/>
        </w:rPr>
        <w:t xml:space="preserve"> </w:t>
      </w:r>
      <w:r>
        <w:rPr>
          <w:rFonts w:cs="Arial" w:ascii="Arial" w:hAnsi="Arial"/>
          <w:sz w:val="28"/>
        </w:rPr>
        <w:t>Однако в сложившейся тогда обстановке существовал единственный выбор: или вынужденное согласие на дань, или военный разгром Северной Руси, на этот раз— включая Новгород и Псков. Пришлось выбирать наименьшее зло.</w:t>
      </w:r>
      <w:r>
        <w:rPr>
          <w:sz w:val="28"/>
        </w:rPr>
        <w:t xml:space="preserve"> </w:t>
      </w:r>
      <w:r>
        <w:rPr>
          <w:rFonts w:cs="Arial" w:ascii="Arial" w:hAnsi="Arial"/>
          <w:sz w:val="28"/>
        </w:rPr>
        <w:t>Дать отпор беспощадному врагу военными средствами Русь не могла. Разрозненные очаги сопротивления на севере и юго-западе страны не изменяли обстановки.</w:t>
      </w:r>
      <w:r>
        <w:rPr>
          <w:sz w:val="28"/>
        </w:rPr>
        <w:t xml:space="preserve"> </w:t>
      </w:r>
      <w:r>
        <w:rPr>
          <w:rFonts w:cs="Arial" w:ascii="Arial" w:hAnsi="Arial"/>
          <w:sz w:val="28"/>
        </w:rPr>
        <w:t>Брат Александра- князь Андрей Ярославович не умел уживаться с Ордой. Его поддерживал тесть, князь Даниил Романович - могущественный повелитель Галицко-Волынской Руси. В 1252 году на Владимирскую Русь за непокорство и строптивость великого князя Андрея Ярославича обрушались татарские тумены , войско Андрея было разбито, а сам он бежал в Швецию откуда вернулся лишь несколько лет спустя.</w:t>
      </w:r>
    </w:p>
    <w:p>
      <w:pPr>
        <w:pStyle w:val="Normal"/>
        <w:spacing w:lineRule="atLeast" w:line="200"/>
        <w:jc w:val="both"/>
        <w:rPr>
          <w:rFonts w:ascii="Arial" w:hAnsi="Arial" w:cs="Arial"/>
          <w:sz w:val="28"/>
        </w:rPr>
      </w:pPr>
      <w:r>
        <w:rPr>
          <w:rFonts w:cs="Arial" w:ascii="Arial" w:hAnsi="Arial"/>
          <w:sz w:val="28"/>
        </w:rPr>
        <w:t>Смерть отца, антитатарские выступления брата, всесилие Орды вынудили Александра приспособиться к трудным обстоятельствам. Чтобы уцелеть и избежать карательных мер, он пять раз ездил на поклон к монгольским ханам в Сарай и Каракорум. Ему пожаловали ярлык, сначала на великое княжение в Киеве и Русской земле (имеются в виду южные районы с городами Киевом, Переславлем Русским и Черниговом), а затем во Владимиро-Суздальской, Новгородско-Псковской и Полоцко-Витебской землях. Своей столицей Але</w:t>
        <w:softHyphen/>
        <w:t>ксандр избрал Владимир. В 50-х годах, когда татарские числиники принялись переписывать русское население, с целью упорядочения взимания дани, Великий Новгород взбунтовался против татар, но князь Александр жестоко подавил восстания новгородцев, которых сам ранее и оборонял от всех врагов и прогнал с новгородского престола своего сына Василия. В результате перепись в Новгороде была проведена.</w:t>
      </w:r>
    </w:p>
    <w:p>
      <w:pPr>
        <w:pStyle w:val="Normal"/>
        <w:spacing w:lineRule="auto" w:line="218"/>
        <w:ind w:firstLine="360"/>
        <w:rPr/>
      </w:pPr>
      <w:r>
        <w:rPr>
          <w:rFonts w:cs="Arial" w:ascii="Arial" w:hAnsi="Arial"/>
          <w:sz w:val="28"/>
        </w:rPr>
        <w:t>Политическое и экономическое положение Руси заставляло князя идти на компромиссы с Золотой Ордой</w:t>
      </w:r>
      <w:r>
        <w:rPr>
          <w:rFonts w:cs="Arial" w:ascii="Arial" w:hAnsi="Arial"/>
          <w:sz w:val="28"/>
          <w:lang w:val="en-US"/>
        </w:rPr>
        <w:t>.</w:t>
      </w:r>
      <w:r>
        <w:rPr>
          <w:rFonts w:cs="Arial" w:ascii="Arial" w:hAnsi="Arial"/>
          <w:sz w:val="28"/>
        </w:rPr>
        <w:t xml:space="preserve"> Сколь гибкую внутреннюю и внешнюю политику ни проводил Александр Ярославич, но в вопросах веры он был тверд. И относительно предложений папской курии об антиордынском союзе он выступал с жёстких позиций. В 1248г. папа Иннокентий IV призвал князя: «дабы ты матерь римскую церковь признал и папе повиновался, чтобы вкусить тебе от неувядаемых плодов вечного блаженства». Направленная этому поводу Александру грамота содержала просьбу известить братьев Тевтонского Ордена в Ливонии, если татарское войско двинется на христи</w:t>
        <w:softHyphen/>
        <w:t>ан, чтобы в таком случае «мы смогли безотлагательно поразмыслить, каким образом с помо</w:t>
        <w:softHyphen/>
        <w:t>щью Божией сим татаром мужественно сопротивление оказать». Князь отверг папское послание — «от вас учения не приимаем» . В этом поступке сказалась не только верность «вере отцов», но и понимание сущности обещаний папы оказать некую неопределенную помощь в борьбе в Ордой. Бесполезность и даже опасность союза с католическим миром подтвердили события в Галицко-Волынской Руси. Папский престол, на словах поддержавший князя Дани</w:t>
        <w:softHyphen/>
        <w:t>ила Романовича Галицкого, в момент появления в его земле большою татарского войска Бурундая никакой помощи князю не оказал.</w:t>
      </w:r>
    </w:p>
    <w:p>
      <w:pPr>
        <w:pStyle w:val="Normal"/>
        <w:spacing w:lineRule="auto" w:line="218"/>
        <w:ind w:firstLine="360"/>
        <w:rPr>
          <w:rFonts w:ascii="Arial" w:hAnsi="Arial" w:cs="Arial"/>
          <w:sz w:val="28"/>
        </w:rPr>
      </w:pPr>
      <w:r>
        <w:rPr>
          <w:rFonts w:cs="Arial" w:ascii="Arial" w:hAnsi="Arial"/>
          <w:sz w:val="28"/>
        </w:rPr>
        <w:t>Александр заручился поддержкой не римской, а православной церкви, чем укрепил свои авторитет. В 1250г. он пригласил митрополита Кирилла из Киева во Владимир. Митрополит стал его верным помощником и наставником.</w:t>
      </w:r>
    </w:p>
    <w:p>
      <w:pPr>
        <w:pStyle w:val="Normal"/>
        <w:spacing w:lineRule="atLeast" w:line="200"/>
        <w:ind w:firstLine="220"/>
        <w:jc w:val="both"/>
        <w:rPr>
          <w:rFonts w:ascii="Arial" w:hAnsi="Arial" w:cs="Arial"/>
          <w:sz w:val="28"/>
        </w:rPr>
      </w:pPr>
      <w:r>
        <w:rPr>
          <w:rFonts w:cs="Arial" w:ascii="Arial" w:hAnsi="Arial"/>
          <w:sz w:val="28"/>
        </w:rPr>
        <w:t>Полагают, что во второй половине жизни Александр Ярославич сделал, так называемый, «восточный выбор». Он хотел заручиться поддержкой Орды и предотвратить набеги монгольской конницы. Но такой подход слишком односторонен. Политику великого князя, на самом, деле вернее было бы назвать евроазиатской и заключалась она в балансировании между силами Запада и Востока. На западе приходилось выступать с оружием в руках, а в благоприятный момент - с предложениями «мягкого мира» и союза, не поступаясь, однако, вопросами веры. На востоке - действовать методом переговоров, просьб, платежом дани и, нередко, проявлять смирение. Только в этих условиях Русь могла накопить войско и освободить себя от татарского ига.</w:t>
      </w:r>
    </w:p>
    <w:p>
      <w:pPr>
        <w:pStyle w:val="Normal"/>
        <w:spacing w:lineRule="auto" w:line="218"/>
        <w:rPr/>
      </w:pPr>
      <w:r>
        <w:rPr>
          <w:rFonts w:eastAsia="Arial" w:cs="Arial" w:ascii="Arial" w:hAnsi="Arial"/>
          <w:sz w:val="28"/>
        </w:rPr>
        <w:t xml:space="preserve"> </w:t>
      </w:r>
      <w:r>
        <w:rPr>
          <w:rFonts w:cs="Arial" w:ascii="Arial" w:hAnsi="Arial"/>
          <w:sz w:val="28"/>
        </w:rPr>
        <w:t>Силы для отпора копились исподволь, под прикрытием безоговорочного подчинения. В начале 60-х годов</w:t>
      </w:r>
      <w:r>
        <w:rPr>
          <w:rFonts w:cs="Arial" w:ascii="Arial" w:hAnsi="Arial"/>
          <w:sz w:val="28"/>
          <w:lang w:val="en-US"/>
        </w:rPr>
        <w:t xml:space="preserve"> Xlll </w:t>
      </w:r>
      <w:r>
        <w:rPr>
          <w:rFonts w:cs="Arial" w:ascii="Arial" w:hAnsi="Arial"/>
          <w:sz w:val="28"/>
        </w:rPr>
        <w:t>в. подошло время первого пробного удара. В городах северо-восточной Руси бесчин</w:t>
        <w:softHyphen/>
        <w:t>ствовали откупщики даней</w:t>
      </w:r>
      <w:r>
        <w:rPr>
          <w:rFonts w:cs="Arial" w:ascii="Arial" w:hAnsi="Arial"/>
          <w:sz w:val="28"/>
          <w:lang w:val="en-US"/>
        </w:rPr>
        <w:t xml:space="preserve"> —</w:t>
      </w:r>
      <w:r>
        <w:rPr>
          <w:rFonts w:cs="Arial" w:ascii="Arial" w:hAnsi="Arial"/>
          <w:sz w:val="28"/>
        </w:rPr>
        <w:t xml:space="preserve"> (бу</w:t>
        <w:softHyphen/>
        <w:t>харцы или выходцы из Волжской Булгарии), названные в источниках «бесерменами». От</w:t>
      </w:r>
      <w:r>
        <w:rPr>
          <w:rFonts w:cs="Arial" w:ascii="Arial" w:hAnsi="Arial"/>
          <w:b/>
          <w:sz w:val="28"/>
        </w:rPr>
        <w:t xml:space="preserve"> </w:t>
      </w:r>
      <w:r>
        <w:rPr>
          <w:rFonts w:cs="Arial" w:ascii="Arial" w:hAnsi="Arial"/>
          <w:sz w:val="28"/>
        </w:rPr>
        <w:t>их</w:t>
      </w:r>
      <w:r>
        <w:rPr>
          <w:rFonts w:cs="Arial" w:ascii="Arial" w:hAnsi="Arial"/>
          <w:b/>
          <w:sz w:val="28"/>
        </w:rPr>
        <w:t xml:space="preserve"> </w:t>
      </w:r>
      <w:r>
        <w:rPr>
          <w:rFonts w:cs="Arial" w:ascii="Arial" w:hAnsi="Arial"/>
          <w:sz w:val="28"/>
        </w:rPr>
        <w:t>поборов русские испытывали, как сказано в летописи, «лютое томление». В Ярославле, у представителя ордынцев Кутлубия, служил некий приспешник, бывший монах Зосима (Изосима), отступник «от христианства и иночества», «пьяни</w:t>
        <w:softHyphen/>
        <w:t>ца» и «кощунник», который особенно свирепство</w:t>
        <w:softHyphen/>
        <w:t>вал вместе со своим хозяином. Однако ордынская власть над Русью в те годы заколебалась: между ханами начались кровавые распри, затянувшиеся на несколько лет. Именно тогда, в</w:t>
      </w:r>
      <w:r>
        <w:rPr>
          <w:rFonts w:cs="Arial" w:ascii="Arial" w:hAnsi="Arial"/>
          <w:sz w:val="28"/>
          <w:lang w:val="en-US"/>
        </w:rPr>
        <w:t xml:space="preserve"> 1262</w:t>
      </w:r>
      <w:r>
        <w:rPr>
          <w:rFonts w:cs="Arial" w:ascii="Arial" w:hAnsi="Arial"/>
          <w:sz w:val="28"/>
        </w:rPr>
        <w:t xml:space="preserve"> г., и вспыхнуло восстание, разом распространившееся на огромную территорию. В Ростове, Суздале, Владимире, Ярославле, Переславле-Залесском и Устюге Великом «бысть вече», и «Бог... вложи ярость хрестьяном во сердце». Откупщиков пере</w:t>
        <w:softHyphen/>
        <w:t>били или изгнали из городов, Кутлубий и Зосима также погибли, а тела их ярославцы «повергоша псом на снедение», т.е. бросили на корм собакам.</w:t>
      </w:r>
    </w:p>
    <w:p>
      <w:pPr>
        <w:pStyle w:val="Normal"/>
        <w:rPr/>
      </w:pPr>
      <w:r>
        <w:rPr>
          <w:rFonts w:cs="Arial" w:ascii="Arial" w:hAnsi="Arial"/>
          <w:sz w:val="28"/>
        </w:rPr>
        <w:t>О поддержке, оказанной восставшим Алек</w:t>
        <w:softHyphen/>
        <w:t>сандром Невским (если только не о коорди</w:t>
        <w:softHyphen/>
        <w:t>нирующей роли с его стороны), свидетельствует строка в Устюжской летописи, сообщающая о посылке от его имени грамот, «что татар бити». В том</w:t>
      </w:r>
      <w:r>
        <w:rPr>
          <w:rFonts w:cs="Arial" w:ascii="Arial" w:hAnsi="Arial"/>
          <w:b/>
          <w:sz w:val="28"/>
        </w:rPr>
        <w:t xml:space="preserve"> </w:t>
      </w:r>
      <w:r>
        <w:rPr>
          <w:rFonts w:cs="Arial" w:ascii="Arial" w:hAnsi="Arial"/>
          <w:sz w:val="28"/>
        </w:rPr>
        <w:t>же году по соглашению между русскими князьями было собрано общее войско, включавшее княжеский «великий полк», новгородский свод</w:t>
        <w:softHyphen/>
        <w:t>ный полк, витебский, тверской, полоцкий полки и литовскую дружину в</w:t>
      </w:r>
      <w:r>
        <w:rPr>
          <w:rFonts w:cs="Arial" w:ascii="Arial" w:hAnsi="Arial"/>
          <w:sz w:val="28"/>
          <w:lang w:val="en-US"/>
        </w:rPr>
        <w:t xml:space="preserve"> 500</w:t>
      </w:r>
      <w:r>
        <w:rPr>
          <w:rFonts w:cs="Arial" w:ascii="Arial" w:hAnsi="Arial"/>
          <w:sz w:val="28"/>
        </w:rPr>
        <w:t xml:space="preserve"> человек. Эта армия могла достойно встретить ордынское нашествие</w:t>
      </w:r>
      <w:r>
        <w:rPr>
          <w:rFonts w:cs="Arial" w:ascii="Arial" w:hAnsi="Arial"/>
          <w:sz w:val="28"/>
          <w:lang w:val="en-US"/>
        </w:rPr>
        <w:t xml:space="preserve">. </w:t>
      </w:r>
      <w:r>
        <w:rPr>
          <w:rFonts w:cs="Arial" w:ascii="Arial" w:hAnsi="Arial"/>
          <w:sz w:val="28"/>
        </w:rPr>
        <w:t>Но в Орду отправился один великий князь «за христианы с погаными... перемогаться», вымали</w:t>
        <w:softHyphen/>
        <w:t>вать мир своей земле. То ли благодаря его усилиям, то ли из-за напряжённой внешнеполитической ситуации, то ли ожидая встретить на Руси серьёзное сопротивление, золотоордынский хан</w:t>
      </w:r>
      <w:r>
        <w:rPr>
          <w:lang w:val="en-US"/>
        </w:rPr>
        <w:t xml:space="preserve"> </w:t>
      </w:r>
      <w:r>
        <w:rPr>
          <w:rFonts w:cs="Arial" w:ascii="Arial" w:hAnsi="Arial"/>
          <w:sz w:val="28"/>
        </w:rPr>
        <w:t>Берке карательную экспедицию не послал. Сам же Александр Ярославич был надолго</w:t>
      </w:r>
      <w:r>
        <w:rPr>
          <w:rFonts w:cs="Arial" w:ascii="Arial" w:hAnsi="Arial"/>
          <w:b/>
          <w:sz w:val="28"/>
        </w:rPr>
        <w:t xml:space="preserve"> </w:t>
      </w:r>
      <w:r>
        <w:rPr>
          <w:rFonts w:cs="Arial" w:ascii="Arial" w:hAnsi="Arial"/>
          <w:sz w:val="28"/>
        </w:rPr>
        <w:t>им задержан. Князь заболел или, возможно, был отравлен уже На обратной дороге, и 14 ноября 1263 г., приняв схиму, Александр Невский окончил свой земной путь в Городце. Митрополит Кирилл сказал о кончине великого защит</w:t>
        <w:softHyphen/>
        <w:t>ника Руси: «Зашло солнце земли русской!». Тело князя было встречено народом близ Боголюбова и похоронено во Владимире в церкви Рождества Богородицы.</w:t>
      </w:r>
    </w:p>
    <w:p>
      <w:pPr>
        <w:pStyle w:val="Normal"/>
        <w:rPr/>
      </w:pPr>
      <w:r>
        <w:rPr>
          <w:rFonts w:cs="Arial" w:ascii="Arial" w:hAnsi="Arial"/>
          <w:sz w:val="28"/>
        </w:rPr>
        <w:t>А в конце Х</w:t>
      </w:r>
      <w:r>
        <w:rPr>
          <w:rFonts w:cs="Arial" w:ascii="Arial" w:hAnsi="Arial"/>
          <w:sz w:val="28"/>
          <w:lang w:val="en-US"/>
        </w:rPr>
        <w:t xml:space="preserve">III </w:t>
      </w:r>
      <w:r>
        <w:rPr>
          <w:rFonts w:cs="Arial" w:ascii="Arial" w:hAnsi="Arial"/>
          <w:sz w:val="28"/>
        </w:rPr>
        <w:t>века  князь Александр Ярославович Невский Русской Преславной церковью был причислен к лику святых.</w:t>
      </w:r>
    </w:p>
    <w:p>
      <w:pPr>
        <w:pStyle w:val="Normal"/>
        <w:rPr/>
      </w:pPr>
      <w:r>
        <w:rPr>
          <w:rFonts w:cs="Arial" w:ascii="Arial" w:hAnsi="Arial"/>
          <w:sz w:val="28"/>
        </w:rPr>
        <w:t xml:space="preserve">Петр </w:t>
      </w:r>
      <w:r>
        <w:rPr>
          <w:rFonts w:cs="Arial" w:ascii="Arial" w:hAnsi="Arial"/>
          <w:sz w:val="28"/>
          <w:lang w:val="en-US"/>
        </w:rPr>
        <w:t>I</w:t>
      </w:r>
      <w:r>
        <w:rPr>
          <w:rFonts w:cs="Arial" w:ascii="Arial" w:hAnsi="Arial"/>
          <w:sz w:val="28"/>
        </w:rPr>
        <w:t xml:space="preserve"> вскоре после победы в Северной войне повелел перенести мощи Александра Невского в новую столицу в лавру, основанную в 1710 году в память победы князя над шведами. А его женой – Екатериной </w:t>
      </w:r>
      <w:r>
        <w:rPr>
          <w:rFonts w:cs="Arial" w:ascii="Arial" w:hAnsi="Arial"/>
          <w:sz w:val="28"/>
          <w:lang w:val="en-US"/>
        </w:rPr>
        <w:t>I ,</w:t>
      </w:r>
      <w:r>
        <w:rPr>
          <w:rFonts w:cs="Arial" w:ascii="Arial" w:hAnsi="Arial"/>
          <w:sz w:val="28"/>
        </w:rPr>
        <w:t xml:space="preserve">был учрежден орден Александра Невского. Он был упразднен после революции </w:t>
      </w:r>
    </w:p>
    <w:p>
      <w:pPr>
        <w:pStyle w:val="Normal"/>
        <w:rPr>
          <w:rFonts w:ascii="Arial" w:hAnsi="Arial" w:cs="Arial"/>
          <w:sz w:val="28"/>
        </w:rPr>
      </w:pPr>
      <w:r>
        <w:rPr>
          <w:rFonts w:cs="Arial" w:ascii="Arial" w:hAnsi="Arial"/>
          <w:sz w:val="28"/>
        </w:rPr>
        <w:t>В годы Великой Отечественной воины в тяжёлые времена русский народ вспомнил Александра Невского – война освободителя, и орден был учрежден вновь. Им награждались генералы и офицеры Советской Армии за личную отвагу, мужество и храбрость, умелое командование.</w:t>
      </w:r>
    </w:p>
    <w:p>
      <w:pPr>
        <w:pStyle w:val="Normal"/>
        <w:spacing w:lineRule="atLeast" w:line="200"/>
        <w:jc w:val="both"/>
        <w:rPr>
          <w:rFonts w:ascii="Arial" w:hAnsi="Arial" w:cs="Arial"/>
          <w:sz w:val="28"/>
          <w:lang w:val="en-US"/>
        </w:rPr>
      </w:pPr>
      <w:r>
        <w:rPr>
          <w:rFonts w:eastAsia="Arial" w:cs="Arial" w:ascii="Arial" w:hAnsi="Arial"/>
          <w:sz w:val="28"/>
        </w:rPr>
        <w:t xml:space="preserve"> </w:t>
      </w:r>
      <w:r>
        <w:rPr>
          <w:rFonts w:cs="Arial" w:ascii="Arial" w:hAnsi="Arial"/>
          <w:sz w:val="28"/>
        </w:rPr>
        <w:t>Русский народ помнил и помнит Александра Невского, его самоотверженную борьбу за родную землю и военное искусство.</w:t>
      </w:r>
    </w:p>
    <w:p>
      <w:pPr>
        <w:pStyle w:val="Normal"/>
        <w:spacing w:lineRule="atLeast" w:line="200"/>
        <w:jc w:val="both"/>
        <w:rPr>
          <w:rFonts w:ascii="Arial" w:hAnsi="Arial" w:cs="Arial"/>
          <w:sz w:val="28"/>
          <w:lang w:val="en-US"/>
        </w:rPr>
      </w:pPr>
      <w:r>
        <w:rPr>
          <w:rFonts w:cs="Arial" w:ascii="Arial" w:hAnsi="Arial"/>
          <w:sz w:val="28"/>
          <w:lang w:val="en-US"/>
        </w:rPr>
      </w:r>
    </w:p>
    <w:p>
      <w:pPr>
        <w:pStyle w:val="Normal"/>
        <w:jc w:val="center"/>
        <w:rPr>
          <w:rFonts w:ascii="Arial" w:hAnsi="Arial" w:cs="Arial"/>
          <w:b/>
          <w:b/>
          <w:sz w:val="32"/>
        </w:rPr>
      </w:pPr>
      <w:r>
        <w:rPr>
          <w:rFonts w:cs="Arial" w:ascii="Arial" w:hAnsi="Arial"/>
          <w:b/>
          <w:sz w:val="32"/>
        </w:rPr>
        <w:t>Список литературы.</w:t>
      </w:r>
    </w:p>
    <w:p>
      <w:pPr>
        <w:pStyle w:val="Normal"/>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numPr>
          <w:ilvl w:val="0"/>
          <w:numId w:val="1"/>
        </w:numPr>
        <w:rPr>
          <w:rFonts w:ascii="Arial" w:hAnsi="Arial" w:cs="Arial"/>
          <w:i/>
          <w:i/>
          <w:sz w:val="28"/>
        </w:rPr>
      </w:pPr>
      <w:r>
        <w:rPr>
          <w:rFonts w:cs="Arial" w:ascii="Arial" w:hAnsi="Arial"/>
          <w:i/>
          <w:sz w:val="28"/>
        </w:rPr>
        <w:t>Карамзин Н. М. История государства Российского 5-е издание 1842 г.(репринт М.1988г.)</w:t>
      </w:r>
    </w:p>
    <w:p>
      <w:pPr>
        <w:pStyle w:val="Normal"/>
        <w:numPr>
          <w:ilvl w:val="0"/>
          <w:numId w:val="1"/>
        </w:numPr>
        <w:rPr>
          <w:rFonts w:ascii="Arial" w:hAnsi="Arial" w:cs="Arial"/>
          <w:i/>
          <w:i/>
          <w:sz w:val="28"/>
        </w:rPr>
      </w:pPr>
      <w:r>
        <w:rPr>
          <w:rFonts w:cs="Arial" w:ascii="Arial" w:hAnsi="Arial"/>
          <w:i/>
          <w:sz w:val="28"/>
        </w:rPr>
        <w:t>Соловьёв С. М. История России с древнейших времён. М.,1960г. Т. 2,3.</w:t>
      </w:r>
    </w:p>
    <w:p>
      <w:pPr>
        <w:pStyle w:val="Normal"/>
        <w:numPr>
          <w:ilvl w:val="0"/>
          <w:numId w:val="1"/>
        </w:numPr>
        <w:rPr/>
      </w:pPr>
      <w:r>
        <w:rPr>
          <w:rFonts w:cs="Arial" w:ascii="Arial" w:hAnsi="Arial"/>
          <w:i/>
          <w:sz w:val="28"/>
        </w:rPr>
        <w:t xml:space="preserve">Ключевский В. О. Сочинения. М. </w:t>
      </w:r>
      <w:r>
        <w:rPr>
          <w:rFonts w:cs="Arial" w:ascii="Arial" w:hAnsi="Arial"/>
          <w:i/>
          <w:sz w:val="28"/>
          <w:lang w:val="en-US"/>
        </w:rPr>
        <w:t>Полит. литература</w:t>
      </w:r>
      <w:r>
        <w:rPr>
          <w:rFonts w:cs="Arial" w:ascii="Arial" w:hAnsi="Arial"/>
          <w:i/>
          <w:sz w:val="28"/>
        </w:rPr>
        <w:t>, 1957. Т.1</w:t>
      </w:r>
    </w:p>
    <w:p>
      <w:pPr>
        <w:pStyle w:val="Normal"/>
        <w:numPr>
          <w:ilvl w:val="0"/>
          <w:numId w:val="1"/>
        </w:numPr>
        <w:rPr/>
      </w:pPr>
      <w:r>
        <w:rPr>
          <w:rFonts w:cs="Arial" w:ascii="Arial" w:hAnsi="Arial"/>
          <w:i/>
          <w:sz w:val="28"/>
        </w:rPr>
        <w:t xml:space="preserve">Шахмогонов, Ф.Ф. Греков И.Б. Мир истории Русские земли в </w:t>
      </w:r>
      <w:r>
        <w:rPr>
          <w:rFonts w:cs="Arial" w:ascii="Arial" w:hAnsi="Arial"/>
          <w:i/>
          <w:sz w:val="28"/>
          <w:lang w:val="en-US"/>
        </w:rPr>
        <w:t xml:space="preserve">Xlll-XV </w:t>
      </w:r>
      <w:r>
        <w:rPr>
          <w:rFonts w:cs="Arial" w:ascii="Arial" w:hAnsi="Arial"/>
          <w:i/>
          <w:sz w:val="28"/>
        </w:rPr>
        <w:t>веках. М. Мол. Гвардия 1986 г.</w:t>
      </w:r>
    </w:p>
    <w:p>
      <w:pPr>
        <w:pStyle w:val="Normal"/>
        <w:numPr>
          <w:ilvl w:val="0"/>
          <w:numId w:val="1"/>
        </w:numPr>
        <w:rPr/>
      </w:pPr>
      <w:r>
        <w:rPr>
          <w:rFonts w:cs="Arial" w:ascii="Arial" w:hAnsi="Arial"/>
          <w:i/>
          <w:sz w:val="28"/>
        </w:rPr>
        <w:t>Кирпичников А.Н. «Александр Невский</w:t>
      </w:r>
      <w:r>
        <w:rPr>
          <w:rFonts w:cs="Arial" w:ascii="Arial" w:hAnsi="Arial"/>
          <w:i/>
          <w:sz w:val="28"/>
          <w:lang w:val="en-US"/>
        </w:rPr>
        <w:t xml:space="preserve">: </w:t>
      </w:r>
      <w:r>
        <w:rPr>
          <w:rFonts w:cs="Arial" w:ascii="Arial" w:hAnsi="Arial"/>
          <w:i/>
          <w:sz w:val="28"/>
        </w:rPr>
        <w:t>между Западом и Востоком.»</w:t>
      </w:r>
      <w:r>
        <w:rPr>
          <w:rFonts w:cs="Arial" w:ascii="Arial" w:hAnsi="Arial"/>
          <w:i/>
          <w:sz w:val="28"/>
          <w:lang w:val="en-US"/>
        </w:rPr>
        <w:t xml:space="preserve"> 1998</w:t>
      </w:r>
      <w:r>
        <w:rPr>
          <w:rFonts w:cs="Arial" w:ascii="Arial" w:hAnsi="Arial"/>
          <w:i/>
          <w:sz w:val="28"/>
        </w:rPr>
        <w:t xml:space="preserve">г История Отечества </w:t>
      </w:r>
      <w:r>
        <w:rPr>
          <w:rFonts w:cs="Arial" w:ascii="Arial" w:hAnsi="Arial"/>
          <w:i/>
          <w:sz w:val="28"/>
          <w:lang w:val="en-US"/>
        </w:rPr>
        <w:t xml:space="preserve"> N12</w:t>
      </w:r>
      <w:r>
        <w:rPr>
          <w:rFonts w:cs="Arial" w:ascii="Arial" w:hAnsi="Arial"/>
          <w:i/>
          <w:sz w:val="28"/>
        </w:rPr>
        <w:t>. ст.115-118.</w:t>
      </w:r>
    </w:p>
    <w:p>
      <w:pPr>
        <w:pStyle w:val="Normal"/>
        <w:numPr>
          <w:ilvl w:val="0"/>
          <w:numId w:val="1"/>
        </w:numPr>
        <w:rPr/>
      </w:pPr>
      <w:r>
        <w:rPr>
          <w:rFonts w:cs="Arial" w:ascii="Arial" w:hAnsi="Arial"/>
          <w:i/>
          <w:sz w:val="28"/>
        </w:rPr>
        <w:t xml:space="preserve">Рыбаков Б. А. Киевская Русь и русские княжества </w:t>
      </w:r>
      <w:r>
        <w:rPr>
          <w:rFonts w:cs="Arial" w:ascii="Arial" w:hAnsi="Arial"/>
          <w:i/>
          <w:sz w:val="28"/>
          <w:lang w:val="en-US"/>
        </w:rPr>
        <w:t xml:space="preserve">Xll-Xll </w:t>
      </w:r>
      <w:r>
        <w:rPr>
          <w:rFonts w:cs="Arial" w:ascii="Arial" w:hAnsi="Arial"/>
          <w:i/>
          <w:sz w:val="28"/>
        </w:rPr>
        <w:t>вв. М.</w:t>
      </w:r>
      <w:r>
        <w:rPr>
          <w:rFonts w:cs="Arial" w:ascii="Arial" w:hAnsi="Arial"/>
          <w:i/>
          <w:sz w:val="28"/>
          <w:lang w:val="en-US"/>
        </w:rPr>
        <w:t xml:space="preserve"> </w:t>
      </w:r>
      <w:r>
        <w:rPr>
          <w:rFonts w:cs="Arial" w:ascii="Arial" w:hAnsi="Arial"/>
          <w:i/>
          <w:sz w:val="28"/>
        </w:rPr>
        <w:t>Наука 1982г.</w:t>
      </w:r>
    </w:p>
    <w:p>
      <w:pPr>
        <w:pStyle w:val="Normal"/>
        <w:numPr>
          <w:ilvl w:val="0"/>
          <w:numId w:val="1"/>
        </w:numPr>
        <w:rPr>
          <w:rFonts w:ascii="Arial" w:hAnsi="Arial" w:cs="Arial"/>
          <w:i/>
          <w:i/>
          <w:sz w:val="28"/>
        </w:rPr>
      </w:pPr>
      <w:r>
        <w:rPr>
          <w:rFonts w:cs="Arial" w:ascii="Arial" w:hAnsi="Arial"/>
          <w:i/>
          <w:sz w:val="28"/>
        </w:rPr>
        <w:t>Тизенгаузен В.Г. Сборник материалов, относящихся к истории Золотой Орды. М. Изд. Ан. СССР,1941г. Т.1.</w:t>
      </w:r>
    </w:p>
    <w:p>
      <w:pPr>
        <w:pStyle w:val="Normal"/>
        <w:numPr>
          <w:ilvl w:val="0"/>
          <w:numId w:val="1"/>
        </w:numPr>
        <w:rPr/>
      </w:pPr>
      <w:r>
        <w:rPr>
          <w:rFonts w:cs="Arial" w:ascii="Arial" w:hAnsi="Arial"/>
          <w:i/>
          <w:sz w:val="28"/>
        </w:rPr>
        <w:t xml:space="preserve">Каргалов В. В. Полководцы </w:t>
      </w:r>
      <w:r>
        <w:rPr>
          <w:rFonts w:cs="Arial" w:ascii="Arial" w:hAnsi="Arial"/>
          <w:i/>
          <w:sz w:val="28"/>
          <w:lang w:val="en-US"/>
        </w:rPr>
        <w:t xml:space="preserve">X-XVl </w:t>
      </w:r>
      <w:r>
        <w:rPr>
          <w:rFonts w:cs="Arial" w:ascii="Arial" w:hAnsi="Arial"/>
          <w:i/>
          <w:sz w:val="28"/>
        </w:rPr>
        <w:t>вв. М. изд. Досааф 1989г.</w:t>
      </w:r>
    </w:p>
    <w:p>
      <w:pPr>
        <w:pStyle w:val="Normal"/>
        <w:numPr>
          <w:ilvl w:val="0"/>
          <w:numId w:val="1"/>
        </w:numPr>
        <w:rPr>
          <w:rFonts w:ascii="Arial" w:hAnsi="Arial" w:cs="Arial"/>
          <w:i/>
          <w:i/>
          <w:sz w:val="28"/>
        </w:rPr>
      </w:pPr>
      <w:r>
        <w:rPr>
          <w:rFonts w:cs="Arial" w:ascii="Arial" w:hAnsi="Arial"/>
          <w:i/>
          <w:sz w:val="28"/>
        </w:rPr>
        <w:t xml:space="preserve">Очерки русской культуры </w:t>
      </w:r>
      <w:r>
        <w:rPr>
          <w:rFonts w:cs="Arial" w:ascii="Arial" w:hAnsi="Arial"/>
          <w:i/>
          <w:sz w:val="28"/>
          <w:lang w:val="en-US"/>
        </w:rPr>
        <w:t xml:space="preserve">Xlll-XV вв. М. </w:t>
      </w:r>
      <w:r>
        <w:rPr>
          <w:rFonts w:cs="Arial" w:ascii="Arial" w:hAnsi="Arial"/>
          <w:i/>
          <w:sz w:val="28"/>
        </w:rPr>
        <w:t>изд. Моск. ун-та, 1970г.</w:t>
      </w:r>
      <w:r>
        <w:rPr>
          <w:rFonts w:cs="Arial" w:ascii="Arial" w:hAnsi="Arial"/>
          <w:i/>
          <w:sz w:val="28"/>
          <w:lang w:val="en-US"/>
        </w:rPr>
        <w:t xml:space="preserve"> Ч.1,2.</w:t>
      </w:r>
    </w:p>
    <w:p>
      <w:pPr>
        <w:pStyle w:val="Normal"/>
        <w:numPr>
          <w:ilvl w:val="0"/>
          <w:numId w:val="1"/>
        </w:numPr>
        <w:rPr/>
      </w:pPr>
      <w:r>
        <w:rPr>
          <w:rFonts w:cs="Arial" w:ascii="Arial" w:hAnsi="Arial"/>
          <w:i/>
          <w:sz w:val="28"/>
        </w:rPr>
        <w:t>Памятники литературы Древней Руси.</w:t>
      </w:r>
      <w:r>
        <w:rPr>
          <w:rFonts w:cs="Arial" w:ascii="Arial" w:hAnsi="Arial"/>
          <w:i/>
          <w:sz w:val="28"/>
          <w:lang w:val="en-US"/>
        </w:rPr>
        <w:t xml:space="preserve">Xlll </w:t>
      </w:r>
      <w:r>
        <w:rPr>
          <w:rFonts w:cs="Arial" w:ascii="Arial" w:hAnsi="Arial"/>
          <w:i/>
          <w:sz w:val="28"/>
        </w:rPr>
        <w:t>век. М.</w:t>
      </w:r>
      <w:r>
        <w:rPr>
          <w:rFonts w:cs="Arial" w:ascii="Arial" w:hAnsi="Arial"/>
          <w:i/>
          <w:sz w:val="28"/>
          <w:lang w:val="en-US"/>
        </w:rPr>
        <w:t xml:space="preserve"> </w:t>
      </w:r>
      <w:r>
        <w:rPr>
          <w:rFonts w:cs="Arial" w:ascii="Arial" w:hAnsi="Arial"/>
          <w:i/>
          <w:sz w:val="28"/>
        </w:rPr>
        <w:t>Худож. лит. 1981 г.</w:t>
      </w:r>
    </w:p>
    <w:p>
      <w:pPr>
        <w:pStyle w:val="Normal"/>
        <w:spacing w:lineRule="atLeast" w:line="200"/>
        <w:jc w:val="both"/>
        <w:rPr/>
      </w:pPr>
      <w:r>
        <w:rPr>
          <w:rFonts w:cs="Arial" w:ascii="Arial" w:hAnsi="Arial"/>
          <w:i/>
          <w:sz w:val="28"/>
        </w:rPr>
        <w:t>Пашуто В. Т. Александр Невский М.</w:t>
      </w:r>
      <w:r>
        <w:rPr>
          <w:rFonts w:cs="Arial" w:ascii="Arial" w:hAnsi="Arial"/>
          <w:i/>
          <w:sz w:val="28"/>
          <w:lang w:val="en-US"/>
        </w:rPr>
        <w:t xml:space="preserve"> </w:t>
      </w:r>
      <w:r>
        <w:rPr>
          <w:rFonts w:cs="Arial" w:ascii="Arial" w:hAnsi="Arial"/>
          <w:i/>
          <w:sz w:val="28"/>
        </w:rPr>
        <w:t>Мол. Гвардия,197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560" w:hanging="0"/>
    </w:pPr>
    <w:rPr>
      <w:rFonts w:ascii="Arial Narrow" w:hAnsi="Arial Narrow" w:eastAsia="Times New Roman" w:cs="Arial Narrow"/>
      <w:b/>
      <w:color w:val="auto"/>
      <w:sz w:val="44"/>
      <w:szCs w:val="20"/>
      <w:lang w:val="ru-RU" w:eastAsia="ru-RU" w:bidi="hi-IN"/>
    </w:rPr>
  </w:style>
  <w:style w:type="paragraph" w:styleId="FR3">
    <w:name w:val="FR3"/>
    <w:qFormat/>
    <w:pPr>
      <w:widowControl w:val="false"/>
      <w:bidi w:val="0"/>
      <w:spacing w:before="260" w:after="0"/>
      <w:jc w:val="both"/>
    </w:pPr>
    <w:rPr>
      <w:rFonts w:ascii="Times New Roman" w:hAnsi="Times New Roman" w:eastAsia="Times New Roman" w:cs="Times New Roman"/>
      <w:color w:val="auto"/>
      <w:sz w:val="32"/>
      <w:szCs w:val="20"/>
      <w:lang w:val="en-US" w:eastAsia="ru-RU" w:bidi="hi-IN"/>
    </w:rPr>
  </w:style>
  <w:style w:type="paragraph" w:styleId="2">
    <w:name w:val="Основной текст с отступом 2"/>
    <w:basedOn w:val="Normal"/>
    <w:qFormat/>
    <w:pPr>
      <w:widowControl w:val="false"/>
      <w:spacing w:lineRule="auto" w:line="259"/>
      <w:ind w:firstLine="400"/>
      <w:jc w:val="both"/>
    </w:pPr>
    <w:rPr>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7:10:00Z</dcterms:created>
  <dc:creator>Fedor</dc:creator>
  <dc:description/>
  <dc:language>en-US</dc:language>
  <cp:lastModifiedBy>Fedor</cp:lastModifiedBy>
  <cp:lastPrinted>1997-11-28T19:11:00Z</cp:lastPrinted>
  <dcterms:modified xsi:type="dcterms:W3CDTF">2000-03-08T17:10:00Z</dcterms:modified>
  <cp:revision>2</cp:revision>
  <dc:subject/>
  <dc:title>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тех кто, отдал все силы служение своему народу</dc:title>
</cp:coreProperties>
</file>