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200400</wp:posOffset>
                </wp:positionV>
                <wp:extent cx="6172200" cy="800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Абсолютизм в Австри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25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rPr>
                          <w:b/>
                          <w:b/>
                          <w:u w:val="none"/>
                        </w:rPr>
                      </w:pPr>
                      <w:r>
                        <w:rPr>
                          <w:b/>
                          <w:u w:val="none"/>
                        </w:rPr>
                        <w:t>Абсолютизм в Австри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829300" cy="6858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морский Государственный Университет им. М.В .Ломонос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4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Поморский Государственный Университет им. М.В .Ломонос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943100</wp:posOffset>
                </wp:positionV>
                <wp:extent cx="4686300" cy="800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Групповая аналитическая работа на тему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153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Групповая аналитическая работа на тему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4665</wp:posOffset>
                </wp:positionH>
                <wp:positionV relativeFrom="paragraph">
                  <wp:posOffset>4686300</wp:posOffset>
                </wp:positionV>
                <wp:extent cx="3108960" cy="2743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Выполнил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студентки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8"/>
                              </w:rPr>
                              <w:t xml:space="preserve"> курса 1 группы исторического факульт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Жигарева Оксана Михайл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розенко Анна Леонид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еляева Анна Владимир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оронина Марина Александр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влова Наталья Олег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аникар Марина Михайлов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Провери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аламатова Ольга Валерьев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6pt;mso-wrap-distance-left:9.05pt;mso-wrap-distance-right:9.05pt;mso-wrap-distance-top:0pt;mso-wrap-distance-bottom:0pt;margin-top:369pt;mso-position-vertical-relative:text;margin-left:23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Выполнил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студентки </w:t>
                      </w:r>
                      <w:r>
                        <w:rPr>
                          <w:sz w:val="28"/>
                          <w:lang w:val="en-US"/>
                        </w:rPr>
                        <w:t>III</w:t>
                      </w:r>
                      <w:r>
                        <w:rPr>
                          <w:sz w:val="28"/>
                        </w:rPr>
                        <w:t xml:space="preserve"> курса 1 группы исторического факульт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Жигарева Оксана Михайло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розенко Анна Леонидо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еляева Анна Владимиро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оронина Марина Александро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авлова Наталья Олего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аникар Марина Михайловн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u w:val="single"/>
                        </w:rPr>
                      </w:pPr>
                      <w:r>
                        <w:rPr>
                          <w:sz w:val="28"/>
                          <w:u w:val="single"/>
                        </w:rPr>
                        <w:t>Проверил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аламатова Ольга Валерьев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8458200</wp:posOffset>
                </wp:positionV>
                <wp:extent cx="29718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Архангель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66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Архангель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i/>
      <w:iCs/>
      <w:sz w:val="4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9:58:00Z</dcterms:created>
  <dc:creator>DALLER</dc:creator>
  <dc:description/>
  <dc:language>en-US</dc:language>
  <cp:lastModifiedBy>DALLER</cp:lastModifiedBy>
  <cp:lastPrinted>2001-11-16T10:39:00Z</cp:lastPrinted>
  <dcterms:modified xsi:type="dcterms:W3CDTF">2001-11-18T16:57:00Z</dcterms:modified>
  <cp:revision>4</cp:revision>
  <dc:subject/>
  <dc:title/>
</cp:coreProperties>
</file>