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ФИНАНСОВАЯ АКАДЕМИЯ ПРИ ПРАВИТЕЛЬСТВЕ РОССИЙСКОЙ ФЕДЕРАЦИИ</w:t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афедра «Социально-политические науки»</w:t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</w:rPr>
        <w:t>Реферат на тему :</w:t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</w:r>
    </w:p>
    <w:p>
      <w:pPr>
        <w:pStyle w:val="FR1"/>
        <w:ind w:left="0" w:right="-24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“</w:t>
      </w: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1915 год и Армения</w:t>
      </w: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”.</w:t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firstLine="226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</w:rPr>
        <w:t>студ. группы К1-1</w:t>
      </w:r>
    </w:p>
    <w:p>
      <w:pPr>
        <w:pStyle w:val="FR1"/>
        <w:ind w:left="0" w:right="-24" w:firstLine="226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</w:t>
      </w:r>
      <w:r>
        <w:rPr>
          <w:rFonts w:cs="Times New Roman" w:ascii="Times New Roman" w:hAnsi="Times New Roman"/>
          <w:i w:val="false"/>
          <w:iCs w:val="false"/>
        </w:rPr>
        <w:t>Суварян Р.Г.</w:t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                               </w:t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Москва 200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FR1"/>
        <w:ind w:left="0" w:right="-24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лан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FR1"/>
        <w:numPr>
          <w:ilvl w:val="0"/>
          <w:numId w:val="1"/>
        </w:numPr>
        <w:ind w:left="360" w:right="-24" w:hanging="36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Введение.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. Совместная с Россией борьба армянского народа против Турции.</w:t>
      </w:r>
    </w:p>
    <w:p>
      <w:pPr>
        <w:pStyle w:val="FR1"/>
        <w:ind w:left="0" w:right="-24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1 Восточная Армения 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2 Западная Армения 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Первая Мировая Война и Армения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2 Начало войны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3.1 События 1915 года 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езультат Пантюркистской политики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FR1"/>
        <w:ind w:left="0" w:right="-24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5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. Заключ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>И остановился Ковчег в седьмом месяце, в семнадцатый день месяца, на горах Араратских….(Бытие гл.8: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мянский народ – один из древнейших среди современных культурных народов. Он  пришел в наш мир из за такой отдаленной древности ,когда не только не существовали еще современные европейские народы, французы, итальянцы, англичане, русские…но едва выступили на историческую арену  народы древности античной – римляне и эллины.(В. Брюсов)</w:t>
      </w:r>
    </w:p>
    <w:p>
      <w:pPr>
        <w:pStyle w:val="FR1"/>
        <w:ind w:left="0" w:right="-23" w:first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вместная с Россией борьба армянского народа против Турции.</w:t>
      </w:r>
    </w:p>
    <w:p>
      <w:pPr>
        <w:pStyle w:val="Normal"/>
        <w:ind w:firstLine="30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30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сточная Армения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right="-24" w:firstLine="851"/>
        <w:rPr/>
      </w:pPr>
      <w:r>
        <w:rPr>
          <w:sz w:val="28"/>
          <w:szCs w:val="28"/>
        </w:rPr>
        <w:t>История Армении неразрывно связана с русским народом, но реальная возможность присоединения Армении к России появилась лишь в XIX веке. В 1801 году специальным манифестом российского императора Александра I Восточная Грузия и ряд северных районов Армении (в частности Лори-Памбакский и Шамшадинский районы, граничащие с Грузией) были присоединены к России. В 1805 году в состав империи вошли армянский Ширак и левобережье реки Ахурян.</w:t>
      </w:r>
    </w:p>
    <w:p>
      <w:pPr>
        <w:pStyle w:val="Normal"/>
        <w:spacing w:lineRule="auto" w:line="360"/>
        <w:ind w:right="-24" w:firstLine="851"/>
        <w:rPr>
          <w:sz w:val="28"/>
          <w:szCs w:val="28"/>
        </w:rPr>
      </w:pPr>
      <w:r>
        <w:rPr>
          <w:sz w:val="28"/>
          <w:szCs w:val="28"/>
        </w:rPr>
        <w:t>В 1804-1813 годах с небольшими перерывами длилась война России с Персией, охватив почти всю Восточную Армению, а также Дербентское, Бакинское и Кубинское ханства. В 1813 году по Гюлистанскиму договору к России была присоединена часть исконно армянских областей, а Эриванское ханство и Нахичеванское ханство, вместе с городом Эчмиадзином, перешли к России после второй войны с Персией в 1826-1828 годах. В Россию тог</w:t>
        <w:softHyphen/>
        <w:t>да же переселилось более 90 тысяч человек из областей, остав</w:t>
        <w:softHyphen/>
        <w:t>шихся за Персией.</w:t>
      </w:r>
    </w:p>
    <w:p>
      <w:pPr>
        <w:pStyle w:val="Normal"/>
        <w:spacing w:lineRule="auto" w:line="360"/>
        <w:ind w:right="-24" w:firstLine="851"/>
        <w:rPr>
          <w:sz w:val="28"/>
          <w:szCs w:val="28"/>
        </w:rPr>
      </w:pPr>
      <w:r>
        <w:rPr>
          <w:sz w:val="28"/>
          <w:szCs w:val="28"/>
        </w:rPr>
        <w:t>Русско-турецкая война 1828-1829 годов велась на Балканс</w:t>
        <w:softHyphen/>
        <w:t>ком и Кавказском фронтах, и результате которой русским оружи</w:t>
        <w:softHyphen/>
        <w:t>ем на Кавказе были завоеваны Анапа, Поти, Ахалцих и Ахалкалак, а на Балканах - устье Дуная. Значительная часть армянского народа была избавлена от физического уничтожения. Создались благоприятные условия для мирного экономического и культур</w:t>
        <w:softHyphen/>
        <w:t>ного развития Восточной Армении. В результате Туркманчайского (1828 г.) и Андрианопольского (1829 г.) договоров России с Персией (Ираном) и Турцией свыше 140 тысяч армян, преиму</w:t>
        <w:softHyphen/>
        <w:t>щественно крестьян и ремесленников, получили возможность пе</w:t>
        <w:softHyphen/>
        <w:t>реселиться из Персии и Турции в Восточную Армению, на кото</w:t>
        <w:softHyphen/>
        <w:t>рую была распространена административная система Российской империи. Так, в марте 1828 года была образована Армянская об</w:t>
        <w:softHyphen/>
        <w:t>ласть, включающая Эриванский, Нахичеванский уезды и Ордубадский округ. В 1849 году была создана Эриванская губерния, в которую вошли Эриванский, Нахичеванский, Александропольский, Норбаязетский и Ордубадский уезды. Остальные районы Восточной Армении вошли в Тифлисскую и Елизаветпольскую губернии и в таком административном делении они сохранялись, в основном, до 1917 год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 развитием капиталистических отношений и включением Во</w:t>
        <w:softHyphen/>
        <w:t>сточной Армении в общерусский рынок значительно оживилась торговля, усилилось разложение натурального хозяйства и про</w:t>
        <w:softHyphen/>
        <w:t>никновение торгово-ростовщического капитала в деревню. Армян</w:t>
        <w:softHyphen/>
        <w:t>ская буржуазия направляла свои капиталы в торгово-промышлен</w:t>
        <w:softHyphen/>
        <w:t>ные предприятия Баку, Тифлиса, Батума, городов Северного Кав</w:t>
        <w:softHyphen/>
        <w:t xml:space="preserve">каза. Во многие города России отправлялись армянские ковры, вина, коньяки, сыры, шелк, хлопок, кожи, изделия ремесленного производства.           </w:t>
      </w:r>
    </w:p>
    <w:p>
      <w:pPr>
        <w:pStyle w:val="Normal"/>
        <w:keepLines/>
        <w:spacing w:lineRule="auto" w:line="360"/>
        <w:ind w:firstLine="720"/>
        <w:rPr/>
      </w:pPr>
      <w:r>
        <w:rPr>
          <w:sz w:val="28"/>
          <w:szCs w:val="28"/>
        </w:rPr>
        <w:t>Крестьянская реформа 1870 года в России способствовала раз</w:t>
        <w:softHyphen/>
        <w:t>витию капиталистических отношений и в Армении. Здесь стала развиваться горнодобывающая и медеплавильная промышлен</w:t>
        <w:softHyphen/>
        <w:t>ность. Усилилась разработка медных руд Алаверди и Зангезура, которыми потом постепенно завладели французские концессио</w:t>
        <w:softHyphen/>
        <w:t>неры. Началось формирование промышленного пролетариата. В конце XIX - начале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еков в Закавказье были построены же</w:t>
        <w:softHyphen/>
        <w:t>лезные дороги: Тифлис - Александрополь - Карс, Эривань - Джульфа, что еще более укрепило экономические связи Восточ</w:t>
        <w:softHyphen/>
        <w:t>ной Армени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Западная Армения </w:t>
      </w:r>
    </w:p>
    <w:p>
      <w:pPr>
        <w:pStyle w:val="Normal"/>
        <w:spacing w:lineRule="auto" w:line="360"/>
        <w:ind w:firstLine="21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  <w:szCs w:val="28"/>
        </w:rPr>
        <w:t>По иному складывалась судьба Западной Армении, в которой во второй половине XIX века проживало около трех миллионов армян, оставшихся под игом Османской Турции. Правители турецко-османской империи продолжали осуществлять варварскую политику национального гнета и преследований армян, подвергая их жестокому насилию и погромам. Именно в правительственных кругах Османской Турции зародилась и получила свое оформле</w:t>
        <w:softHyphen/>
        <w:t xml:space="preserve">ние идея единственного решения армянского вопроса через поголовное истребление всего армянского народа.                 </w:t>
      </w:r>
    </w:p>
    <w:p>
      <w:pPr>
        <w:pStyle w:val="Normal"/>
        <w:spacing w:lineRule="auto" w:line="338"/>
        <w:ind w:right="-22" w:firstLine="851"/>
        <w:rPr/>
      </w:pPr>
      <w:r>
        <w:rPr>
          <w:sz w:val="28"/>
          <w:szCs w:val="28"/>
        </w:rPr>
        <w:t>"Сами боги не могут сделать бывшее не бывшим", - гласит греческая пословица. И разве можно передать словами те страдания, которые перенес в Османской Турции армянский народ, нахо</w:t>
        <w:softHyphen/>
        <w:t>дившийся на краю моральной и физической гибели? Жизнь армян и их имущество были в постоянной опасности. Их ежедневно убивали, грабили, оскорбляли, разоряли. Лишенные на своей искон</w:t>
        <w:softHyphen/>
        <w:t>ной родине элементарных человеческих прав, армяне желали обес</w:t>
        <w:softHyphen/>
        <w:t>печить свое физическое существование, оградить себя от погромов и насилия, иметь возможность безопасно трудиться, не быть достоянным объектом ограбления со стороны турецких властей и разбойничьих банд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и хотели также освободиться от существу</w:t>
        <w:softHyphen/>
        <w:t>ющего режима, по сравнению с которым жестокости рабовладель</w:t>
        <w:softHyphen/>
        <w:t>ческих порядков для американских негров казались мелкими зло</w:t>
        <w:softHyphen/>
        <w:t>употреблениями. И ответом на разбой турок были вооруженные восстания армянского населения в Зейтуне (горной области Киликии) в 1862 году, в провинции Муш в 1863 году и городе Ван в 1872 году, явившихся символом бесстрашия и самоотверженнос</w:t>
        <w:softHyphen/>
        <w:t>ти армянских борцов за свободу.</w:t>
      </w:r>
    </w:p>
    <w:p>
      <w:pPr>
        <w:pStyle w:val="Normal"/>
        <w:spacing w:lineRule="auto" w:line="338"/>
        <w:ind w:right="-22" w:firstLine="851"/>
        <w:rPr>
          <w:sz w:val="28"/>
          <w:szCs w:val="28"/>
        </w:rPr>
      </w:pPr>
      <w:r>
        <w:rPr>
          <w:sz w:val="28"/>
          <w:szCs w:val="28"/>
        </w:rPr>
        <w:t>В середине 1870-х годов усилилось освободительное движе</w:t>
        <w:softHyphen/>
        <w:t>ние балканских народов против турецкого ига. Россия, открыто выступившая в защиту восставших славянских народов, в начав</w:t>
        <w:softHyphen/>
        <w:t>шейся русско-турецкой войне 1877-1978 годов одержала полную победу. В ходе этой войны русские войска освободили значитель</w:t>
        <w:softHyphen/>
        <w:t>ную часть Западной Армении, заняли города Алашкерт, Ардаган, Баязет, Карс и Эрзрум. 3 марта 1878 года в местечке Сан-Стефано был подписан мирный договор, согласно которому Бол</w:t>
        <w:softHyphen/>
        <w:t>гария, Сербия, Черногория и Румыния освобождались от турец</w:t>
        <w:softHyphen/>
        <w:t>кого владычества, а к России отходила часть Бесарабии и города Батум, Ардаган, Баязет и Каре. Остальная территория Западной Армении, освобожденная русскими войсками, возвращалась Тур</w:t>
        <w:softHyphen/>
        <w:t>ции. По требованию западно-армянской общественности в этот договор была включена специальная 16-я статья о предоставле</w:t>
        <w:softHyphen/>
        <w:t>нии определенных гарантий и прав западным армянам в составе турецкого государства. Однако все требования России, включен</w:t>
        <w:softHyphen/>
        <w:t>ные в условия Сан-Стефанского договора, о гарантиях для армян, живущих в Турции, были ликвидированы Берлинским конгрес</w:t>
        <w:softHyphen/>
        <w:t>сом европейских стран, созванном по настоянию Англии и Авст</w:t>
        <w:softHyphen/>
        <w:t>ро-Венгрии. После этого конгресса Турция открыто заявила, что армянский вопрос нужно разрешить только путем физического уничтожения западных армян.</w:t>
      </w:r>
    </w:p>
    <w:p>
      <w:pPr>
        <w:pStyle w:val="Normal"/>
        <w:spacing w:lineRule="auto" w:line="360"/>
        <w:ind w:right="-23" w:firstLine="851"/>
        <w:rPr>
          <w:sz w:val="28"/>
          <w:szCs w:val="28"/>
        </w:rPr>
      </w:pPr>
      <w:r>
        <w:rPr>
          <w:sz w:val="28"/>
          <w:szCs w:val="28"/>
        </w:rPr>
        <w:t>Решения Берлинского конгресса вызвали разочарование и не</w:t>
        <w:softHyphen/>
        <w:t>довольство общественно-политических кругов армян, убедившихся в необходимости осуществления организованной национально-освободительной борьбы. Стали возникать различные организации, общества и группы, выдвигавшие свои программы освобождения армянского народа. В 1885 году сформировалась первая из  ар</w:t>
        <w:softHyphen/>
        <w:t>мянских партий - организация Арменакан, в 1887 году в Женеве была создана социал-демократическая партия Гнчак, в 1890 году в Тифлисе была основана самая влиятельная из армянских поли</w:t>
        <w:softHyphen/>
        <w:t>тических партий - Армянская Революционная Федерация (Дашнакцутюн). Она провозгласила методы вооруженной борьбы, воз</w:t>
        <w:softHyphen/>
        <w:t>действия на мировое общественное мнени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Между тем правящие круги Османской Турции готовились рас</w:t>
        <w:softHyphen/>
        <w:t>правиться с армянским населением и покончить с его освободи</w:t>
        <w:softHyphen/>
        <w:t>тельной борьбой. Бедственна судьба армянского народа в послед</w:t>
        <w:softHyphen/>
        <w:t>ние десятилетия XIX века. Чтобы покончить с армянами, про</w:t>
        <w:softHyphen/>
        <w:t>учить их, султан Абдул-Гамид и его правительство в середине 90-х годов устроили массовое избиение и резню армянского населения, отличавшиеся крайней жестокостью. Летом 1894 года с 12 авгус</w:t>
        <w:softHyphen/>
        <w:t>та по 4 сентября турецкие власти спровоцировали и организовали резню армянского населения Сасунской области Битлисского ви</w:t>
        <w:softHyphen/>
        <w:t>лайета. Они опустошили армянский Сасун, вырезав более 10 ты</w:t>
        <w:softHyphen/>
        <w:t>сяч человек, а осенью 1895 года массовой резне подверглось ар</w:t>
        <w:softHyphen/>
        <w:t>мянское население Константинополя, Трапезунда, Эрзерума, Себастии, Вана, Баязета и других мест. Новая волна массовых убийств, организованных султанским правительством, началась в конце сентября и завершилась лишь в январе 1896 года, унеся из жизни 41930 человек, по свидетельствам английских и американских источников. Местными властями было дано указа</w:t>
        <w:softHyphen/>
        <w:t xml:space="preserve">ние убивать в основном мужчин. "Убивайте мужчин - женщины и дети в конце достанутся нам", - призывали турецкие власти. Осенью 1896 года общее число жертв армянских погромов достигло 200 тысяч человек. В результате массовой резни 1894-1896 годов более 300 тысяч армян стали жертвами погромщиков. Многие армяне покинули свои родные места, спасаясь бегством в другие страны.  </w:t>
      </w:r>
    </w:p>
    <w:p>
      <w:pPr>
        <w:pStyle w:val="Normal"/>
        <w:ind w:left="1520" w:right="1599" w:hanging="0"/>
        <w:rPr/>
      </w:pPr>
      <w:r>
        <w:rPr/>
        <w:t>Плачьте, матери, плачьте</w:t>
      </w:r>
    </w:p>
    <w:p>
      <w:pPr>
        <w:pStyle w:val="Normal"/>
        <w:ind w:left="1520" w:right="1599" w:firstLine="1741"/>
        <w:rPr/>
      </w:pPr>
      <w:r>
        <w:rPr/>
        <w:t>несчастные вдовы.</w:t>
      </w:r>
    </w:p>
    <w:p>
      <w:pPr>
        <w:pStyle w:val="Normal"/>
        <w:ind w:left="1520" w:right="1599" w:firstLine="40"/>
        <w:rPr/>
      </w:pPr>
      <w:r>
        <w:rPr/>
        <w:t xml:space="preserve">Чтобы звезды и те преисполнились </w:t>
      </w:r>
    </w:p>
    <w:p>
      <w:pPr>
        <w:pStyle w:val="Normal"/>
        <w:ind w:left="1520" w:right="1599" w:firstLine="1741"/>
        <w:rPr/>
      </w:pPr>
      <w:r>
        <w:rPr/>
        <w:t xml:space="preserve">скорбью.  </w:t>
      </w:r>
    </w:p>
    <w:p>
      <w:pPr>
        <w:pStyle w:val="Normal"/>
        <w:ind w:left="1520" w:right="1599" w:firstLine="40"/>
        <w:rPr/>
      </w:pPr>
      <w:r>
        <w:rPr/>
        <w:t>И оплачьте Зарю, на земле нашей</w:t>
      </w:r>
    </w:p>
    <w:p>
      <w:pPr>
        <w:pStyle w:val="Normal"/>
        <w:ind w:left="1520" w:right="1599" w:firstLine="1741"/>
        <w:rPr/>
      </w:pPr>
      <w:r>
        <w:rPr/>
        <w:t>черной.</w:t>
      </w:r>
    </w:p>
    <w:p>
      <w:pPr>
        <w:pStyle w:val="Normal"/>
        <w:ind w:left="1520" w:right="1599" w:firstLine="40"/>
        <w:rPr/>
      </w:pPr>
      <w:r>
        <w:rPr/>
        <w:t>Ятаганом зарезанную без пощады.</w:t>
      </w:r>
    </w:p>
    <w:p>
      <w:pPr>
        <w:pStyle w:val="Normal"/>
        <w:ind w:left="1520" w:right="1599" w:firstLine="40"/>
        <w:rPr/>
      </w:pPr>
      <w:r>
        <w:rPr/>
        <w:t xml:space="preserve">                                          </w:t>
      </w:r>
      <w:r>
        <w:rPr/>
        <w:t xml:space="preserve">(Даниел Варужан) </w:t>
      </w:r>
    </w:p>
    <w:p>
      <w:pPr>
        <w:pStyle w:val="Normal"/>
        <w:spacing w:lineRule="auto" w:line="338" w:before="280" w:after="0"/>
        <w:ind w:firstLine="851"/>
        <w:rPr/>
      </w:pPr>
      <w:r>
        <w:rPr>
          <w:sz w:val="28"/>
          <w:szCs w:val="28"/>
        </w:rPr>
        <w:t>Наступивш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принес новые страдания западным ар</w:t>
        <w:softHyphen/>
        <w:t>мянам. Когда в Османской Турции началось антисултанское, младотурецкое движение за установление демократических поряд</w:t>
        <w:softHyphen/>
        <w:t>ков", самая влиятельная политическая организация армян - партия Дашнакцутюн - вошла в 1907 году в союз с младотурками, наде</w:t>
        <w:softHyphen/>
        <w:t>ясь обрести в новой, уже демократической Турции спасение и для армянского народа.</w:t>
      </w:r>
    </w:p>
    <w:p>
      <w:pPr>
        <w:pStyle w:val="Normal"/>
        <w:spacing w:lineRule="auto" w:line="338"/>
        <w:ind w:firstLine="851"/>
        <w:rPr>
          <w:sz w:val="28"/>
          <w:szCs w:val="28"/>
        </w:rPr>
      </w:pPr>
      <w:r>
        <w:rPr>
          <w:sz w:val="28"/>
          <w:szCs w:val="28"/>
        </w:rPr>
        <w:t>В 1908 году после государственного переворота к власти в Тур</w:t>
        <w:softHyphen/>
        <w:t>ции пришла буржуазно-националистическая партия "Единение и прогресс" (партия "младотурок"), заявившая о своих претензиях на территорию мифической всетурецкой мировой державы Вели</w:t>
        <w:softHyphen/>
        <w:t>кого Турана, - от Балкан до Гималаев, включая Волжский бассейн и Кавказ. Поскольку Армения клином врезалась в вожделенное пространство, то населению Западной Армении, введенной в со</w:t>
        <w:softHyphen/>
        <w:t>став Османской империи, было предложено покинуть родину, ина</w:t>
        <w:softHyphen/>
        <w:t xml:space="preserve">че им будет положен конец.     </w:t>
      </w:r>
    </w:p>
    <w:p>
      <w:pPr>
        <w:pStyle w:val="Normal"/>
        <w:spacing w:lineRule="auto" w:line="338"/>
        <w:ind w:firstLine="851"/>
        <w:rPr>
          <w:sz w:val="28"/>
          <w:szCs w:val="28"/>
        </w:rPr>
      </w:pPr>
      <w:r>
        <w:rPr>
          <w:sz w:val="28"/>
          <w:szCs w:val="28"/>
        </w:rPr>
        <w:t>Националистическая программа младотурок своей жестокос</w:t>
        <w:softHyphen/>
        <w:t xml:space="preserve">тью превзошла даже кровавую политику Апдул-Гамида. Позиция, занятая ими в отношении резни армян в Киликийском Адане (1909 г.), где было вырезано 30 тысяч армян, а также лишение младотурками армянских представителей обещанных им мест в турецком парламенте (1911 г.), стали причинами отхода от них армянских лидеров. </w:t>
      </w:r>
    </w:p>
    <w:p>
      <w:pPr>
        <w:pStyle w:val="Normal"/>
        <w:spacing w:lineRule="auto" w:line="338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8"/>
        <w:ind w:firstLine="14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ая Мировая Война и Армения</w:t>
      </w:r>
    </w:p>
    <w:p>
      <w:pPr>
        <w:pStyle w:val="Normal"/>
        <w:spacing w:lineRule="auto" w:line="338"/>
        <w:ind w:firstLine="3060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Начало войны</w:t>
      </w:r>
    </w:p>
    <w:p>
      <w:pPr>
        <w:pStyle w:val="Normal"/>
        <w:spacing w:lineRule="auto" w:line="338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8"/>
        <w:ind w:firstLine="851"/>
        <w:rPr/>
      </w:pPr>
      <w:r>
        <w:rPr>
          <w:sz w:val="28"/>
          <w:szCs w:val="28"/>
        </w:rPr>
        <w:t>Но исключительно чудовищные формы по</w:t>
        <w:softHyphen/>
        <w:t>литика массового истребления армян приняла в Турции в годы первой мировой войны, которая принесла новые, неисчислимые бед</w:t>
        <w:softHyphen/>
        <w:t>ствия армянскому народу.</w:t>
      </w:r>
    </w:p>
    <w:p>
      <w:pPr>
        <w:pStyle w:val="Normal"/>
        <w:spacing w:lineRule="auto" w:line="338"/>
        <w:ind w:firstLine="851"/>
        <w:rPr>
          <w:sz w:val="28"/>
          <w:szCs w:val="28"/>
        </w:rPr>
      </w:pPr>
      <w:r>
        <w:rPr>
          <w:sz w:val="28"/>
          <w:szCs w:val="28"/>
        </w:rPr>
        <w:t>В августе 1914 года Германо-австрийский блок, в который вхо</w:t>
        <w:softHyphen/>
        <w:t>дила и Турция, развязал войну против стран Антанты (Англии, Франции и России). Восточные армяне, как граждане России, были призваны в русскую армию. Западные армяне должны были служить в турецкой армии. Турецкие власти, не доверяя армянам и не выдав им оружия, свели мобилизованных армян в строитель</w:t>
        <w:softHyphen/>
        <w:t>ные отряды. В феврале 1915 года Турция под давлением России была вынуждена подписать соглашение о проведении реформ в армянских областях, но уже в конце 1914 года, со вступлением Турции в войну на стороне Германии, по приказу высших властей были уничтожены в армии 60 тысяч армянских офицеров и сол</w:t>
        <w:softHyphen/>
        <w:t>дат, призванных в турецкую армию. По существу, этим актом на</w:t>
        <w:softHyphen/>
        <w:t>чалось осуществление уничтожения армян в Турции, но своего периода кульминации и завершения истребление армян достигло в 1915-1922 годах.</w:t>
      </w:r>
    </w:p>
    <w:p>
      <w:pPr>
        <w:pStyle w:val="Normal"/>
        <w:spacing w:lineRule="auto" w:line="338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8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ытия 1915 года</w:t>
      </w:r>
    </w:p>
    <w:p>
      <w:pPr>
        <w:pStyle w:val="Normal"/>
        <w:spacing w:lineRule="auto" w:line="338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8"/>
        <w:ind w:firstLine="851"/>
        <w:rPr>
          <w:sz w:val="28"/>
          <w:szCs w:val="28"/>
        </w:rPr>
      </w:pPr>
      <w:r>
        <w:rPr>
          <w:sz w:val="28"/>
          <w:szCs w:val="28"/>
        </w:rPr>
        <w:t>В апреле 1915 года правители Турции отдали приказ о депор</w:t>
        <w:softHyphen/>
        <w:t>тации и уничтожении армян во всех уголках империи. Началась массовая депортация армянского населения в пустыни Сирии и Месопотамии. Часть из них была вырезана на месте, а другая часть погибла в пути. Эта резня армянских стариков, детей, женщин и мужчин продолжалась и в самих лагерях.</w:t>
      </w:r>
    </w:p>
    <w:p>
      <w:pPr>
        <w:pStyle w:val="Normal"/>
        <w:spacing w:before="360" w:after="0"/>
        <w:ind w:left="2280" w:hanging="0"/>
        <w:rPr/>
      </w:pPr>
      <w:r>
        <w:rPr/>
        <w:t xml:space="preserve"> </w:t>
      </w:r>
      <w:r>
        <w:rPr/>
        <w:t>Бои,</w:t>
      </w:r>
    </w:p>
    <w:p>
      <w:pPr>
        <w:pStyle w:val="Normal"/>
        <w:spacing w:before="40" w:after="0"/>
        <w:ind w:left="2240" w:hanging="0"/>
        <w:rPr/>
      </w:pPr>
      <w:r>
        <w:rPr/>
        <w:t xml:space="preserve"> </w:t>
      </w:r>
      <w:r>
        <w:rPr/>
        <w:t>Резня,</w:t>
      </w:r>
    </w:p>
    <w:p>
      <w:pPr>
        <w:pStyle w:val="Normal"/>
        <w:spacing w:before="40" w:after="0"/>
        <w:ind w:left="160" w:hanging="0"/>
        <w:rPr/>
      </w:pPr>
      <w:r>
        <w:rPr/>
        <w:t xml:space="preserve">                                           </w:t>
      </w:r>
      <w:r>
        <w:rPr/>
        <w:t>Пожаров красная стена,</w:t>
      </w:r>
    </w:p>
    <w:p>
      <w:pPr>
        <w:pStyle w:val="Normal"/>
        <w:spacing w:before="20" w:after="0"/>
        <w:rPr/>
      </w:pPr>
      <w:r>
        <w:rPr/>
        <w:t xml:space="preserve">                                        </w:t>
      </w:r>
      <w:r>
        <w:rPr/>
        <w:t>В крови сердца людские</w:t>
      </w:r>
    </w:p>
    <w:p>
      <w:pPr>
        <w:pStyle w:val="Normal"/>
        <w:spacing w:before="20" w:after="0"/>
        <w:ind w:left="2240" w:hanging="0"/>
        <w:rPr/>
      </w:pPr>
      <w:r>
        <w:rPr/>
        <w:t xml:space="preserve"> </w:t>
      </w:r>
      <w:r>
        <w:rPr/>
        <w:t>А была весна...</w:t>
      </w:r>
    </w:p>
    <w:p>
      <w:pPr>
        <w:pStyle w:val="Normal"/>
        <w:spacing w:before="200" w:after="0"/>
        <w:rPr/>
      </w:pPr>
      <w:r>
        <w:rPr/>
        <w:t xml:space="preserve">                                                                                        </w:t>
      </w:r>
      <w:r>
        <w:rPr/>
        <w:t>(Паруйр Севак)</w:t>
      </w:r>
    </w:p>
    <w:p>
      <w:pPr>
        <w:pStyle w:val="Normal"/>
        <w:spacing w:lineRule="auto" w:line="338"/>
        <w:ind w:firstLine="851"/>
        <w:rPr/>
      </w:pPr>
      <w:r>
        <w:rPr>
          <w:sz w:val="28"/>
          <w:szCs w:val="28"/>
        </w:rPr>
        <w:t>В ночь на 24 апреля начались аресты армянской интеллиген</w:t>
        <w:softHyphen/>
        <w:t>ции в Константинополе. Свыше 800 арестованных писателей, журналистов, врачей, представителей духовенства были высланы в глубь Анатолии. Часть из них была убита в пути, другая - замучена и убита в тюрьмах. Среди погибших были классики ар</w:t>
        <w:softHyphen/>
        <w:t xml:space="preserve">мянской литературы: Григор Зограб (1861-1915 гг.), Сиаманто (1878-1915 гг.), Даниел Варужан (1884-1915 гг.), Рубен Севак (1885-1915 гг.), Рубен Зардарян (1874-1915 гг.), Арташес Арутюнян (1873-1915 гг.), Тигран Чёкюрян (1884-1915 гг.), Тлкатинци (1860-1915гг.), и многие другие. Жертвами этого преступления стали также именитые ученые, общественные деятели, учителя, художники, музыканты, актеры. Гениальный музыкант Комитас, потрясенный зверствами турок, сошел с ума.  </w:t>
      </w:r>
    </w:p>
    <w:p>
      <w:pPr>
        <w:pStyle w:val="Normal"/>
        <w:spacing w:lineRule="auto" w:line="3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left="1880" w:hanging="0"/>
        <w:rPr/>
      </w:pPr>
      <w:r>
        <w:rPr/>
        <w:t xml:space="preserve">      </w:t>
      </w:r>
      <w:r>
        <w:rPr/>
        <w:t>Встает передо мною тень</w:t>
      </w:r>
    </w:p>
    <w:p>
      <w:pPr>
        <w:pStyle w:val="Normal"/>
        <w:spacing w:before="20" w:after="0"/>
        <w:ind w:right="200" w:firstLine="851"/>
        <w:rPr/>
      </w:pPr>
      <w:r>
        <w:rPr/>
        <w:t xml:space="preserve">                                  </w:t>
      </w:r>
      <w:r>
        <w:rPr/>
        <w:t>Моей Армении печальной,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</w:t>
      </w:r>
      <w:r>
        <w:rPr/>
        <w:t xml:space="preserve">Сиаманто и Варужан,                 </w:t>
      </w:r>
    </w:p>
    <w:p>
      <w:pPr>
        <w:pStyle w:val="Normal"/>
        <w:spacing w:before="20" w:after="0"/>
        <w:ind w:left="80" w:firstLine="851"/>
        <w:rPr/>
      </w:pPr>
      <w:r>
        <w:rPr/>
        <w:t xml:space="preserve">                                </w:t>
      </w:r>
      <w:r>
        <w:rPr/>
        <w:t>И Комитас многострадальный,</w:t>
      </w:r>
    </w:p>
    <w:p>
      <w:pPr>
        <w:pStyle w:val="Normal"/>
        <w:spacing w:before="20" w:after="0"/>
        <w:ind w:left="80" w:firstLine="851"/>
        <w:rPr/>
      </w:pPr>
      <w:r>
        <w:rPr/>
        <w:t xml:space="preserve">                                </w:t>
      </w:r>
      <w:r>
        <w:rPr/>
        <w:t>И боль и кровь армянских ран.</w:t>
      </w:r>
    </w:p>
    <w:p>
      <w:pPr>
        <w:pStyle w:val="Normal"/>
        <w:spacing w:before="320" w:after="0"/>
        <w:ind w:left="4280" w:firstLine="851"/>
        <w:rPr/>
      </w:pPr>
      <w:r>
        <w:rPr/>
        <w:t>(Вера Звягинцева)</w:t>
      </w:r>
    </w:p>
    <w:p>
      <w:pPr>
        <w:pStyle w:val="Normal"/>
        <w:spacing w:lineRule="auto" w:line="338" w:before="280" w:after="0"/>
        <w:ind w:firstLine="851"/>
        <w:rPr/>
      </w:pPr>
      <w:r>
        <w:rPr>
          <w:sz w:val="28"/>
          <w:szCs w:val="28"/>
        </w:rPr>
        <w:t>Турецкими погромщиками были разрушены сотни историчес</w:t>
        <w:softHyphen/>
        <w:t>ких и</w:t>
      </w:r>
      <w:r>
        <w:rPr/>
        <w:t xml:space="preserve"> </w:t>
      </w:r>
      <w:r>
        <w:rPr>
          <w:sz w:val="28"/>
          <w:szCs w:val="28"/>
        </w:rPr>
        <w:t>архитектурных памятников, уничтожены тысячи уникаль</w:t>
        <w:softHyphen/>
        <w:t>ных рукописей, осквернены святыни армянского народа. Тем са</w:t>
        <w:softHyphen/>
        <w:t>мым ими был нанесен громадный ущерб материальной и духовной культуре армян.</w:t>
      </w:r>
    </w:p>
    <w:p>
      <w:pPr>
        <w:pStyle w:val="Normal"/>
        <w:spacing w:lineRule="auto" w:line="338"/>
        <w:ind w:firstLine="851"/>
        <w:rPr/>
      </w:pPr>
      <w:r>
        <w:rPr>
          <w:sz w:val="28"/>
          <w:szCs w:val="28"/>
        </w:rPr>
        <w:t>В 1915 году младотурки хладнокровно убили своих армянских друзей, которые еще в 1909 году спасали им жизнь, укрывая от преследований охранников Абдул Гамида, тем самым, доказав, что их обещаниям нельзя верить. "Турецкое правительство фактичес</w:t>
        <w:softHyphen/>
        <w:t>ки преследует цель уничтожить армянскую нацию в турецком го</w:t>
        <w:softHyphen/>
        <w:t>сударстве", - писал немецкий посол в Константинополе Вангенгейм в своем донесении от 7 июля 1915 года канцлеру Бетману Гольвегу . В решении Джемиета (комитета) от 15 сентября 191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которым руководствовались каратели и погромщики с его обяза</w:t>
        <w:softHyphen/>
        <w:t>тельным и беспрекословным выполнением, требовалось полностью уничтожать армян, проживающих в Турции, и положить конец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уществованию, не обращая никакого внимания ни на женщин, ни на детей и больных, ни на угрызения совести. "Хотя вопрос унич</w:t>
        <w:softHyphen/>
        <w:t>тожения всего армянского народа давно решен, обстоятельства не позволили осуществить это святое дело. В настоящее время, ког</w:t>
        <w:softHyphen/>
        <w:t>да все препятствия уничтожены, и настал момент освобождения нашей родины от этих опасных элементов, решительно поручает</w:t>
        <w:softHyphen/>
        <w:t>ся не прислушиваться к голосу совести... уничтожать всех... " - призывало турецкое правительство в 1915 году.</w:t>
      </w:r>
    </w:p>
    <w:p>
      <w:pPr>
        <w:pStyle w:val="Normal"/>
        <w:spacing w:lineRule="auto" w:line="338"/>
        <w:ind w:firstLine="851"/>
        <w:rPr>
          <w:sz w:val="28"/>
          <w:szCs w:val="28"/>
        </w:rPr>
      </w:pPr>
      <w:r>
        <w:rPr>
          <w:sz w:val="28"/>
          <w:szCs w:val="28"/>
        </w:rPr>
        <w:t>В 1916 году уничтожение армян, проживающих во всех частях Западной Армении, Киликии и других провинций Османской империи, было продолжено. Сохранилось много свидетельств оче</w:t>
        <w:softHyphen/>
        <w:t>видцев этих событий, описавших неимоверные страдания армянс</w:t>
        <w:softHyphen/>
        <w:t>кого населения. В 1916 году русский поэт, публицист, переводчик и общественный деятель Сергей Городецкий, ставший очевидцем погромов армянского населения, писал: "Невыносима мысль, что сотни тысяч мирных, беззащитных людей были подвергнуты людь</w:t>
        <w:softHyphen/>
        <w:t>ми же неслыханным по зверству истязаниям, тончайшим пыткам тела и духа... Чувство, с которым стоишь на месте погрома, ни с чем не сравнимо по горю. Непоправимое несчастье, несмываемый позор, бессильный гнев за оскорбление души человеческой - вот... ощущения, которыми дарит Турция"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Несомненно, автором геноцида армян в Турции были младо</w:t>
        <w:softHyphen/>
        <w:t>турки и их правительство. Они преследовали явную цель - унич</w:t>
        <w:softHyphen/>
        <w:t>тожение одного из древнейших представителей человеческой ци</w:t>
        <w:softHyphen/>
        <w:t>вилизации - армянского народа. Но их приказы и распоряжения, наряду с регулярными подразделениями армии, жандармерии и полиции, выполняли нередко и рядовые турки, жаждавшие лег</w:t>
        <w:softHyphen/>
        <w:t xml:space="preserve">кой наживы. В ограблении и истреблении армян участвовали и им руководили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чиновники всех рангов, офицеры высших и низших чинов, буквально почти все, перед кем открывалась возможность обогатиться за счет армян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Массовая депортация и истребление армян в Турции в 1915-1922 годах, как по охвату территории, так и по методам исполне</w:t>
        <w:softHyphen/>
        <w:t>ния вряд ли имели до этого аналоги в мировой истории. Армян - женщин, детей, стариков умерщвляли огнем и мечом, топили в реках, расстреливали группами, бросали со скал в бездонные уще</w:t>
        <w:softHyphen/>
        <w:t>лья, морили голодом и холодом, истязали до мученической смер</w:t>
        <w:softHyphen/>
        <w:t>ти, расстреливали группами...</w:t>
      </w:r>
    </w:p>
    <w:p>
      <w:pPr>
        <w:pStyle w:val="Normal"/>
        <w:spacing w:before="280" w:after="0"/>
        <w:ind w:left="1843" w:right="3380" w:hanging="0"/>
        <w:rPr/>
      </w:pPr>
      <w:r>
        <w:rPr/>
        <w:t xml:space="preserve">И льются, льются реки жгучих слез </w:t>
      </w:r>
    </w:p>
    <w:p>
      <w:pPr>
        <w:pStyle w:val="Normal"/>
        <w:spacing w:before="280" w:after="0"/>
        <w:ind w:left="1843" w:right="3380" w:hanging="0"/>
        <w:rPr/>
      </w:pPr>
      <w:r>
        <w:rPr/>
        <w:t>Несчастного народа. Льется кровь</w:t>
      </w:r>
    </w:p>
    <w:p>
      <w:pPr>
        <w:pStyle w:val="Normal"/>
        <w:spacing w:before="280" w:after="0"/>
        <w:ind w:left="1843" w:right="3380" w:hanging="0"/>
        <w:rPr/>
      </w:pPr>
      <w:r>
        <w:rPr/>
        <w:t>Среди мучений, казней и угроз.</w:t>
      </w:r>
    </w:p>
    <w:p>
      <w:pPr>
        <w:pStyle w:val="Normal"/>
        <w:spacing w:before="280" w:after="0"/>
        <w:ind w:left="1843" w:right="3380" w:hanging="0"/>
        <w:rPr/>
      </w:pPr>
      <w:r>
        <w:rPr/>
        <w:t>И ужасы творятся вновь и вновь.</w:t>
      </w:r>
    </w:p>
    <w:p>
      <w:pPr>
        <w:pStyle w:val="Normal"/>
        <w:spacing w:before="280" w:after="0"/>
        <w:ind w:left="1843" w:right="3380" w:hanging="0"/>
        <w:rPr/>
      </w:pPr>
      <w:r>
        <w:rPr/>
        <w:t>И обступила гибель нас кругом.</w:t>
      </w:r>
    </w:p>
    <w:p>
      <w:pPr>
        <w:pStyle w:val="Normal"/>
        <w:spacing w:before="280" w:after="0"/>
        <w:ind w:left="1843" w:right="3380" w:hanging="0"/>
        <w:rPr/>
      </w:pPr>
      <w:r>
        <w:rPr/>
        <w:t>Измученные телом и душой,</w:t>
      </w:r>
    </w:p>
    <w:p>
      <w:pPr>
        <w:pStyle w:val="Normal"/>
        <w:spacing w:before="280" w:after="0"/>
        <w:ind w:left="1843" w:right="3380" w:hanging="0"/>
        <w:rPr/>
      </w:pPr>
      <w:r>
        <w:rPr/>
        <w:t>Взывали мы: “За что же это? В чем</w:t>
      </w:r>
    </w:p>
    <w:p>
      <w:pPr>
        <w:pStyle w:val="Normal"/>
        <w:spacing w:before="280" w:after="0"/>
        <w:ind w:left="1843" w:right="3380" w:hanging="0"/>
        <w:rPr/>
      </w:pPr>
      <w:r>
        <w:rPr/>
        <w:t xml:space="preserve">Мы, Боже, провинились перед </w:t>
      </w:r>
    </w:p>
    <w:p>
      <w:pPr>
        <w:pStyle w:val="Normal"/>
        <w:spacing w:before="280" w:after="0"/>
        <w:ind w:left="1843" w:right="3380" w:hanging="0"/>
        <w:rPr/>
      </w:pPr>
      <w:r>
        <w:rPr/>
        <w:t xml:space="preserve"> </w:t>
      </w:r>
      <w:r>
        <w:rPr/>
        <w:t>Тобой ?…”</w:t>
      </w:r>
    </w:p>
    <w:p>
      <w:pPr>
        <w:pStyle w:val="Normal"/>
        <w:spacing w:before="280" w:after="0"/>
        <w:ind w:left="1843" w:right="2529" w:hanging="0"/>
        <w:rPr/>
      </w:pPr>
      <w:r>
        <w:rPr/>
        <w:t xml:space="preserve">                                            </w:t>
      </w:r>
      <w:r>
        <w:rPr/>
        <w:t xml:space="preserve">(Ованнес Туманян) </w:t>
      </w:r>
    </w:p>
    <w:p>
      <w:pPr>
        <w:pStyle w:val="Normal"/>
        <w:spacing w:lineRule="auto" w:line="360" w:before="18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ысячи депортированных армян погибали на дорогах и в лаге</w:t>
        <w:softHyphen/>
        <w:t>рях от эпидемических заболеваний. "...Трудно забыть набереж</w:t>
        <w:softHyphen/>
        <w:t>ные Смирны. Чего только не плавало в ее водах. Впервые в жиз</w:t>
        <w:softHyphen/>
        <w:t>ни я дошел до того, что такое снилось мне по ночам. Рожавшие женщины - это не так страшно, как женщины с мертвыми деть</w:t>
        <w:softHyphen/>
        <w:t>ми...", - писал Э.Хемингуэй, ставший в 1922 году очевидцем зверств турок и страданий армян. И все это проводилось в рамках программы сплошной исламизаиии-османизации населяющих Тур</w:t>
        <w:softHyphen/>
        <w:t>цию народов. Г.Фирбюхер в работе "Армения 1915. Предисло</w:t>
        <w:softHyphen/>
        <w:t>вие к русскому изданию В.Микаеляна" отмечал, что "...истреб</w:t>
        <w:softHyphen/>
        <w:t>ление армян нельзя понять, не оглянувшись на историю развития Турецкой империи. Этот период истории своими ужасами и пре</w:t>
        <w:softHyphen/>
        <w:t>ступлениями превосходит любую другую главу мировой истори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илие, насилие и еще раз насилие, - вот знамение турецкой ис</w:t>
        <w:softHyphen/>
        <w:t>тории ”.</w:t>
      </w:r>
    </w:p>
    <w:p>
      <w:pPr>
        <w:pStyle w:val="Normal"/>
        <w:spacing w:lineRule="auto" w:line="360" w:before="30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 многих местах армянский народ организовывал самооборо</w:t>
        <w:softHyphen/>
        <w:t>ну, а затем перешел и к вооруженной борьбе, оказывая туркам упорное сопротивление. В середине 80-х годов XIX века в За</w:t>
        <w:softHyphen/>
        <w:t>падной Армении для борьбы против турецких угнетателей сфор</w:t>
        <w:softHyphen/>
        <w:t>мировалось Армянское гайдукское движение - вооруженные груп</w:t>
        <w:softHyphen/>
        <w:t>пы гайдуков-фидаи из армянской молодежи. Первые отряды ар</w:t>
        <w:softHyphen/>
        <w:t>мянских гайдуков - группы Арабо (Аракела), Рубена Шишманяна, Тороса Царукяна (Челло), Ованнеса Минасяна (Минаса) и многих других возникли в Тароне, Васпуракане, Кесарии. Их дей</w:t>
        <w:softHyphen/>
        <w:t>ствия отличались самоотверженностью и дерзостью. Они носили стихийный и разрозненный характер, но уже в 1894-1896 годах и в начале XX века гайдуки приняли активное участие в самообо</w:t>
        <w:softHyphen/>
        <w:t>роне и борьбе армянского населения против турецких бесчинств в армянских местностях Османской импе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этом этапе в героической борьбе против многовекового ту</w:t>
        <w:softHyphen/>
        <w:t>рецкого ига и истребления армянский народ выдвинул целую пле</w:t>
        <w:softHyphen/>
        <w:t>яду борцов-фидаинов за свое освобождение. Широкой популяр</w:t>
        <w:softHyphen/>
        <w:t>ностью среди армянского народа пользовались фидаи (участники вооруженной борьбы) - Ахбюр Сероб, Андраник, Геворг Чавуш, Никол Думан, Жирайр, Грайр (Казарян Арменак) и другие. Среди них особо выделялся, гроза турецких погромщиков, герой Балкан</w:t>
        <w:softHyphen/>
        <w:t>ской войны Андраник Озанян (1865-1927 гг.), которого совре</w:t>
        <w:softHyphen/>
        <w:t>менники называли "Армянским Гарибальди", "Храбрым Андраником", "Армянским Ильей Муромцем", "Венцом борьбы армян за освобождение" и слагали о нем песни и легенды. Враг не толь</w:t>
        <w:softHyphen/>
        <w:t>ко приходил от него в ужас, считая его храбрым и мужественным воином, но и уважал за доброту и справедливость. "Я солдат, - говорил о себе Андраник, - солдат армии угнетенных и порабо</w:t>
        <w:softHyphen/>
        <w:t>щенных, и где борьба за свободу, где борьба с господами, там мой меч. Против мирного турецкого населения не имею никакой  вражды. Я сражаюсь только против беков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правительства... Армянские войска воюют только против турецких вооруженных сил, а мирное мусульманское население должно находиться под защитой армянских властей... Я боролся только за одно - за свободу и благополучие родного народа... и желаю лишь, чтобы был счастлив народ, которому я служу всю свою жизнь". Имя националь</w:t>
        <w:softHyphen/>
        <w:t>ного героя Андраника стало символом борющейся Армении. "На протяжении многих лет армянский зинвор высоко нес свое имя и честь. Со дня битвы в Сасуне до Балканской войны, и после нее до Зангезура, Сисиана, Кафана, до рек Забуги и Пекерлу, ваши битвы на Кавказском фронте восхитили мир. Ферих, Али, Явер, Али Исган, Халил, Вегиби Нурипаша и даже их самые последние солдаты увидели и почувствовали силу ваших ударов", - позднее обращался он к своим воинам. Однако борьба армянско</w:t>
        <w:softHyphen/>
        <w:t>го народа против зверских деяний, погромов и мучений турок была неравной, с многочисленными жертвами и не смогла завершиться побе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ультат Пантюркистской политики</w:t>
      </w:r>
    </w:p>
    <w:p>
      <w:pPr>
        <w:pStyle w:val="Normal"/>
        <w:spacing w:lineRule="auto" w:line="360" w:before="240" w:after="0"/>
        <w:ind w:firstLine="851"/>
        <w:rPr/>
      </w:pPr>
      <w:r>
        <w:rPr>
          <w:sz w:val="28"/>
          <w:szCs w:val="28"/>
        </w:rPr>
        <w:t xml:space="preserve">Так, в результате пантюркистской политики правящей клики младотурок, был уничтожен и депортирован целый народ - западные армяне, а их родина - Западная Армения, 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10 части Армении - превращена в руины. Вместе с изгнанным и уничтоженным народом были истреблены и уничтожены культурные ценности, создававшиеся веками. Опустело 12 армянских губернии, остались заполоненными величественный Арарат, горы Марута и Сипан, жемчужное озеро Ван. Лишь немногим армянам удалось избежать уничтожения и перебраться в страны Ближнего Востока, Европы, Америки. Свыше 300 тысяч армян нашли убежище в России. Западная Армения - колыбель армянской культурно-экономической жизни многих веков - перестала существовать.          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Трагедия армянского народа потрясла весь цивилизованный мир и стала трагедией всего культурного мира. Прогрессивное человечество осудило действия турецких погромщиков. Многие общественные и политические деятели, ученые и деятели культуры разных стран заклеймили геноцид и приняли участие в оказании помощи армянскому народу. Геноцид армян в Османской импе</w:t>
        <w:softHyphen/>
        <w:t>рии в 90-х годах XIX - начале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веков нашел свое отражение в произведениях не только армянских писателей и поэтов (Ваана Тотовенца, Запела Есаяна, Гургена Маари, Аксела Бакунца, Егише Чаренца, Наири Зарьяна, Паруйра Севака, Ованеса Шираза и многих других). Эта тема нашла отражение в произведениях русских писателей и поэтов (М.Горького, Ю.Веселовского, В.Брюсова, В.Язвицкого, С.Городецкого, А.Белого, И.Катаева, О.Мандельштама, В.Звягинцевой, А.Тарковского, Н.Тихонова, В.Гроссмана, М.Матусовского, Б.Чичибабина, М.Дудинаи т.д.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 трагические события в Западной Армении откликнулись французские писатели и поэты (А.Франс, П.Кийар, А.Вандаль, Ж.Эгар, М.Жакоб, М.Фонтенели, Р.Дастарак, Ж.Геган и др.). Тема геноцида армян в Османской Турции представлена также в американской и английской литературе (Э.Хемингуэй, В.Сароян, М.Арлен, М.Перейра, О.Пиликян и др.); в произведениях не</w:t>
        <w:softHyphen/>
        <w:t>мецких и австрийских писателей (А.Вегнер, И.Лепсиус, П.Рорбах, Ф.Верфель, Е.Зоммер); в болгарской польской литературе (П.Яворов, В.Стоматов, Т.Мицински, З.Налковска, В.Грабски, Б.Гембарски); сербской, югославской и испанской литературе (К.Миятович, Б.Пекич, М.Лалич, Х.Гуриаран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езня армян в Турции была признана Европарламентом и ко</w:t>
        <w:softHyphen/>
        <w:t>миссией ООН первым геноцидом</w:t>
      </w:r>
      <w:r>
        <w:rPr>
          <w:b/>
          <w:bCs/>
          <w:sz w:val="28"/>
          <w:szCs w:val="28"/>
        </w:rPr>
        <w:t xml:space="preserve"> XX</w:t>
      </w:r>
      <w:r>
        <w:rPr>
          <w:sz w:val="28"/>
          <w:szCs w:val="28"/>
        </w:rPr>
        <w:t xml:space="preserve"> столетия, так как это был первый в истории XX столетия случай столь массового геноцида, унесший из жизни около 2 миллионов человек. За прошедшие с тех страшных страданий годы выросло уже не одно поколение ар</w:t>
        <w:softHyphen/>
        <w:t>мянских детей, но ежегодно, 24 апреля, армяне всего мира отме</w:t>
        <w:softHyphen/>
        <w:t>чают скорбную дату - День памяти своих соотечественников, ставших жертвами варварского преступления, в отношении которого  не может быть срока давности.</w:t>
      </w:r>
    </w:p>
    <w:p>
      <w:pPr>
        <w:pStyle w:val="Normal"/>
        <w:spacing w:lineRule="auto" w:line="338" w:before="240" w:after="0"/>
        <w:ind w:left="40" w:firstLine="851"/>
        <w:rPr/>
      </w:pPr>
      <w:r>
        <w:rPr>
          <w:sz w:val="28"/>
          <w:szCs w:val="28"/>
        </w:rPr>
        <w:t xml:space="preserve">С 1965 года День памяти отмечается в Армении на государственном уровне. В этот год пятидесятилетия геноцида в Эчмиадзине, на территории резиденции Католикоса всех армян, по решению всех армян, по решению Католикоса Вазг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 сооружен памятник-хачкар молитвы и поклонения жертвам злодеяния 1915 года (архитектор Р. Исраелян). В 1965-1967 годах мемориал жертвам геноцида (архитекторы С.Калашян и В Хачатрян) был воздвигнут в Ереване на возвышенности Цицернакаберд.  </w:t>
      </w:r>
    </w:p>
    <w:p>
      <w:pPr>
        <w:pStyle w:val="Normal"/>
        <w:spacing w:lineRule="auto" w:line="338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мориалы, посвященные жертвам геноцида, сооружены во многих странах мира: в Сирии (Дамаске и пустыне Дер эз-Зор) Ливане (с.Бигфайя близ Бейрута), Египте (Александрии), а так же в Аргентине (Буэнос-Айресе), </w:t>
      </w:r>
      <w:r>
        <w:rPr>
          <w:i/>
          <w:iCs/>
          <w:sz w:val="28"/>
          <w:szCs w:val="28"/>
        </w:rPr>
        <w:t>Уругвае</w:t>
      </w:r>
      <w:r>
        <w:rPr>
          <w:sz w:val="28"/>
          <w:szCs w:val="28"/>
        </w:rPr>
        <w:t xml:space="preserve"> (Монтевидео) и Бразилии (Сан-Пауло). В США большой монумент воздвигнут в Монтебло (Лос-Анджелесе), и небольшие - в Нью-Йорке и Фила</w:t>
        <w:softHyphen/>
        <w:t>дельфии (в Вашингтоне, окало Белого Дома, открылся музей, где находятся документальные кадры). Во Франции 12 памятников жертвам геноцида имеются в районах Парижа, Лиона и Марселя. Памятники воздвигнуты также в Германии (Штутгарте), Австрии (Вене), Швейцарии (Женеве), Италии (Милане), Греции (Афинах), Болгарии (Со</w:t>
        <w:softHyphen/>
        <w:t>фии), Австралии (Сиднее). Все эти памятники жертвам геноци</w:t>
        <w:softHyphen/>
        <w:t>да, участникам героической самообороны, героям национально-освободительной борьбы, сооруженные потомками во многих странах мира - свидетельство исторической памяти армянского народа своим предкам и в наши дни, хотя с момента страшной трагедии прошло уже почти восемдесять восемь лет. Однако до на</w:t>
        <w:softHyphen/>
        <w:t>стоящего времени Республика Армения все еще не установила с Турцией дипломатических отношений. Как писал Н.Бердяев,- "За ошибки государственных деятелей расплачивается нация”</w:t>
      </w:r>
    </w:p>
    <w:p>
      <w:pPr>
        <w:pStyle w:val="Normal"/>
        <w:spacing w:lineRule="auto" w:line="338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38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8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8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8"/>
        <w:ind w:firstLine="851"/>
        <w:rPr/>
      </w:pPr>
      <w:r>
        <w:rPr/>
      </w:r>
    </w:p>
    <w:p>
      <w:pPr>
        <w:pStyle w:val="Normal"/>
        <w:spacing w:lineRule="auto" w:line="33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8" w:before="24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38" w:before="240" w:after="0"/>
        <w:ind w:left="40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38" w:before="240" w:after="0"/>
        <w:ind w:left="40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38" w:before="240" w:after="0"/>
        <w:ind w:left="40" w:firstLine="851"/>
        <w:rPr/>
      </w:pPr>
      <w:r>
        <w:rPr>
          <w:b/>
          <w:bCs/>
          <w:sz w:val="32"/>
          <w:szCs w:val="32"/>
        </w:rPr>
        <w:t>Заключение.</w:t>
      </w: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38" w:before="240" w:after="0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 заключение хочу отметить , что трагических страниц в истории можно перечислить у многих народов .В вопросе армянских событий поражает размах, масштаб , государственность преступления .Однако будем верить и надеяться ,что больше в истории человечества таких драматических периодов не будет.</w:t>
      </w:r>
    </w:p>
    <w:p>
      <w:pPr>
        <w:pStyle w:val="Normal"/>
        <w:spacing w:lineRule="auto" w:line="338" w:before="240" w:after="0"/>
        <w:ind w:left="4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1211" w:right="-2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аннисян А.Г, История армянского народа, Ереван “Академия наук армянской ССР” 196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1211" w:right="-23" w:hanging="360"/>
        <w:jc w:val="both"/>
        <w:rPr/>
      </w:pPr>
      <w:r>
        <w:rPr>
          <w:sz w:val="28"/>
          <w:szCs w:val="28"/>
        </w:rPr>
        <w:t>Саргсян Г., Маргарян А., История Армении, Ереван “Луйс” 2002.</w:t>
      </w:r>
    </w:p>
    <w:p>
      <w:pPr>
        <w:sectPr>
          <w:footerReference w:type="default" r:id="rId2"/>
          <w:type w:val="nextPage"/>
          <w:pgSz w:w="11906" w:h="16820"/>
          <w:pgMar w:left="1440" w:right="1410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1211" w:right="-23" w:hanging="360"/>
        <w:jc w:val="both"/>
        <w:rPr/>
      </w:pPr>
      <w:r>
        <w:rPr>
          <w:sz w:val="28"/>
          <w:szCs w:val="28"/>
        </w:rPr>
        <w:t>Бархударян В.Б., История Армении, Ереван “Луйс” 2000.</w:t>
      </w:r>
    </w:p>
    <w:p>
      <w:pPr>
        <w:sectPr>
          <w:footerReference w:type="default" r:id="rId3"/>
          <w:type w:val="nextPage"/>
          <w:pgSz w:w="11906" w:h="16820"/>
          <w:pgMar w:left="1440" w:right="1410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9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9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0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0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60" w:right="200" w:hanging="0"/>
      <w:jc w:val="center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39:00Z</dcterms:created>
  <dc:creator>HR</dc:creator>
  <dc:description/>
  <dc:language>en-US</dc:language>
  <cp:lastModifiedBy>Haik</cp:lastModifiedBy>
  <dcterms:modified xsi:type="dcterms:W3CDTF">2005-04-05T09:03:00Z</dcterms:modified>
  <cp:revision>27</cp:revision>
  <dc:subject/>
  <dc:title/>
</cp:coreProperties>
</file>