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</wp:posOffset>
            </wp:positionH>
            <wp:positionV relativeFrom="paragraph">
              <wp:posOffset>635</wp:posOffset>
            </wp:positionV>
            <wp:extent cx="2286000" cy="2578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2520</wp:posOffset>
                </wp:positionH>
                <wp:positionV relativeFrom="paragraph">
                  <wp:posOffset>-4445</wp:posOffset>
                </wp:positionV>
                <wp:extent cx="4398010" cy="2660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266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120" w:after="0"/>
                              <w:ind w:left="284" w:hanging="0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ЯРОСЛАВ МУДРЫЙ</w:t>
                            </w:r>
                            <w:r>
                              <w:rPr>
                                <w:sz w:val="32"/>
                              </w:rPr>
                              <w:t xml:space="preserve"> (ок. 980?-1054?), великий князь киевский (1019). Сын Владимира I Святославича. Изгнал Святополка I Окаянного, боролся с братом Мстиславом, разделил с ним государство (1025), в 1035 вновь объединил его. Рядом побед обезопасил южные и западные границы Руси. Установил династические связи с многими странами Европы. При нем составлена Русская правд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6.3pt;height:209.5pt;mso-wrap-distance-left:9.05pt;mso-wrap-distance-right:9.05pt;mso-wrap-distance-top:0pt;mso-wrap-distance-bottom:0pt;margin-top:-0.35pt;mso-position-vertical-relative:text;margin-left:187.6pt;mso-position-horizontal-relative:text">
                <v:textbox>
                  <w:txbxContent>
                    <w:p>
                      <w:pPr>
                        <w:pStyle w:val="TextBodyIndent"/>
                        <w:spacing w:before="120" w:after="0"/>
                        <w:ind w:left="284" w:hanging="0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</w:rPr>
                        <w:t>ЯРОСЛАВ МУДРЫЙ</w:t>
                      </w:r>
                      <w:r>
                        <w:rPr>
                          <w:sz w:val="32"/>
                        </w:rPr>
                        <w:t xml:space="preserve"> (ок. 980?-1054?), великий князь киевский (1019). Сын Владимира I Святославича. Изгнал Святополка I Окаянного, боролся с братом Мстиславом, разделил с ним государство (1025), в 1035 вновь объединил его. Рядом побед обезопасил южные и западные границы Руси. Установил династические связи с многими странами Европы. При нем составлена Русская правда.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284" w:hanging="0"/>
        <w:jc w:val="center"/>
        <w:rPr>
          <w:b/>
          <w:b/>
          <w:sz w:val="32"/>
          <w:lang w:val="en-US" w:eastAsia="ru-RU"/>
        </w:rPr>
      </w:pPr>
      <w:r>
        <w:rPr>
          <w:b/>
          <w:sz w:val="32"/>
          <w:lang w:val="en-US" w:eastAsia="ru-RU"/>
        </w:rPr>
      </w:r>
    </w:p>
    <w:p>
      <w:pPr>
        <w:pStyle w:val="Normal"/>
        <w:spacing w:before="120" w:after="0"/>
        <w:ind w:left="284" w:hanging="0"/>
        <w:rPr>
          <w:sz w:val="32"/>
          <w:lang w:val="en-US" w:eastAsia="ru-RU"/>
        </w:rPr>
      </w:pPr>
      <w:r>
        <w:rPr>
          <w:sz w:val="32"/>
          <w:lang w:eastAsia="ru-RU"/>
        </w:rPr>
        <w:t>ЯРОСЛАВ (Георгий, Юрий) Владимирович МУДРЫЙ (около 980 ? — 20 февраля 1054 ?), великий князь киевский (с 1019).</w:t>
      </w:r>
    </w:p>
    <w:p>
      <w:pPr>
        <w:pStyle w:val="Normal"/>
        <w:spacing w:before="120" w:after="0"/>
        <w:ind w:left="284" w:hanging="0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Heading1"/>
        <w:rPr>
          <w:lang w:val="en-US"/>
        </w:rPr>
      </w:pPr>
      <w:r>
        <w:rPr/>
        <w:t>Происхождение. Семь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left="284" w:hanging="0"/>
        <w:rPr>
          <w:sz w:val="32"/>
          <w:lang w:eastAsia="ru-RU"/>
        </w:rPr>
      </w:pPr>
      <w:r>
        <w:rPr>
          <w:sz w:val="32"/>
          <w:lang w:eastAsia="ru-RU"/>
        </w:rPr>
        <w:t>Сын великого киевского князя Владимира IСвятославича и полоцкой княжны Рогнеды. Женат на дочери шведского конунга Олава, Ингигерде. Поскольку в древнерусских источниках упоминаются два имени жены Ярослава — Ирина и Анна, есть основания считать, что либо Ингигерда, получившая при крещении имя Ирины, была одной из жен Ярослава, либо Ирина-Ингигерда перед смертью постриглась в монахини, приняв иноческое имя Анна (под этим именем она канонизирована Русской православной церковью как первая княгиня, принявшая постриг перед смертью).</w:t>
      </w:r>
    </w:p>
    <w:p>
      <w:pPr>
        <w:pStyle w:val="Normal"/>
        <w:spacing w:before="120" w:after="0"/>
        <w:ind w:left="284" w:hanging="0"/>
        <w:rPr>
          <w:sz w:val="32"/>
          <w:lang w:eastAsia="ru-RU"/>
        </w:rPr>
      </w:pPr>
      <w:r>
        <w:rPr>
          <w:sz w:val="32"/>
          <w:lang w:eastAsia="ru-RU"/>
        </w:rPr>
        <w:t xml:space="preserve">Первый период жизни Ярослава Мудрого связан с борьбой за киевский престол. По достижении Ярославом зрелого возраста отец посадил его ростовским князем, а около 1013 после смерти Вышеслава (старшего сына Владимира Святославича) Ярослав становится новгородским </w:t>
      </w:r>
    </w:p>
    <w:p>
      <w:pPr>
        <w:pStyle w:val="Normal"/>
        <w:spacing w:before="120" w:after="0"/>
        <w:ind w:left="284" w:hanging="0"/>
        <w:rPr>
          <w:sz w:val="32"/>
          <w:lang w:val="en-US" w:eastAsia="ru-RU"/>
        </w:rPr>
      </w:pPr>
      <w:r>
        <w:rPr>
          <w:sz w:val="32"/>
          <w:lang w:eastAsia="ru-RU"/>
        </w:rPr>
        <w:t>князем. В 1014 отказ Ярослава платить дань Киеву вызвал гнев отца и повлек за собой приказ готовиться к походу на Новгород. Но 15 июля 1015 Владимир Святославич скоропостижно скончался, не успев осуществить свой план.</w:t>
      </w:r>
    </w:p>
    <w:p>
      <w:pPr>
        <w:pStyle w:val="Normal"/>
        <w:spacing w:before="120" w:after="0"/>
        <w:ind w:left="284" w:hanging="0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Heading1"/>
        <w:rPr>
          <w:lang w:val="en-US"/>
        </w:rPr>
      </w:pPr>
      <w:r>
        <w:rPr/>
        <w:t>Борьба с братьям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left="284" w:hanging="0"/>
        <w:rPr>
          <w:sz w:val="32"/>
          <w:lang w:eastAsia="ru-RU"/>
        </w:rPr>
      </w:pPr>
      <w:r>
        <w:rPr>
          <w:sz w:val="32"/>
          <w:lang w:eastAsia="ru-RU"/>
        </w:rPr>
        <w:t xml:space="preserve">По версии событий, нашедшей отражение в «Повести временных лет», киевский престол захватил туровский князь Святополк I Окаянный, сводный брат Ярослава Владимировича. Желая устранить возможных соперников, Святополк убивает братьев, князей ростовского Бориса, муромского Глеба древлянского Святослава; пытается убить и Ярослава, но его вовремя предупреждает об опасности сестра Предслава. По другой версии, в крови братьев был повинен не Святополк, а Ярослав, что подтверждается </w:t>
      </w:r>
    </w:p>
    <w:p>
      <w:pPr>
        <w:pStyle w:val="Normal"/>
        <w:spacing w:before="120" w:after="0"/>
        <w:ind w:left="284" w:hanging="0"/>
        <w:rPr>
          <w:sz w:val="32"/>
          <w:lang w:eastAsia="ru-RU"/>
        </w:rPr>
      </w:pPr>
      <w:r>
        <w:rPr>
          <w:sz w:val="32"/>
          <w:lang w:eastAsia="ru-RU"/>
        </w:rPr>
        <w:t>некоторыми западноевропейскими источниками. Заручившись поддержкой новгородцев, Ярослав в декабре 1015 в битве под Любечем одерживает победу над Святополком и захватывает Киев.</w:t>
      </w:r>
    </w:p>
    <w:p>
      <w:pPr>
        <w:pStyle w:val="Normal"/>
        <w:spacing w:before="120" w:after="0"/>
        <w:ind w:left="284" w:hanging="0"/>
        <w:rPr>
          <w:sz w:val="32"/>
          <w:lang w:eastAsia="ru-RU"/>
        </w:rPr>
      </w:pPr>
      <w:r>
        <w:rPr>
          <w:sz w:val="32"/>
          <w:lang w:eastAsia="ru-RU"/>
        </w:rPr>
        <w:t>Но Святополк не смирился с поражением, и в 1018 он вместе со своим тестем, польским королем Болеславом Храбрым, вторгся в пределы Руси. На этот раз удача сопутствовала Святополку, который сумел нанести поражение Ярославу в сражении при Буге и отбить Киев. Ярослав бежал в Новгород, откуда намеревался отправиться в Скандинавию. Но новгородцы порубили княжеские ладьи и вынудили Ярослава продолжить борьбу. В битве на Альте в 1018 Святополк потерпел сокрушительное поражение, и Ярослав вновь занял Киев.</w:t>
      </w:r>
    </w:p>
    <w:p>
      <w:pPr>
        <w:pStyle w:val="Normal"/>
        <w:spacing w:before="120" w:after="0"/>
        <w:ind w:left="284" w:hanging="0"/>
        <w:rPr>
          <w:sz w:val="32"/>
          <w:lang w:val="en-US" w:eastAsia="ru-RU"/>
        </w:rPr>
      </w:pPr>
      <w:r>
        <w:rPr>
          <w:sz w:val="32"/>
          <w:lang w:eastAsia="ru-RU"/>
        </w:rPr>
        <w:t xml:space="preserve">После победы над Святополком Ярослав начал борьбу с другим своим братом тмутараканским князем Мстиславом, также предъявлявшим права на киевский престол. В сражении под Лиственом в 1024 победа была на стороне Мстислава, но он разрешил Ярославу княжить в Киеве. Все же Ярослав не решился принять предложение брата и продолжал оставаться в Новгороде, направив в Киев своих посадников. В 1025 по заключенному у Городца мирному договору Ярослав получил Русскую землю на запад от Днепра, с центром в Киеве, а Мстислав — восточную часть, с Черниговом. Лишь после смерти Мстислава в 1035 Ярослав становится «самовластцем» на Руси. </w:t>
      </w:r>
    </w:p>
    <w:p>
      <w:pPr>
        <w:pStyle w:val="Normal"/>
        <w:spacing w:before="120" w:after="0"/>
        <w:ind w:left="284" w:hanging="0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Heading1"/>
        <w:rPr>
          <w:lang w:val="en-US"/>
        </w:rPr>
      </w:pPr>
      <w:r>
        <w:rPr/>
        <w:t>Ярослав-просветител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left="284" w:hanging="0"/>
        <w:rPr>
          <w:sz w:val="32"/>
          <w:lang w:eastAsia="ru-RU"/>
        </w:rPr>
      </w:pPr>
      <w:r>
        <w:rPr>
          <w:sz w:val="32"/>
          <w:lang w:eastAsia="ru-RU"/>
        </w:rPr>
        <w:t>После Лиственской битвы деятельность Ярослава в основном связана с просветительством и христианизацией Руси. Возможно, одной из причин отказа Ярослава от привычной для князя военной деятельности стала тяжелая травма, полученная им во время борьбы с братьями: обследование останков Ярослава показало, что у него была перерублена нога, из-за чего князь должен был сильно хромать и в конце жизни вряд ли мог обходиться без посторонней помощи.</w:t>
      </w:r>
    </w:p>
    <w:p>
      <w:pPr>
        <w:pStyle w:val="Normal"/>
        <w:spacing w:before="120" w:after="0"/>
        <w:ind w:left="284" w:hanging="0"/>
        <w:rPr>
          <w:sz w:val="32"/>
          <w:lang w:eastAsia="ru-RU"/>
        </w:rPr>
      </w:pPr>
      <w:r>
        <w:rPr>
          <w:sz w:val="32"/>
          <w:lang w:eastAsia="ru-RU"/>
        </w:rPr>
        <w:t>В 1036-37 по его приказу были построены мощные крепостные укрепления («город Ярослава»), Золотые ворота с надвратной церковью Благовещения, храм св. Софии, а также основаны монастыри св. Георгия и Ирины. Прообразами этих построек были архитектурные сооружения Константинополя и Иерусалима; они призваны были символизировать перемещение в Киев центра православного мира. Завершение строительства совпало с созданием «Слова о Законе и Благодати», которое было произнесено 25 марта 1038. Тогда же была написана первая русская летопись — т. н. Древнейший свод. В «Повести временных лет» содержится похвальный отзыв о просветительской деятельности Ярослава. По свидетельству летописи, князь позаботился о переводе на русский язык многих греческих книг, которые составили основу библиотеки, созданной им в храме Софии Киевской. Ярославу приписывается также составление первого русского законодательного акта «Русской Правды».</w:t>
      </w:r>
    </w:p>
    <w:p>
      <w:pPr>
        <w:pStyle w:val="Normal"/>
        <w:spacing w:before="120" w:after="0"/>
        <w:ind w:left="284" w:hanging="0"/>
        <w:rPr>
          <w:sz w:val="32"/>
          <w:lang w:eastAsia="ru-RU"/>
        </w:rPr>
      </w:pPr>
      <w:r>
        <w:rPr>
          <w:sz w:val="32"/>
          <w:lang w:eastAsia="ru-RU"/>
        </w:rPr>
        <w:t>После Лиственской битвы деятельность Ярослава в основном связана с просветительством и христианизацией Руси. Возможно, одной из причин отказа Ярослава от привычной для князя военной деятельности стала тяжелая травма, полученная им во время борьбы с братьями: обследование останков Ярослава показало, что у него была перерублена нога, из-за чего князь должен был сильно хромать и в конце жизни вряд ли мог обходиться без посторонней помощи.</w:t>
      </w:r>
    </w:p>
    <w:p>
      <w:pPr>
        <w:pStyle w:val="Normal"/>
        <w:spacing w:before="120" w:after="0"/>
        <w:ind w:left="284" w:hanging="0"/>
        <w:rPr>
          <w:sz w:val="32"/>
          <w:lang w:val="en-US" w:eastAsia="ru-RU"/>
        </w:rPr>
      </w:pPr>
      <w:r>
        <w:rPr>
          <w:sz w:val="32"/>
          <w:lang w:eastAsia="ru-RU"/>
        </w:rPr>
        <w:t>В 1036-37 по его приказу были построены мощные крепостные укрепления («город Ярослава»), Золотые ворота с надвратной церковью Благовещения, храм св. Софии, а также основаны монастыри св. Георгия и Ирины. Прообразами этих построек были архитектурные сооружения Константинополя и Иерусалима; они призваны были символизировать перемещение в Киев центра православного мира. Завершение строительства совпало с созданием «Слова о Законе и Благодати», которое было произнесено 25 марта 1038. Тогда же была написана первая русская летопись — т. н. Древнейший свод. В «Повести временных лет» содержится похвальный отзыв о просветительской деятельности Ярослава. По свидетельству летописи, князь позаботился о переводе на русский язык многих греческих книг, которые составили основу библиотеки, созданной им в храме Софии Киевской. Ярославу приписывается также составление первого русского законодательного акта «Русской Правды».</w:t>
      </w:r>
    </w:p>
    <w:p>
      <w:pPr>
        <w:pStyle w:val="Normal"/>
        <w:spacing w:before="120" w:after="0"/>
        <w:ind w:left="284" w:hanging="0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Heading1"/>
        <w:rPr>
          <w:lang w:val="en-US"/>
        </w:rPr>
      </w:pPr>
      <w:r>
        <w:rPr/>
        <w:t>Внешняя политика Ярослава в последние годы жизни</w:t>
      </w:r>
    </w:p>
    <w:p>
      <w:pPr>
        <w:pStyle w:val="Normal"/>
        <w:numPr>
          <w:ilvl w:val="0"/>
          <w:numId w:val="0"/>
        </w:numPr>
        <w:spacing w:lineRule="exact" w:line="280" w:before="80" w:after="60"/>
        <w:jc w:val="center"/>
        <w:outlineLvl w:val="0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spacing w:before="120" w:after="0"/>
        <w:ind w:left="284" w:hanging="0"/>
        <w:rPr>
          <w:sz w:val="32"/>
          <w:lang w:eastAsia="ru-RU"/>
        </w:rPr>
      </w:pPr>
      <w:r>
        <w:rPr>
          <w:sz w:val="32"/>
          <w:lang w:eastAsia="ru-RU"/>
        </w:rPr>
        <w:t>В области внешней политики Ярослав добивался укрепления международного авторитета Древнерусского государства. По его инициативе новгородский князь Владимир I Ярославич 1043 предпринял последний крупный поход Руси на Византию, однако закончившийся неудачей. Около 1050 в Киеве был поставлен первый митрополит из русских — Иларион, отстаивавший независимость русской епархии от Константинополя. Кроме того, многие дети Ярослава были связаны семейными узами с представителями правящих династий Центр. и Зап. Европы.</w:t>
      </w:r>
    </w:p>
    <w:p>
      <w:pPr>
        <w:pStyle w:val="Normal"/>
        <w:spacing w:before="120" w:after="0"/>
        <w:ind w:left="284" w:hanging="0"/>
        <w:rPr>
          <w:sz w:val="32"/>
          <w:lang w:eastAsia="ru-RU"/>
        </w:rPr>
      </w:pPr>
      <w:r>
        <w:rPr>
          <w:sz w:val="32"/>
          <w:lang w:eastAsia="ru-RU"/>
        </w:rPr>
        <w:t>Летописные данные по поводу смерти Ярослава противоречивы; считается, что он скончался 20 февраля 1054, однако, многие исследователи называют иные даты. Перед смертью Ярослав завещал киевский престол старшему из оставшихся в живых сыновей, новгородскому князю Изяславу, наказывая сыновьям жить в мире.</w:t>
      </w:r>
    </w:p>
    <w:p>
      <w:pPr>
        <w:pStyle w:val="Normal"/>
        <w:spacing w:before="120" w:after="0"/>
        <w:ind w:left="284" w:hanging="0"/>
        <w:rPr>
          <w:sz w:val="32"/>
          <w:lang w:val="en-US" w:eastAsia="ru-RU"/>
        </w:rPr>
      </w:pPr>
      <w:r>
        <w:rPr>
          <w:sz w:val="32"/>
          <w:lang w:eastAsia="ru-RU"/>
        </w:rPr>
        <w:t>Прозвище «Мудрый» закрепилось за Ярославом в официальной российской историографии лишь во второй половине 19 века.</w:t>
      </w:r>
    </w:p>
    <w:p>
      <w:pPr>
        <w:pStyle w:val="Normal"/>
        <w:spacing w:before="120" w:after="0"/>
        <w:ind w:left="284" w:hanging="0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spacing w:before="120" w:after="0"/>
        <w:ind w:left="284" w:hanging="0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exact" w:line="280" w:before="80" w:after="60"/>
        <w:jc w:val="center"/>
        <w:outlineLvl w:val="0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Литература:</w:t>
      </w:r>
    </w:p>
    <w:p>
      <w:pPr>
        <w:pStyle w:val="Normal"/>
        <w:spacing w:before="120" w:after="0"/>
        <w:ind w:left="284" w:hanging="0"/>
        <w:rPr>
          <w:sz w:val="32"/>
          <w:lang w:eastAsia="ru-RU"/>
        </w:rPr>
      </w:pPr>
      <w:r>
        <w:rPr>
          <w:sz w:val="32"/>
          <w:lang w:eastAsia="ru-RU"/>
        </w:rPr>
        <w:t>Ильин Н. Н. Летописная статья 6523 года и ее источники: Опыт анализа. М.: Изд-во АН СССР, 1957.</w:t>
      </w:r>
    </w:p>
    <w:p>
      <w:pPr>
        <w:pStyle w:val="Normal"/>
        <w:spacing w:before="120" w:after="0"/>
        <w:ind w:left="284" w:hanging="0"/>
        <w:rPr>
          <w:sz w:val="32"/>
          <w:lang w:eastAsia="ru-RU"/>
        </w:rPr>
      </w:pPr>
      <w:r>
        <w:rPr>
          <w:sz w:val="32"/>
          <w:lang w:eastAsia="ru-RU"/>
        </w:rPr>
        <w:t>Янин В. Л. Таинственный XI век // Знание-сила. 1969. №3.</w:t>
      </w:r>
    </w:p>
    <w:p>
      <w:pPr>
        <w:pStyle w:val="Normal"/>
        <w:spacing w:before="120" w:after="0"/>
        <w:ind w:left="284" w:hanging="0"/>
        <w:rPr>
          <w:sz w:val="32"/>
          <w:lang w:eastAsia="ru-RU"/>
        </w:rPr>
      </w:pPr>
      <w:r>
        <w:rPr>
          <w:sz w:val="32"/>
          <w:lang w:eastAsia="ru-RU"/>
        </w:rPr>
        <w:t>Костомаров Н. И. Великий князь Ярослав Владимирович // Костомаров Н. И. Русская история в жизнеописаниях ее главнейших деятелей. М. Книга, 1990. Кн. 1. С. 9-21.</w:t>
      </w:r>
    </w:p>
    <w:p>
      <w:pPr>
        <w:pStyle w:val="Normal"/>
        <w:spacing w:before="120" w:after="0"/>
        <w:ind w:left="284" w:hanging="0"/>
        <w:rPr>
          <w:sz w:val="32"/>
          <w:lang w:eastAsia="ru-RU"/>
        </w:rPr>
      </w:pPr>
      <w:r>
        <w:rPr>
          <w:sz w:val="32"/>
          <w:lang w:eastAsia="ru-RU"/>
        </w:rPr>
        <w:t>Филист Г. М. История «преступлений» Святополка Окаянного. Минск, 1990.</w:t>
      </w:r>
    </w:p>
    <w:p>
      <w:pPr>
        <w:pStyle w:val="Normal"/>
        <w:ind w:left="142" w:right="142" w:hanging="0"/>
        <w:jc w:val="center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ind w:left="142" w:right="142" w:hanging="0"/>
        <w:jc w:val="center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sectPr>
      <w:type w:val="nextPage"/>
      <w:pgSz w:w="12240" w:h="15840"/>
      <w:pgMar w:left="1134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80" w:after="60"/>
      <w:jc w:val="center"/>
      <w:outlineLvl w:val="0"/>
    </w:pPr>
    <w:rPr>
      <w:b/>
      <w:sz w:val="36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284" w:hanging="0"/>
    </w:pPr>
    <w:rPr>
      <w:sz w:val="30"/>
      <w:lang w:eastAsia="ru-RU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20:05:00Z</dcterms:created>
  <dc:creator>Diversant</dc:creator>
  <dc:description/>
  <dc:language>en-US</dc:language>
  <cp:lastModifiedBy>Diversant</cp:lastModifiedBy>
  <dcterms:modified xsi:type="dcterms:W3CDTF">2000-09-11T20:28:00Z</dcterms:modified>
  <cp:revision>3</cp:revision>
  <dc:subject/>
  <dc:title>ЯРОСЛАВ МУДРЫЙ (ок</dc:title>
</cp:coreProperties>
</file>