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pacing w:val="24"/>
        </w:rPr>
        <w:t>Средняя школа №32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pacing w:val="24"/>
          <w:sz w:val="32"/>
          <w:szCs w:val="32"/>
        </w:rPr>
      </w:pPr>
      <w:r>
        <w:rPr>
          <w:rFonts w:eastAsia="Courier New Cyr" w:cs="Courier New Cyr" w:ascii="Courier New Cyr" w:hAnsi="Courier New Cyr"/>
          <w:spacing w:val="24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Сообщение по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«Истории искусств»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Decor" w:hAnsi="Decor" w:eastAsia="Decor" w:cs="Decor"/>
          <w:color w:val="auto"/>
          <w:sz w:val="96"/>
          <w:szCs w:val="96"/>
          <w:u w:val="double"/>
        </w:rPr>
      </w:pPr>
      <w:r>
        <w:rPr>
          <w:rFonts w:eastAsia="Decor" w:cs="Decor" w:ascii="Decor" w:hAnsi="Decor"/>
          <w:color w:val="auto"/>
          <w:sz w:val="96"/>
          <w:szCs w:val="96"/>
          <w:u w:val="double"/>
        </w:rPr>
        <w:t>Эдгар Дега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(1834-1917)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8 </w:t>
      </w:r>
      <w:r>
        <w:rPr>
          <w:rFonts w:eastAsia="Times New Roman Cyr" w:cs="Times New Roman Cyr"/>
          <w:i/>
          <w:iCs/>
          <w:sz w:val="32"/>
          <w:szCs w:val="32"/>
        </w:rPr>
        <w:t>“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В</w:t>
      </w:r>
      <w:r>
        <w:rPr>
          <w:rFonts w:eastAsia="Times New Roman Cyr" w:cs="Times New Roman Cyr"/>
          <w:i/>
          <w:iCs/>
          <w:sz w:val="32"/>
          <w:szCs w:val="32"/>
        </w:rPr>
        <w:t>”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класс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Шлыков Игорь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моленск 2001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Во второй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половине прошлого века ( начало 70-х гг.) во Франции начала работать группа молодых художников. Впервые в истории искусства художники сделали для себя правилом писать не в мастерской, а под открытым небом: на берегу реки, в поле, в лес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После выставки в Париже этих художников стали называть импрессионистами, от французского слова  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i/>
          <w:iCs/>
          <w:sz w:val="30"/>
          <w:szCs w:val="30"/>
          <w:lang w:val="en-US"/>
        </w:rPr>
        <w:t>impression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»- </w:t>
      </w:r>
      <w:r>
        <w:rPr>
          <w:rFonts w:eastAsia="Courier New Cyr" w:cs="Courier New Cyr" w:ascii="Courier New Cyr" w:hAnsi="Courier New Cyr"/>
          <w:sz w:val="30"/>
          <w:szCs w:val="30"/>
        </w:rPr>
        <w:t>что  значит «впечатление». Это слово подходило к их работам, потому что в них художники передавали своё непосредственное впечатление от увиденного. Художники по новому подошли к изображению мира. Главным для них стали трепетный свет, воздух, в который как бы погружены фигуры людей и предметы. В их картинах чувствовался ветер, влажная после дождя, нагретая солнцем земля. Они стремились разглядеть и показать удивительное богатство цвета в природе. Импрессионизм был последним крупным художественным движением во Франции 19 века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Нельзя сказать, что путь художников-импрессионистов был лёгок. Сначала их не признавали, их живопись казалась слишком смелой и необычной, над ними смеялись. Никто не хотел покупать их картин. Но они упорно шли своим путём. Ни бедность, ни голод не могли заставить их отказаться от своих убеждений. 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ошло много лет, некоторых из художников-импрессионистов уже не было в живых, когда наконец их искусство было призна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Эдгар Дега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французский живописец, график и скульптор. Острое динамичное восприятие современной жизни сблизило творчество Дега с импрессионизмом. Картины со строго выверенной асимметричной композицией, гибким и точным рисунком, неожиданными ракурсами фигур, с характерным поведением и обликом люд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яд новых творческих задач поставил перед собой Эдгар Дега. Он примыкал к направлению импрессионистов, хотя его живописные приемы были иными. В центре искусства этого художника стоит изображение человека. Он писал людей различных общественных слоев: модисток, прачек и гладильщиц за работой, балерин в минуты отдыха, на репетициях или во время выступлений на сцене; бытовые сцены - в кафе, на улице, на скачках.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Дега умел подметить необычный выразительный жест, найти редкий угол зрения (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сверху или сбоку</w:t>
      </w:r>
      <w:r>
        <w:rPr>
          <w:rFonts w:eastAsia="Courier New Cyr" w:cs="Courier New Cyr" w:ascii="Courier New Cyr" w:hAnsi="Courier New Cyr"/>
          <w:sz w:val="30"/>
          <w:szCs w:val="30"/>
        </w:rPr>
        <w:t>), сообщающий изображению остроту и новизну. При первом взгляде на его полотна кажется, что это случайно увиденный, как бы выхваченный кусок действительности. На самом деле в них всё тщательно продумано. Вот этой четкой композицией, а также внимание к определенности и четкости линий произведения Дега отличаются от работ других импрессионис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емья Дега занималась финансовыми операциями. До революции это было их ремеслом. Около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1</w:t>
      </w:r>
      <w:r>
        <w:rPr>
          <w:rFonts w:eastAsia="Courier New Cyr" w:cs="Courier New Cyr" w:ascii="Courier New Cyr" w:hAnsi="Courier New Cyr"/>
          <w:i/>
          <w:iCs/>
          <w:sz w:val="30"/>
          <w:szCs w:val="30"/>
          <w:lang w:val="en-US"/>
        </w:rPr>
        <w:t>8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92 года</w:t>
      </w:r>
      <w:r>
        <w:rPr>
          <w:rFonts w:eastAsia="Courier New Cyr" w:cs="Courier New Cyr" w:ascii="Courier New Cyr" w:hAnsi="Courier New Cyr"/>
          <w:sz w:val="30"/>
          <w:szCs w:val="30"/>
        </w:rPr>
        <w:t>, вынужденные бежать из революционного Парижа, Дега обосновались в Неаполе и открыли там банк. Их дела процветали. Отец Дега был страстным любителем искусства и жил на доходы от своего имуще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В течении своей долгой жизни Эдгар Дега ни разу не испытал потребности подробно изложить свои взгляды на искусство. Он не писал статей, как Делакруа, не беседовал с учениками, как Энгр, не выступал с декларациями, как Курбе. Более того, он был убежден в бесполезности словесного истолкования изобразительных искусств, в принципиальной «непереводимости» их на другой яз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Дега был учеником Энгра, и каждое упоминание об учителе было всегда приятно ему, ибо он считал Энгра самой яркой звездой на небосводе французского искусства. Среди всех учеников, Дега был единственным, в ком отразился, хотя и туманно, неповторимый гений великого масте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Дега взял от Энгра метод рисования, который можно определить, как рисование линеарное в противоположность рисованию массами, он применил его по другому и развил в другом направлении. Дега писал портреты только тех, кто хорошо ему известен, ибо часть его метода - изображать модель в привычном ей окружении. Он наблюдал модель до тех пор, пока не изучит все оттенки ее выражения, и передает их с такой точностью и проницательностью, что показывает самое сокровенное в человек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Говоря о мастере Дега нельзя сказать, что он был каким-то виртуозом, раз навсегда выработавшим определенную манеру. Эдгар Дега развивался постепенно, не раз менялся и даже на склоне своих лет обнаружил способность к обнов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На всем, что выходило из-под руки Дега, лежал отпечаток «дисциплины», которой он отдал дань в юности. Эдгар Дега (</w:t>
      </w:r>
      <w:r>
        <w:rPr>
          <w:rFonts w:eastAsia="Courier New Cyr" w:cs="Courier New Cyr" w:ascii="Courier New Cyr" w:hAnsi="Courier New Cyr"/>
          <w:i/>
          <w:iCs/>
          <w:sz w:val="30"/>
          <w:szCs w:val="30"/>
          <w:lang w:val="en-US"/>
        </w:rPr>
        <w:t>de Ga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родился в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1834 году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в аристократически образцовой семье парижского банкира. Перейдя в двадцатилетнем возрасте из Юридической школы в Школу изящных искусств, он сразу же очутился в атмосфере классических традиций. Его преподавателем был ученик Энгра, Ламотт. К самому Энгру Дега испытывал чувство преклонения еще с детства, когда видел его произведения и встречал его самого в знакомой семье. Это преклонение восходящего таланта перед Энгром предопределило собой весь творческий путь Д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Энгру было тогда около восьмидесяти лет и слава его уже колебалась под бурей и натиском романтизма Делакруа; однако не пылкий Делакруа, а именно Энгр стал духовным отцом Де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Дега обладал достаточным упорством, чтобы в течении целого года копировать «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Похищение сабинянок</w:t>
      </w:r>
      <w:r>
        <w:rPr>
          <w:rFonts w:eastAsia="Courier New Cyr" w:cs="Courier New Cyr" w:ascii="Courier New Cyr" w:hAnsi="Courier New Cyr"/>
          <w:sz w:val="30"/>
          <w:szCs w:val="30"/>
        </w:rPr>
        <w:t>» Пуссена. Это природное влечение к линии, к ясности и четкости формы - вот что сближало молодого художника с Энгром, который утверждал, что рисунок составляет три четверти живописи и что вещь хорошо нарисованная - тем самым хорошо напис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1856 году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олодой Дега отправился в Рим и здесь изучал и копировал старых мастеров. Его копии с Гирландайо, Гольбейна, Пуссена, Лоуренса исполнены с изумительной точностью и с трудом отличимы от оригиналов Ко времени пребывания в Риме относятся и первые самостоятельные опыты Дега. Для Дега характерно то, что в центре классицизма, в Вечном городе, взор его прежде всего останавливается на выразительной фигуре старой морщинистой «</w:t>
      </w:r>
      <w:r>
        <w:rPr>
          <w:rFonts w:eastAsia="Courier New Cyr" w:cs="Courier New Cyr" w:ascii="Courier New Cyr" w:hAnsi="Courier New Cyr"/>
          <w:i/>
          <w:iCs/>
          <w:sz w:val="30"/>
          <w:szCs w:val="30"/>
        </w:rPr>
        <w:t>Нищенки</w:t>
      </w:r>
      <w:r>
        <w:rPr>
          <w:rFonts w:eastAsia="Courier New Cyr" w:cs="Courier New Cyr" w:ascii="Courier New Cyr" w:hAnsi="Courier New Cyr"/>
          <w:sz w:val="30"/>
          <w:szCs w:val="30"/>
        </w:rPr>
        <w:t>». Дега написал с добросовестностью и объективной точн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Дега отвергал славу порожденную авторитетом прессы. Он презирал похвалы тех, кто не разбирался в искусстве. Ему казалось, что подлинное знание искусства является достоянием очень ограниченного круга людей.</w:t>
      </w:r>
    </w:p>
    <w:p>
      <w:pPr>
        <w:pStyle w:val="Normal"/>
        <w:spacing w:lineRule="auto" w:line="360"/>
        <w:ind w:firstLine="851"/>
        <w:jc w:val="both"/>
        <w:rPr>
          <w:rFonts w:ascii="Decor" w:hAnsi="Decor" w:eastAsia="Decor" w:cs="Decor"/>
          <w:b/>
          <w:b/>
          <w:bCs/>
          <w:sz w:val="40"/>
          <w:szCs w:val="40"/>
        </w:rPr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Decor" w:cs="Decor" w:ascii="Decor" w:hAnsi="Decor"/>
          <w:b/>
          <w:bCs/>
          <w:sz w:val="40"/>
          <w:szCs w:val="40"/>
        </w:rPr>
        <w:t>27 сентября 1917 года в  7 часов утра скончался известный импрессионист Эдгар Дега.</w:t>
      </w:r>
    </w:p>
    <w:p>
      <w:pPr>
        <w:pStyle w:val="Normal"/>
        <w:spacing w:lineRule="auto" w:line="360"/>
        <w:jc w:val="center"/>
        <w:rPr>
          <w:rFonts w:ascii="Decor" w:hAnsi="Decor" w:eastAsia="Decor" w:cs="Decor"/>
          <w:b/>
          <w:b/>
          <w:bCs/>
          <w:sz w:val="40"/>
          <w:szCs w:val="40"/>
        </w:rPr>
      </w:pPr>
      <w:r>
        <w:rPr>
          <w:rFonts w:eastAsia="Decor" w:cs="Decor" w:ascii="Decor" w:hAnsi="Decor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Литератур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firstLine="426"/>
        <w:jc w:val="both"/>
        <w:rPr/>
      </w:pPr>
      <w:r>
        <w:rPr>
          <w:rFonts w:eastAsia="Courier New Cyr" w:cs="Courier New Cyr" w:ascii="Courier New Cyr" w:hAnsi="Courier New Cyr"/>
        </w:rPr>
        <w:t>Советский энциклопедический словарь. Изд. «Советская энциклопедия». М., 1986.</w:t>
      </w:r>
    </w:p>
    <w:p>
      <w:pPr>
        <w:pStyle w:val="Normal"/>
        <w:numPr>
          <w:ilvl w:val="0"/>
          <w:numId w:val="2"/>
        </w:numPr>
        <w:ind w:left="720" w:firstLine="709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дгар Дега. Письма, воспоминания современников. Изд. «Искусство». М., 1971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1-23T12:55:00Z</dcterms:created>
  <dc:creator>Александр Шлыков</dc:creator>
  <dc:description/>
  <dc:language>en-US</dc:language>
  <cp:lastModifiedBy>Александр Шлыков</cp:lastModifiedBy>
  <cp:lastPrinted>1981-02-04T11:12:00Z</cp:lastPrinted>
  <dcterms:modified xsi:type="dcterms:W3CDTF">1981-02-04T08:18:00Z</dcterms:modified>
  <cp:revision>24</cp:revision>
  <dc:subject/>
  <dc:title>       СРЕДНЯЯ ШКОЛА № 32</dc:title>
</cp:coreProperties>
</file>