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ãëàâëåíèå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fldChar w:fldCharType="end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ОГЛАВЛЕНИЕ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Îãëàâëåíèå</w:t>
            <w:tab/>
            <w:t>1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. Ïðåäèñëîâèå.</w:t>
            <w:tab/>
            <w:t>2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2. Ïðîèñõîæäåíèå.  Íà÷àëî êàðüåðû. Ïåðâûå óñïåõè è íåóäà÷è.</w:t>
            <w:tab/>
            <w:t>4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3. Âíóòðåííÿÿ è âíåøíÿÿ ñèòóàöèÿ â êàíóí ïðåçèäåíòñòâà Ðóçâåëüòà.</w:t>
            <w:tab/>
            <w:t>5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4. Ñíîâà íà ïîëèòè÷åñêîé àðåíå.</w:t>
            <w:tab/>
            <w:t>9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5. Ýêîíîìè÷åñêèé êðèçèñ.</w:t>
            <w:tab/>
            <w:t>9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6. Ðóçâåëüò â ãóùå ïîëèòè÷åñêîé áîðüáû.</w:t>
            <w:tab/>
            <w:t>11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7. Ðóçâåëüò ïðåçèäåíò ÑØÀ è åãî "íîâûé êóðñ".</w:t>
            <w:tab/>
            <w:t>14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8. Íîâàÿ ìåæäóíàðîäíàÿ ñèòóàöèÿ - íîâûå ðåøåíèÿ</w:t>
            <w:tab/>
            <w:t>19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9. Äèïëîìàòè÷åñêîå ïðèçíàíèå ÑÑÑÐ.</w:t>
            <w:tab/>
            <w:t>23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0. "Íîâûé êóðñ" â êàíóí âîéíû.</w:t>
            <w:tab/>
            <w:t>26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1. Ðóçâåëüò â êàíóí íîâûõ âûáîðîâ.</w:t>
            <w:tab/>
            <w:t>28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2. Íà÷àëî âòîðîé ìèðîâîé âîéíû.</w:t>
            <w:tab/>
            <w:t>35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3. Ïëàíû ïîñëåâîåííîãî óñòðîéñòâà.</w:t>
            <w:tab/>
            <w:t>43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4. Çàâåðøåíèå âîéíû è íîâûå ïðîáëåìû.</w:t>
            <w:tab/>
            <w:t>47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5. Êðûìñêàÿ êîíôåðåíöèÿ.</w:t>
            <w:tab/>
            <w:t>49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6. Áåðíñêèé èíöèäåíò.</w:t>
            <w:tab/>
            <w:t>53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7. Ñìåðòü ïðåçèäåíòà - óòðàòà äëÿ Àìåðèêè.</w:t>
            <w:tab/>
            <w:t>55</w:t>
          </w:r>
        </w:p>
        <w:p>
          <w:pPr>
            <w:pStyle w:val="Contents1"/>
            <w:keepLines/>
            <w:bidi w:val="0"/>
            <w:ind w:left="113" w:hanging="0"/>
            <w:jc w:val="left"/>
            <w:rPr/>
          </w:pPr>
          <w:r>
            <w:rPr/>
            <w:t>18. Ñïèñîê ëèòåðàòóðû.</w:t>
            <w:tab/>
            <w:t>59</w:t>
          </w:r>
          <w:r>
            <w:rPr/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809" w:right="1134" w:gutter="0" w:header="720" w:top="1531" w:footer="720" w:bottom="1021"/>
          <w:pgNumType w:fmt="decimal"/>
          <w:formProt w:val="false"/>
          <w:titlePg/>
          <w:textDirection w:val="lrTb"/>
        </w:sectPr>
        <w:pStyle w:val="Heading1"/>
        <w:numPr>
          <w:ilvl w:val="0"/>
          <w:numId w:val="0"/>
        </w:numPr>
        <w:bidi w:val="0"/>
        <w:ind w:left="680" w:hanging="0"/>
        <w:rPr/>
      </w:pPr>
      <w:r>
        <w:rPr/>
      </w: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Ïðåäèñëîâèå.</w:t>
      </w:r>
    </w:p>
    <w:p>
      <w:pPr>
        <w:pStyle w:val="Normal"/>
        <w:bidi w:val="0"/>
        <w:rPr/>
      </w:pPr>
      <w:r>
        <w:rPr/>
        <w:t>Â îäíîì èç ñâîèõ ïèñåì â êîíöå ÿíâàðÿ 19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ãîäà Òîìàñ Ìàíí, âåëè</w:t>
        <w:softHyphen/>
        <w:t>êèé íåìåöêèé ïè</w:t>
        <w:softHyphen/>
        <w:t>ñàòåëü - ãóìà</w:t>
        <w:softHyphen/>
        <w:t>íèñò, ýìèãðèðîâàâøèé èç íàöèñò</w:t>
        <w:softHyphen/>
        <w:t>ñêîé Ãåðìàíèè, ïèñàë î ïðèåìå, êîòîðûì îí áûë óäîñòî</w:t>
        <w:softHyphen/>
        <w:t>åí ïðåçèäåí</w:t>
        <w:softHyphen/>
        <w:t>òîì Ô. Ðóç</w:t>
        <w:softHyphen/>
        <w:t>âåëü</w:t>
        <w:softHyphen/>
        <w:t>òîì â Áåëîì äî</w:t>
        <w:softHyphen/>
        <w:t>ìå: "äàëüíåéøåå íàøå ïóòåøåñò</w:t>
        <w:softHyphen/>
        <w:t>âèå áûëî èíòåðåñ</w:t>
        <w:softHyphen/>
        <w:t>íî è óòî</w:t>
        <w:softHyphen/>
        <w:t>ìèòåëüíî - èíòå</w:t>
        <w:softHyphen/>
        <w:t>ðåñíî, êîíå÷</w:t>
        <w:softHyphen/>
        <w:t>íî, îñîáåííî íà ñëåäóþùåì ýòàïå, ãäå íàñ ïðè</w:t>
        <w:softHyphen/>
        <w:t>íÿëè ñ ïî</w:t>
        <w:softHyphen/>
        <w:t>ðàçè</w:t>
        <w:softHyphen/>
        <w:t>òåëüíûì âíè</w:t>
        <w:softHyphen/>
        <w:t>ìàíèåì. Ãîëîâî</w:t>
        <w:softHyphen/>
        <w:t>êðóæèòåëüíîé âåðøè</w:t>
        <w:softHyphen/>
        <w:t>íîé åãî áûë êîêòåéëü â ðàáî÷åì êàáèíåòå, êîãäà äðóãèì ïðèãëàøåííûì íà dinner ãîñòÿì ïðèøëîñü æäàòü âíèçó. À âåäü ó íàñ óæå áûë ñ "íèì" ïåð</w:t>
        <w:softHyphen/>
        <w:t>âûé çàâ</w:t>
        <w:softHyphen/>
        <w:t>òðàê. "Îí" ñíî</w:t>
        <w:softHyphen/>
        <w:t>âà ïðîèçâåë íà ìåíÿ ñèëü</w:t>
        <w:softHyphen/>
        <w:t>íîå âïå÷àò</w:t>
        <w:softHyphen/>
        <w:t>ëåíèå èëè, âåðíåå, îïÿòü âûçâàë ó ìåíÿ èí</w:t>
        <w:softHyphen/>
        <w:t>òåðåñ è ñèìïàòèþ: òðóäíî îõà</w:t>
        <w:softHyphen/>
        <w:t>ðàêòåðèçîâàòü ýòó ñìåñü õèòðîñòè, ñîëíå÷íîñòè, èçáàëî</w:t>
        <w:softHyphen/>
        <w:t>âàííî</w:t>
        <w:softHyphen/>
        <w:t>ñòè, êîêåòñòâà è ÷åñòíîé âåðû, íî åñòü íà íåì êà</w:t>
        <w:softHyphen/>
        <w:t>êàÿ-òî ïå</w:t>
        <w:softHyphen/>
        <w:t>÷àòü  áëàãîäàòè, è ÿ ïðèâÿçàëñÿ ê íåìó êàê ê ïðèðîæ</w:t>
        <w:softHyphen/>
        <w:t>äåííîìó,  íà ìîé âçãëÿä, ïðîòèâíè</w:t>
        <w:softHyphen/>
        <w:t>êó òî</w:t>
        <w:softHyphen/>
        <w:t>ãî, ÷òî äîëæíî ïàñòü". À ïàñòü äîëæåí áûë áûòü ôàøèçì.</w:t>
      </w:r>
    </w:p>
    <w:p>
      <w:pPr>
        <w:pStyle w:val="Normal"/>
        <w:bidi w:val="0"/>
        <w:ind w:firstLine="680"/>
        <w:jc w:val="both"/>
        <w:rPr/>
      </w:pPr>
      <w:r>
        <w:rPr/>
        <w:t>Ýòî çàìå÷àíèå ïèñàòåëÿ-àíòèôàøèñòà óäè</w:t>
        <w:softHyphen/>
        <w:t>âè</w:t>
        <w:softHyphen/>
        <w:t>òåëü</w:t>
        <w:softHyphen/>
        <w:t>íî òî÷íî è ÿðêî ïåðå</w:t>
        <w:softHyphen/>
        <w:t>äàåò ñëîæíûé è ïðî</w:t>
        <w:softHyphen/>
        <w:t>òèâî</w:t>
        <w:softHyphen/>
        <w:t>ðå</w:t>
        <w:softHyphen/>
        <w:t>÷èâûé âíóòðåííèé îáëèê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ïðåçèäåíòà ÑØÀ, ïîæàëóé, ñà</w:t>
        <w:softHyphen/>
        <w:t>ìîãî çíàìåíèòîãî ãîñóäàðñò</w:t>
        <w:softHyphen/>
        <w:t>âåííîãî äåÿòåëÿ ýòîé ñòðà</w:t>
        <w:softHyphen/>
        <w:t>íû.</w:t>
      </w:r>
    </w:p>
    <w:p>
      <w:pPr>
        <w:pStyle w:val="Normal"/>
        <w:bidi w:val="0"/>
        <w:ind w:firstLine="680"/>
        <w:jc w:val="both"/>
        <w:rPr/>
      </w:pPr>
      <w:r>
        <w:rPr/>
        <w:t>Ïåðèîä, íà÷àâøèéñÿ ìèðîâûì ýêîíîìè÷å</w:t>
        <w:softHyphen/>
        <w:t>ñêèì êðèçèñîì 1929-1933ãã. È çàâåðøèâøèéñÿ ïî</w:t>
        <w:softHyphen/>
        <w:t>áåäîé ñèë àíòèãèòëåðîâñêîé êîàëèöèè çàíèìà</w:t>
        <w:softHyphen/>
        <w:t>åò îñîáîå ìåñòî â ñóäüáàõ ÷åëîâå÷åñòâà. Ðîëü Ðóç</w:t>
        <w:softHyphen/>
        <w:t>âåëüòà è åãî îêðóæå</w:t>
        <w:softHyphen/>
        <w:t>íèÿ â îïðåäåëå</w:t>
        <w:softHyphen/>
        <w:t>íèè ïðèí</w:t>
        <w:softHyphen/>
        <w:t>öèïîâ è ðåàëèçàöèè ñîöèàëü</w:t>
        <w:softHyphen/>
        <w:t>íîé è âíåøíåïîëèòè</w:t>
        <w:softHyphen/>
        <w:t>÷åñêîé ñòðàòåãèè, íàïðàâëåííîé íà ñî</w:t>
        <w:softHyphen/>
        <w:t>õðàíåíèå è óïðî÷å</w:t>
        <w:softHyphen/>
        <w:t>íèå ýêîíîìè÷åñêèõ è âíåøíå</w:t>
        <w:softHyphen/>
        <w:t>ïîëèòè</w:t>
        <w:softHyphen/>
        <w:t>÷åñêèõ ïîçè</w:t>
        <w:softHyphen/>
        <w:t>öèé ÑØÀ,  èñêëþ÷èòåëüíî âåëèêà. Ñ åãî èìåíåì ñâÿ</w:t>
        <w:softHyphen/>
        <w:t>çàíà òàêæå îäíà èç ñàìûõ çíà÷è</w:t>
        <w:softHyphen/>
        <w:t>òåëü</w:t>
        <w:softHyphen/>
        <w:t>íûõ ñòðà</w:t>
        <w:softHyphen/>
        <w:t>íèö â èñòîðèè âíåøíåé ïîëèòèêè è äè</w:t>
        <w:softHyphen/>
        <w:t>ïëîìàòèè ÑØÀ, è â ÷àñòíîñòè óñòàíîâëåíèå íîð</w:t>
        <w:softHyphen/>
        <w:t>ìà</w:t>
        <w:softHyphen/>
        <w:t>ëèçàöèÿ äè</w:t>
        <w:softHyphen/>
        <w:t>ïëîìàòè</w:t>
        <w:softHyphen/>
        <w:t>÷å</w:t>
        <w:softHyphen/>
        <w:t>ñêèõ îòíîøåíèé ñ Ñîâåò</w:t>
        <w:softHyphen/>
        <w:t>ñêèì Ñîþ</w:t>
        <w:softHyphen/>
        <w:t>çîì, ó÷à</w:t>
        <w:softHyphen/>
        <w:t xml:space="preserve">ñòèå ÑØÀ â àíòèãèòëåðîâñêîé êîàëèöèè. </w:t>
      </w:r>
    </w:p>
    <w:p>
      <w:pPr>
        <w:pStyle w:val="Normal"/>
        <w:bidi w:val="0"/>
        <w:ind w:firstLine="680"/>
        <w:jc w:val="both"/>
        <w:rPr/>
      </w:pPr>
      <w:r>
        <w:rPr/>
        <w:t>Èñêëþ÷èòåëüíî âåëèêà ðîëü Ðóçâåëüòà â ôîð</w:t>
        <w:softHyphen/>
        <w:t>ìè</w:t>
        <w:softHyphen/>
        <w:t>ðîâàíèè è ïðåòâîðåíèè â æèçíü òàê íàçû</w:t>
        <w:softHyphen/>
        <w:t>âàåìîãî "íîâîãî êóðñà" âíóòðè ñòðàíû, êóðñà äåìîêðàòè</w:t>
        <w:softHyphen/>
        <w:t>÷åñêîé íàïðàâëåííîñòè, ñûãðàâøåãî âûäàþùóþñÿ ðîëü â ñòà</w:t>
        <w:softHyphen/>
        <w:t>áèëèçàöèè ýêîíîìè÷åñêîé è ñîöèàëüíîé ñèòóàöèè â ñòðàíå â ïåðèîä ïîñëå ãëóáîêîãî ýêîíî</w:t>
        <w:softHyphen/>
        <w:t>ìè÷åñêîãî êðè</w:t>
        <w:softHyphen/>
        <w:t>çèñà 1929-1934ãã, êóðñà, ïîçâîëèâ</w:t>
        <w:softHyphen/>
        <w:t>øåãî èçáåæàòü òÿæêèõ ñîöèàëüíî-ïîëèòè÷åñêèõ ïîòðÿñå</w:t>
        <w:softHyphen/>
        <w:t xml:space="preserve">íèé. </w:t>
      </w:r>
    </w:p>
    <w:p>
      <w:pPr>
        <w:pStyle w:val="Normal"/>
        <w:bidi w:val="0"/>
        <w:ind w:firstLine="680"/>
        <w:jc w:val="both"/>
        <w:rPr/>
      </w:pPr>
      <w:r>
        <w:rPr/>
        <w:t>Ðóçâåëüò ïðîÿâèë ñåáÿ êàê íåîðäèíàðíûé, ãèá</w:t>
        <w:softHyphen/>
        <w:t>êèé ïîëèòèê, òîíêî ÷óâ</w:t>
        <w:softHyphen/>
        <w:t>ñòâóþùèé ñèòóàöèþ, ñïîñîá</w:t>
        <w:softHyphen/>
        <w:t>íûé âåðíî óãàäûâàòü òåíäåíöèè è ñâîåâðå</w:t>
        <w:softHyphen/>
        <w:t>ìåííî è òî÷íî ðåàãèðîâàòü íà èçìåíåíèå íà</w:t>
        <w:softHyphen/>
        <w:t>ñòðîå</w:t>
        <w:softHyphen/>
        <w:t>íèå âñåõ ñëîåâ îáùå</w:t>
        <w:softHyphen/>
        <w:t>ñòâà.</w:t>
      </w:r>
    </w:p>
    <w:p>
      <w:pPr>
        <w:pStyle w:val="Normal"/>
        <w:bidi w:val="0"/>
        <w:ind w:firstLine="680"/>
        <w:jc w:val="both"/>
        <w:rPr/>
      </w:pPr>
      <w:r>
        <w:rPr/>
        <w:t>Îñòàâàÿñü âåðíûì ñûíîì ñâîåãî êëàññà Ðóç</w:t>
        <w:softHyphen/>
        <w:t>âåëüò äåëàë âñå ÷òîáû ñî</w:t>
        <w:softHyphen/>
        <w:t>õðàíèòü è ðàçâèòü ñóùå</w:t>
        <w:softHyphen/>
        <w:t>ñò</w:t>
        <w:softHyphen/>
        <w:t>âóþùèé îáùåñòâåííî-ýêîíîìè÷åñêèé ñòðîé â ñòðà</w:t>
        <w:softHyphen/>
        <w:t>íå è óêðåïèòü äîìèíèðóþùåå ïîëîæåíèå ÑØÀ âî âñåì ìèðå. Ðóçâåëüò â îòëè÷èå îò ìíîãèõ äðóãèõ ïðåçèäåí</w:t>
        <w:softHyphen/>
        <w:t>òîâ, âñåãäà îñòà</w:t>
        <w:softHyphen/>
        <w:t>âàëñÿ òðåçâûì è ïðàã</w:t>
        <w:softHyphen/>
        <w:t>ìàòè÷íûì ïîëèòèêîì.</w:t>
      </w:r>
    </w:p>
    <w:p>
      <w:pPr>
        <w:pStyle w:val="Normal"/>
        <w:bidi w:val="0"/>
        <w:ind w:firstLine="680"/>
        <w:jc w:val="both"/>
        <w:rPr/>
      </w:pPr>
      <w:r>
        <w:rPr/>
        <w:t>×åòûðåæäû ïåðåèçáèðàëñÿ íà ïîñò ïðåçè</w:t>
        <w:softHyphen/>
        <w:t>äåí</w:t>
        <w:softHyphen/>
        <w:t>òà ñòðàíû( ÷òî ïðåäñòàâ</w:t>
        <w:softHyphen/>
        <w:t>ëÿåò ñîáîé ñâîåîáðàç</w:t>
        <w:softHyphen/>
        <w:t>íûé ðåêîðä â èñòîðèè ÑØÀ) è çàíèìàë åãî äî ñàìîé ñìåðòè â 1945 ãîäó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809" w:right="1134" w:gutter="0" w:header="720" w:top="1531" w:footer="720" w:bottom="1021"/>
          <w:pgNumType w:fmt="decimal"/>
          <w:formProt w:val="false"/>
          <w:titlePg/>
          <w:textDirection w:val="lrTb"/>
        </w:sectPr>
      </w:pPr>
    </w:p>
    <w:p>
      <w:pPr>
        <w:pStyle w:val="Normal"/>
        <w:bidi w:val="0"/>
        <w:ind w:firstLine="680"/>
        <w:jc w:val="both"/>
        <w:rPr/>
      </w:pPr>
      <w:r>
        <w:rPr/>
      </w: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Ïðîèñõîæäåíèå.  Íà÷àëî êàðüåðû. Ïåðâûå óñïåõè è íåóäà÷è.</w:t>
      </w:r>
    </w:p>
    <w:p>
      <w:pPr>
        <w:pStyle w:val="Normal"/>
        <w:bidi w:val="0"/>
        <w:rPr/>
      </w:pPr>
      <w:r>
        <w:rPr/>
        <w:t>Ôðàíêëèí Äåëàíî Ðóçâåëüò ðîäèëñÿ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ÿí</w:t>
        <w:softHyphen/>
        <w:t>âà</w:t>
        <w:softHyphen/>
        <w:t>ðÿ 18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ãîäà â Ãàéä-ïàðê â øòàò å Íüþ-Éîðê â ñåìüå ñî</w:t>
        <w:softHyphen/>
        <w:t>ñòîÿòåëüíîãî çåìëåâëàäåëüöà è ïðåä</w:t>
        <w:softHyphen/>
        <w:t>ïðèíè</w:t>
        <w:softHyphen/>
        <w:t>ìàòåëÿ, èìåâøåé øèðîêèå ñâÿçè â ïî</w:t>
        <w:softHyphen/>
        <w:t>ëèòè÷åñêèõ êðóãàõ ñåâåðî-âîñ</w:t>
        <w:softHyphen/>
        <w:t>òî÷íûõ øòàòîâ. Ïî îáðàçîâàíèþ þðèñò, ó÷èëñÿ â ïðèâèëåãèðîâàííîé ÷àñò</w:t>
        <w:softHyphen/>
        <w:t>íîé øêîëå â Ãîðòîíå, â Ãàð</w:t>
        <w:softHyphen/>
        <w:t>âàðäñêîì è Êî</w:t>
        <w:softHyphen/>
        <w:t>ëóìáèéñêîì óíèâåð</w:t>
        <w:softHyphen/>
        <w:t>ñè</w:t>
        <w:softHyphen/>
        <w:t>òåòàõ. Â 1905 ãîäó æåíèëñÿ íà ñâîåé äàëüíåé ðîäñò</w:t>
        <w:softHyphen/>
        <w:t>âåííèöå Ýëåîíîðå Ðóç</w:t>
        <w:softHyphen/>
        <w:t>âåëüò, ïëå</w:t>
        <w:softHyphen/>
        <w:t>ìÿííèöå Òåî</w:t>
        <w:softHyphen/>
        <w:t>äîðà Ðóçâåëüòà (1858 - 1919)  - ãîñóäàðñòâåííîãî äåÿòåëè è ïðå</w:t>
        <w:softHyphen/>
        <w:t xml:space="preserve">çèäåíòà ÑØÀ. </w:t>
      </w:r>
    </w:p>
    <w:p>
      <w:pPr>
        <w:pStyle w:val="Normal"/>
        <w:bidi w:val="0"/>
        <w:ind w:firstLine="680"/>
        <w:jc w:val="both"/>
        <w:rPr/>
      </w:pPr>
      <w:r>
        <w:rPr/>
        <w:t>Â 1907-1910 ãîäàõ ðàáîòàë â þðèäè÷åñêîé ôèðìå. Ðóçâåëüò ðàíî âêëþ</w:t>
        <w:softHyphen/>
        <w:t>÷èëñÿ â àêòèâíóþ ïî</w:t>
        <w:softHyphen/>
        <w:t>ëèòè</w:t>
        <w:softHyphen/>
        <w:t>÷åñêóþ äåÿòåëüíîñòü â ðÿäàõ Äåìîêðàòè÷å</w:t>
        <w:softHyphen/>
        <w:t>ñêîé ïàðòèè. Â 19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îì</w:t>
      </w:r>
      <w:r>
        <w:rPr/>
        <w:t xml:space="preserve"> ãîäó îí èçáðàí â ñåíàò øòàòà Íüþ-Éîðê. Â 1913-1920 ãã - ïîìîùíèê ìîðñêîãî ìèíèñòðà â ïðàâè</w:t>
        <w:softHyphen/>
        <w:t>òåëüñòâå ïðåçèäåíòà Âèëüñîíà, âû</w:t>
        <w:softHyphen/>
        <w:t>ñòóïàë çà óñèëåíèå âîåííî-ìîðñêîé ìîùè ÑØÀ, ÷òî áûëî íàñóùíî íåîáõî</w:t>
        <w:softHyphen/>
        <w:t>äèìî äëÿ îñóùåñòâëåíèÿ ïîëèòèêè "áîëüøîé äóáèíêè" â ãëîáàëüíîì ìàñ</w:t>
        <w:softHyphen/>
        <w:t>øòàáå.</w:t>
      </w:r>
    </w:p>
    <w:p>
      <w:pPr>
        <w:pStyle w:val="Normal"/>
        <w:bidi w:val="0"/>
        <w:ind w:firstLine="680"/>
        <w:jc w:val="both"/>
        <w:rPr/>
      </w:pPr>
      <w:r>
        <w:rPr/>
        <w:t>Â 19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îì</w:t>
      </w:r>
      <w:r>
        <w:rPr/>
        <w:t xml:space="preserve"> ãîäó - êàíäèäàò íà ïîñò âèöå-ïðå</w:t>
        <w:softHyphen/>
        <w:t>çè</w:t>
        <w:softHyphen/>
        <w:t>äåí</w:t>
        <w:softHyphen/>
        <w:t>òà ÑØÀ îò Äåìîêðà</w:t>
        <w:softHyphen/>
        <w:t>òè÷åñêîé ïàðòèè. Ïî</w:t>
        <w:softHyphen/>
        <w:t>òåðïåë ïîðà</w:t>
        <w:softHyphen/>
        <w:t>æåíèå è âåðíóëñÿ ê ÷àñòíîé þðèäè÷å</w:t>
        <w:softHyphen/>
        <w:t>ñêîé ïðàê</w:t>
        <w:softHyphen/>
        <w:t>òèêå è ïðåäïðèíèìàòåëüñòâó. Ñ àâãóñòà 19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ãîäà â ðåçóëü</w:t>
        <w:softHyphen/>
        <w:t>òàòå ïîëèîìèåëèòà íà âñþ æèçíü ñòàë èíâàëè</w:t>
        <w:softHyphen/>
        <w:t>äîì, ïîòå</w:t>
        <w:softHyphen/>
        <w:t>ðÿë ñïîñîáíîñòü ñâî</w:t>
        <w:softHyphen/>
        <w:t>áîäíî ïåðå</w:t>
        <w:softHyphen/>
        <w:t>äâèãàòüñÿ. Äî 19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ãî</w:t>
        <w:softHyphen/>
        <w:t>äà îñòàâàëñÿ "â òåíè", íå çàÿâëÿë î ñåáå íà îáùå</w:t>
        <w:softHyphen/>
        <w:t>ñòâåí</w:t>
        <w:softHyphen/>
        <w:t>íîé èëè ïî</w:t>
        <w:softHyphen/>
        <w:t>ëèòè÷åñêîé àðåíå, íî ñòàíî</w:t>
        <w:softHyphen/>
        <w:t>âèòñÿ âñå áîëåå çàìåò</w:t>
        <w:softHyphen/>
        <w:t>íîé ôèãó</w:t>
        <w:softHyphen/>
        <w:t>ðîé â ðóêîâîäñòâå Äåìîêðàòè÷åñêîé ïàð</w:t>
        <w:softHyphen/>
        <w:t xml:space="preserve">òèè. 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Âíóòðåííÿÿ è âíåøíÿÿ ñèòóàöèÿ â êà</w:t>
        <w:softHyphen/>
        <w:t>íóí ïðåçèäåíòñòâà Ðóçâåëüòà.</w:t>
      </w:r>
    </w:p>
    <w:p>
      <w:pPr>
        <w:pStyle w:val="Normal"/>
        <w:bidi w:val="0"/>
        <w:rPr/>
      </w:pPr>
      <w:r>
        <w:rPr/>
        <w:t>Ïîñìîòðèì êàê ñêëàäûâàëàñü âíåøíÿÿ è âíóò</w:t>
        <w:softHyphen/>
        <w:t>ðåííÿÿ ïîëèòèêà ÑØÀ ïðè áëèæàéøèõ ïðåä</w:t>
        <w:softHyphen/>
        <w:t>øåñòâåí</w:t>
        <w:softHyphen/>
        <w:t>íè</w:t>
        <w:softHyphen/>
        <w:t>êàõ Ô. Ðóçâåëüòà, ïðåçèäåíòàõ ÑØÀ.</w:t>
      </w:r>
    </w:p>
    <w:p>
      <w:pPr>
        <w:pStyle w:val="Normal"/>
        <w:bidi w:val="0"/>
        <w:ind w:firstLine="680"/>
        <w:jc w:val="both"/>
        <w:rPr/>
      </w:pPr>
      <w:r>
        <w:rPr/>
        <w:t>Â òå÷åíèè âñåãî âðåìåíè ñòàíîâëåíèÿ è ðàç</w:t>
        <w:softHyphen/>
        <w:t>âè</w:t>
        <w:softHyphen/>
        <w:t>òèÿ ÑØÀ èõ îòíîøåíèÿ ñ ñîñåäíèìè ñòðàíàìè áàçèðîâà</w:t>
        <w:softHyphen/>
        <w:t>ëèñü íà ïðèíöèïàõ ðàçáîÿ è íàñèëèÿ. Îä</w:t>
        <w:softHyphen/>
        <w:t>íèì èç "êðàåóãîëüíûõ êàìíåé" â ôóíäàìåíòå âíåø</w:t>
        <w:softHyphen/>
        <w:t>íåé ïîëèòè</w:t>
        <w:softHyphen/>
        <w:t>êè ÿâèëàñü äîê</w:t>
        <w:softHyphen/>
        <w:t>òðèíà Ìîíðî, äåê</w:t>
        <w:softHyphen/>
        <w:t>ëàðàöèÿ ïðèíöèïîâ âíåøíåé ïîëèòèêè ÑØÀ ïðî</w:t>
        <w:softHyphen/>
        <w:t>âîçãëà</w:t>
        <w:softHyphen/>
        <w:t>øåííàÿ ïðåçèäåíòîì Äæ. Ìîíðî â ïîñëà</w:t>
        <w:softHyphen/>
        <w:t>íèè êîí</w:t>
        <w:softHyphen/>
        <w:t>ãðåññó. Âûäâèíóò ïðèíöèï ðàçäåëåíèÿ ìèðà íà àìåðèêàíñêóþ è åâðîïåéñêóþ ñèñ</w:t>
        <w:softHyphen/>
        <w:t>òåìû è íåâìåøà</w:t>
        <w:softHyphen/>
        <w:t>òåëü</w:t>
        <w:softHyphen/>
        <w:t>ñòâà ÑØÀ âî âíóòðåííèå äåëà åâ</w:t>
        <w:softHyphen/>
        <w:t>ðîïåéñêèõ ñòðàí è ñîîòâåòñòâåííî íåâìå</w:t>
        <w:softHyphen/>
        <w:t>øàòåëü</w:t>
        <w:softHyphen/>
        <w:t>ñòâà ïîñëåäíèõ âî âíóòðåííèå äåëà ñòðàí àìåðè</w:t>
        <w:softHyphen/>
        <w:t>êàíñêîãî êîíòè</w:t>
        <w:softHyphen/>
        <w:t>íåíòà. Êðàòêî ïðèíöèï ôîðìóëè</w:t>
        <w:softHyphen/>
        <w:t xml:space="preserve">ðîâàëñÿ òàê: "Àìåðèêà äëÿ àìåðèêàíöåâ". </w:t>
      </w:r>
    </w:p>
    <w:p>
      <w:pPr>
        <w:pStyle w:val="Normal"/>
        <w:bidi w:val="0"/>
        <w:ind w:firstLine="680"/>
        <w:jc w:val="both"/>
        <w:rPr/>
      </w:pPr>
      <w:r>
        <w:rPr/>
        <w:t>Ëàòèíñêàÿ Àìåðèêà îêîí÷àòåëüíî îñâîáîæ</w:t>
        <w:softHyphen/>
        <w:t>äà</w:t>
        <w:softHyphen/>
        <w:t>ëàñü îò èñïàíî-ïîðòó</w:t>
        <w:softHyphen/>
        <w:t>ãàëüñêîãî è èíîãî èíî</w:t>
        <w:softHyphen/>
        <w:t>çåì</w:t>
        <w:softHyphen/>
        <w:t>íîãî ãîñïîä</w:t>
        <w:softHyphen/>
        <w:t>ñòâà. ÑØÀ ñòðåìèëèñü óñòàíîâèòü áåçðàçäåëü</w:t>
        <w:softHyphen/>
        <w:t>íîå ãîñ</w:t>
        <w:softHyphen/>
        <w:t>ïîäñòâî â Ëàòèíñêîé Àìåðèêå. Â äåêëàðàöèè Ìîíðî äå</w:t>
        <w:softHyphen/>
        <w:t>ëàåòñÿ ïîïûòêà îáîñíî</w:t>
        <w:softHyphen/>
        <w:t>âàòü ïðèíöèï, ñòàâèâøèé ðîñò ìîãóùåñòâà ÑØÀ â çàâè</w:t>
        <w:softHyphen/>
        <w:t>ñèìîñòü îò ïðèñîåäèíåíèÿ íî</w:t>
        <w:softHyphen/>
        <w:t>âûõ òåððèòî</w:t>
        <w:softHyphen/>
        <w:t>ðèé è îáðàçîâàíèÿ íîâûõ øòàòîâ ÷òî ñâè</w:t>
        <w:softHyphen/>
        <w:t>äåòåëü</w:t>
        <w:softHyphen/>
        <w:t>ñòâîâàëî îá ýêñïàíñèî</w:t>
        <w:softHyphen/>
        <w:t>íèñòñêèõ óñòðåìëåíèÿõ ÑØÀ â îòíî</w:t>
        <w:softHyphen/>
        <w:t>øåíèè Ëàòèíñêîé Àìåðèêè ( è íå òîëüêî Ëàòèí</w:t>
        <w:softHyphen/>
        <w:t>ñêîé Àìåðèêè ) . Ïîä ôëàãîì ýòîé äîêòðèíû ÑØÀ â çàõâàòíè÷åñêîé âîéíå ïðîòèâ Ìåêñèêè ( 1846-1848ãã ) îòòîðãëè ñâûøå ïîëîâè</w:t>
        <w:softHyphen/>
        <w:t>íû åå òåððèòîðèè. Äàëåå ýêñïàíñèîíèñòñêèå òåí</w:t>
        <w:softHyphen/>
        <w:t>äåíöèè äîêòðèíû Ìîíðî ïîëó</w:t>
        <w:softHyphen/>
        <w:t>÷èëè ðàçâèòèå â äîêòðèíå Îëíè ( 1895ã ) è â òàê íàçû</w:t>
        <w:softHyphen/>
        <w:t>âàåìîì äî</w:t>
        <w:softHyphen/>
        <w:t>áàâëå</w:t>
        <w:softHyphen/>
        <w:t>íèè Òåîäîðà Ðóç</w:t>
        <w:softHyphen/>
        <w:t>âåëüòà (1904ã), â êîòî</w:t>
        <w:softHyphen/>
        <w:t>ðîì ïðÿìî ïðîâîçãëàøàëèñü ïðåòåíçèè ÑØÀ íà îñó</w:t>
        <w:softHyphen/>
        <w:t>ùå</w:t>
        <w:softHyphen/>
        <w:t>ñòâëåíèå ðîëè "ìåæäóíàðîäíîé ïîëèöåéñêîé ñèëû".  Óæå â ïåðâûå äåñÿòèëåòèÿ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âåêà ÑØÀ ïðåäïðèíÿëè èíòåð</w:t>
        <w:softHyphen/>
        <w:t>âåíöèè íà Êóáó, â Ìåêñèêó, Ãàèòè, Äîìèíèêàí</w:t>
        <w:softHyphen/>
        <w:t>ñêóþ ðåñïóáëèêó, Íèêàðàãóà, Ïàíàìó è äðóãèå ñòðàíû.</w:t>
      </w:r>
    </w:p>
    <w:p>
      <w:pPr>
        <w:pStyle w:val="Normal"/>
        <w:bidi w:val="0"/>
        <w:ind w:firstLine="680"/>
        <w:jc w:val="both"/>
        <w:rPr/>
      </w:pPr>
      <w:r>
        <w:rPr/>
        <w:t>×òî êàñàåòñÿ ýêîíîìèêè è âíóòðèïîëèòè÷å</w:t>
        <w:softHyphen/>
        <w:t>ñêîé è ñîöèàëüíîé ñèòóà</w:t>
        <w:softHyphen/>
        <w:t>öèè, òî, âñòóïèâ â ïåð</w:t>
        <w:softHyphen/>
        <w:t>âóþ ìèðî</w:t>
        <w:softHyphen/>
        <w:t>âóþ âîéíó ñ "îïîçäàíèåì" íà äâà ñ ïî</w:t>
        <w:softHyphen/>
        <w:t>ëîâè</w:t>
        <w:softHyphen/>
        <w:t>íîé ãîäà, ÑØÀ âûøëè èç íåå íå ïîíåñÿ íè</w:t>
        <w:softHyphen/>
        <w:t>êàêîãî çà</w:t>
        <w:softHyphen/>
        <w:t>ìåòíîãî óðîíà. Íà</w:t>
        <w:softHyphen/>
        <w:t>ïðî</w:t>
        <w:softHyphen/>
        <w:t>òèâ, èõ ýêîíîìè</w:t>
        <w:softHyphen/>
        <w:t>÷åñêîå è ôèíàíñîâîå ìîãóùåñòâî, èõ âëèÿíèå âî âñåì ìèðå íåèçìåðèìî âûðîñëè. Âîåííûå ïîñòàâ</w:t>
        <w:softHyphen/>
        <w:t>êè âîþùåì ñòðàíàì îáîãà</w:t>
        <w:softHyphen/>
        <w:t>òèëè ÑØÀ, ñïîñîáñò</w:t>
        <w:softHyphen/>
        <w:t>âîâàëè ðîñòó èõ ýêîíîìèêè, à ôèíàíñîâûå çàéìû ïðå</w:t>
        <w:softHyphen/>
        <w:t>âðàòèëè ñòðà</w:t>
        <w:softHyphen/>
        <w:t>íû Àíòàíòû â íå</w:t>
        <w:softHyphen/>
        <w:t>îïëàòíûõ  äîëæíèêîâ. È äàëåå, äåñÿòèëåòíÿÿ ïîëîñà ïðàâ</w:t>
        <w:softHyphen/>
        <w:t>ëåíèÿ ðåñïóáëèêàíöåâ, "ýïîõà ïðåçèäåíòà Êýë</w:t>
        <w:softHyphen/>
        <w:t>âèíà Êóëèäæà", ïðèøåä</w:t>
        <w:softHyphen/>
        <w:t>øàÿñÿ íà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å</w:t>
      </w:r>
      <w:r>
        <w:rPr/>
        <w:t xml:space="preserve">  ãîäû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 ñòîëåòèÿ, îòìå÷åíà ïðî</w:t>
        <w:softHyphen/>
        <w:t>ìûøëåííûì áó</w:t>
        <w:softHyphen/>
        <w:t>ìîì, ñòðå</w:t>
        <w:softHyphen/>
        <w:t>ìè</w:t>
        <w:softHyphen/>
        <w:t>òåëü</w:t>
        <w:softHyphen/>
        <w:t>íûì îáîãàùåíèåì îëèãàðõè÷åñêîé âåð</w:t>
        <w:softHyphen/>
        <w:t>õóøêè îáùåñòâà íà ôèíàíñîâûõ àôå</w:t>
        <w:softHyphen/>
        <w:t>ðàõ. Â åùå áîëüøåé ñòåïåíè ýòî îáîãàùåíèå ïðîèñõîäèëî íà áàçå îáåñïå</w:t>
        <w:softHyphen/>
        <w:t>÷å</w:t>
        <w:softHyphen/>
        <w:t>íèÿ ìîíîïîëèÿìè ÑØÀ âåäóùèõ ïîçèöèé â ìèðî</w:t>
        <w:softHyphen/>
        <w:t>âîé õîçÿéñòâåííîé ñèñòå</w:t>
        <w:softHyphen/>
        <w:t>ìå çà ñ÷åò êîíêóðåíòîâ ÑØÀ, îáåñ</w:t>
        <w:softHyphen/>
        <w:t>êðîâëåííûõ è îáåññèëåí</w:t>
        <w:softHyphen/>
        <w:t>íûõ âîéíîé, ïî</w:t>
        <w:softHyphen/>
        <w:t>ñëåâîåííîé ðàç</w:t>
        <w:softHyphen/>
        <w:t>ðóõîé, çàñòîåì è âíóòðåííèìè ïîëèòè</w:t>
        <w:softHyphen/>
        <w:t>÷åñêèìè êðèçè</w:t>
        <w:softHyphen/>
        <w:t xml:space="preserve">ñàìè. </w:t>
      </w:r>
    </w:p>
    <w:p>
      <w:pPr>
        <w:pStyle w:val="Normal"/>
        <w:bidi w:val="0"/>
        <w:ind w:firstLine="680"/>
        <w:jc w:val="both"/>
        <w:rPr/>
      </w:pPr>
      <w:r>
        <w:rPr/>
        <w:t>Îñóùåñòâèâ áëàãîäàðÿ çîëîòîìó äîæäþ âî</w:t>
        <w:softHyphen/>
        <w:t>åí</w:t>
        <w:softHyphen/>
        <w:t>íûõ ïðèáûëåé øèðîêóþ òåõíîëîãè÷åñêóþ ìî</w:t>
        <w:softHyphen/>
        <w:t>äåðíè</w:t>
        <w:softHyphen/>
        <w:t>çà</w:t>
        <w:softHyphen/>
        <w:t>öèþ, àìåðèêàíñêàÿ ýêîíîìèêà ñäåëàëà îãðîì</w:t>
        <w:softHyphen/>
        <w:t>íûé ðûâîê âïå</w:t>
        <w:softHyphen/>
        <w:t>ðåä, îñòàâèâ ïîçàäè âåñü îñ</w:t>
        <w:softHyphen/>
        <w:t>íîâíîé ìèð.</w:t>
      </w:r>
    </w:p>
    <w:p>
      <w:pPr>
        <w:pStyle w:val="Normal"/>
        <w:bidi w:val="0"/>
        <w:ind w:firstLine="680"/>
        <w:jc w:val="both"/>
        <w:rPr/>
      </w:pPr>
      <w:r>
        <w:rPr/>
        <w:t>Ïðîïàãàíäèñòñêèå ðóïîðû êðóïíîãî êàïè</w:t>
        <w:softHyphen/>
        <w:t>òà</w:t>
        <w:softHyphen/>
        <w:t>ëà êóëüòèâèðîâàëè èëëþ</w:t>
        <w:softHyphen/>
        <w:t>çèè, óòâåðæäàÿ, ÷òî â ýêîíî</w:t>
        <w:softHyphen/>
        <w:t>ìèêå ÑØÀ äåéñòâóþò íîâûå ýêîíîìè÷åñêèå çà</w:t>
        <w:softHyphen/>
        <w:t>êîíû, èñêëþ</w:t>
        <w:softHyphen/>
        <w:t>÷àþùèå ïðîòèâîðå÷èÿ, ñâîéñòâåí</w:t>
        <w:softHyphen/>
        <w:t>íûå ýêîíî</w:t>
        <w:softHyphen/>
        <w:t>ìèêå äðóãèõ ñòðàí. Êîíöåïöèÿ ðàçâè</w:t>
        <w:softHyphen/>
        <w:t>òèÿ "íîâîãî, àìåðèêàíñêîãî òè</w:t>
        <w:softHyphen/>
        <w:t>ïà öèâèëèçàöèè", ñî÷å</w:t>
        <w:softHyphen/>
        <w:t>òàâ</w:t>
        <w:softHyphen/>
        <w:t>øåãî â ñå</w:t>
        <w:softHyphen/>
        <w:t>áå âîçìîæíîñòè íè</w:t>
        <w:softHyphen/>
        <w:t>÷åì íå îãðà</w:t>
        <w:softHyphen/>
        <w:t>íè÷åí</w:t>
        <w:softHyphen/>
        <w:t>íîé êîíêóðåíöèè, ñîöèàëü</w:t>
        <w:softHyphen/>
        <w:t>íîãî ïàðò</w:t>
        <w:softHyphen/>
        <w:t>íåð</w:t>
        <w:softHyphen/>
        <w:t>ñòâà, íå</w:t>
        <w:softHyphen/>
        <w:t>âìåøàòåëüñòâà ãîñóäàð</w:t>
        <w:softHyphen/>
        <w:t>ñòâà â äåëà áèç</w:t>
        <w:softHyphen/>
        <w:t>íåñà, êóëüò òåõ</w:t>
        <w:softHyphen/>
        <w:t>íèöèçìà è íàöèîíàëü</w:t>
        <w:softHyphen/>
        <w:t>íîãî ïðåâîñ</w:t>
        <w:softHyphen/>
        <w:t>õîäñòâà áûëè âîçâåäåíû â ðàíã îôèöèàëü</w:t>
        <w:softHyphen/>
        <w:t xml:space="preserve">íîé èäåîëîãèè.  </w:t>
      </w:r>
    </w:p>
    <w:p>
      <w:pPr>
        <w:pStyle w:val="Normal"/>
        <w:bidi w:val="0"/>
        <w:ind w:firstLine="680"/>
        <w:jc w:val="both"/>
        <w:rPr/>
      </w:pPr>
      <w:r>
        <w:rPr/>
        <w:t>Ìîíîïîëèñòè÷åñêèé êàïèòàë çàõâàòèë êî</w:t>
        <w:softHyphen/>
        <w:t>ìàíä</w:t>
        <w:softHyphen/>
        <w:t>íûå ïîçèöèè â ýêîíî</w:t>
        <w:softHyphen/>
        <w:t>ìèêå è ïîëèòèêå. Åãî àãðåññèâ</w:t>
        <w:softHyphen/>
        <w:t>íàÿ íàñòóïàòåëüíîñòü ïðèâåëà ê ñâåðòû</w:t>
        <w:softHyphen/>
        <w:t>âàíèþ ìíîãèõ ó÷ðå</w:t>
        <w:softHyphen/>
        <w:t>æäåíèé, ïðèçâàííûõ îãðàäèòü îáùåñòâî îò ñâîåêîðûñò</w:t>
        <w:softHyphen/>
        <w:t>íûõ ïî</w:t>
        <w:softHyphen/>
        <w:t>ñÿãàòåëüñòâ ñî ñòîðîíû äåíåæíûõ ìàãíàòîâ, ê ðîñòó êîíñåðâà</w:t>
        <w:softHyphen/>
        <w:t>òèâíûõ íà</w:t>
        <w:softHyphen/>
        <w:t>ñòðîåíèé ñî ñòîðîíû øèðîêèõ ìàññ, îãëóøåííûõ àíòèðàäèêàëü</w:t>
        <w:softHyphen/>
        <w:t>íîé èñòåðè</w:t>
        <w:softHyphen/>
        <w:t>åé è ïîâå</w:t>
        <w:softHyphen/>
        <w:t>ðèâøèõ ðåêëàìå "íîâîãî êàïèòà</w:t>
        <w:softHyphen/>
        <w:t>ëèçìà".</w:t>
      </w:r>
    </w:p>
    <w:p>
      <w:pPr>
        <w:pStyle w:val="Normal"/>
        <w:bidi w:val="0"/>
        <w:ind w:firstLine="680"/>
        <w:jc w:val="both"/>
        <w:rPr/>
      </w:pPr>
      <w:r>
        <w:rPr/>
        <w:t>Ïðàâèòåëüñòâåííûé êóðñ ðåñïóáëèêàíöåâ â 1921-1933 ãã îòâå÷àë âñåì ñàìûì äàëåêî èäóùèì âîæäåëå</w:t>
        <w:softHyphen/>
        <w:t>íèÿì äåëîâûõ êðóãîâ. Ïîêëîíåíèå íè÷åì íå îãðàíè÷åí</w:t>
        <w:softHyphen/>
        <w:t>íîé ñòèõèè ðûíî÷íûõ îòíîøåíèé, ñâî</w:t>
        <w:softHyphen/>
        <w:t>áîä</w:t>
        <w:softHyphen/>
        <w:t>íîé îò ïðÿìî</w:t>
        <w:softHyphen/>
        <w:t>ãî ïðàâè</w:t>
        <w:softHyphen/>
        <w:t>òåëüñòâåííîãî ðåãó</w:t>
        <w:softHyphen/>
        <w:t>ëèðî</w:t>
        <w:softHyphen/>
        <w:t>âàíèÿ è êîíòðîëÿ ñòàëî êðàåóãîëüíûì ýëå</w:t>
        <w:softHyphen/>
        <w:t>ìåíòîì ýêîíîìè÷å</w:t>
        <w:softHyphen/>
        <w:t>ñêîé ñòðàòåãèè ïðàâèòåëüñòâà. Ñàìîé ïîïóëÿðíîé â âàøèíãòîí</w:t>
        <w:softHyphen/>
        <w:t>ñêèõ äå</w:t>
        <w:softHyphen/>
        <w:t>ïàðòàìåí</w:t>
        <w:softHyphen/>
        <w:t>òàõ áûëà óñòàíîâêà: "Ïðåäîñòàâüòå áèçíåñ ñàìî</w:t>
        <w:softHyphen/>
        <w:t>ìó ñåáå, à îí ïîçàáîòèòñÿ î âàñ". Åäèíñòâåííî, ãäå ïðèçíàâàëàñü ðîëü ãîñóäàð</w:t>
        <w:softHyphen/>
        <w:t>ñòâà, òàê ýòî â ñôåðå îõðàíè</w:t>
        <w:softHyphen/>
        <w:t>òåëüíîé äåÿòåëüíîñòè. Áèçíåñ çàèí</w:t>
        <w:softHyphen/>
        <w:t>òåðåñîâàí â æåñòêîì ïðàâèòåëüñòâåííîì êîíòðî</w:t>
        <w:softHyphen/>
        <w:t>ëå çà âñåìè ôîðìàìè ñàìî</w:t>
        <w:softHyphen/>
        <w:t>äåÿòåëüíîñòè òðóäÿ</w:t>
        <w:softHyphen/>
        <w:t>ùèõñÿ è íåóêëîííî äîáè</w:t>
        <w:softHyphen/>
        <w:t>âàëñÿ òàêîé ïîëèòèêè â ðàáî÷åì âîïðîñå, êîòîðàÿ äàâàëà âñå ïðå</w:t>
        <w:softHyphen/>
        <w:t>èìóùå</w:t>
        <w:softHyphen/>
        <w:t>ñòâà êàïèòàëó è âåëà ê ïîä</w:t>
        <w:softHyphen/>
        <w:t>ðûâó îðãàíèçàöèè òðó</w:t>
        <w:softHyphen/>
        <w:t>äÿ</w:t>
        <w:softHyphen/>
        <w:t xml:space="preserve">ùèõñÿ, èõ ìîðàëüíîìó ðàçîðóæåíèþ. </w:t>
      </w:r>
    </w:p>
    <w:p>
      <w:pPr>
        <w:pStyle w:val="Normal"/>
        <w:bidi w:val="0"/>
        <w:ind w:firstLine="680"/>
        <w:jc w:val="both"/>
        <w:rPr/>
      </w:pPr>
      <w:r>
        <w:rPr/>
        <w:t>Äåìîêðàòû (àêòèâíûì äåÿòåëåì ýòîé ïàð</w:t>
        <w:softHyphen/>
        <w:t>òèè è áûë Ô. Ðóçâåëüò) òàê æå, êàê è ïðàâÿùàÿ ïàðòèÿ ðåñ</w:t>
        <w:softHyphen/>
        <w:t>ïóáëèêàíöåâ, îòìåæåâûâàëèñü îò ðà</w:t>
        <w:softHyphen/>
        <w:t>äèêàëèçìà (ïîä ýòèì ïîíèìàëàñü âñÿêàÿ ðåâîëþ</w:t>
        <w:softHyphen/>
        <w:t>öèîííàÿ èäåî</w:t>
        <w:softHyphen/>
        <w:t>ëîãèÿ è ïîëèòèêà, íà</w:t>
        <w:softHyphen/>
        <w:t>ïðàâëåííàÿ íà êîðåííóþ ëîìêó îáùåñò</w:t>
        <w:softHyphen/>
        <w:t>âåííî-ïîëèòè÷åñêîãî è ýêîíîìè÷å</w:t>
        <w:softHyphen/>
        <w:t>ñêîãî ñòðîÿ) è îáåùàÿ "îêîí÷àòåëüíî" ëèêâèäèðî</w:t>
        <w:softHyphen/>
        <w:t>âàòü ïîñëåäíèå ñëåäû áåä</w:t>
        <w:softHyphen/>
        <w:t>íî</w:t>
        <w:softHyphen/>
        <w:t>ñòè, âñå æå íå ïîçâî</w:t>
        <w:softHyphen/>
        <w:t>ëÿëè îñëåïèòü ñåáÿ áåçðàññóäíîé âå</w:t>
        <w:softHyphen/>
        <w:t>ðîé âî âñåñèëèå Àìåðèêè, ñïîñîáíîé ÿêîáû â îäèíî÷</w:t>
        <w:softHyphen/>
        <w:t>êó, íå ñâÿçûâàÿ ñåáÿ íèêàêèìè îáÿçà</w:t>
        <w:softHyphen/>
        <w:t>òåëüñòâàìè, îïèðàÿñü íà ñèëó èëè óãðîçó ïðèìåíåíèÿ ñèëû, íå òîëüêî ðåà</w:t>
        <w:softHyphen/>
        <w:t>ëè</w:t>
        <w:softHyphen/>
        <w:t>çî</w:t>
        <w:softHyphen/>
        <w:t>âàòü ñâîè èìïåðñêèå àìáèöèè íî è ïîâñþäó îáåñïå</w:t>
        <w:softHyphen/>
        <w:t>÷èòü âûãîäíûé ÑØÀ áàëàíñ ñèë.</w:t>
      </w:r>
    </w:p>
    <w:p>
      <w:pPr>
        <w:pStyle w:val="Normal"/>
        <w:bidi w:val="0"/>
        <w:ind w:firstLine="680"/>
        <w:jc w:val="both"/>
        <w:rPr/>
      </w:pPr>
      <w:r>
        <w:rPr/>
        <w:t>Ñîõðàíÿÿ âåðíîñòü ëîçóíãó ïðåçèäåíòà Âóäðî Âèëüñîíà î ìåññèàíñêîé ðîëè ÑØÀ è íå èçìåíÿÿ ïðèòÿ</w:t>
        <w:softHyphen/>
        <w:t>çàíèÿì èõ íà ìèðîâîå ëèäåðñòâî, äåìîêðàòû ïðîòèâî</w:t>
        <w:softHyphen/>
        <w:t>ïîñòàâèëè âíåøíåïîëèòè÷å</w:t>
        <w:softHyphen/>
        <w:t>ñêîìó èëëþçè</w:t>
        <w:softHyphen/>
        <w:t>öèîíèçìó ðåñ</w:t>
        <w:softHyphen/>
        <w:t>ïóáëèêàí</w:t>
        <w:softHyphen/>
        <w:t>öåâ êîíöåï</w:t>
        <w:softHyphen/>
        <w:t>öèþ àêòèâíîãî âòîðæåíèÿ â ìåæäó</w:t>
        <w:softHyphen/>
        <w:t xml:space="preserve">íàðîäíûå äåëà, íî îïÿòü òàêè â èíòåðåñàõ óòâåðæäåíèÿ âëèÿíèÿ Âàøèíãòîíà íà õîä ìèðîâîãî ðàçâèòèÿ. 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Ñíîâà íà ïîëèòè÷åñêîé àðåíå.</w:t>
      </w:r>
    </w:p>
    <w:p>
      <w:pPr>
        <w:pStyle w:val="Normal"/>
        <w:bidi w:val="0"/>
        <w:rPr/>
      </w:pPr>
      <w:r>
        <w:rPr/>
        <w:t>Â ìàðòå 19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ãîäà ïîñëå äëèòåëüíîãî ïðå</w:t>
        <w:softHyphen/>
        <w:t>áû</w:t>
        <w:softHyphen/>
        <w:t>âà</w:t>
        <w:softHyphen/>
        <w:t>íèÿ â òåíè Ðóçâåëüò ñäå</w:t>
        <w:softHyphen/>
        <w:t>ëàë ïåðâûé øàã â íîâîì òó</w:t>
        <w:softHyphen/>
        <w:t>ðå áîðüáû çà íàöèîíàëüíîå ïðèçíàíèå. Ýíåðãè÷</w:t>
        <w:softHyphen/>
        <w:t>íûé, íà õîäó óëàâëèâàþùèé èçìåíåíèå îáñòàíîâêè è ëåãêî ïðè</w:t>
        <w:softHyphen/>
        <w:t>ñïîñàáëè</w:t>
        <w:softHyphen/>
        <w:t>âàþùèéñÿ ê íåé, áåççàâåòíî âåðÿùèé â ñâîþ çâåçäó Ðóçâåëüò ïîëü</w:t>
        <w:softHyphen/>
        <w:t>çîâàëñÿ ïîääåðæêîé â ôèíàíñîâî-ïðîìûøëåííûõ êðóãàõ Ñåâåðî-âîñòîêà è âëèÿíè</w:t>
        <w:softHyphen/>
        <w:t>åì â Äåìîêðàòè</w:t>
        <w:softHyphen/>
        <w:t xml:space="preserve">÷åñêîé  ïàðòèè. </w:t>
      </w:r>
    </w:p>
    <w:p>
      <w:pPr>
        <w:pStyle w:val="Normal"/>
        <w:bidi w:val="0"/>
        <w:ind w:firstLine="680"/>
        <w:jc w:val="both"/>
        <w:rPr/>
      </w:pPr>
      <w:r>
        <w:rPr/>
        <w:t>Ðóçâåëüò ðåøèë íàíåñòè óäàð ïî íàèáîëåå ñëà</w:t>
        <w:softHyphen/>
        <w:t>áîé ïîçèöèè ðåñïóáëè</w:t>
        <w:softHyphen/>
        <w:t>êàíñêîé àäìèíèñòðàöèè, ïî åå âíåø</w:t>
        <w:softHyphen/>
        <w:t>íåïîëèòè÷åñêîìó êóðñó. Îí îáâèíèë èõ â ïîäðûâå "ïðèíöèïîâ ìèðà" çà îòêàç îò ñîòðóä</w:t>
        <w:softHyphen/>
        <w:t>íè÷åñò</w:t>
        <w:softHyphen/>
        <w:t>âà ñ Ëèãîé íàöèé è Ìåæäóíàðîäíûì ñó</w:t>
        <w:softHyphen/>
        <w:t>äîì. Ðóçâåëüò çàÿâèë î íå</w:t>
        <w:softHyphen/>
        <w:t>âîçìîæíîñòè äëÿ ÑØÀ, íå ñ÷èòàÿñü íè ñ ÷åì, âûïîë</w:t>
        <w:softHyphen/>
        <w:t>íÿòü ïðèñâîåííûå èìè ñàìèìè æàíäàðì</w:t>
        <w:softHyphen/>
        <w:t>ñêèå ôóíê</w:t>
        <w:softHyphen/>
        <w:t>öèè íà êîíòè</w:t>
        <w:softHyphen/>
        <w:t>íåíòå. Ïðåäëîæèë èñïîëüçî</w:t>
        <w:softHyphen/>
        <w:t>âàòü áîëåå ñîîòâåò</w:t>
        <w:softHyphen/>
        <w:t>ñòâóþùèå èçìå</w:t>
        <w:softHyphen/>
        <w:t>íèâøåéñÿ îáñòà</w:t>
        <w:softHyphen/>
        <w:t>íîâêå ìåòîäû, ÷òîáû óäåðæàòü "áðàòñêèå ñòðàíû" â âàñ</w:t>
        <w:softHyphen/>
        <w:t>ñàëüíîé çàâèñèìîñòè. "Äèïëîìàòèÿ êàíîíåðîê" äîëæíà áûëà ñòàòü áîëåå óëûá÷èâîé, áîëåå êîëëåêòè</w:t>
        <w:softHyphen/>
        <w:t>âè</w:t>
        <w:softHyphen/>
        <w:t>ñòñêîé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Ýêîíîìè÷åñêèé êðèçèñ.</w:t>
      </w:r>
    </w:p>
    <w:p>
      <w:pPr>
        <w:pStyle w:val="Normal"/>
        <w:bidi w:val="0"/>
        <w:rPr/>
      </w:pPr>
      <w:r>
        <w:rPr/>
        <w:t>Ìåæäó òåì â ýêîíîìèêå íà÷èíàëè íàêàïëè</w:t>
        <w:softHyphen/>
        <w:t>âàòüñÿ ïðîáëåìû, ñòðàíà íåóêëîííî ñïîëçàëà ê ãëóáî÷àéøåìó ýêîíîìè÷åñêîìó êðèçèñó 1929-1933 ãî</w:t>
        <w:softHyphen/>
        <w:t>äîâ.</w:t>
      </w:r>
    </w:p>
    <w:p>
      <w:pPr>
        <w:pStyle w:val="Normal"/>
        <w:bidi w:val="0"/>
        <w:ind w:firstLine="680"/>
        <w:jc w:val="both"/>
        <w:rPr/>
      </w:pPr>
      <w:r>
        <w:rPr/>
        <w:t>Äàæå âî âðåìåíà íàèâûñøåé ýêîíîìè÷åñêîé àê</w:t>
        <w:softHyphen/>
        <w:t>òèâíîñòè áåçðàáîòèöà íå îïóñêàëàñü íèæå 4%. Ïðîâå</w:t>
        <w:softHyphen/>
        <w:t>äåííûå èññëåäîâàíèÿ ïîêàçàëè, ÷òî "ïðîöâåòàíèå" ñî</w:t>
        <w:softHyphen/>
        <w:t>ïðîâîæäàëîñü íå ñóæåíèåì ïðî</w:t>
        <w:softHyphen/>
        <w:t>ïàñòè ìåæäó áåäíî</w:t>
        <w:softHyphen/>
        <w:t>ñòüþ è áîãàòñòâîì, à åå ðàñ</w:t>
        <w:softHyphen/>
        <w:t>øèðåíèåì. Äëÿ íåêîòîðûõ êàòåãî</w:t>
        <w:softHyphen/>
        <w:t>ðèé íàñåëåíèÿ "ïðîöâåòàíèå" òàê è îñòàëîñü íåäîñòè</w:t>
        <w:softHyphen/>
        <w:t>æèìûì ôàí</w:t>
        <w:softHyphen/>
        <w:t>òîìîì. Ýòî îòíîñèòñÿ ê ðàáî÷èì íåêîòîðûõ îòðàñ</w:t>
        <w:softHyphen/>
        <w:t>ëåé ïðîìûøëåííîñòè (äîáû÷à óãëÿ,  áîëü</w:t>
        <w:softHyphen/>
        <w:t>øèíñòâî îòðàñëåé ëåãêîé ïðîìûøëåííîñòè), ìåë</w:t>
        <w:softHyphen/>
        <w:t>êèì ïðåä</w:t>
        <w:softHyphen/>
        <w:t>ïðèíè</w:t>
        <w:softHyphen/>
        <w:t>ìàòåëÿì, âûòåñíÿå</w:t>
        <w:softHyphen/>
        <w:t>ìûì êðóïíûì êàïèòàëîì è ê ôåðìå</w:t>
        <w:softHyphen/>
        <w:t>ðàì. Ñåëüñêîå íàñåëåíèå íèùàëî ïîä óäà</w:t>
        <w:softHyphen/>
        <w:t>ðàìè çàòÿæ</w:t>
        <w:softHyphen/>
        <w:t>íîãî àãðàðíîãî êðè</w:t>
        <w:softHyphen/>
        <w:t>çèñà. "Íîæíèöû" ìåæäó öåíàìè íà ïðî</w:t>
        <w:softHyphen/>
        <w:t>ìûøëåí</w:t>
        <w:softHyphen/>
        <w:t>íûå òîâàðû è ñåëüñêî</w:t>
        <w:softHyphen/>
        <w:t>õîçÿéñòâåííóþ ïðî</w:t>
        <w:softHyphen/>
        <w:t>äóêöèþ âñå âðåìÿ ðàçäâè</w:t>
        <w:softHyphen/>
        <w:t>ãàëèñü, ÷òî âåëî ê ðàçîðåíèþ è îáåççåìåëèâàíèþ ôåðìå</w:t>
        <w:softHyphen/>
        <w:t>ðîâ.</w:t>
      </w:r>
    </w:p>
    <w:p>
      <w:pPr>
        <w:pStyle w:val="Normal"/>
        <w:bidi w:val="0"/>
        <w:ind w:firstLine="680"/>
        <w:jc w:val="both"/>
        <w:rPr/>
      </w:pPr>
      <w:r>
        <w:rPr/>
        <w:t>Îêàçàâøèåñÿ â òèñêàõ êðèçèñà ïåðåïðîèç</w:t>
        <w:softHyphen/>
        <w:t>âîä</w:t>
        <w:softHyphen/>
        <w:t>ñò</w:t>
        <w:softHyphen/>
        <w:t>âà, áîëüøå âñåãî çàèíòå</w:t>
        <w:softHyphen/>
        <w:t>ðåñîâàííîå â ïðàâè</w:t>
        <w:softHyphen/>
        <w:t>òåëü</w:t>
        <w:softHyphen/>
        <w:t>ñòâåí</w:t>
        <w:softHyphen/>
        <w:t>íîì âìåøàòåëüñòâå, ôåðìåðñòâî è â öå</w:t>
        <w:softHyphen/>
        <w:t>ëîì àã</w:t>
        <w:softHyphen/>
        <w:t>ðàðíûé ñåêòîð ýêîíîìèêè áûëè ïðîîáðà</w:t>
        <w:softHyphen/>
        <w:t>çîì î÷åíü íåäàëåêîãî áóäóùå</w:t>
        <w:softHyphen/>
        <w:t xml:space="preserve">ãî âñåé ýêîíîìèêè. </w:t>
      </w:r>
    </w:p>
    <w:p>
      <w:pPr>
        <w:pStyle w:val="Normal"/>
        <w:bidi w:val="0"/>
        <w:ind w:firstLine="680"/>
        <w:jc w:val="both"/>
        <w:rPr/>
      </w:pPr>
      <w:r>
        <w:rPr/>
        <w:t>Óùåìëåíèå ïðàâ òðóäÿùèõñÿ, ãîíåíèÿ íà èõ îð</w:t>
        <w:softHyphen/>
        <w:t>ãàíèçàöèè, ñòà÷å÷íóþ è ïîëèòè÷åñêóþ äåÿ</w:t>
        <w:softHyphen/>
        <w:t>òåëü</w:t>
        <w:softHyphen/>
        <w:t>íîñòü, áåçóäåðæíàÿ ïðîïîâåäü èíäèâèäóà</w:t>
        <w:softHyphen/>
        <w:t>ëèçìà è ðà</w:t>
        <w:softHyphen/>
        <w:t>ñèçìà, ïðå</w:t>
        <w:softHyphen/>
        <w:t>çðåíèå ê íåóäà÷íèêàì è îáåçäîëåí</w:t>
        <w:softHyphen/>
        <w:t>íûì ïóñòèëî ãëóáî</w:t>
        <w:softHyphen/>
        <w:t>êèå êîðíè, ñîçäàâàÿ óñëîâèÿ, êàê âûðàçèëñÿ Ðóçâåëüò, âîçâðàùåíèÿ ýïîõè "íîâîãî ýêî</w:t>
        <w:softHyphen/>
        <w:t>íîìè÷åñêîãî ôåîäà</w:t>
        <w:softHyphen/>
        <w:t>ëèçìà" - àá</w:t>
        <w:softHyphen/>
        <w:t>ñîëþò</w:t>
        <w:softHyphen/>
        <w:t>íîãî, íè÷åì íå îãðàíè÷åííîãî ïðîèç</w:t>
        <w:softHyphen/>
        <w:t>âîëà îëèãàð</w:t>
        <w:softHyphen/>
        <w:t>õè÷åñêîé âåð</w:t>
        <w:softHyphen/>
        <w:t>õóøêè îáùåñòâà.</w:t>
      </w:r>
    </w:p>
    <w:p>
      <w:pPr>
        <w:pStyle w:val="Normal"/>
        <w:bidi w:val="0"/>
        <w:ind w:firstLine="680"/>
        <w:jc w:val="both"/>
        <w:rPr/>
      </w:pPr>
      <w:r>
        <w:rPr/>
        <w:t>Â 1929 ãîäó ïðîäîëæèòåëüíîñòü ðàáî÷åãî äíà àìåðèêàíñêîãî ðàáî÷åãî áûëà áîëüøå, ÷åì â äðóãèõ èí</w:t>
        <w:softHyphen/>
        <w:t>äóñòðèàëüíûõ ñòðàíàõ. Ñîöèàëüíîãî ñòðàõî</w:t>
        <w:softHyphen/>
        <w:t>âàíèÿ ïî áåçðàáîòèöå íå ñóùåñòâîâàëî, â òî âðåìÿ êàê â åâ</w:t>
        <w:softHyphen/>
        <w:t>ðîïåé</w:t>
        <w:softHyphen/>
        <w:t>ñêèõ ãîñó</w:t>
        <w:softHyphen/>
        <w:t>äàðñòâàõ îíî äàâíî óæå áûëî. Èñïîëü</w:t>
        <w:softHyphen/>
        <w:t>çîâàíèå äåòñêîãî òðóäà, äèñêðèìèíà</w:t>
        <w:softHyphen/>
        <w:t>öèÿ ÷åðíûõ è æåíùèí ñòà</w:t>
        <w:softHyphen/>
        <w:t>âèëè ÑØÀ âðîâåíü ñ ñàìûìè  îòñòàëûìè ñòðàíà</w:t>
        <w:softHyphen/>
        <w:t>ìè. Â Àìå</w:t>
        <w:softHyphen/>
        <w:t>ðèêå â ãîäû "ïðîöâåòàíèÿ" ìàññû íà</w:t>
        <w:softHyphen/>
        <w:t>ñåëåíèÿ îñòà</w:t>
        <w:softHyphen/>
        <w:t>âà</w:t>
        <w:softHyphen/>
        <w:t>ëèñü âî âëàñòè âîïèþùåé íèùåòû è áåñïðàâèÿ, ãëóáèíà ìàñøòàáû êîòîðûõ áûëè íåèç</w:t>
        <w:softHyphen/>
        <w:t>âåñòíû çà ïðåäåëàìè ÑØÀ.</w:t>
      </w:r>
    </w:p>
    <w:p>
      <w:pPr>
        <w:pStyle w:val="Normal"/>
        <w:bidi w:val="0"/>
        <w:ind w:firstLine="680"/>
        <w:jc w:val="both"/>
        <w:rPr/>
      </w:pPr>
      <w:r>
        <w:rPr/>
        <w:t>Â 19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îì</w:t>
      </w:r>
      <w:r>
        <w:rPr/>
        <w:t xml:space="preserve"> ãîäó ñòðàíà áûëà ââåðãíóòà â âî</w:t>
        <w:softHyphen/>
        <w:t>äî</w:t>
        <w:softHyphen/>
        <w:t>âî</w:t>
        <w:softHyphen/>
        <w:t>ðîò ìèðîâîãî ýêîíîìè</w:t>
        <w:softHyphen/>
        <w:t>÷åñêîãî êðèçèñà. Ëà</w:t>
        <w:softHyphen/>
        <w:t>âèíà áàí</w:t>
        <w:softHyphen/>
        <w:t>êðîòñòâ, ïàäåíèå ïðîèçâîäñòâà (ñàìàÿ íèçêàÿ îòìåòêà - â 19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îì</w:t>
      </w:r>
      <w:r>
        <w:rPr/>
        <w:t xml:space="preserve"> ãîäó), ìíîãîìèëëèîí</w:t>
        <w:softHyphen/>
        <w:t>íàÿ àðìèÿ áåçðàáîò</w:t>
        <w:softHyphen/>
        <w:t>íûõ îáíàæèëè ïðîòèâîðå÷èÿ  êàïèòàëè</w:t>
        <w:softHyphen/>
        <w:t>ñòè÷åñêîé ýêîíîìèêè è ãëóáèíó ñîöè</w:t>
        <w:softHyphen/>
        <w:t>àëüíîãî íåðà</w:t>
        <w:softHyphen/>
        <w:t>âåíñòâà.  Ãîñóäàðñòâåííàÿ ïîëèòèêà â ñîöèàëüíîì ñòðàõîâàíèè íà ïðîòÿ</w:t>
        <w:softHyphen/>
        <w:t>æåíèè äå</w:t>
        <w:softHyphen/>
        <w:t>ñÿ</w:t>
        <w:softHyphen/>
        <w:t>òèëåòèé âûðàæà</w:t>
        <w:softHyphen/>
        <w:t>ëàñü ôîðìóëîé "òâåðäîãî èíäè</w:t>
        <w:softHyphen/>
        <w:t>âèäóà</w:t>
        <w:softHyphen/>
        <w:t>ëèçìà", ÷òî îçíà÷àåò, ÷òî çàáîòà î ìèëëèî</w:t>
        <w:softHyphen/>
        <w:t>íàõ æåðòâ êðèçèñà ÿâëÿåòñÿ èõ ëè÷íûì äåëîì èëè â êðàéíåì ñëó</w:t>
        <w:softHyphen/>
        <w:t>÷àå äåëîì ìåñòíûõ âëàñòåé è ÷àñò</w:t>
        <w:softHyphen/>
        <w:t>íûõ áëàãîòâîðèòåëü</w:t>
        <w:softHyphen/>
        <w:t xml:space="preserve">íûõ ôîíäîâ. </w:t>
      </w:r>
    </w:p>
    <w:p>
      <w:pPr>
        <w:pStyle w:val="Normal"/>
        <w:bidi w:val="0"/>
        <w:ind w:firstLine="680"/>
        <w:jc w:val="both"/>
        <w:rPr/>
      </w:pPr>
      <w:r>
        <w:rPr/>
        <w:t>Íüþ-Éîðê ïåðâûì èñïûòàë óäàðû êðèçèñà.  Àð</w:t>
        <w:softHyphen/>
        <w:t>ìèÿ áåçðàáîòíûõ áûñò</w:t>
        <w:softHyphen/>
        <w:t>ðî ðîñëà, êàòàñòðîôè÷å</w:t>
        <w:softHyphen/>
        <w:t>ñêè âîç</w:t>
        <w:softHyphen/>
        <w:t>ðàñòàëà ñîöèàëüíàÿ íàïðÿæåííîñòü. Ðîñëè î÷å</w:t>
        <w:softHyphen/>
        <w:t>ðåäè çà áåñïëàòíûì êóñêîì õëåáà è ÷àøêîé êîôå, ïåðåïîë</w:t>
        <w:softHyphen/>
        <w:t>íÿ</w:t>
        <w:softHyphen/>
        <w:t>ëèñü íî÷</w:t>
        <w:softHyphen/>
        <w:t>ëåæêè äëÿ áåäíÿêîâ.</w:t>
      </w:r>
    </w:p>
    <w:p>
      <w:pPr>
        <w:pStyle w:val="Normal"/>
        <w:bidi w:val="0"/>
        <w:ind w:firstLine="680"/>
        <w:jc w:val="both"/>
        <w:rPr/>
      </w:pPr>
      <w:r>
        <w:rPr/>
        <w:t>Âïàâøèå â îò÷àÿíèå,  îçëîáëåííûå òîëïû áåç</w:t>
        <w:softHyphen/>
        <w:t>ðà</w:t>
        <w:softHyphen/>
        <w:t>áîòíûõ øòóðìîì áðàëè ìóíèöèïàëèòåòû òîëüêî äëÿ òîãî, ÷òîáû óçíàòü î ïóñòîé êàçíå è áûòü ðàñ</w:t>
        <w:softHyphen/>
        <w:t>ñå</w:t>
        <w:softHyphen/>
        <w:t>ÿííûìè ñ ïîìîùüþ ñëåçîòî÷èâîãî ãàçà è äóáè</w:t>
        <w:softHyphen/>
        <w:t>íîê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Ðóçâåëüò â ãóùå ïîëèòè÷åñêîé áîðü</w:t>
        <w:softHyphen/>
        <w:t>áû.</w:t>
      </w:r>
    </w:p>
    <w:p>
      <w:pPr>
        <w:pStyle w:val="Normal"/>
        <w:bidi w:val="0"/>
        <w:rPr/>
      </w:pPr>
      <w:r>
        <w:rPr/>
        <w:t>Â 19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îì</w:t>
      </w:r>
      <w:r>
        <w:rPr/>
        <w:t xml:space="preserve"> ãîäó Ðóçâåëüò íåîæèäàííî äëÿ ñå</w:t>
        <w:softHyphen/>
        <w:t>áÿ è ñâîèõ ñòîðîííèêîâ ïî</w:t>
        <w:softHyphen/>
        <w:t>áåäèë íà âûáîðàõ è ñòàë ãóáåðíà</w:t>
        <w:softHyphen/>
        <w:t>òîðîì øòàòà Íüþ-Éîðê, ñäåëàâ ïåð</w:t>
        <w:softHyphen/>
        <w:t>âûé øàã ê ïðåçè</w:t>
        <w:softHyphen/>
        <w:t>äåíòñòâó. Ñòàâ ãóáåðíàòîðîì, Ðóçâåëüò îêàçàëñÿ ëèöîì ê ëèöó ñ ñàìûì êðóï</w:t>
        <w:softHyphen/>
        <w:t>íûì î÷àãîì íàöèîíàëü</w:t>
        <w:softHyphen/>
        <w:t>íîãî áåäñò</w:t>
        <w:softHyphen/>
        <w:t>âèÿ.</w:t>
      </w:r>
    </w:p>
    <w:p>
      <w:pPr>
        <w:pStyle w:val="Normal"/>
        <w:bidi w:val="0"/>
        <w:ind w:firstLine="680"/>
        <w:jc w:val="both"/>
        <w:rPr/>
      </w:pPr>
      <w:r>
        <w:rPr/>
        <w:t>Ïðåáûâàíèå Ðóçâåëüòà íà ïîñòó ãóáåðíàòî</w:t>
        <w:softHyphen/>
        <w:t>ðà øòàòà Íüþ-Éîðê ïî ìíå</w:t>
        <w:softHyphen/>
        <w:t>íèþ ìíîãèõ íå áûëî îçíà</w:t>
        <w:softHyphen/>
        <w:t>ìå</w:t>
        <w:softHyphen/>
        <w:t>íî</w:t>
        <w:softHyphen/>
        <w:t>âàíî ñóùåñòâåííûìè äîñòèæåíèÿìè. Ýêîíî</w:t>
        <w:softHyphen/>
        <w:t>ìèêà øòàòà áûëà â ñòîëü æå ïëà÷åâíîì ñî</w:t>
        <w:softHyphen/>
        <w:t>ñòîÿíèè, êàê è ïîâñþäó, à âëàñòü øòàòà çàíèìàëà òàêóþ æå âûæèäà</w:t>
        <w:softHyphen/>
        <w:t>òåëüíóþ ïîçè</w:t>
        <w:softHyphen/>
        <w:t>öèþ, êàê è àäìè</w:t>
        <w:softHyphen/>
        <w:t>íèñòðàöèÿ â Âàøèíã</w:t>
        <w:softHyphen/>
        <w:t>òîíå. Ëèøü â àâãó</w:t>
        <w:softHyphen/>
        <w:t>ñòå 19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u w:val="single"/>
        </w:rPr>
        <w:t>ãî</w:t>
      </w:r>
      <w:r>
        <w:rPr/>
        <w:t xml:space="preserve"> ãîäà ãóáåðíà</w:t>
        <w:softHyphen/>
        <w:t>òîð ñîçäàë Âðåìåííóþ ÷ðåçâû</w:t>
        <w:softHyphen/>
        <w:t>÷àéíóþ àäìèíèñòðà</w:t>
        <w:softHyphen/>
        <w:t>öèþ ïîìîùè ÒÅÐÀ, êîòîðàÿ äîëæíà áûëà îáåñ</w:t>
        <w:softHyphen/>
        <w:t>ïå÷èòü íåîòëîæíóþ ïîìîùü áåçðàáîò</w:t>
        <w:softHyphen/>
        <w:t>íûì. Îäíàêî ÒÅÐÀ íà ôîíå ïîëè</w:t>
        <w:softHyphen/>
        <w:t>öåé</w:t>
        <w:softHyphen/>
        <w:t>ñêèõ æåñòî</w:t>
        <w:softHyphen/>
        <w:t>êîñòåé, ÷èíè</w:t>
        <w:softHyphen/>
        <w:t>ìûõ ïðàâèòåëüñòâîì íàä áåçðàáîò</w:t>
        <w:softHyphen/>
        <w:t>íûìè, äàâàëà Ðóç</w:t>
        <w:softHyphen/>
        <w:t>âåëüòó ïñèõîëîãè÷åñêîå ïðåâîñ</w:t>
        <w:softHyphen/>
        <w:t>õîäñòâî íàä ïðåçè</w:t>
        <w:softHyphen/>
        <w:t>äåíòîì Ãóâåðîì, â êîòî</w:t>
        <w:softHyphen/>
        <w:t>ðîì îí íóæäàëñÿ, íà÷èíàÿ ñ íèì áîðüáó çà ïðåçèäåíòñêîå êðåñëî.  Ïîñëå äèêîé ðàñïðàâû íàä ïðèøåäøèìè ëåòîì 1932 ãîäà â Âà</w:t>
        <w:softHyphen/>
        <w:t>øèíãòîí çà ïîìî</w:t>
        <w:softHyphen/>
        <w:t>ùüþ âåòåðà</w:t>
        <w:softHyphen/>
        <w:t>íàìè ìèðîâîé âîéíû, âûçâàâøåé áóðíóþ ðåàê</w:t>
        <w:softHyphen/>
        <w:t>öèþ âî âñåé ñòðà</w:t>
        <w:softHyphen/>
        <w:t>íå, Ðóç</w:t>
        <w:softHyphen/>
        <w:t>âåëüò âîçáëàãîäàðèë ñîá</w:t>
        <w:softHyphen/>
        <w:t>ñòâåí</w:t>
        <w:softHyphen/>
        <w:t>íîå áëàãîðàçóìèå, óäåðæàâøåå åãî îò ïðè</w:t>
        <w:softHyphen/>
        <w:t>çûâà Íàöèî</w:t>
        <w:softHyphen/>
        <w:t>íàëüíîé ãâàðäèè äëÿ "óñìèðåíèÿ" ãî</w:t>
        <w:softHyphen/>
        <w:t>ëîäíûõ áóíòîâ â øòàòå Íüþ-Éîðê.</w:t>
      </w:r>
    </w:p>
    <w:p>
      <w:pPr>
        <w:pStyle w:val="Normal"/>
        <w:bidi w:val="0"/>
        <w:ind w:firstLine="680"/>
        <w:jc w:val="both"/>
        <w:rPr/>
      </w:pPr>
      <w:r>
        <w:rPr/>
        <w:t>Íà÷àëî èçáèðàòåëüíîé êàìïàíèè 1932 ãîäà ñîâ</w:t>
        <w:softHyphen/>
        <w:t>ïàëî ñ ðåçêèì ïîäúåìîì ðàäèêàëüíûõ íà</w:t>
        <w:softHyphen/>
        <w:t>ñòðîå</w:t>
        <w:softHyphen/>
        <w:t>íèé øè</w:t>
        <w:softHyphen/>
        <w:t>ðîêèõ ìàññ íàñåëåíèÿ.  Óëèöû ïðî</w:t>
        <w:softHyphen/>
        <w:t>ìûøëåí</w:t>
        <w:softHyphen/>
        <w:t>íûõ ãîðîäîâ çàïîëíåíû âîçìóùåííûìè ëþäüìè, áóðëÿò è ãîòîâû îùåòèíèòüñÿ áàððèêà</w:t>
        <w:softHyphen/>
        <w:t>äàìè äåðå</w:t>
        <w:softHyphen/>
        <w:t>âåíñêèå ïîñåëêè, ïîäíÿ</w:t>
        <w:softHyphen/>
        <w:t>ëèñü íà âîîðó</w:t>
        <w:softHyphen/>
        <w:t>æåííóþ áîðü</w:t>
        <w:softHyphen/>
        <w:t>áó ñ ïî</w:t>
        <w:softHyphen/>
        <w:t>ëèöèåé è áàíäàìè õî</w:t>
        <w:softHyphen/>
        <w:t>çÿéñêèõ íàåìíèêîâ øàõòåðñêèå ãîðîäêè. Ïî ñòðàíå ïðî</w:t>
        <w:softHyphen/>
        <w:t>êàòèëàñü âîëíà ãîëîäíûõ ïîõîäîâ áåçðàáîòíûõ, âûðîñ</w:t>
        <w:softHyphen/>
        <w:t>ëè ÷èñëåí</w:t>
        <w:softHyphen/>
        <w:t>íîñòü è àêòèâ</w:t>
        <w:softHyphen/>
        <w:t>íîñòü èõ îðãàíèçà</w:t>
        <w:softHyphen/>
        <w:t>öèé. Â Êîí</w:t>
        <w:softHyphen/>
        <w:t>ãðåññå ïîñòîÿííî âåëèñü äåáàòû ïî âî</w:t>
        <w:softHyphen/>
        <w:t>ïðîñó î íåèçáåæ</w:t>
        <w:softHyphen/>
        <w:t>íîé âñïûøêå áóíòîâ è ïåðåðàñòà</w:t>
        <w:softHyphen/>
        <w:t>íèè èõ â íå÷òî áîëåå ñåðü</w:t>
        <w:softHyphen/>
        <w:t>åçíîå.</w:t>
      </w:r>
    </w:p>
    <w:p>
      <w:pPr>
        <w:pStyle w:val="Normal"/>
        <w:bidi w:val="0"/>
        <w:ind w:firstLine="680"/>
        <w:jc w:val="both"/>
        <w:rPr/>
      </w:pPr>
      <w:r>
        <w:rPr/>
        <w:t>Ðóçâåëüò ñîçíàâàë ãëóáæå è îñòðåå, ÷åì êòî - ëèáî äðóãîé â Äåìîêðà</w:t>
        <w:softHyphen/>
        <w:t>òè÷åñêîé ïàðòèè, íåîá</w:t>
        <w:softHyphen/>
        <w:t>õîäè</w:t>
        <w:softHyphen/>
        <w:t>ìîñòü íà</w:t>
        <w:softHyphen/>
        <w:t>çðåâøèõ ïåðåìåí. Ìàñòåðñêè ïðîâå</w:t>
        <w:softHyphen/>
        <w:t>äåí</w:t>
        <w:softHyphen/>
        <w:t>íàÿ Ðóçâåëüòîì îñåíüþ 1930 ãîäà êàìïàíèÿ ïî ïåðåèç</w:t>
        <w:softHyphen/>
        <w:t>áðàíèþ åãî íà ïîñò ãóáåðíàòîðà øòàòà Íüþ-Éîðê óáåäèëà ñêåïòèêîâ â ðóêîâîäñòâå Äå</w:t>
        <w:softHyphen/>
        <w:t>ìîêðà</w:t>
        <w:softHyphen/>
        <w:t>òè÷åñêîé ïàðòèè, ÷òî ýòîò îáðå</w:t>
        <w:softHyphen/>
        <w:t>÷åííûé, êàê ìíîãèì êàçàëîñü, íà áåçäåÿ</w:t>
        <w:softHyphen/>
        <w:t>òåëüíîñòü, ôè</w:t>
        <w:softHyphen/>
        <w:t>çè÷åñêè íåìîùíûé ïîëèòèê ñïîñîáåí ñïàñòè ñàìó ïàð</w:t>
        <w:softHyphen/>
        <w:t>òèþ îò áåññëàâíîãî ðàç</w:t>
        <w:softHyphen/>
        <w:t>âàëà.</w:t>
      </w:r>
    </w:p>
    <w:p>
      <w:pPr>
        <w:pStyle w:val="Normal"/>
        <w:bidi w:val="0"/>
        <w:ind w:firstLine="680"/>
        <w:jc w:val="both"/>
        <w:rPr/>
      </w:pPr>
      <w:r>
        <w:rPr/>
        <w:t>Âåñíîé  1931 ãîäà Ðóçâåëüò ãîâîðèò î "íîâûõ è íå èñïûòàííûõ åùå ñðåäñòâàõ",  î íåîá</w:t>
        <w:softHyphen/>
        <w:t>õîäèìîñòè ýêñïåðè</w:t>
        <w:softHyphen/>
        <w:t>ìåíòèðîâàòü, äîâåðèòü ñòðàíó íîâîìó ðóêîâîäñòâó â ñèëó èçìåíåíèé, ïðîèñ</w:t>
        <w:softHyphen/>
        <w:t>øåäøèõ â "ýêîíîìè÷åñêîì è ñî</w:t>
        <w:softHyphen/>
        <w:t>öèàëüíîì áàëàíñå ñòðàíû". Ðóçâåëüò ðåêîìåíäîâàë çà</w:t>
        <w:softHyphen/>
        <w:t>êîíîäàòåëü</w:t>
        <w:softHyphen/>
        <w:t>íîìó ñîáðà</w:t>
        <w:softHyphen/>
        <w:t>íèþ øòàòà ïðîãðàììó äåéñòâèé, âêëþ÷àâøóþ àññèãíîâà</w:t>
        <w:softHyphen/>
        <w:t>íèÿ íà ïîìîùü áåçðà</w:t>
        <w:softHyphen/>
        <w:t>áîò</w:t>
        <w:softHyphen/>
        <w:t>íûì è îðãàíèçà</w:t>
        <w:softHyphen/>
        <w:t>öèþ îáùåñò</w:t>
        <w:softHyphen/>
        <w:t>âåííûõ ðàáîò. Íà ôî</w:t>
        <w:softHyphen/>
        <w:t>íå óïîðíîãî ïî</w:t>
        <w:softHyphen/>
        <w:t>âòîðåíèÿ ïðåçè</w:t>
        <w:softHyphen/>
        <w:t>äåíòîì Ãóâåðîì òåçèñà î ïàãóáíîñòè ïðàâèòåëüñòâåí</w:t>
        <w:softHyphen/>
        <w:t>íîãî âìåøà</w:t>
        <w:softHyphen/>
        <w:t>òåëü</w:t>
        <w:softHyphen/>
        <w:t>ñòâà â äåëî ïîìîùè íå</w:t>
        <w:softHyphen/>
        <w:t>èìóùèì ýòè çà</w:t>
        <w:softHyphen/>
        <w:t>ÿâëåíèÿ çâó÷àëè ïî÷òè ðåâîëþöè</w:t>
        <w:softHyphen/>
        <w:t>îííî. Âåñíîé 1932 ãîäà, âûñòóïàÿ ïî ðàäèî â õîäå ïðåäâûáîð</w:t>
        <w:softHyphen/>
        <w:t>íîé êàìïà</w:t>
        <w:softHyphen/>
        <w:t>íèè, Ðóç</w:t>
        <w:softHyphen/>
        <w:t>âåëüò ïðîèçíåñ ñâîþ çíàìåíèòóþ ðå÷ü î "Çàáûòîì ÷åëîâåêå". Îí îáúÿñ</w:t>
        <w:softHyphen/>
        <w:t>íÿë ïðîèñõîæäåíèå ýêîíîìè÷åñêîãî áåäñòâèÿ íèç</w:t>
        <w:softHyphen/>
        <w:t>êèì óðîâíåì ïî</w:t>
        <w:softHyphen/>
        <w:t>òðåáëå</w:t>
        <w:softHyphen/>
        <w:t>íèÿ ìàññ (ïî÷òè òî÷íî ïî Ìàðêñó) è ïåðå</w:t>
        <w:softHyphen/>
        <w:t>íåñ âíèìà</w:t>
        <w:softHyphen/>
        <w:t>íèå íà ïðîáëåìû ïåðåðàñ</w:t>
        <w:softHyphen/>
        <w:t>ïðåäåëå</w:t>
        <w:softHyphen/>
        <w:t>íèÿ äîõîäîâ. Ýêîíî</w:t>
        <w:softHyphen/>
        <w:t>ìè÷åñêàÿ ïîëèòèêà Ãó</w:t>
        <w:softHyphen/>
        <w:t>âåðà, èãíî</w:t>
        <w:softHyphen/>
        <w:t>ðèðóþùàÿ íóæäû ìèë</w:t>
        <w:softHyphen/>
        <w:t>ëèîíîâ ïðîñòûõ àìåðèêàí</w:t>
        <w:softHyphen/>
        <w:t>öåâ è öåëèêîì îðèåíòè</w:t>
        <w:softHyphen/>
        <w:t>ðîâàííàÿ íà îêàçà</w:t>
        <w:softHyphen/>
        <w:t>íèå ïî</w:t>
        <w:softHyphen/>
        <w:t>ìîùè èìóùèì êëàññàì, áûëà ïîäâåðãíóòà êðè</w:t>
        <w:softHyphen/>
        <w:t>òèêå êàê ïðîÿâëåíèå îáàí</w:t>
        <w:softHyphen/>
        <w:t>êðîòèâøå</w:t>
        <w:softHyphen/>
        <w:t>ãîñÿ ýëèòàð</w:t>
        <w:softHyphen/>
        <w:t>íîãî ïîäõîäà. Ðå÷ü âûçâàëà íàäåæäû â äåìîêðà</w:t>
        <w:softHyphen/>
        <w:t>òè÷å</w:t>
        <w:softHyphen/>
        <w:t>ñêèõ íè</w:t>
        <w:softHyphen/>
        <w:t>çàõ è ãíåâ âåðõîâ.</w:t>
      </w:r>
    </w:p>
    <w:p>
      <w:pPr>
        <w:pStyle w:val="Normal"/>
        <w:bidi w:val="0"/>
        <w:ind w:firstLine="680"/>
        <w:jc w:val="both"/>
        <w:rPr/>
      </w:pPr>
      <w:r>
        <w:rPr/>
        <w:t>Ðóçâåëüò ñóìåë óáåäèòü ðóêîâîäñòâî äåìî</w:t>
        <w:softHyphen/>
        <w:t>êðà</w:t>
        <w:softHyphen/>
        <w:t>òè</w:t>
        <w:softHyphen/>
        <w:t>÷åñêîé ïàðòèè â òîì, ÷òî ïàðòèè íåîáõî</w:t>
        <w:softHyphen/>
        <w:t>äèìî ïðåäàòü íîâûå ÷åðòû, ñèìâîëèçèðóþùèå åå áëè</w:t>
        <w:softHyphen/>
        <w:t>çîñòü ê ìàññàì, ïåðåîðèåíòèðîâàòü ïàðòèþ â ñâåòå ïðèáëè</w:t>
        <w:softHyphen/>
        <w:t>æàþùèõñÿ âûáî</w:t>
        <w:softHyphen/>
        <w:t>ðîâ íà çàäà÷ó çàâîå</w:t>
        <w:softHyphen/>
        <w:t>âàíèÿ áîëüøèí</w:t>
        <w:softHyphen/>
        <w:t>ñòâà èçáèðàòå</w:t>
        <w:softHyphen/>
        <w:t>ëåé ïîñëå åå äâåíà</w:t>
        <w:softHyphen/>
        <w:t>äöàòè</w:t>
        <w:softHyphen/>
        <w:t>ëåòíåãî ïðåáû</w:t>
        <w:softHyphen/>
        <w:t>âàíèÿ â îïïîçè</w:t>
        <w:softHyphen/>
        <w:t>öèè. Ðóçâåëüò ïðèçâàë ïàðòèþ óêðå</w:t>
        <w:softHyphen/>
        <w:t>ïèòü åå ìàññîâóþ áàçó çà ñ÷åò ïðèâëå</w:t>
        <w:softHyphen/>
        <w:t>÷åíèÿ ïîä çíàìåíà ïàðòèè äåìîêðà</w:t>
        <w:softHyphen/>
        <w:t>òè÷åñêèõ ñëîåâ íàñåëåíèÿ - ðàáî÷èõ, ôåðìåðñòâà, ñðåä</w:t>
        <w:softHyphen/>
        <w:t>íèõ ãîðîä</w:t>
        <w:softHyphen/>
        <w:t>ñêèõ ñëîåâ. Îí çàÿ</w:t>
        <w:softHyphen/>
        <w:t>âèë: "Â ñòðàíå íåò ìåñòà äëÿ äâóõ ðåàêöèîííûõ ïàðòèé". Íàðîä æàæäàë àëü</w:t>
        <w:softHyphen/>
        <w:t>òåðíà</w:t>
        <w:softHyphen/>
        <w:t>òèâû, íîâîãî êóðñà. Ïðåäëîæåí</w:t>
        <w:softHyphen/>
        <w:t>íàÿ Ðóçâåëüòîì ïðåäâû</w:t>
        <w:softHyphen/>
        <w:t>áîðíàÿ ïðî</w:t>
        <w:softHyphen/>
        <w:t>ãðàììà, íà</w:t>
        <w:softHyphen/>
        <w:t>ïðàâëåííàÿ íà ïîèñê íîâû ïóòåé âûõîäà èç êðè</w:t>
        <w:softHyphen/>
        <w:t>çèñà, ïðîãðàììà, îáðà</w:t>
        <w:softHyphen/>
        <w:t>ùåííàÿ ê ïðîñòîìó ÷åëîâå</w:t>
        <w:softHyphen/>
        <w:t xml:space="preserve">êó, ïîëó÷èëà íàçâàíèå "Íîâûé êóðñ" (new deal). </w:t>
      </w:r>
    </w:p>
    <w:p>
      <w:pPr>
        <w:pStyle w:val="Normal"/>
        <w:bidi w:val="0"/>
        <w:ind w:firstLine="680"/>
        <w:jc w:val="both"/>
        <w:rPr/>
      </w:pPr>
      <w:r>
        <w:rPr/>
        <w:t>Ðóçâåëüò çàÿâèë, ÷òî íàðîä Àìåðèêè æàæ</w:t>
        <w:softHyphen/>
        <w:t>äåò ñäå</w:t>
        <w:softHyphen/>
        <w:t>ëàòü íàñòîÿùèé âûáîð. "Ìû äîëæíû áûòü ïàð</w:t>
        <w:softHyphen/>
        <w:t>òèåé ëè</w:t>
        <w:softHyphen/>
        <w:t>áåðàëüíûõ ïðèíöèïîâ, ñïëàíèðîâàí</w:t>
        <w:softHyphen/>
        <w:t>íûõ äåé</w:t>
        <w:softHyphen/>
        <w:t>ñòâèé, ïðî</w:t>
        <w:softHyphen/>
        <w:t>ñâåùåííîãî ïîäõîäà ê ìåæäó</w:t>
        <w:softHyphen/>
        <w:t>íàðîä</w:t>
        <w:softHyphen/>
        <w:t>íûì äåëàì è òðó</w:t>
        <w:softHyphen/>
        <w:t>äèòüñÿ ñ ìàê</w:t>
        <w:softHyphen/>
        <w:t>ñèìàëüíîé ïîëüçîé äëÿ ïîäàâëÿþ</w:t>
        <w:softHyphen/>
        <w:t xml:space="preserve">ùåãî áîëüøèíñòâà íàðîäà". 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Ðóçâåëüò ïðåçèäåíò ÑØÀ è åãî "íîâûé êóðñ".</w:t>
      </w:r>
    </w:p>
    <w:p>
      <w:pPr>
        <w:pStyle w:val="Normal"/>
        <w:bidi w:val="0"/>
        <w:rPr/>
      </w:pPr>
      <w:r>
        <w:rPr/>
        <w:t>Ðóçâåëüò ñòàë ïðåçèäåíòîì, ïîáåäèâ ñ áîëü</w:t>
        <w:softHyphen/>
        <w:t>øèì ïðåèìóùåñòâîì. Ìèë</w:t>
        <w:softHyphen/>
        <w:t>ëèîíû ðàáî÷èõ, ôåðìå</w:t>
        <w:softHyphen/>
        <w:t>ðîâ, ïðåä</w:t>
        <w:softHyphen/>
        <w:t>ñòàâèòåëåé ãîðîäñêèõ ñðåäíèõ ñëîåâ ãî</w:t>
        <w:softHyphen/>
        <w:t>ëî</w:t>
        <w:softHyphen/>
        <w:t>ñî</w:t>
        <w:softHyphen/>
        <w:t>âàëè çà ïàð</w:t>
        <w:softHyphen/>
        <w:t>òèþ "íîâîãî êóðñà", íà</w:t>
        <w:softHyphen/>
        <w:t>ðîä õîòåë ïåðåìåí.</w:t>
      </w:r>
    </w:p>
    <w:p>
      <w:pPr>
        <w:pStyle w:val="Normal"/>
        <w:bidi w:val="0"/>
        <w:ind w:firstLine="680"/>
        <w:jc w:val="both"/>
        <w:rPr/>
      </w:pPr>
      <w:r>
        <w:rPr/>
        <w:t>Âåñíà 1933 ãîäà âûíóäèëà íîâóþ àäìèíèñò</w:t>
        <w:softHyphen/>
        <w:t>ðà</w:t>
        <w:softHyphen/>
        <w:t>öèþ äåéñòâîâàòü ðåøè</w:t>
        <w:softHyphen/>
        <w:t>òåëüíî. Ñòàëî èçâåñòíî, ÷òî âî ìíîãèõ øòàòàõ, îáúÿâèâ î áàíêðîòñòâå, çà</w:t>
        <w:softHyphen/>
        <w:t>êðû</w:t>
        <w:softHyphen/>
        <w:t>ëèñü âñå áàíêè. Äåëîâàÿ æèçíü åäâà òåïëè</w:t>
        <w:softHyphen/>
        <w:t>ëàñü. Çàêðûòèå áàíêîâ ãðîçè</w:t>
        <w:softHyphen/>
        <w:t>ëî ïîëíûì ýêîíîìè</w:t>
        <w:softHyphen/>
        <w:t>÷åñêèì êðàõîì. Ñòðàõ ïåðåä áóäó</w:t>
        <w:softHyphen/>
        <w:t>ùèì îõâàòèë ìèëëèî</w:t>
        <w:softHyphen/>
        <w:t>íû ëþäåé. Îãðîìíûå òîëïû îñàæ</w:t>
        <w:softHyphen/>
        <w:t>äàëè áàíêè, òðåáóÿ âîçâðàòà âêëàäîâ. Çà</w:t>
        <w:softHyphen/>
        <w:t>êðûâàëèñü ïðåäïðèÿòèÿ, øêîëû, ìóíèöè</w:t>
        <w:softHyphen/>
        <w:t>ïàëèòåòû.</w:t>
      </w:r>
    </w:p>
    <w:p>
      <w:pPr>
        <w:pStyle w:val="Normal"/>
        <w:bidi w:val="0"/>
        <w:ind w:firstLine="680"/>
        <w:jc w:val="both"/>
        <w:rPr/>
      </w:pPr>
      <w:r>
        <w:rPr/>
        <w:t>Ïåðâîî÷åðåäíîé çàäà÷åé êàáèíåòà áûë áàí</w:t>
        <w:softHyphen/>
        <w:t>êîâ</w:t>
        <w:softHyphen/>
        <w:t>ñêèé êðèçèñ. Äåêðåòîì ïðåçèäåíòà îáúÿâëåíî î ÷åòû</w:t>
        <w:softHyphen/>
        <w:t>ðåõäíåâíîì ïðèíóäèòåëüíîì çàêðûòèè áàí</w:t>
        <w:softHyphen/>
        <w:t>êîâ, çàïðåòå âûâîçà èç ÑØÀ çîëîòà, ñåðåáðà è áóìàæ</w:t>
        <w:softHyphen/>
        <w:t>íûõ äåíåã.  Ðóçâåëüò äîáèëñÿ ñâîåãî - ÷åðåç íå</w:t>
        <w:softHyphen/>
        <w:t>ñêîëüêî äíåé ñòà</w:t>
        <w:softHyphen/>
        <w:t>áèëüíîñòü áàíêîâñêîé ñèñ</w:t>
        <w:softHyphen/>
        <w:t>òåìû áûëà âîññòà</w:t>
        <w:softHyphen/>
        <w:t>íîâëåíà.</w:t>
      </w:r>
    </w:p>
    <w:p>
      <w:pPr>
        <w:pStyle w:val="Normal"/>
        <w:bidi w:val="0"/>
        <w:ind w:firstLine="680"/>
        <w:jc w:val="both"/>
        <w:rPr/>
      </w:pPr>
      <w:r>
        <w:rPr/>
        <w:t>Â ìàðòå ïðåçèäåíò íàïðàâèë Êîíãðåññó ïî</w:t>
        <w:softHyphen/>
        <w:t>ñëà</w:t>
        <w:softHyphen/>
        <w:t>íèå, ïðåäóñìàòðèâàâøåå ðÿä ìåð ïîìîùè áåç</w:t>
        <w:softHyphen/>
        <w:t>ðàáîò</w:t>
        <w:softHyphen/>
        <w:t>íûì, îð</w:t>
        <w:softHyphen/>
        <w:t>ãàíèçàöèþ ñïåöèàëüíûõ òðóäîâûõ ëàãåðåé äëÿ áåçðà</w:t>
        <w:softHyphen/>
        <w:t>áîòíîé ìîëîäåæè, øèðîêîå ðàç</w:t>
        <w:softHyphen/>
        <w:t>âèòèå îáùå</w:t>
        <w:softHyphen/>
        <w:t>ñòâåííûõ ðà</w:t>
        <w:softHyphen/>
        <w:t>áîò ïî âñåé ñòðàíå, ôè</w:t>
        <w:softHyphen/>
        <w:t>íàíñîâóþ ïîìîùü øòàòàì äëÿ îêàçàíèÿ ïðÿìîé ìàòåðèàëüíîé ïîä</w:t>
        <w:softHyphen/>
        <w:t>äåðæêè ãîëîäàþùèõ ñåìåé áåç</w:t>
        <w:softHyphen/>
        <w:t xml:space="preserve">ðàáîòíûõ. </w:t>
      </w:r>
    </w:p>
    <w:p>
      <w:pPr>
        <w:pStyle w:val="Normal"/>
        <w:bidi w:val="0"/>
        <w:ind w:firstLine="680"/>
        <w:jc w:val="both"/>
        <w:rPr/>
      </w:pPr>
      <w:r>
        <w:rPr/>
        <w:t>×òîáû ïðåäóïðåäèòü ìàññîâûå âûñòóïëåíèÿ ôåð</w:t>
        <w:softHyphen/>
        <w:t>ìåðîâ, äîâåäåííûõ äî îò÷àÿíèÿ ðàçîðåíèåì, ðàñïðîäà</w:t>
        <w:softHyphen/>
        <w:t>æåé çà äîëãè èìóùåñòâà è çåìëè, Ðóç</w:t>
        <w:softHyphen/>
        <w:t>âåëüò èçäàë çàêîí î ìîðàòîðèè íà ôåðìåðñêóþ çàäîëæåí</w:t>
        <w:softHyphen/>
        <w:t>íîñòü, à òàêæå çà</w:t>
        <w:softHyphen/>
        <w:t>êîí î âîññòàíîâëåíèè ñåëüñêîãî õîçÿéñòâà, èçâåñòíûé êàê çàêîí ÀÀÀ (the Agricultural Adjustment Act). Ãëàâ</w:t>
        <w:softHyphen/>
        <w:t>íàÿ åãî èäåÿ - ëèêâèäèðîâàòü "íîæíèöû" ìåæäó öåíîé, çàòðà÷è</w:t>
        <w:softHyphen/>
        <w:t>âàåìîé ôåðìåðîì íà ïðîèçâîäñòâî ïðî</w:t>
        <w:softHyphen/>
        <w:t>äóêöèè, è òîé, êîòîðóþ îí ïîëó÷àë ïðè åå ðåàëè</w:t>
        <w:softHyphen/>
        <w:t>çàöèè. ×òîáû ñáàëàíñèðîâàòü ñïðîñ è ïðåäëîæå</w:t>
        <w:softHyphen/>
        <w:t>íèå è ïîäíÿòü öåíó ñåëüõîçïðîäóêòîâ, ÷àñòü çåìëè èçûìàëàñü èç ñåëüñêîõî</w:t>
        <w:softHyphen/>
        <w:t>çÿéñòâåííîãî îáî</w:t>
        <w:softHyphen/>
        <w:t>ðîòà, çà ÷òî ôåðìåðàì âûïëà÷èâàëèñü ñóáñèäèè.</w:t>
      </w:r>
    </w:p>
    <w:p>
      <w:pPr>
        <w:pStyle w:val="Normal"/>
        <w:bidi w:val="0"/>
        <w:ind w:firstLine="680"/>
        <w:jc w:val="both"/>
        <w:rPr/>
      </w:pPr>
      <w:r>
        <w:rPr/>
        <w:t>Â èþíå ïðèíÿò çàêîí î ñîçäàíèè ôåäåðàëü</w:t>
        <w:softHyphen/>
        <w:t>íîé ñëóæáû çàíÿòîñòè è çà</w:t>
        <w:softHyphen/>
        <w:t>êîí î ðåôèíàíñèðîâà</w:t>
        <w:softHyphen/>
        <w:t>íèè çàäîë</w:t>
        <w:softHyphen/>
        <w:t>æåííîñòè ïî æèëèùíîìó êðåäèòó. Äà</w:t>
        <w:softHyphen/>
        <w:t>ëåå  ïî</w:t>
        <w:softHyphen/>
        <w:t>ñëåäîâàë çàêîí î êðåäèòîâàíèè ôåðìåð</w:t>
        <w:softHyphen/>
        <w:t>ñêèõ õî</w:t>
        <w:softHyphen/>
        <w:t>çÿéñòâ, ïðèíåñøèé îáëåã÷å</w:t>
        <w:softHyphen/>
        <w:t>íèå ôåðìåð</w:t>
        <w:softHyphen/>
        <w:t>ñòâó, çàäàâ</w:t>
        <w:softHyphen/>
        <w:t>ëåííîìó äîëãàìè.</w:t>
      </w:r>
    </w:p>
    <w:p>
      <w:pPr>
        <w:pStyle w:val="Normal"/>
        <w:bidi w:val="0"/>
        <w:ind w:firstLine="680"/>
        <w:jc w:val="both"/>
        <w:rPr/>
      </w:pPr>
      <w:r>
        <w:rPr/>
        <w:t>Íî ñàìûì âàæíûì è äàëåêî èäóùèì ìåðî</w:t>
        <w:softHyphen/>
        <w:t>ïðèÿ</w:t>
        <w:softHyphen/>
        <w:t>òèåì ñòàë Çàêîí î âîñ</w:t>
        <w:softHyphen/>
        <w:t>ñòàíîâëåíèè ïðîìûø</w:t>
        <w:softHyphen/>
        <w:t>ëåííîñòè ÍÈÐÀ (The National Industrial Recovery Act). Öåëÿìè ðåãóëèðîâàíèÿ ïðîìûøëåííîñòè îáú</w:t>
        <w:softHyphen/>
        <w:t>ÿâëÿëèñü: îáåñ</w:t>
        <w:softHyphen/>
        <w:t>ïå</w:t>
        <w:softHyphen/>
        <w:t>÷åíèå "âñåîáùåãî áëàãîäåí</w:t>
        <w:softHyphen/>
        <w:t>ñòâèÿ" ïóòåì êîîïåðà</w:t>
        <w:softHyphen/>
        <w:t>öèè ìåæäó îòäåëüíûìè ãðóïïàìè ïðåäïðèíèìàòåëåé, ïóòåì äîñòèæåíèÿ ñîòðóäíè÷å</w:t>
        <w:softHyphen/>
        <w:t>ñòâà ìåæäó ðàáî÷èìè è ðàáîòî</w:t>
        <w:softHyphen/>
        <w:t>äàòåëÿ</w:t>
        <w:softHyphen/>
        <w:t>ìè ïðè ñîäåé</w:t>
        <w:softHyphen/>
        <w:t>ñòâèè ïðàâèòåëüñòâà, óñòðàíåíèÿ "ðàçðóøèòåëüíîé êîíêóðåíöèè", âåäóùåé ê ñíè</w:t>
        <w:softHyphen/>
        <w:t>æåíèþ ïðèáûëåé, ïîäðûâó äåëîâîé óñòîé÷èâî</w:t>
        <w:softHyphen/>
        <w:t>ñòè, ñîêðàùåíèþ èíâå</w:t>
        <w:softHyphen/>
        <w:t>ñòèöèé è çàíÿòîñòè.</w:t>
      </w:r>
    </w:p>
    <w:p>
      <w:pPr>
        <w:pStyle w:val="Normal"/>
        <w:bidi w:val="0"/>
        <w:ind w:firstLine="680"/>
        <w:jc w:val="both"/>
        <w:rPr/>
      </w:pPr>
      <w:r>
        <w:rPr/>
        <w:t>Óïîðÿäî÷èâàíèå îòíîøåíèé ìåæäó ïðåä</w:t>
        <w:softHyphen/>
        <w:t>ïðè</w:t>
        <w:softHyphen/>
        <w:t>íè</w:t>
        <w:softHyphen/>
        <w:t>ìàòåëÿìè è ãðóïïàìè ïðåäïðèíèìàòåëåé áûëî ðåøå</w:t>
        <w:softHyphen/>
        <w:t>íî äîáèòüñÿ ïóòåì ïðèíóäèòåëüíîãî êàðòåëè</w:t>
        <w:softHyphen/>
        <w:t>ðîâàíèÿ ïðî</w:t>
        <w:softHyphen/>
        <w:t>ìûøëåííîñòè. Äëÿ óâåëè÷å</w:t>
        <w:softHyphen/>
        <w:t>íèÿ çàíÿòî</w:t>
        <w:softHyphen/>
        <w:t>ñòè, ïîâû</w:t>
        <w:softHyphen/>
        <w:t>øåíèÿ ïîêóïà</w:t>
        <w:softHyphen/>
        <w:t>òåëüíîé ñïî</w:t>
        <w:softHyphen/>
        <w:t>ñîáíîñòè è ñòà</w:t>
        <w:softHyphen/>
        <w:t>áèëèçàöèè òîâàðíîãî ðûíêà ðàç</w:t>
        <w:softHyphen/>
        <w:t>ëè÷íûå îòðàñëè äîëæíû áûëè îãðàíè÷èòü ñå</w:t>
        <w:softHyphen/>
        <w:t>áÿ "êîäåêñàìè ÷åñòíîé êîíêóðåíöèè". Ïðåäïî</w:t>
        <w:softHyphen/>
        <w:t>ëàãà</w:t>
        <w:softHyphen/>
        <w:t>ëîñü, ÷òî â êàæäîé îò</w:t>
        <w:softHyphen/>
        <w:t>ðàñëè  ïîä íàáëþäå</w:t>
        <w:softHyphen/>
        <w:t>íèåì ïðàâèòåëüñòâà ìîæíî áóäåò îñòàíîâèòü ïðîöåññ ñíèæåíèÿ öåí, âûðà</w:t>
        <w:softHyphen/>
        <w:t>áîòàâ ñòðîãî îïðåäåëåííûå íîðìû ïðîèçâîäñòâà è ñáûòà, îïðåäåëèâ óðîâåíü öåí è óñëîâèÿ êîììåð÷å</w:t>
        <w:softHyphen/>
        <w:t>ñêîãî êðåäèòà.  Ãðóïïàì ïðîìûø</w:t>
        <w:softHyphen/>
        <w:t>ëåííèêîâ âìåíÿëîñü â îáÿ</w:t>
        <w:softHyphen/>
        <w:t>çàííîñòü ñîãëà</w:t>
        <w:softHyphen/>
        <w:t>ñîâàòü ñ ïðîôñîþçàìè ìèíè</w:t>
        <w:softHyphen/>
        <w:t>ìàëüíûå ðàçìåðû çàðïëàòû è ìàêñèìàëüíóþ ïðî</w:t>
        <w:softHyphen/>
        <w:t>äîëæèòåëüíîñòü ðàáî÷åãî äíÿ. Îêîí÷àòåëüíîå ðå</w:t>
        <w:softHyphen/>
        <w:t>øåíèå ïî ýòèì êîäåê</w:t>
        <w:softHyphen/>
        <w:t>ñàì áûëî â ðóêàõ ïðåçèäåíòà. Êîíòðîëü çà ðåàëèçàöèåé ïðî</w:t>
        <w:softHyphen/>
        <w:t>ãðàììû ÍÈÐÀ âîçëà</w:t>
        <w:softHyphen/>
        <w:t>ãàëñÿ íà ñîçäàííóþ ïðåçèäåíòîì Íàöèîíàëüíóþ  àäìèíè</w:t>
        <w:softHyphen/>
        <w:t>ñòðàöèþ âîñ</w:t>
        <w:softHyphen/>
        <w:t>ñòàíîâëåíèÿ.</w:t>
      </w:r>
    </w:p>
    <w:p>
      <w:pPr>
        <w:pStyle w:val="Normal"/>
        <w:bidi w:val="0"/>
        <w:ind w:firstLine="680"/>
        <w:jc w:val="both"/>
        <w:rPr/>
      </w:pPr>
      <w:r>
        <w:rPr/>
        <w:t>Ïðèíÿòûé â ìàå 1933 ãîäà ×ðåçâû÷àéíûé çà</w:t>
        <w:softHyphen/>
        <w:t>êîí î ïîìîùè (ÔÅÐÀ) äîëæåí áûë çàêðûòü îä</w:t>
        <w:softHyphen/>
        <w:t>íó èç ñàìûõ îïàñíûõ ïðîáîèí.  Ïîëìèëëèàðäà äîë</w:t>
        <w:softHyphen/>
        <w:t>ëàðîâ àññèãíî</w:t>
        <w:softHyphen/>
        <w:t>âû</w:t>
        <w:softHyphen/>
        <w:t>âàëèñü øòàòîì äëÿ ëèêâèäà</w:t>
        <w:softHyphen/>
        <w:t>öèè óãðîçû ãîëîäà è ìàññî</w:t>
        <w:softHyphen/>
        <w:t>âîé ïàóïåðèçàöèè íà</w:t>
        <w:softHyphen/>
        <w:t xml:space="preserve">ñåëåíèÿ. </w:t>
      </w:r>
    </w:p>
    <w:p>
      <w:pPr>
        <w:pStyle w:val="Normal"/>
        <w:bidi w:val="0"/>
        <w:ind w:firstLine="680"/>
        <w:jc w:val="both"/>
        <w:rPr/>
      </w:pPr>
      <w:r>
        <w:rPr/>
        <w:t>Îñíîâíàÿ ìàññà çàêîíîâ íà÷àëüíîãî ïåðèî</w:t>
        <w:softHyphen/>
        <w:t>äà "íîâîãî êóðñà" áûëà ïðè</w:t>
        <w:softHyphen/>
        <w:t>íÿòà â ÷ðåçâû÷àéíîé ñïåøêå, çà ïåðâûå òðè ìåñÿöà ïðåáûâàíèÿ Ðóç</w:t>
        <w:softHyphen/>
        <w:t>âåëüòà ó âëàñòè. Ýòî áûëè ñòî äíåé,  êîòîðûå ïî</w:t>
        <w:softHyphen/>
        <w:t>ìîãëè àìåðèêàíñêîìó êàïè</w:t>
        <w:softHyphen/>
        <w:t>òàëèçìó èçáåæàòü ñâî</w:t>
        <w:softHyphen/>
        <w:t>åãî Âàòåðëîî. Ñàìûì âàæíûì èòîãîì áûëî òî, ÷òî ýêîíîìèêà ïðîøëà ôàçó êðèçèñà, âñå ïðèçíà</w:t>
        <w:softHyphen/>
        <w:t>êè âîññòàíîâëåíèÿ áûëè íàëèöî.</w:t>
      </w:r>
    </w:p>
    <w:p>
      <w:pPr>
        <w:pStyle w:val="Normal"/>
        <w:bidi w:val="0"/>
        <w:ind w:firstLine="680"/>
        <w:jc w:val="both"/>
        <w:rPr/>
      </w:pPr>
      <w:r>
        <w:rPr/>
        <w:t>Íî åñëè â îáëàñòè âîññòàíîâëåíèÿ äåëîâîé àê</w:t>
        <w:softHyphen/>
        <w:t>òèâíîñòè ìåðû, ïðèíÿòûå ïðàâèòåëüñòâîì, ïðè</w:t>
        <w:softHyphen/>
        <w:t>âåëè ê óëó÷øåíèþ, òî â ïëàíå ïðîáëåìû êà</w:t>
        <w:softHyphen/>
        <w:t>ñàþ</w:t>
        <w:softHyphen/>
        <w:t>ùåéñÿ ìèëëèî</w:t>
        <w:softHyphen/>
        <w:t>íîâ ëþäåé, - ïðîáëåìû çàíÿòî</w:t>
        <w:softHyphen/>
        <w:t>ñòè - äîñòèæå</w:t>
        <w:softHyphen/>
        <w:t>íèÿ áûëè áîëåå ñêðîì</w:t>
        <w:softHyphen/>
        <w:t>íûìè. Áîëåå òîãî â 1940 ãîäó, íåçàäîëãî äî î÷åðåäíûõ ïðåçè</w:t>
        <w:softHyphen/>
        <w:t>äåíòñêèõ âûáî</w:t>
        <w:softHyphen/>
        <w:t>ðîâ áåçðàáîòíûõ áûëî áîëüøå, ÷åì â 1931 ãîäó, â àïîãåå êðàõà. Òîëüêî âîéíà ñïàñëà ýêîíî</w:t>
        <w:softHyphen/>
        <w:t>ìèêó ÑØÀ îò î÷åðåäíîãî ñïàäà è íîâîé ìàññîâîé áåç</w:t>
        <w:softHyphen/>
        <w:t>ðàáîòèöû.</w:t>
      </w:r>
    </w:p>
    <w:p>
      <w:pPr>
        <w:pStyle w:val="Normal"/>
        <w:bidi w:val="0"/>
        <w:ind w:firstLine="680"/>
        <w:jc w:val="both"/>
        <w:rPr/>
      </w:pPr>
      <w:r>
        <w:rPr/>
        <w:t>Çàêîíîäàòåëüñòâà ïåðâûõ "ñòà äíåé" âî</w:t>
        <w:softHyphen/>
        <w:t>ïðåêè çà</w:t>
        <w:softHyphen/>
        <w:t>ÿâëåíèÿì î ïðåîáëàäà</w:t>
        <w:softHyphen/>
        <w:t>íèè â íåì ÷èñòî ýêîíîìè÷å</w:t>
        <w:softHyphen/>
        <w:t>ñêèõ çàäà÷, ïðèçâàíî áûëî ïðåæäå âñåãî ñîçäàòü ïñèõîëîãè</w:t>
        <w:softHyphen/>
        <w:t>÷åñêèé ïåðåëîì, âíåñòè óñïîêîåíèå, âû</w:t>
        <w:softHyphen/>
        <w:t>ïóñ</w:t>
        <w:softHyphen/>
        <w:t>òèòü ïàð èç êîòëà, äàâ</w:t>
        <w:softHyphen/>
        <w:t>ëåíèå â êîòîðîì äîñòèãëî êðèòè÷åñêîãî ïðå</w:t>
        <w:softHyphen/>
        <w:t>äåëà.</w:t>
      </w:r>
    </w:p>
    <w:p>
      <w:pPr>
        <w:pStyle w:val="Normal"/>
        <w:bidi w:val="0"/>
        <w:ind w:firstLine="680"/>
        <w:jc w:val="both"/>
        <w:rPr/>
      </w:pPr>
      <w:r>
        <w:rPr/>
        <w:t>Ðóçâåëüòó áëèæå âñåãî áûëà óìåðåííàÿ ðàç</w:t>
        <w:softHyphen/>
        <w:t>íî</w:t>
        <w:softHyphen/>
        <w:t>âèä</w:t>
        <w:softHyphen/>
        <w:t>íîñòü ðåôîðìàòîðñò</w:t>
        <w:softHyphen/>
        <w:t>âà, êîòîðàÿ ê 1912 ãîäó âûêðèñòàë</w:t>
        <w:softHyphen/>
        <w:t>ëèçîâàëàñü â ïîëèòè÷åñêîé ôèëîñîôèè ïðåçèäåíòîâ Òåîäîðà Ðóçâåëüòà è Âóäðî Âèëüñî</w:t>
        <w:softHyphen/>
        <w:t>íà, âîïëîòèâ â ñåáå èäåè ãîñóäàðñòâåííîãî ðåãó</w:t>
        <w:softHyphen/>
        <w:t>ëèðîâà</w:t>
        <w:softHyphen/>
        <w:t>íèÿ ýêîíîìèêè è ìî</w:t>
        <w:softHyphen/>
        <w:t>äåðíèçàöèè ïðàâîâûõ èíñòè</w:t>
        <w:softHyphen/>
        <w:t>òóòîâ â öåëÿõ óïîðÿäî÷åíèÿ ïîä ýãèäîé  ãî</w:t>
        <w:softHyphen/>
        <w:t>ñóäàð</w:t>
        <w:softHyphen/>
        <w:t>ñòâà ñîöèàëüíûõ îòíîøå</w:t>
        <w:softHyphen/>
        <w:t>íèé, îêà</w:t>
        <w:softHyphen/>
        <w:t>çàâøèõñÿ â ðå</w:t>
        <w:softHyphen/>
        <w:t>çóëüòàòå íåêîíòðîëèðóåìîãî õîçÿéíè÷à</w:t>
        <w:softHyphen/>
        <w:t>íüÿ êà</w:t>
        <w:softHyphen/>
        <w:t>ïèòà</w:t>
        <w:softHyphen/>
        <w:t>ëà íà ãðàíå îïàñíîãî êðèçèñà.</w:t>
      </w:r>
    </w:p>
    <w:p>
      <w:pPr>
        <w:pStyle w:val="Normal"/>
        <w:bidi w:val="0"/>
        <w:ind w:firstLine="680"/>
        <w:jc w:val="both"/>
        <w:rPr/>
      </w:pPr>
      <w:r>
        <w:rPr/>
        <w:t>Óëîâèâ ðåøèìîñòü ìèëëèîíîâ ëþäåé äîáè</w:t>
        <w:softHyphen/>
        <w:t>âàòü</w:t>
        <w:softHyphen/>
        <w:t>ñÿ ïåðåìåí, Ðóçâåëüò äå</w:t>
        <w:softHyphen/>
        <w:t>ëàåò øàã  íà âñòðå÷ó èõ ÷àÿíèÿì, ïðîâîçãëàøàÿ çíàìåíåì íàöèîíàëü</w:t>
        <w:softHyphen/>
        <w:t>íîé ïîëèòèêè êóðñ íà ðåôîðìû, íî ðåôîðìû ïî</w:t>
        <w:softHyphen/>
        <w:t>ñòåïåí</w:t>
        <w:softHyphen/>
        <w:t>íûå, âåðõóøå÷íûå, óñòðà</w:t>
        <w:softHyphen/>
        <w:t>íÿþùèå òîëüêî ñàìûå âîïèþùèå ïðîÿâëåíèÿ ñî</w:t>
        <w:softHyphen/>
        <w:t>öèàëüíîãî íåðà</w:t>
        <w:softHyphen/>
        <w:t>âåíñòâà è ñîõðàíÿþùèå â íåïðèêîñíî</w:t>
        <w:softHyphen/>
        <w:t>âåííîñòè óñòîè.</w:t>
      </w:r>
    </w:p>
    <w:p>
      <w:pPr>
        <w:pStyle w:val="Normal"/>
        <w:bidi w:val="0"/>
        <w:ind w:firstLine="680"/>
        <w:jc w:val="both"/>
        <w:rPr/>
      </w:pPr>
      <w:r>
        <w:rPr/>
        <w:t>Íîâûé èìïóëüñ äëÿ ïîâîðîòà îò ñîçåðöà</w:t>
        <w:softHyphen/>
        <w:t>òåëü</w:t>
        <w:softHyphen/>
        <w:t>íî</w:t>
        <w:softHyphen/>
        <w:t>ñòè è ïðîâîëî÷åê ê ïîääåðæêå ñàìîãî ðà</w:t>
        <w:softHyphen/>
        <w:t>äèêàëü</w:t>
        <w:softHyphen/>
        <w:t>íîãî â èñòîðèè àìåðèêàíñêîãî ãîñóäàðñòâà ñîöè</w:t>
        <w:softHyphen/>
        <w:t>àëü</w:t>
        <w:softHyphen/>
        <w:t>íîãî çàêî</w:t>
        <w:softHyphen/>
        <w:t>íîäàòåëüñòâà, âêëþ÷àÿ çàêîíû î ñîöè</w:t>
        <w:softHyphen/>
        <w:t>àëü</w:t>
        <w:softHyphen/>
        <w:t>íîì ñòðàõîâà</w:t>
        <w:softHyphen/>
        <w:t>íèè, î òðóäîâûõ îòíîøå</w:t>
        <w:softHyphen/>
        <w:t>íèÿõ, î íàëîãî</w:t>
        <w:softHyphen/>
        <w:t>îáëîæåíèè êðóï</w:t>
        <w:softHyphen/>
        <w:t>íûõ ñîñòîÿíèé, î áåñïðåöå</w:t>
        <w:softHyphen/>
        <w:t>äåíòíîì ðàñøèðåíèè ïðàâ ïðîôñîþçîâ äàëà íîâàÿ ïðåäâûáîð</w:t>
        <w:softHyphen/>
        <w:t>íàÿ êàìïàíèÿ 1935 ãîäà. "Íîâûé êóðñ" ïðåòåðïåë íîâóþ ýâîëþöèþ, ñòàë åùå áîëåå ðàäè</w:t>
        <w:softHyphen/>
        <w:t>êàëüíûì. Ïóáëè÷íûå âûñòóïëåíèÿ ïðå</w:t>
        <w:softHyphen/>
        <w:t>çèäåíòà ïîëíû îáëè÷å</w:t>
        <w:softHyphen/>
        <w:t>íèé áåñïðå</w:t>
        <w:softHyphen/>
        <w:t>äåëüíîé àë÷</w:t>
        <w:softHyphen/>
        <w:t>íîñòè èìóùèõ êëàññîâ è õèùíè÷åñòâà ìîíîïîëè</w:t>
        <w:softHyphen/>
        <w:t>ñòîâ â äóõå ñà</w:t>
        <w:softHyphen/>
        <w:t>ìîãî íèçêî</w:t>
        <w:softHyphen/>
        <w:t>ïðîáíîãî ïîïóëèçìà. Òåì ñàìûì Ðóçâåëüò ðåøàë ãëàâíóþ çàäà÷ó áóð</w:t>
        <w:softHyphen/>
        <w:t>æóàçíîãî ïðîãðåññèçìà - ïîä</w:t>
        <w:softHyphen/>
        <w:t>÷èíèòü ñåáå ìàññû è óäåðæèâàòü èõ ïîä êîíòðî</w:t>
        <w:softHyphen/>
        <w:t>ëåì ïîä</w:t>
        <w:softHyphen/>
        <w:t>íîâëåííîé äâóõïàðòèéíîé ñèñòåìû.</w:t>
      </w:r>
    </w:p>
    <w:p>
      <w:pPr>
        <w:pStyle w:val="Normal"/>
        <w:bidi w:val="0"/>
        <w:ind w:firstLine="680"/>
        <w:jc w:val="both"/>
        <w:rPr/>
      </w:pPr>
      <w:r>
        <w:rPr/>
        <w:t>Èñïûòûâàÿ äàâëåíèå ñî ñòîðîíû ìîíîïîëèé è èõ ïðåññû, Ðóçâåëüò òîðìîçèë îñóùåñòâëåíèå ïðîâîç</w:t>
        <w:softHyphen/>
        <w:t>ãëà</w:t>
        <w:softHyphen/>
        <w:t>øåííûõ ðåôîðì, ïðåäóñìîòðèòåëüíî íå ñâÿçûâàë ñåáÿ íèêàêèìè æåñòêèìè îáÿçàòåëüñò</w:t>
        <w:softHyphen/>
        <w:t>âàìè.</w:t>
      </w:r>
    </w:p>
    <w:p>
      <w:pPr>
        <w:pStyle w:val="Normal"/>
        <w:bidi w:val="0"/>
        <w:ind w:firstLine="680"/>
        <w:jc w:val="both"/>
        <w:rPr/>
      </w:pPr>
      <w:r>
        <w:rPr/>
        <w:t>Ê êîíöó òðåòüåãî ñðîêà ïðåáûâàíèÿ Ðóç</w:t>
        <w:softHyphen/>
        <w:t>âåëüòà íà ïîñòó ïðåçèäåíòà ðå</w:t>
        <w:softHyphen/>
        <w:t>àêöèÿ è äâèæåíèå ê êîíòð ðåôîðìå íàáðàëè ñèëó. Îäíîé èç ïðè÷èíîé ýòîãî áûë âåðõóøå÷</w:t>
        <w:softHyphen/>
        <w:t>íûé, ýëèòàðíûé õàðàêòåð ëè</w:t>
        <w:softHyphen/>
        <w:t>áåðàëèçìà, ïîä÷èíåííîãî âñåöåëî êëàññîâûì èí</w:t>
        <w:softHyphen/>
        <w:t>òåðåñàì áóðæóà</w:t>
        <w:softHyphen/>
        <w:t>çèè. Ñïîíòàí</w:t>
        <w:softHyphen/>
        <w:t>íîñòü, íåïîñëåäîâà</w:t>
        <w:softHyphen/>
        <w:t>òåëüíîñòü áû</w:t>
        <w:softHyphen/>
        <w:t>ëè åãî îòëè÷èòåëüíîé ÷åðòîé, à áî</w:t>
        <w:softHyphen/>
        <w:t>ÿçíü ïî÷èíà äåìîêðàòè÷å</w:t>
        <w:softHyphen/>
        <w:t>ñêèõ ìàññ - ðî</w:t>
        <w:softHyphen/>
        <w:t>äî</w:t>
        <w:softHyphen/>
        <w:t>âûì åãî ïðè</w:t>
        <w:softHyphen/>
        <w:t>çíàêîì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Íîâàÿ ìåæäóíàðîäíàÿ ñèòóàöèÿ - íî</w:t>
        <w:softHyphen/>
        <w:t>âûå ðåøåíèÿ</w:t>
      </w:r>
    </w:p>
    <w:p>
      <w:pPr>
        <w:pStyle w:val="Normal"/>
        <w:bidi w:val="0"/>
        <w:rPr/>
      </w:pPr>
      <w:r>
        <w:rPr/>
        <w:t>Â íà÷àëå ïðåçèäåíòñêîé êàðüåðû Ðóçâåëüòà åãî âíåøíåïîëèòè÷åñêàÿ ïîçèöèÿ áûëà èçîëÿöèî</w:t>
        <w:softHyphen/>
        <w:t>íèñò</w:t>
        <w:softHyphen/>
        <w:t>ñêîé. Â Åâðîïå è íà Äàëüíåì Âîñòîêå óæå ñóùå</w:t>
        <w:softHyphen/>
        <w:t>ñòâîâàëè î÷àãè íîâîé ìèðîâîé âîéíû. Òàêàÿ ïîçèöèÿ ïðåçèäåíòà áûëà íà ðóêó ãèòëåðîâñêîé Ãåðìàíèè è ìèëèòàðèñòñêîé ßïîíèè, ñòðîèâøèõ ñâîþ ãëîáàëü</w:t>
        <w:softHyphen/>
        <w:t>íóþ ñòðàòåãèþ â ðàñ</w:t>
        <w:softHyphen/>
        <w:t>÷åòå íà íåéòðà</w:t>
        <w:softHyphen/>
        <w:t>ëèòåò ÑØÀ, íà èõ îòêàç ïîääåð</w:t>
        <w:softHyphen/>
        <w:t>æàòü óñè</w:t>
        <w:softHyphen/>
        <w:t>ëèÿ ìè</w:t>
        <w:softHyphen/>
        <w:t>ðîëþáèâûõ äåðæàâ â ñîçäàíèè ñèñòåìû êîëëåê</w:t>
        <w:softHyphen/>
        <w:t>òèâíîé áåçîïàñíîñòè. Â 1935 ãîäó â ÑØÀ ïðèíÿò çàêîí î íåéòðàëèòåòå ê î÷åâèä</w:t>
        <w:softHyphen/>
        <w:t>íîé âûãîäå àãðåñ</w:t>
        <w:softHyphen/>
        <w:t>ñîðîâ. ÑØÀ âìåñòå ñ Àíãëèåé è Ôðàíöèåé ðàçäå</w:t>
        <w:softHyphen/>
        <w:t>ëè îòâåòñò</w:t>
        <w:softHyphen/>
        <w:t>âåííîñòü çà ñîäåéñòâèå ôàøèñòñêîé àãðåñ</w:t>
        <w:softHyphen/>
        <w:t>ñèè. Â 1937 ãîäó ïðèíÿò çàêîí îá ýìáàðãî íà ïî</w:t>
        <w:softHyphen/>
        <w:t>ñòàâêè îðóæèÿ â Èñïàíèþ, ãäå øëà ñõâàòêà ðåñïóá</w:t>
        <w:softHyphen/>
        <w:t>ëèêè ñ ôà</w:t>
        <w:softHyphen/>
        <w:t>øèñòñêèìè ìÿòåæíèêàìè è ãåð</w:t>
        <w:softHyphen/>
        <w:t>ìàíî-èòàëüÿíñêèìè èíòåðâåíòàìè. Âíåøíÿÿ ïî</w:t>
        <w:softHyphen/>
        <w:t>ëèòè</w:t>
        <w:softHyphen/>
        <w:t>êà ïðîâîäèìàÿ ïðåçèäåíòîì ïîä÷èíåíà ãëàâ</w:t>
        <w:softHyphen/>
        <w:t>íîé çàäà÷å - óêðåïëåíèþ ýêîíîìè÷åñêèõ è âîåí</w:t>
        <w:softHyphen/>
        <w:t>íî-ñòðàòåãè÷å</w:t>
        <w:softHyphen/>
        <w:t xml:space="preserve">ñêèõ ïîçèöèé ÑØÀ íà ìèðîâîé àðåíå. </w:t>
      </w:r>
    </w:p>
    <w:p>
      <w:pPr>
        <w:pStyle w:val="Normal"/>
        <w:bidi w:val="0"/>
        <w:ind w:firstLine="680"/>
        <w:jc w:val="both"/>
        <w:rPr/>
      </w:pPr>
      <w:r>
        <w:rPr/>
        <w:t>Áîðüáà çà âíåøíèå ðûíêè îïðåäåëÿëà çàèí</w:t>
        <w:softHyphen/>
        <w:t>òå</w:t>
        <w:softHyphen/>
        <w:t>ðå</w:t>
        <w:softHyphen/>
        <w:t>ñîâàííîñòü ìîíîïîëèñòè÷åñêèõ êðóãîâ ÑØÀ â ïîëèòè</w:t>
        <w:softHyphen/>
        <w:t>êå "ýêîíîìè÷åñêîãî íàöèîíàëèçìà", ïðåä</w:t>
        <w:softHyphen/>
        <w:t>ïîëàãàâøåé "ñâîáîäó ðóê", íå ñâÿçàííîñòü ìåæäó</w:t>
        <w:softHyphen/>
        <w:t>íà</w:t>
        <w:softHyphen/>
        <w:t>ðîäíûìè îáÿçà</w:t>
        <w:softHyphen/>
        <w:t>òåëüñòâà</w:t>
        <w:softHyphen/>
        <w:t>ìè, óêëîíåíèå îò êîëëåê</w:t>
        <w:softHyphen/>
        <w:t>òèâ</w:t>
        <w:softHyphen/>
        <w:t>íûõ óñèëèé ïî óðå</w:t>
        <w:softHyphen/>
        <w:t>ãóëèðîâàíèþ ìåæäó</w:t>
        <w:softHyphen/>
        <w:t>íàðîäíûõ êîíôëèêòîâ.</w:t>
      </w:r>
    </w:p>
    <w:p>
      <w:pPr>
        <w:pStyle w:val="Normal"/>
        <w:bidi w:val="0"/>
        <w:ind w:firstLine="680"/>
        <w:jc w:val="both"/>
        <w:rPr/>
      </w:pPr>
      <w:r>
        <w:rPr/>
        <w:t>Äåðæàñü â ñòðàíå, êàê ïîëàãàëè â ýòèõ êðó</w:t>
        <w:softHyphen/>
        <w:t>ãàõ, ìîæíî áûëî ñ ÷óâñòâîì ìîðàëüíîãî ïðåâîñ</w:t>
        <w:softHyphen/>
        <w:t>õîäñòâà íà</w:t>
        <w:softHyphen/>
        <w:t>áëþäàòü çà êðîâàâûìè äðàìàìè íà Åâ</w:t>
        <w:softHyphen/>
        <w:t>ðîïåé</w:t>
        <w:softHyphen/>
        <w:t>ñêîì è Àçè</w:t>
        <w:softHyphen/>
        <w:t>àòñêîì êîíòèíåíòàõ è èçâëåêàòü íåìàëûå áàðû</w:t>
        <w:softHyphen/>
        <w:t>øè. Íî Ðóçâåëüò ïîíèìàë, ÷òî èçî</w:t>
        <w:softHyphen/>
        <w:t>ëÿöèîíèçì â ñîâðåìåííûõ óñ</w:t>
        <w:softHyphen/>
        <w:t>ëîâèÿõ íåâîçìîæåí è ïîýòîìó äëÿ ñîçäàíèÿ ïðèâëåêà</w:t>
        <w:softHyphen/>
        <w:t>òåëüíîãî èìèäæà è ó÷èòûâàÿ øèðÿùååñÿ â ñòðàíå àí</w:t>
        <w:softHyphen/>
        <w:t>òèâîåííîå íà</w:t>
        <w:softHyphen/>
        <w:t>ñòðîåíèå, ïðèíè</w:t>
        <w:softHyphen/>
        <w:t>ìàë îãðàíè÷åííîå ó÷àñòèå â êîë</w:t>
        <w:softHyphen/>
        <w:t>ëåêòèâíûõ óñèëèÿõ ïî óêðåïëåíèþ ìèðà.</w:t>
      </w:r>
    </w:p>
    <w:p>
      <w:pPr>
        <w:pStyle w:val="Normal"/>
        <w:bidi w:val="0"/>
        <w:ind w:firstLine="680"/>
        <w:jc w:val="both"/>
        <w:rPr/>
      </w:pPr>
      <w:r>
        <w:rPr/>
        <w:t>Ðóçâåëüò íå îòêàçûâàë ñåáå â óäîâîëüñòâèè ïðî</w:t>
        <w:softHyphen/>
        <w:t>äåìîíñòðèðîâàòü, ÷òî åãî îòðèöàòåëüíîå îò</w:t>
        <w:softHyphen/>
        <w:t>íîøå</w:t>
        <w:softHyphen/>
        <w:t>íèå ê ïîïûòêàì âçîðâàòü ìèð îñòàåòñÿ íå</w:t>
        <w:softHyphen/>
        <w:t>èçìåí</w:t>
        <w:softHyphen/>
        <w:t>íûì è ÷òî åãî ïðàâèòåëüñòâî ãîòîâî ñîäåé</w:t>
        <w:softHyphen/>
        <w:t>ñòâîâàòü óñèëèÿì Ëèãè Íà</w:t>
        <w:softHyphen/>
        <w:t>öèé â äåëå ñîõðàíåíèÿ ìèðà, íî... íå âûõîäÿ çà ïðåäåëû ÷èñòî ìîðàëü</w:t>
        <w:softHyphen/>
        <w:t>íîãî âûðà</w:t>
        <w:softHyphen/>
        <w:t>æåíèÿ ñâîèõ ñèìïàòèé è àíòèïà</w:t>
        <w:softHyphen/>
        <w:t>òèé.</w:t>
      </w:r>
    </w:p>
    <w:p>
      <w:pPr>
        <w:pStyle w:val="Normal"/>
        <w:bidi w:val="0"/>
        <w:ind w:firstLine="680"/>
        <w:jc w:val="both"/>
        <w:rPr/>
      </w:pPr>
      <w:r>
        <w:rPr/>
        <w:t>Ïðåçèäåíò îáåùàë íå ÷èíèòü ïðåïÿòñòâèé êîë</w:t>
        <w:softHyphen/>
        <w:t>ëåêòèâíûì ìåðàì, íà</w:t>
        <w:softHyphen/>
        <w:t>ïðàâëåííûì ïðîòèâ ñòðà</w:t>
        <w:softHyphen/>
        <w:t>íû, êîòî</w:t>
        <w:softHyphen/>
        <w:t>ðóþ ÑØÀ è äðóãèå ãîñóäàðñòâà ðàñ</w:t>
        <w:softHyphen/>
        <w:t>ñìàò</w:t>
        <w:softHyphen/>
        <w:t>ðèâàþò êàê àãðåññîðà, îäíàêî åãî ñòðàíà íå áóäåò ó÷àñòâî</w:t>
        <w:softHyphen/>
        <w:t>âàòü â êàêèõ-ëèáî êîëëåêòèâíûõ ñàíêöèÿõ ïðîòèâ ñòðàíû-àã</w:t>
        <w:softHyphen/>
        <w:t xml:space="preserve">ðåññîðà. </w:t>
      </w:r>
    </w:p>
    <w:p>
      <w:pPr>
        <w:pStyle w:val="Normal"/>
        <w:bidi w:val="0"/>
        <w:ind w:firstLine="680"/>
        <w:jc w:val="both"/>
        <w:rPr/>
      </w:pPr>
      <w:r>
        <w:rPr/>
        <w:t>Ïëàòîíè÷åñêèå ïðèçûâû ê ìèðó è óêàçàíèÿ íà çàèíòåðåñîâàííîñòü ÑØÀ âèäåòü  Ôðàíöèþ äîñòà</w:t>
        <w:softHyphen/>
        <w:t>òî÷íî ñèëüíîé ïåðåä ëèöîì îïàñíîñòè ñî ñòîðîíû Ãåðìàíèè íå ìîãëè îáìàíóòü Ãèòëåðà. Îíè íå çàñòà</w:t>
        <w:softHyphen/>
        <w:t>âèëè åãî îòêà</w:t>
        <w:softHyphen/>
        <w:t>çàòüñÿ îò ðåâèçèè Âåð</w:t>
        <w:softHyphen/>
        <w:t>ñàëüñêîãî ìèð</w:t>
        <w:softHyphen/>
        <w:t>íîãî äîãîâîðà. 14 îêòÿáðÿ 1933 ãî</w:t>
        <w:softHyphen/>
        <w:t>äà ãåðìàíñêîå ïðàâèòåëüñòâî çàÿâèëî î âûõîäå èç Ëèãè íàöèé îáðåòÿ ñâîáîäó ðóê â îòíîøåíèè âî</w:t>
        <w:softHyphen/>
        <w:t>åííûõ ñòàòåé Âåðñàëüñêîãî äîãîâîðà, ÷òî ïðèâå</w:t>
        <w:softHyphen/>
        <w:t xml:space="preserve">ëî ê ðàñøàòûâàíèþ ñòàáèëüíîñòè â Åâðîïå. </w:t>
      </w:r>
    </w:p>
    <w:p>
      <w:pPr>
        <w:pStyle w:val="Normal"/>
        <w:bidi w:val="0"/>
        <w:ind w:firstLine="680"/>
        <w:jc w:val="both"/>
        <w:rPr/>
      </w:pPr>
      <w:r>
        <w:rPr/>
        <w:t>Íà êàíóíå âòîðîé ìèðîâîé âîéíû ÑØÀ øè</w:t>
        <w:softHyphen/>
        <w:t>ðî</w:t>
        <w:softHyphen/>
        <w:t>êî èñïîëüçîâàëè ïðàê</w:t>
        <w:softHyphen/>
        <w:t>òèêó ïðåäîñòàâëåíèÿ "ñîâåòîâ", ïóá</w:t>
        <w:softHyphen/>
        <w:t>ëè÷íîãî îäîáðåíèÿ âíåøíåïîëèòè</w:t>
        <w:softHyphen/>
        <w:t>÷å</w:t>
        <w:softHyphen/>
        <w:t>ñêèõ àêòîâ äðóãèõ ãîñóäàðñòâ èëè, íàîáîðîò, ïîçè</w:t>
        <w:softHyphen/>
        <w:t>öèþ óìàë÷èâà</w:t>
        <w:softHyphen/>
        <w:t>íèÿ è ò. ï. äëÿ îêàçàíèÿ ïîñòî</w:t>
        <w:softHyphen/>
        <w:t>ÿííîãî äàâëåíèÿ íà ïîëèòèêó äðóãèõ ïðàâè</w:t>
        <w:softHyphen/>
        <w:t>òåëüñòâ â æå</w:t>
        <w:softHyphen/>
        <w:t>ëàåìîì äëÿ Àìåðèêè íàïðàâëåíèè. Â òîæå âðåìÿ ïîäîáíûé ñïîñîá âîçäåé</w:t>
        <w:softHyphen/>
        <w:t>ñòâèÿ íà äðó</w:t>
        <w:softHyphen/>
        <w:t>ãèå ãî</w:t>
        <w:softHyphen/>
        <w:t>ñóäàð</w:t>
        <w:softHyphen/>
        <w:t>ñòâà àáñîëþòíî íå ñâÿçûâàë è íè ê ÷åìó íå îáÿçû</w:t>
        <w:softHyphen/>
        <w:t>âàë ñàìèõ ÑØÀ, êî</w:t>
        <w:softHyphen/>
        <w:t>òîðûå îñòàâëÿëè çà ñîáîé ïîë</w:t>
        <w:softHyphen/>
        <w:t>íóþ ñâîáîäó äåéñòâèé â ëþ</w:t>
        <w:softHyphen/>
        <w:t>áîé îá</w:t>
        <w:softHyphen/>
        <w:t>ñòàíîâêå. Ìîãó</w:t>
        <w:softHyphen/>
        <w:t>ùåñòâåííûå ñèëû - êðóïíûå ìîíî</w:t>
        <w:softHyphen/>
        <w:t>ïîëèñòè÷åñêèå îáú</w:t>
        <w:softHyphen/>
        <w:t>åäèíåíèÿ, ñâÿ</w:t>
        <w:softHyphen/>
        <w:t>çàííûå òåñíûìè óçàìè ñ ãåðìàí</w:t>
        <w:softHyphen/>
        <w:t>ñêîé âîåííîé ïðîìûø</w:t>
        <w:softHyphen/>
        <w:t>ëåííî</w:t>
        <w:softHyphen/>
        <w:t>ñòüþ, óñèëèâàëè äàâëå</w:t>
        <w:softHyphen/>
        <w:t>íèå, äîáèâàÿñü îò Ðóçâåëüòà ïîéòè ïî ïóòè óïðî÷å</w:t>
        <w:softHyphen/>
        <w:t>íèÿ äèïëîìàòè÷åñêèõ ñâÿçåé ñ ãèòëåðîâ</w:t>
        <w:softHyphen/>
        <w:t>ñêîé Ãåðìà</w:t>
        <w:softHyphen/>
        <w:t>íèåé. Îäíàêî, ñáëèæåíèå ñ íàöèñò</w:t>
        <w:softHyphen/>
        <w:t>ñêèì ðåæèìîì, óæå ïîêàçàâøåì ñâîè  ïà</w:t>
        <w:softHyphen/>
        <w:t>ëà÷åñêèå íà</w:t>
        <w:softHyphen/>
        <w:t>êëîííîñòè, áûëî íåâîçìîæíî â óñëî</w:t>
        <w:softHyphen/>
        <w:t>âèÿõ îáùåãî äåìî</w:t>
        <w:softHyphen/>
        <w:t>êðàòè÷å</w:t>
        <w:softHyphen/>
        <w:t>ñêîãî ïîäúåìà â ñòðàíå è íà</w:t>
        <w:softHyphen/>
        <w:t>ðàñòàíèÿ àí</w:t>
        <w:softHyphen/>
        <w:t>òèôà</w:t>
        <w:softHyphen/>
        <w:t>øèñò</w:t>
        <w:softHyphen/>
        <w:t>ñêèõ íàñòðîåíèé â ñòðàíå.</w:t>
      </w:r>
    </w:p>
    <w:p>
      <w:pPr>
        <w:pStyle w:val="Normal"/>
        <w:bidi w:val="0"/>
        <w:ind w:firstLine="680"/>
        <w:jc w:val="both"/>
        <w:rPr/>
      </w:pPr>
      <w:r>
        <w:rPr/>
        <w:t>Àìåðèêàíñêèå ôèðìû ïðîäàâàëè áîëüøèå ïàð</w:t>
        <w:softHyphen/>
        <w:t>òèè âîîðóæåíèÿ íàöèñò</w:t>
        <w:softHyphen/>
        <w:t>ñêîé Ãåðìàíèè, â òîì ÷èñëå è âîåí</w:t>
        <w:softHyphen/>
        <w:t>íûå ñàìîëåòû. Ïåðâîãî ìàðòà 1935 ãîäà ïðàâè</w:t>
        <w:softHyphen/>
        <w:t>òåëüñòâî Ãåðìàíèè çàÿâèëî, ÷òî îíî ñ÷èòàåò ñåáÿ ñâîáîäíûì îò îáÿ</w:t>
        <w:softHyphen/>
        <w:t>çàòåëüñòâ Âåðñàëü</w:t>
        <w:softHyphen/>
        <w:t>ñêîãî äîãîâîðà, çàïðåùàâøèõ åìó ñîçäàíèå âîåí</w:t>
        <w:softHyphen/>
        <w:t>íîé àâèàöèè. 16 ìàðòà â Ãåðìàíèè îïóá</w:t>
        <w:softHyphen/>
        <w:t>ëèêîâàí äåêðåò î âñåîáùåé âîèíñêîé ïîâèííîñòè. À ýòî áûëî íàðóøåíèåì ñåïàðàòíîãî ìèðíîãî äîãîâîðà ÑØÀ ñ Ãåðìàíèåé, ïðåäóñìàòðèâàþùåãî ðàçîðó</w:t>
        <w:softHyphen/>
        <w:t>æåíèå Ãåðìà</w:t>
        <w:softHyphen/>
        <w:t>íèè. Òðåç</w:t>
        <w:softHyphen/>
        <w:t>âûå ïîëè</w:t>
        <w:softHyphen/>
        <w:t>òèêè â îêðóæåíèè Ðóçâåëüòà óêàçû</w:t>
        <w:softHyphen/>
        <w:t>âàëè, ÷òî íåâîçìîæíî â ñîâðå</w:t>
        <w:softHyphen/>
        <w:t>ìåííîì íå</w:t>
        <w:softHyphen/>
        <w:t>äåëèìîì è âçàèìîçàâè</w:t>
        <w:softHyphen/>
        <w:t>ñèìîì ìèðå îò</w:t>
        <w:softHyphen/>
        <w:t>ñèäåòüñÿ çà îêåàíîì è äàæå îáîãà</w:t>
        <w:softHyphen/>
        <w:t>òèòüñÿ çà ñ÷åò âîåííûõ êàòàñòðîô â Åâðîïå.</w:t>
      </w:r>
    </w:p>
    <w:p>
      <w:pPr>
        <w:pStyle w:val="Normal"/>
        <w:bidi w:val="0"/>
        <w:ind w:firstLine="680"/>
        <w:jc w:val="both"/>
        <w:rPr/>
      </w:pPr>
      <w:r>
        <w:rPr/>
        <w:t>7 ìàðòà 1936 ãîäà ãåðìàíñêèå âîéñêà âñòó</w:t>
        <w:softHyphen/>
        <w:t>ïè</w:t>
        <w:softHyphen/>
        <w:t>ëè â Ðåéíñêóþ îáëàñòü, äå</w:t>
        <w:softHyphen/>
        <w:t>ìèëèòàðèçîâàííóþ ïî Âåð</w:t>
        <w:softHyphen/>
        <w:t>ñàëü</w:t>
        <w:softHyphen/>
        <w:t>ñêîìó äîãîâîðó.</w:t>
      </w:r>
    </w:p>
    <w:p>
      <w:pPr>
        <w:pStyle w:val="Normal"/>
        <w:bidi w:val="0"/>
        <w:ind w:firstLine="680"/>
        <w:jc w:val="both"/>
        <w:rPr/>
      </w:pPr>
      <w:r>
        <w:rPr/>
        <w:t>Ìÿòåæ ãåíåðàëà Ôðàíêî  ïðîòèâ çàêîííîãî ïðà</w:t>
        <w:softHyphen/>
        <w:t>âèòåëüñòâà ðåñïóáëè</w:t>
        <w:softHyphen/>
        <w:t>êàíñêîé Èñïàíèè îáíà</w:t>
        <w:softHyphen/>
        <w:t>æèë ñóòü èçîëÿöèîíèçìà. Íàðîäó Èñïàíèè áûëî îò</w:t>
        <w:softHyphen/>
        <w:t>êàçàíî â ïî</w:t>
        <w:softHyphen/>
        <w:t>ìîùè, èíòåðâåíòû ïîëó÷èëè ïîë</w:t>
        <w:softHyphen/>
        <w:t>íóþ ñâîáîäó ðóê.</w:t>
      </w:r>
    </w:p>
    <w:p>
      <w:pPr>
        <w:pStyle w:val="Normal"/>
        <w:bidi w:val="0"/>
        <w:ind w:firstLine="680"/>
        <w:jc w:val="both"/>
        <w:rPr/>
      </w:pPr>
      <w:r>
        <w:rPr/>
        <w:t>Âèäíûé ïîëèòèê, áëèçêèé Ðóçâåëüòó ÷åëî</w:t>
        <w:softHyphen/>
        <w:t>âåê - Äîää âûñêàçàëñÿ òàê: "Ëþáîé êòî íàõîäèëñÿ â Åâðîïå áîëåå èëè ìåíåå ïðîäîëæèòåëüíîå âðåìÿ, ïðèçíàåò ôàêò îãðîìíîãî ýêîíîìè÷åñêîãî è ïîëè</w:t>
        <w:softHyphen/>
        <w:t>òè÷åñêîãî âëèÿíèÿ ÑØÀ. Åñëè ìû ïîëî</w:t>
        <w:softHyphen/>
        <w:t>æèì íàøå ìîãóùåñòâî íà ÷àøó âå</w:t>
        <w:softHyphen/>
        <w:t>ñîâ, òî íåêîòî</w:t>
        <w:softHyphen/>
        <w:t>ðûå çäåñü â Åâðîïå, ðàññìàò</w:t>
        <w:softHyphen/>
        <w:t>ðèâàþùèåñÿ âîéíó â êà÷åñòâå ñðåäñòâà çàâîåâàíèÿ íîâûõ òåððèòî</w:t>
        <w:softHyphen/>
        <w:t>ðèé, áóäóò áîëåå îñòîðîæíûìè è, ìîæåò áûòü, äàæå ñòàíóò ñòîðîí</w:t>
        <w:softHyphen/>
        <w:t>íèêàìè ìèðà. Äàæå ñåé÷àñ ïðèñîå</w:t>
        <w:softHyphen/>
        <w:t>äèíåíèå ÑØÀ ê äåìîêðàòè÷åñêèì ãîñó</w:t>
        <w:softHyphen/>
        <w:t>äàðñòâàì Åâðîïû ìîãëî áû ïîëîæèòü êîíåö êðîâî</w:t>
        <w:softHyphen/>
        <w:t>ïðîëè</w:t>
        <w:softHyphen/>
        <w:t>òèþ â Èñïàíèè. Ñîâìå</w:t>
        <w:softHyphen/>
        <w:t>ñòíàÿ ìîù ÑØÀ, Àíãëèè è Ôðàíöèè, îñîáåííî åñëè ïðèíÿòü âî âíè</w:t>
        <w:softHyphen/>
        <w:t>ìàíèå èõ îãðîìíûå âîåííî-âîçäóø</w:t>
        <w:softHyphen/>
        <w:t>íûå ñèëû, ìîãëà áû ïðå</w:t>
        <w:softHyphen/>
        <w:t>äîò</w:t>
        <w:softHyphen/>
        <w:t>âðàòèòü èí</w:t>
        <w:softHyphen/>
        <w:t>òåðâåíöèþ è óñòàíîâ</w:t>
        <w:softHyphen/>
        <w:t>ëåíèå äèêòà</w:t>
        <w:softHyphen/>
        <w:t>òîðñêîãî ðåæèìà". Ðóçâåëüò âûäâèíóë áåñ</w:t>
        <w:softHyphen/>
        <w:t>ïëîä</w:t>
        <w:softHyphen/>
        <w:t>íóþ èäåþ ñîçûâà "ìåæäóíàðîäíîé êîíôåðåíöèè ìèðà". Íî Èòàëèÿ è  Ãåðìàíèÿ, òâåðäî ñëåäóþ</w:t>
        <w:softHyphen/>
        <w:t>ùèå çà</w:t>
        <w:softHyphen/>
        <w:t>õâàòíè÷åñêèì êóð</w:t>
        <w:softHyphen/>
        <w:t>ñîì è èñïîëüçóþùèå ìå</w:t>
        <w:softHyphen/>
        <w:t>òîä çàïóãèâà</w:t>
        <w:softHyphen/>
        <w:t>íèÿ ñîñåäåé, íå õîòåëè òàêîé êîíôå</w:t>
        <w:softHyphen/>
        <w:t>ðåíöèè è íå ñòàëè áû ñ÷èòàòüñÿ ñ åå ðåøåíèÿìè. Âíåøíåïîëèòè÷åñêèé êóðñ Ðóç</w:t>
        <w:softHyphen/>
        <w:t>âåëüòà â ýòî âðåìÿ èìåë ãëàâíûì ñâîèì ñîäåð</w:t>
        <w:softHyphen/>
        <w:t>æàíèåì âåðî</w:t>
        <w:softHyphen/>
        <w:t>ëîìíóþ è ñàìîóáèéñòâåííóþ ïîëè</w:t>
        <w:softHyphen/>
        <w:t>òèêó "óìèðîòâîðåíèÿ" àãðåññîðîâ. Êóðñ ñâîåêîðûñòíûé, âû</w:t>
        <w:softHyphen/>
        <w:t>ñîêîìåðíî ïðå</w:t>
        <w:softHyphen/>
        <w:t>íåáðåãàþùèé èíòåðåñàìè äðóãèõ ñòðàí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Äèïëîìàòè÷åñêîå ïðèçíàíèå ÑÑÑÐ.</w:t>
      </w:r>
    </w:p>
    <w:p>
      <w:pPr>
        <w:pStyle w:val="Normal"/>
        <w:bidi w:val="0"/>
        <w:rPr/>
      </w:pPr>
      <w:r>
        <w:rPr/>
        <w:t>Ðóçâåëüò ïðèçíàë íå òîëüêî àáñóðäíîñòü ñëî</w:t>
        <w:softHyphen/>
        <w:t>æèâøåéñÿ ê 1933 ãîäó íå ïî âèíå Ñîâåòñêîãî Ñîþçà ñè</w:t>
        <w:softHyphen/>
        <w:t>òóàöèè íåïðèçíàíèÿ, íî è áåñïëîäíîñòü ðàñ÷å</w:t>
        <w:softHyphen/>
        <w:t>òîâ åãî ïðåäøåñòâåííèêîâ â Áåëîì Äîìå äîñòè÷ü ñ ïîìîùüþ íåïðèçíàíèÿ è áëîêàäû ÑÑÑÐ äàëåêî èäóùèõ öåëåé, à èìåííî äîáèòüñÿ èçìåíåíèÿ ñòðîÿ è ïîä÷èíåíèÿ âíåø</w:t>
        <w:softHyphen/>
        <w:t>íåé ïîëèòèêè ÑÑÑÐ äèêòàòó ìåæäó</w:t>
        <w:softHyphen/>
        <w:t>íàðîäíîãî  êàïèòà</w:t>
        <w:softHyphen/>
        <w:t>ëà.</w:t>
      </w:r>
    </w:p>
    <w:p>
      <w:pPr>
        <w:pStyle w:val="Normal"/>
        <w:bidi w:val="0"/>
        <w:ind w:firstLine="680"/>
        <w:jc w:val="both"/>
        <w:rPr/>
      </w:pPr>
      <w:r>
        <w:rPr/>
        <w:t>Óæå 10 îêòÿáðÿ 1933 ãîäà Ðóçâåëüò íàïðà</w:t>
        <w:softHyphen/>
        <w:t>âèë Ìè</w:t>
        <w:softHyphen/>
        <w:t>õàèëó Èâàíîâè÷ó Êà</w:t>
        <w:softHyphen/>
        <w:t>ëèíèíó ïðåäëîæåíèå ïî</w:t>
        <w:softHyphen/>
        <w:t>ñëàòü â ÑØÀ ïðåäñòàâèòåëåé äëÿ îáñóæäåíèÿ âî</w:t>
        <w:softHyphen/>
        <w:t>ïðîñîâ, ñâÿçàí</w:t>
        <w:softHyphen/>
        <w:t>íûõ ñ âîññòàíîâëåíèåì íîðìàëü</w:t>
        <w:softHyphen/>
        <w:t>íûõ îòíîøå</w:t>
        <w:softHyphen/>
        <w:t>íèé.</w:t>
      </w:r>
    </w:p>
    <w:p>
      <w:pPr>
        <w:pStyle w:val="Normal"/>
        <w:bidi w:val="0"/>
        <w:ind w:firstLine="680"/>
        <w:jc w:val="both"/>
        <w:rPr/>
      </w:pPr>
      <w:r>
        <w:rPr/>
        <w:t>Äâèæåíèå àìåðèêàíñêîé îáùåñòâåííîñòè çà ïðå</w:t>
        <w:softHyphen/>
        <w:t>êðàùåíèå èíòåðâåíöèè íà ñîâåòñêîì ñåâåðå è Äàëüíåì Âîñòîêå, à â äàëüíåéøåì è çà íîðìàëè</w:t>
        <w:softHyphen/>
        <w:t>çàöèþ îòíîøåíèé ñ ÑÑÑÐ íîñèëî âåñüìà øèðî</w:t>
        <w:softHyphen/>
        <w:t>êèé è ïðåä</w:t>
        <w:softHyphen/>
        <w:t>ñòàâèòåëüíûé õàðàêòåð. Íà ïðèìåðå Ðîññèè  ìíîãèå àìåðèêàíöû óáå</w:t>
        <w:softHyphen/>
        <w:t>æäàëèñü, ÷òî ïî</w:t>
        <w:softHyphen/>
        <w:t>ïûòêè àìå</w:t>
        <w:softHyphen/>
        <w:t>ðè</w:t>
        <w:softHyphen/>
        <w:t>êàíñêîé äèïëîìàòèè, îïå</w:t>
        <w:softHyphen/>
        <w:t>ðàÿñü íà âîåííóþ è ýêîíîìè÷åñêóþ ìîùü íàâÿçàòü ìèðó ñâîþ êîíöåï</w:t>
        <w:softHyphen/>
        <w:t>öèþ äåìîêðàòèè è ñâîé ìåæäóíàðîä</w:t>
        <w:softHyphen/>
        <w:t>íûé ïîðÿäîê, íîñÿò ðåàêöèîííûé õàðàêòåð è ïðî</w:t>
        <w:softHyphen/>
        <w:t>òèâîðå÷àò äåê</w:t>
        <w:softHyphen/>
        <w:t>ëàðàöèÿì î ñàìîîïðåäå</w:t>
        <w:softHyphen/>
        <w:t>ëåíèè íà</w:t>
        <w:softHyphen/>
        <w:t>ðîäîâ, óâàæåíèè èõ ñóâåðåííûõ ïðàâ, íåâìåøà</w:t>
        <w:softHyphen/>
        <w:t>òåëüñòâå è ñî÷óâñòâèè áîð</w:t>
        <w:softHyphen/>
        <w:t>öàì ïðîòèâ äåñïîòè÷å</w:t>
        <w:softHyphen/>
        <w:t>ñêèõ ðåæèìîâ. Âàæíîñòü ïðèçíàíèÿ ÑÑÑÐ ñâÿçû</w:t>
        <w:softHyphen/>
        <w:t>âà</w:t>
        <w:softHyphen/>
        <w:t>ëàñü òàêæå ñ íàëàæèâà</w:t>
        <w:softHyphen/>
        <w:t>íèåì àìåðèêàíî-ñîâåò</w:t>
        <w:softHyphen/>
        <w:t>ñêîãî ñîòðóäíè÷åñòâà â èíòå</w:t>
        <w:softHyphen/>
        <w:t>ðå</w:t>
        <w:softHyphen/>
        <w:t>ñàõ óðåãóëèðîâà</w:t>
        <w:softHyphen/>
        <w:t>íèÿ ïðîáëåì â ìåæäóíàðîäíûõ îòíîøåíèÿõ. Îñî</w:t>
        <w:softHyphen/>
        <w:t>áåí</w:t>
        <w:softHyphen/>
        <w:t>íî íà Äàëüíåì Âîñòîêå, ãäå óñèëèâàëàñü íà</w:t>
        <w:softHyphen/>
        <w:t>ïðÿæåí</w:t>
        <w:softHyphen/>
        <w:t>íîñòü, âû</w:t>
        <w:softHyphen/>
        <w:t>çâàííàÿ ðàñòóùåé âî</w:t>
        <w:softHyphen/>
        <w:t>èíñòâåííî</w:t>
        <w:softHyphen/>
        <w:t>ñòüþ ßïîíèè è îáîñòðå</w:t>
        <w:softHyphen/>
        <w:t>íèåì àìåðè</w:t>
        <w:softHyphen/>
        <w:t>êàíî-ÿïîí</w:t>
        <w:softHyphen/>
        <w:t>ñêîãî ñîïåðíè÷å</w:t>
        <w:softHyphen/>
        <w:t>ñòâà.</w:t>
      </w:r>
    </w:p>
    <w:p>
      <w:pPr>
        <w:pStyle w:val="Normal"/>
        <w:bidi w:val="0"/>
        <w:ind w:firstLine="680"/>
        <w:jc w:val="both"/>
        <w:rPr/>
      </w:pPr>
      <w:r>
        <w:rPr/>
        <w:t>Îäíàêî ñäâèíóòü ñ ìåñòà âîïðîñ î ïðèçíà</w:t>
        <w:softHyphen/>
        <w:t>íèè ÑÑÑÐ, ïîêà ó âëàñòè áû</w:t>
        <w:softHyphen/>
        <w:t>ëè ðåñïóáëèêàíöû, áûëî  íå</w:t>
        <w:softHyphen/>
        <w:t>âîçìîæíî. Ðóçâåëüò ñóìåë ïðàâèëüíî ïî</w:t>
        <w:softHyphen/>
        <w:t>íÿòü òåíäåí</w:t>
        <w:softHyphen/>
        <w:t>öèè íà ìèðîâîé àðåíå è âíóòðè ñòðà</w:t>
        <w:softHyphen/>
        <w:t>íû è âåðíî îöåíèòü êî</w:t>
        <w:softHyphen/>
        <w:t>ðåííûå èíòåðåñû ÑØÀ.</w:t>
      </w:r>
    </w:p>
    <w:p>
      <w:pPr>
        <w:pStyle w:val="Normal"/>
        <w:bidi w:val="0"/>
        <w:ind w:firstLine="680"/>
        <w:jc w:val="both"/>
        <w:rPr/>
      </w:pPr>
      <w:r>
        <w:rPr/>
        <w:t>Õîòÿ äâèæåíèå çà ïðèçíàíèå ñ êàæäûì äíåì íà</w:t>
        <w:softHyphen/>
        <w:t>áèðàëî ñèëû âî âñåõ ñëîÿõ îáùåñòâà, àäìèíè</w:t>
        <w:softHyphen/>
        <w:t>ñòðàöèÿ ïðåçèäåíòà Ãóâåðà ñòîÿëà íà åãî ïóòè íå</w:t>
        <w:softHyphen/>
        <w:t>ïðèñòóïíûì âàëîì, ññûëàÿñü íà ïðîáëåìó äîëãîâ è íà èçáèòûé òå</w:t>
        <w:softHyphen/>
        <w:t xml:space="preserve">çèñ î "ñîâåòñêîé ïðîïàãàíäå". </w:t>
      </w:r>
    </w:p>
    <w:p>
      <w:pPr>
        <w:pStyle w:val="Normal"/>
        <w:bidi w:val="0"/>
        <w:ind w:firstLine="680"/>
        <w:jc w:val="both"/>
        <w:rPr/>
      </w:pPr>
      <w:r>
        <w:rPr/>
        <w:t>Ðóçâåëüò ëó÷øå äðóãèõ ïîíÿë, ÷òî èäåè ëè</w:t>
        <w:softHyphen/>
        <w:t>äè</w:t>
        <w:softHyphen/>
        <w:t>ðóþùåé, ìåññèàíñêîé ðî</w:t>
        <w:softHyphen/>
        <w:t>ëè ÑØÀ â ìèðå íå ïðîòè</w:t>
        <w:softHyphen/>
        <w:t>âî</w:t>
        <w:softHyphen/>
        <w:t>ðå</w:t>
        <w:softHyphen/>
        <w:t>÷èò íîâûé ïîäõîä ê ÑÑÑÐ. Æèçíåñïî</w:t>
        <w:softHyphen/>
        <w:t>ñîáíîñòü Ñîâåò</w:t>
        <w:softHyphen/>
        <w:t>ñêîãî ãîñóäàðñòâà åñòü ôàêò îáú</w:t>
        <w:softHyphen/>
        <w:t>åêòèâíûé. Ïðåæíèé, äî ïðåäåëà èäèîëîãèçèðî</w:t>
        <w:softHyphen/>
        <w:t>âàííûé êóðñ â ñîâåòñêî-àìåðè</w:t>
        <w:softHyphen/>
        <w:t>êàíñêèõ îòíîøå</w:t>
        <w:softHyphen/>
        <w:t>íèÿõ íå ïðèãî</w:t>
        <w:softHyphen/>
        <w:t xml:space="preserve">äåí. </w:t>
      </w:r>
    </w:p>
    <w:p>
      <w:pPr>
        <w:pStyle w:val="Normal"/>
        <w:bidi w:val="0"/>
        <w:ind w:firstLine="680"/>
        <w:jc w:val="both"/>
        <w:rPr/>
      </w:pPr>
      <w:r>
        <w:rPr/>
        <w:t>Âîïðîñ îá èñïîëüçîâàíèè ÑÑÑÐ â êà÷åñòâå ïî</w:t>
        <w:softHyphen/>
        <w:t>òåíöèàëüíîãî ñîþçíèêà â ñëó÷àå îáîñòðåíèÿ àìåðè</w:t>
        <w:softHyphen/>
        <w:t>êàíî-ãåðìàíñêèõ è àìåðèêàíî-ÿïîíñêèõ ïðî</w:t>
        <w:softHyphen/>
        <w:t>òè</w:t>
        <w:softHyphen/>
        <w:t>âîðå</w:t>
        <w:softHyphen/>
        <w:t>÷èé ïðè</w:t>
        <w:softHyphen/>
        <w:t>îáðåòàë äëÿ Ðóçâåëüòà âàæíîå ïðàê</w:t>
        <w:softHyphen/>
        <w:t>òè÷åñêîå çíà÷åíèå.</w:t>
      </w:r>
    </w:p>
    <w:p>
      <w:pPr>
        <w:pStyle w:val="Normal"/>
        <w:bidi w:val="0"/>
        <w:ind w:firstLine="680"/>
        <w:jc w:val="both"/>
        <w:rPr/>
      </w:pPr>
      <w:r>
        <w:rPr/>
        <w:t>Îäíàêî è ïîñëå óñòàíîâëåíèÿ äèïëîìàòè÷å</w:t>
        <w:softHyphen/>
        <w:t>ñêèõ îòíîøåíèé âçàèìîäåé</w:t>
        <w:softHyphen/>
        <w:t>ñòâèå ñòðàí íà áàçå ñîâìåñò</w:t>
        <w:softHyphen/>
        <w:t>íîãî îòïîðà àãðåññèè íå ïîëó÷èëî ðàçâè</w:t>
        <w:softHyphen/>
        <w:t>òèÿ. ÑØÀ óêëîíè</w:t>
        <w:softHyphen/>
        <w:t>ëèñü îò çàêëþ÷åíèÿ Òèõîîêåàí</w:t>
        <w:softHyphen/>
        <w:t>ñêîãî ïàêòà, êîòîðûé äîëæåí áûë ñäåðæèâàòü àã</w:t>
        <w:softHyphen/>
        <w:t>ðåññèþ ßïîíèè, èìåííî â ðàñ÷åòå íà òî, ÷òî ßïî</w:t>
        <w:softHyphen/>
        <w:t>íèÿ íà</w:t>
        <w:softHyphen/>
        <w:t>ïàäåò íà  ÑÑÑÐ.</w:t>
      </w:r>
    </w:p>
    <w:p>
      <w:pPr>
        <w:pStyle w:val="Normal"/>
        <w:bidi w:val="0"/>
        <w:ind w:firstLine="680"/>
        <w:jc w:val="both"/>
        <w:rPr/>
      </w:pPr>
      <w:r>
        <w:rPr/>
        <w:t>È ñíîâà áûë ïîäíÿò âîïðîñ î "ðóññêèõ äîë</w:t>
        <w:softHyphen/>
        <w:t>ãàõ". Ðàçâèòèå âñåñòîðîííèõ îòíîøåíèé, òîðãî</w:t>
        <w:softHyphen/>
        <w:t>âûõ è â ñôåðå îáåñïå÷åíèÿ âçàèìíîé áåçîïàñíî</w:t>
        <w:softHyphen/>
        <w:t>ñòè íà</w:t>
        <w:softHyphen/>
        <w:t>òàëêè</w:t>
        <w:softHyphen/>
        <w:t>âàëîñü íà îáñòðóêöèþ ÑØÀ, ñòðåì</w:t>
        <w:softHyphen/>
        <w:t>ëåíèå îáåñïå÷èòü ñåáå îäíî</w:t>
        <w:softHyphen/>
        <w:t>ñòîðîííþþ âûãîäó è îñîáîå ïîëîæåíèå. Ïåðâûé ïîñîë  ÑØÀ â ÑÑÑÐ Áóëëèò, ïîòåðïåâ íåóäà÷ó  â ïîïûòêàõ çàñòàâèòü ÑÑÑÐ ñëåäîâàòü âî âñåì â ôàðâà</w:t>
        <w:softHyphen/>
        <w:t>òåðå àìåðè</w:t>
        <w:softHyphen/>
        <w:t>êàí</w:t>
        <w:softHyphen/>
        <w:t>ñêîé ïîëè</w:t>
        <w:softHyphen/>
        <w:t>òèêè, ñêàòèëñÿ íà ïîçèöèè ïðèìèòèâ</w:t>
        <w:softHyphen/>
        <w:t>íîãî àíòèñîâå</w:t>
        <w:softHyphen/>
        <w:t>òèçìà. Ðóçâåëüò çàìåíèë åãî íà Äý</w:t>
        <w:softHyphen/>
        <w:t>âèñà.  Äýâèñ ñóìåë ðåàëüíî îöåíèòü ïîçè</w:t>
        <w:softHyphen/>
        <w:t>öèþ ÑÑÑÐ. Ñîâåòñêèé Ñîþç â ñ÷èòàííûå ãîäû ïðî</w:t>
        <w:softHyphen/>
        <w:t>äâèíóëñÿ äàëåêî ïî ïóòè ïðî</w:t>
        <w:softHyphen/>
        <w:t>ãðåññà, äèíàìè÷</w:t>
        <w:softHyphen/>
        <w:t>íîñòü åãî ðàçâèòèÿ ïðåâîñ</w:t>
        <w:softHyphen/>
        <w:t>õîäèò âñå èç</w:t>
        <w:softHyphen/>
        <w:t>âåñòíîå ðàíåå, èìåííî ïîýòîìó îí êàê íè îäíà äðóãàÿ ñòðàíà íóæäàåòñÿ â ïðî÷íîì ìèðå. Â ïàññèâíîñòè æå è óñòóï÷èâîñòè Çàïàäà áûëà ñâîÿ ñèñòåìà ñâîé çàìû</w:t>
        <w:softHyphen/>
        <w:t>ñåë, ïîä÷èíåííûé ñòðåìëåíèþ ïîäòîëêíóòü àãðåññèþ Ãèò</w:t>
        <w:softHyphen/>
        <w:t>ëåðà íà Âîñòîê.</w:t>
      </w:r>
    </w:p>
    <w:p>
      <w:pPr>
        <w:pStyle w:val="Normal"/>
        <w:bidi w:val="0"/>
        <w:ind w:firstLine="680"/>
        <w:jc w:val="both"/>
        <w:rPr/>
      </w:pPr>
      <w:r>
        <w:rPr/>
        <w:t>Ïðåäàòåëüñêèé êóðñ Àíãëèè è Ôðàíöèè ïî îò</w:t>
        <w:softHyphen/>
        <w:t>íî</w:t>
        <w:softHyphen/>
        <w:t>øåíèþ ê ìàëûì ñòðà</w:t>
        <w:softHyphen/>
        <w:t>íàì Åâðîïû, è â îñî</w:t>
        <w:softHyphen/>
        <w:t>áåí</w:t>
        <w:softHyphen/>
        <w:t>íîñòè ×å</w:t>
        <w:softHyphen/>
        <w:t>õîñëîâàêèè, ïðèâåë ê Ìþíõåíñêîìó ñãî</w:t>
        <w:softHyphen/>
        <w:t>âî</w:t>
        <w:softHyphen/>
        <w:t>ðó.</w:t>
      </w:r>
    </w:p>
    <w:p>
      <w:pPr>
        <w:pStyle w:val="Normal"/>
        <w:bidi w:val="0"/>
        <w:ind w:firstLine="680"/>
        <w:jc w:val="both"/>
        <w:rPr/>
      </w:pPr>
      <w:r>
        <w:rPr/>
        <w:t>Ôàøèñòñêèå äåðæàâû íàìåðåâàþòñÿ èçîëè</w:t>
        <w:softHyphen/>
        <w:t>ðî</w:t>
        <w:softHyphen/>
        <w:t>âàòü ÑÑÑÐ è ïîäâåðãíóòü åãî êàðàíòèíó, èñ</w:t>
        <w:softHyphen/>
        <w:t>ïîëüçóÿ æóïåë êîììóíèñòè÷åñêîé óãðîçû. Äåìî</w:t>
        <w:softHyphen/>
        <w:t>êðàòè÷å</w:t>
        <w:softHyphen/>
        <w:t>ñêèå ñòðàíû Åâðîïû è âñåãî ìèðà îêàçû</w:t>
        <w:softHyphen/>
        <w:t>âàþò ïîääåðæêó ôàøèñò</w:t>
        <w:softHyphen/>
        <w:t>ñêèì ñòðà</w:t>
        <w:softHyphen/>
        <w:t>íàì â èõ ïî</w:t>
        <w:softHyphen/>
        <w:t>ïûòêå èçîëèðîâàòü Ñîâåòñêèé Ñî</w:t>
        <w:softHyphen/>
        <w:t>þç, íåñìîòðÿ íà òî, ÷òî îí îá</w:t>
        <w:softHyphen/>
        <w:t>ëàäàåò îã</w:t>
        <w:softHyphen/>
        <w:t>ðîìíûì ìèðíûì ïîòåíöèà</w:t>
        <w:softHyphen/>
        <w:t>ëîì è ýêîíîìè÷åñêè íàõî</w:t>
        <w:softHyphen/>
        <w:t>äèòñÿ íà ïóòè ïðå</w:t>
        <w:softHyphen/>
        <w:t>âðà</w:t>
        <w:softHyphen/>
        <w:t>ùåíèÿ â ãèãàíòñêèé ôàê</w:t>
        <w:softHyphen/>
        <w:t>òîð ìåæäóíàðîäíîé æèçíè.</w:t>
      </w:r>
    </w:p>
    <w:p>
      <w:pPr>
        <w:pStyle w:val="Normal"/>
        <w:bidi w:val="0"/>
        <w:ind w:firstLine="680"/>
        <w:jc w:val="both"/>
        <w:rPr/>
      </w:pPr>
      <w:r>
        <w:rPr/>
        <w:t>Êîãäà â àâãóñòå 1939 ãîäà â Ìîñêâå øëè àíãëî-ôðàíêî-ñîâåòñêèå ïåðå</w:t>
        <w:softHyphen/>
        <w:t>ãîâîðû, àíãëèéñêàÿ è ôðàíöóç</w:t>
        <w:softHyphen/>
        <w:t>ñêàÿ ñòîðîíà íàìåðåííî çàòÿãèâàëè ïå</w:t>
        <w:softHyphen/>
        <w:t>ðåãî</w:t>
        <w:softHyphen/>
        <w:t>âîðû è çàâå</w:t>
        <w:softHyphen/>
        <w:t>ëè èõ â òóïèê. Îíè âîïðåêè âñåìó íà</w:t>
        <w:softHyphen/>
        <w:t>äåÿëèñü êàíàëèçî</w:t>
        <w:softHyphen/>
        <w:t>âàòü àã</w:t>
        <w:softHyphen/>
        <w:t>ðåññèþ íà Âîñòîê. ÑØÀ â ýòîò ìîìåíò óñòðàíè</w:t>
        <w:softHyphen/>
        <w:t>ëèñü îò êàêèõ-ëèáî øàãîâ, ñïîñîáíûõ ïîâëèÿòü íà Àíã</w:t>
        <w:softHyphen/>
        <w:t>ëèþ è Ôðàí</w:t>
        <w:softHyphen/>
        <w:t>öèþ. Îíè ïîäòàëêèâàëè ÑÑÑÐ ê âîéíå ñ Ãåðìà</w:t>
        <w:softHyphen/>
        <w:t>íèåé, íå áåðÿ íà ñåáÿ íèêàêèõ êîíêðåòíûõ îáÿçà</w:t>
        <w:softHyphen/>
        <w:t>òåëüñòâ. Äå Ãîëëü òàê  îõàðàêòåðè</w:t>
        <w:softHyphen/>
        <w:t>çîâàë ïîçèöèþ ÑØÀ â êàíóí âîéíû: "ÑØÀ ñàìîóñò</w:t>
        <w:softHyphen/>
        <w:t>ðàíèëèñü îò äåëà îáåñïå</w:t>
        <w:softHyphen/>
        <w:t>÷åíèÿ åâðîïåéñêîé áåçîïàñ</w:t>
        <w:softHyphen/>
        <w:t>íîñòè âïëîòü äî ïîðà</w:t>
        <w:softHyphen/>
        <w:t>æåíèÿ Ôðàíöèè"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"Íîâûé êóðñ" â êàíóí âîéíû.</w:t>
      </w:r>
    </w:p>
    <w:p>
      <w:pPr>
        <w:pStyle w:val="Normal"/>
        <w:bidi w:val="0"/>
        <w:rPr/>
      </w:pPr>
      <w:r>
        <w:rPr/>
        <w:t>Âûáîðû 1936 ãîäà ïðèíåñëè òðèóìô äåìî</w:t>
        <w:softHyphen/>
        <w:t>êðà</w:t>
        <w:softHyphen/>
        <w:t>òè</w:t>
        <w:softHyphen/>
        <w:t>÷åñêîé êîàëèöèè "Íîâîãî êóðñà",  àìîðô</w:t>
        <w:softHyphen/>
        <w:t>íîìó áëîêó ëåâî öåíòðèñòñêèõ ñèë, îïèðàþùåìñÿ íà äâèæåíèå ðà</w:t>
        <w:softHyphen/>
        <w:t>áî÷åãî êëàññà, ôåðìåðñòâà, ñðåä</w:t>
        <w:softHyphen/>
        <w:t>íèå ãîðîäñêèå ñëîè, èí</w:t>
        <w:softHyphen/>
        <w:t>òåëëè</w:t>
        <w:softHyphen/>
        <w:t>ãåíöèþ, ìîëîäåæü, íàöèî</w:t>
        <w:softHyphen/>
        <w:t>íàëüíûå ìåíüøèíñòâà.</w:t>
      </w:r>
    </w:p>
    <w:p>
      <w:pPr>
        <w:pStyle w:val="Normal"/>
        <w:bidi w:val="0"/>
        <w:ind w:firstLine="680"/>
        <w:jc w:val="both"/>
        <w:rPr/>
      </w:pPr>
      <w:r>
        <w:rPr/>
        <w:t>Â ñòàíå îïïîçèöèè, òåõ, êòî ïðàâåå "íîâîãî êóðñà" öàðèëî ñîñòîÿíèå óíûíèÿ è îæèäàíèÿ íî</w:t>
        <w:softHyphen/>
        <w:t>âîé ëîìêè. Íà ñòðàíèöàõ ïå÷àòè, îòðàæàâøåé ýòè íà</w:t>
        <w:softHyphen/>
        <w:t>ñòðîå</w:t>
        <w:softHyphen/>
        <w:t>íèÿ, î ðåôîðìàõ ãîâîðèëîñü òîëüêî êàê îá îðóäèè ÷ó</w:t>
        <w:softHyphen/>
        <w:t>æåçåìíîãî âëèÿíèÿ, î "ïîëçó÷åì ñî</w:t>
        <w:softHyphen/>
        <w:t>öèà</w:t>
        <w:softHyphen/>
        <w:t>ëèçìå".</w:t>
      </w:r>
    </w:p>
    <w:p>
      <w:pPr>
        <w:pStyle w:val="Normal"/>
        <w:bidi w:val="0"/>
        <w:ind w:firstLine="680"/>
        <w:jc w:val="both"/>
        <w:rPr/>
      </w:pPr>
      <w:r>
        <w:rPr/>
        <w:t>Ðóçâåëüò, íàïðîòèâ, ñòðåìèëñÿ ñîõðàíèòü "íîâîìó êóðñó" îðåîë íàä</w:t>
        <w:softHyphen/>
        <w:t>ïàðòèéíîñòè, âñåíàðîä</w:t>
        <w:softHyphen/>
        <w:t>íî</w:t>
        <w:softHyphen/>
        <w:t>ñòè. Ñîöèàëüíûå è ïîëèòè÷åñêèå ðàçìåæåâàíèÿ â ñòðàíå óã</w:t>
        <w:softHyphen/>
        <w:t>ëóáëÿëèñü. Îæåñòî÷åííûå íàïàäêè íà ïðåçèäåíòà è åãî êóðñ èç ñòàíà ïðàâûõ óñèëèâà</w:t>
        <w:softHyphen/>
        <w:t>ëèñü. Â îêðóæåíèè ïðåçè</w:t>
        <w:softHyphen/>
        <w:t>äåíòà îïàñàëèñü ïîêó</w:t>
        <w:softHyphen/>
        <w:t>øåíèÿ íà åãî æèçíü.</w:t>
      </w:r>
    </w:p>
    <w:p>
      <w:pPr>
        <w:pStyle w:val="Normal"/>
        <w:bidi w:val="0"/>
        <w:ind w:firstLine="680"/>
        <w:jc w:val="both"/>
        <w:rPr/>
      </w:pPr>
      <w:r>
        <w:rPr/>
        <w:t>Ïðàâûå ñèëû ïîäíÿëè ãîëîâó. Îäíàêî è ïðå</w:t>
        <w:softHyphen/>
        <w:t>çè</w:t>
        <w:softHyphen/>
        <w:t>äåíò áûë ñàì óáåæäåí, ÷òî åãî ðåôîðìàòîð</w:t>
        <w:softHyphen/>
        <w:t>ñòâî äîëæíî íîñèòü ñòðîãî îãðàíè÷åííûé õàðàê</w:t>
        <w:softHyphen/>
        <w:t>òåð, íå çà</w:t>
        <w:softHyphen/>
        <w:t>òðàãèâàÿ îñíîâ ñîöèàëüíî-ýêîíîìè÷å</w:t>
        <w:softHyphen/>
        <w:t>ñêîé ñèñ</w:t>
        <w:softHyphen/>
        <w:t>òåìû. Ê 1936 ãîäó "íîâûé êóðñ" âûäîõñÿ, ïîïûòêà ïîäíîâèòü ýêîíîìè÷å</w:t>
        <w:softHyphen/>
        <w:t>ñêóþ ñèñòåìó áåç ôóíäàìåí</w:t>
        <w:softHyphen/>
        <w:t>òàëüíûõ ïåðåìåí äîñòèãëà ñâîåãî ïðå</w:t>
        <w:softHyphen/>
        <w:t>äåëà. Êàê ïðèçíàâàë â 1937 ãîäó ñàì ïðåçè</w:t>
        <w:softHyphen/>
        <w:t>äåíò: "Îãðîìíîå ÷èñëî àìåðèêàí</w:t>
        <w:softHyphen/>
        <w:t>öåâ îñòàâàëèñü ïëîõî îäåòûìè, ãî</w:t>
        <w:softHyphen/>
        <w:t>ëîäíûìè, íå èìåþùèìè äîñòîéíîãî ÷åëîâå</w:t>
        <w:softHyphen/>
        <w:t>êà æè</w:t>
        <w:softHyphen/>
        <w:t>ëèùà". Íî Ðóç</w:t>
        <w:softHyphen/>
        <w:t>âåëüò íå îñ</w:t>
        <w:softHyphen/>
        <w:t>òàâëÿë ìûñëü î äàëüíåé</w:t>
        <w:softHyphen/>
        <w:t>øèõ ïðåîáðàçîâà</w:t>
        <w:softHyphen/>
        <w:t>íèÿõ, ÷òîáû, êàê îí îäíàæäû âû</w:t>
        <w:softHyphen/>
        <w:t>ðà</w:t>
        <w:softHyphen/>
        <w:t>çèëñÿ: "Ñäåëàòü ÑØÀ ñî</w:t>
        <w:softHyphen/>
        <w:t>âðåìåííûì ãîñóäàðñòâîì ãäå íè áóäü ê êîíöó ñî</w:t>
        <w:softHyphen/>
        <w:t>ðîêîâûõ ãîäîâ". Â ïðåääâå</w:t>
        <w:softHyphen/>
        <w:t>ðèè íîâûõ âûáîðîâ 1940 ãîäà Ðóçâåëüò âíîâü îá</w:t>
        <w:softHyphen/>
        <w:t>ðàòèëñÿ ê èñïû</w:t>
        <w:softHyphen/>
        <w:t>òàí</w:t>
        <w:softHyphen/>
        <w:t>íîìó ïðîïàãàíäèñòñêîìó ñïîñîáó - àïåëëÿöèè ê "çàáûòîìó ÷åëîâåêó".</w:t>
      </w:r>
    </w:p>
    <w:p>
      <w:pPr>
        <w:pStyle w:val="Normal"/>
        <w:bidi w:val="0"/>
        <w:ind w:firstLine="680"/>
        <w:jc w:val="both"/>
        <w:rPr/>
      </w:pPr>
      <w:r>
        <w:rPr/>
        <w:t>Âåñíîé è ëåòîì 1937 ãîäà ðàáî÷åå äâèæåíèå íà</w:t>
        <w:softHyphen/>
        <w:t>÷èíàåò ðåøèòåëüíóþ áîðüáó çà ñâîè ïðàâà, ïðî</w:t>
        <w:softHyphen/>
        <w:t>òèâ "îòêðûòîãî öåõà".  Ñòà÷êè ñîòðÿñàþò ïðî</w:t>
        <w:softHyphen/>
        <w:t>ìûøëåí</w:t>
        <w:softHyphen/>
        <w:t>íîñòü. Âûñøåé òî÷êè äîñòèãëî äâèæåíèå áåçðàáîò</w:t>
        <w:softHyphen/>
        <w:t>íûõ, àêòèâè</w:t>
        <w:softHyphen/>
        <w:t>çèðî</w:t>
        <w:softHyphen/>
        <w:t>âàëàñü áîðüáà ÷åðíûõ àìåðèêàíöåâ.</w:t>
      </w:r>
    </w:p>
    <w:p>
      <w:pPr>
        <w:pStyle w:val="Normal"/>
        <w:bidi w:val="0"/>
        <w:ind w:firstLine="680"/>
        <w:jc w:val="both"/>
        <w:rPr/>
      </w:pPr>
      <w:r>
        <w:rPr/>
        <w:t>Ðåàêöèÿ ïîäíÿëà êðèê î "ïðîâîêàöèîííîé ðî</w:t>
        <w:softHyphen/>
        <w:t>ëè" ðåôîðìèñòñêîé äåÿ</w:t>
        <w:softHyphen/>
        <w:t>òåëüíîñòè àäìèíèñòðà</w:t>
        <w:softHyphen/>
        <w:t>öèè "íîâîãî êóðñà". Ìåæäó òåì âñå îñòðåå âñòà</w:t>
        <w:softHyphen/>
        <w:t>âàë âîïðîñ î òîì, "âîçìîæíî ëè â óñëîâèÿõ íàøå</w:t>
        <w:softHyphen/>
        <w:t>ãî îáùåñòâåí</w:t>
        <w:softHyphen/>
        <w:t>íîãî óêëàäà îáåñ</w:t>
        <w:softHyphen/>
        <w:t>ïå÷èòü êàæäîé ñå</w:t>
        <w:softHyphen/>
        <w:t>ìüå áåçîïàñíîñòü è îñâîáîäèòü åå îò ãíåòà íèùå</w:t>
        <w:softHyphen/>
        <w:t>òû è íó</w:t>
        <w:softHyphen/>
        <w:t>æäû". Ïðèøëîñü ïðèçíàòü, ÷òî áåçðàáî</w:t>
        <w:softHyphen/>
        <w:t>òèöà - âå÷íûé ñïóòíèê ñîâðå</w:t>
        <w:softHyphen/>
        <w:t>ìåííîãî êàïèòà</w:t>
        <w:softHyphen/>
        <w:t>ëèçìà. Ìå÷òà ëèáåðàëîâ - çàïóñòèòü íà ïîëíûé õîä ïðîèçâîäñò</w:t>
        <w:softHyphen/>
        <w:t>âåí</w:t>
        <w:softHyphen/>
        <w:t>íûé ìåõàíèçì, ïîðà</w:t>
        <w:softHyphen/>
        <w:t>æåííûé êðèçèñîì - îêàçà</w:t>
        <w:softHyphen/>
        <w:t>ëàñü íåîñóùåñòâèìîé. Ýêîíî</w:t>
        <w:softHyphen/>
        <w:t>ìè</w:t>
        <w:softHyphen/>
        <w:t>÷åñêàÿ ñèñòåìà ñòàâèò æåñòêèå ïðåäåëû ñïîñîáíî</w:t>
        <w:softHyphen/>
        <w:t>ñòè ïðàâèòåëüñòâà óïðàâëÿòü ìåõàíèçìîì îáùå</w:t>
        <w:softHyphen/>
        <w:t>ñòâåííîãî ïðîèçâîä</w:t>
        <w:softHyphen/>
        <w:t>ñòâà. Â 1937 ãîäó ïðîÿâè</w:t>
        <w:softHyphen/>
        <w:t>ëèñü ïðèçíàêè íîâîãî íàäâèãàþùåãîñÿ êðèçèñà.</w:t>
      </w:r>
    </w:p>
    <w:p>
      <w:pPr>
        <w:pStyle w:val="Normal"/>
        <w:bidi w:val="0"/>
        <w:ind w:firstLine="680"/>
        <w:jc w:val="both"/>
        <w:rPr/>
      </w:pPr>
      <w:r>
        <w:rPr/>
        <w:t>Â óñëîâèÿõ ïîñòîÿííî âûñîêîé áåçðàáîòèöû ñèñ</w:t>
        <w:softHyphen/>
        <w:t>òåìà îáùåñòâåííûõ ðà</w:t>
        <w:softHyphen/>
        <w:t>áîò ïðåâðàùàëàñü â ïî</w:t>
        <w:softHyphen/>
        <w:t>ñòî</w:t>
        <w:softHyphen/>
        <w:t>ÿííî äåéñòâóþùèé ñåêòîð ýêîíîìèêè, òî åñòü ÷àñ</w:t>
        <w:softHyphen/>
        <w:t>òè÷íîå îãî</w:t>
        <w:softHyphen/>
        <w:t>ñóäàðñòâëåíèå ðûíêà íàåìíîãî òðóäà. Ýòîò ñåêòîð èã</w:t>
        <w:softHyphen/>
        <w:t>ðàë ðîëü ïðåäîõðàíèòåëü</w:t>
        <w:softHyphen/>
        <w:t>íîãî êëà</w:t>
        <w:softHyphen/>
        <w:t>ïàíà äëÿ ñèñòåìû è íå ñîñòàâëÿë êîíêó</w:t>
        <w:softHyphen/>
        <w:t>ðåíöèè ÷àñò</w:t>
        <w:softHyphen/>
        <w:t>íîìó ñåêòîðó, òàê êàê ñòàâ</w:t>
        <w:softHyphen/>
        <w:t>êè çàðà</w:t>
        <w:softHyphen/>
        <w:t>áîòíîé ïëàòû áûëè â äâà - òðè ðàçà íèæå, ÷åì íà ÷àñòíûõ ïðåä</w:t>
        <w:softHyphen/>
        <w:t>ïðèÿòèÿõ.  Íàèáîëåå ïîñëåäîâàòåëü</w:t>
        <w:softHyphen/>
        <w:t>íûå àïîëîãåòû "íîâîãî êóðñà" ñ÷èòàëè, ÷òî ñïà</w:t>
        <w:softHyphen/>
        <w:t>ñåíèå êàïè</w:t>
        <w:softHyphen/>
        <w:t>òàëèçìà - â äàëåêî èäóùåì "ïðèñïîñîáëåíèè ê ðåàëüíî</w:t>
        <w:softHyphen/>
        <w:t>ñòè æèçíè, íà êîòîðîå ÷àñòíûé êàïèòàë äîëæåí ðå</w:t>
        <w:softHyphen/>
        <w:t>øèòü</w:t>
        <w:softHyphen/>
        <w:t>ñÿ êàê â ñâîåé ïîâñåäíåâíîé äåÿòåëüíîñòè, òàê è â ìè</w:t>
        <w:softHyphen/>
        <w:t>ðîâîç</w:t>
        <w:softHyphen/>
        <w:t>çðå</w:t>
        <w:softHyphen/>
        <w:t>íèè".</w:t>
      </w:r>
    </w:p>
    <w:p>
      <w:pPr>
        <w:pStyle w:val="Normal"/>
        <w:bidi w:val="0"/>
        <w:ind w:firstLine="680"/>
        <w:jc w:val="both"/>
        <w:rPr/>
      </w:pPr>
      <w:r>
        <w:rPr/>
        <w:t>Ðåçêîå îáîñòðåíèå êëàññîâîé áîðüáû è âíîâü îá</w:t>
        <w:softHyphen/>
        <w:t>ðåòåííîå áóðæóàçèåé ÷óâñòâî óâåðåííî</w:t>
        <w:softHyphen/>
        <w:t>ñòè â ïðî÷íîñòè åå ýêîíîìè÷åñêèõ è ïîëèòè÷å</w:t>
        <w:softHyphen/>
        <w:t>ñêèõ ïîçè</w:t>
        <w:softHyphen/>
        <w:t>öèé ñîçäàâàëè áëàãîïðèÿòíóþ ñðåäó äëÿ ðåàêöèè è ñâåðòûâàíèÿ "íîâîãî êóðñà".</w:t>
      </w:r>
    </w:p>
    <w:p>
      <w:pPr>
        <w:pStyle w:val="Normal"/>
        <w:bidi w:val="0"/>
        <w:ind w:firstLine="680"/>
        <w:jc w:val="both"/>
        <w:rPr/>
      </w:pPr>
      <w:r>
        <w:rPr/>
        <w:t>Ðóçâåëüò âñåãäà áûë ïðåäðàñïîëîæåí ê êîì</w:t>
        <w:softHyphen/>
        <w:t>ïðî</w:t>
        <w:softHyphen/>
        <w:t>ìèññó è èíòðèãàíñòâó. Â ïðåääâåðèè ïðå</w:t>
        <w:softHyphen/>
        <w:t>çè</w:t>
        <w:softHyphen/>
        <w:t>äåíò</w:t>
        <w:softHyphen/>
        <w:t>ñêèõ âû</w:t>
        <w:softHyphen/>
        <w:t>áîðîâ 1940 ãîäà îí ñòðåìèëñÿ óäåð</w:t>
        <w:softHyphen/>
        <w:t>æàòü ëå</w:t>
        <w:softHyphen/>
        <w:t>âûå è ïðî</w:t>
        <w:softHyphen/>
        <w:t>ãðåññèñòñêèå ñèëû ïîä ñâîèì âëèÿíèåì è óêðåïèòü â òîæå âðåìÿ ñâîè ïîçèöèè íà ïðàâîì ôëàíãå ñîöè</w:t>
        <w:softHyphen/>
        <w:t>àëü</w:t>
        <w:softHyphen/>
        <w:t>íîãî ñïåêòðà. Îïðåäå</w:t>
        <w:softHyphen/>
        <w:t>ëèëàñü íîâàÿ ëèíèÿ íà ñáëèæåíèå àäìèíè</w:t>
        <w:softHyphen/>
        <w:t>ñòðàöèè "íîâîãî êóðñà" ñ êðóïíûì êàïèòàëîì. Áûëî äàíî ïîíÿòü, ÷òî ïðå</w:t>
        <w:softHyphen/>
        <w:t>çèäåíò íå áóäåò áîëü</w:t>
        <w:softHyphen/>
        <w:t>øå òðå</w:t>
        <w:softHyphen/>
        <w:t>âîæèòü êàïèòàë ðå</w:t>
        <w:softHyphen/>
        <w:t>ôîðìàìè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Ðóçâåëüò â êàíóí íîâûõ âûáî</w:t>
        <w:softHyphen/>
        <w:t xml:space="preserve">ðîâ.  </w:t>
      </w:r>
    </w:p>
    <w:p>
      <w:pPr>
        <w:pStyle w:val="Normal"/>
        <w:bidi w:val="0"/>
        <w:rPr/>
      </w:pPr>
      <w:r>
        <w:rPr/>
        <w:t>Èñòîðèêè ìíîãî ïèøóò ïî ïîâîäó òîãî, êî</w:t>
        <w:softHyphen/>
        <w:t>ãäà Ðóçâåëüò ïðèíÿë ðåøåíèå (îäíî èç ñàìûõ òðóäíûõ â åãî ïîëèòè÷åñêîé êàðüåðå) î âûäâèæå</w:t>
        <w:softHyphen/>
        <w:t>íèè ñâîåé êàíäèäà</w:t>
        <w:softHyphen/>
        <w:t>òóðû íà ïîñò ïðåçèäåíòà â òðå</w:t>
        <w:softHyphen/>
        <w:t>òèé ðàç. Âñå ñõîäÿòñÿ íà òîì, ÷òî ýòî ñëó÷èëîñü ãäå-òî ïîñëå íàïàäåíèÿ Ãèòëåðà íà Ïîëüøó ò. å. ïîñëå 1 ñåíòÿá</w:t>
        <w:softHyphen/>
        <w:t>ðÿ 1939 ãîäà.  Åñòü âñå îñíîâàíèÿ, îäíàêî, ñ÷èòàòü , ÷òî èìåííî áåñåäû â Óîðì-Ñïðèíãñå â ìàðòå - àïðåëå 1939 ãîäà îêîí÷à</w:t>
        <w:softHyphen/>
        <w:t>òåëüíî óò</w:t>
        <w:softHyphen/>
        <w:t>âåðäèëè Ðóç</w:t>
        <w:softHyphen/>
        <w:t>âåëüòà â ìíåíèè íå îñòàâ</w:t>
        <w:softHyphen/>
        <w:t>ëÿòü ïîñòà ïðåçè</w:t>
        <w:softHyphen/>
        <w:t>äåíòà â êðèòè÷åñêèé ìîìåíò íà</w:t>
        <w:softHyphen/>
        <w:t>ðàñòàíèÿ âîåííîé óãðî</w:t>
        <w:softHyphen/>
        <w:t>çû, ñ îäíîé ñòîðîíû, è âíóòðåííåé íåñòàáèëüíîñòè, àê</w:t>
        <w:softHyphen/>
        <w:t>òèâèçàöèè ðåàêöè</w:t>
        <w:softHyphen/>
        <w:t>îííûõ ýëåìåíòîâ - ñ äðóãîé.  Êàêóþ  ðîëü â ýòîì ñûãðàë Ãàððè Ãîïêèíñ - íåñî</w:t>
        <w:softHyphen/>
        <w:t>ñòîÿâøèéñÿ êàíäè</w:t>
        <w:softHyphen/>
        <w:t>äàò â ïðåçèäåíòû - òàê è îñòàåòñÿ íåèçâåñòíûì: îí âñåãäà òùàòåëüíî õðàíèë ìîë÷à</w:t>
        <w:softHyphen/>
        <w:t>íèå.</w:t>
      </w:r>
    </w:p>
    <w:p>
      <w:pPr>
        <w:pStyle w:val="Normal"/>
        <w:bidi w:val="0"/>
        <w:ind w:firstLine="680"/>
        <w:jc w:val="both"/>
        <w:rPr/>
      </w:pPr>
      <w:r>
        <w:rPr/>
        <w:t>Íî èìåííî Ãîïêèíñ âîçâåñòèë î íà÷àëå êîíòð</w:t>
        <w:softHyphen/>
        <w:t>íà</w:t>
        <w:softHyphen/>
        <w:t>ñòóïëåíèÿ ëèáåðàëîâ, îáúÿâèâ, ÷òî ó íèõ åñòü ëèäåð, ñïîñîáíûé,  êàê íèêòî äðóãîé, ñïëî</w:t>
        <w:softHyphen/>
        <w:t>òèòü íàöèþ è âåð</w:t>
        <w:softHyphen/>
        <w:t>íóòü åé äèíàìè÷åñêîå ðóêîâî</w:t>
        <w:softHyphen/>
        <w:t>äñòâî, ñòîëü íåîáõîäèìîå â óñëîâèÿõ ìèðîâîãî êðèçèñà.  Â ïðåññå áûëî ìíîãî ðàç</w:t>
        <w:softHyphen/>
        <w:t>ãîâîðîâ ïî ïî</w:t>
        <w:softHyphen/>
        <w:t>âîäó ðàñêîëà â ëàãåðå äåìîêðàòîâ è àáñî</w:t>
        <w:softHyphen/>
        <w:t>ëþòíîé íåâîçìîæíîñòè äëÿ Ðóç</w:t>
        <w:softHyphen/>
        <w:t>âåëüòà áàëëîòèðîâàòüñÿ â òðåòèé ðàç.  Òåì âíóøè</w:t>
        <w:softHyphen/>
        <w:t>òåëüíåå ïðîçâó÷àëî çàÿâ</w:t>
        <w:softHyphen/>
        <w:t>ëåíèå Ãîïêèíñà â ïîääåðæêó Ðóçâåëüòà. Îí ñäå</w:t>
        <w:softHyphen/>
        <w:t>ëàë åãî 17 èþíÿ 1939 ãîäà "Îêîí÷àòåëüíî, áåñçà</w:t>
        <w:softHyphen/>
        <w:t>ãîâîðî÷íî è áåñïîâî</w:t>
        <w:softHyphen/>
        <w:t>ðîòíî, - ñêàçàë îí, - ÿ ñäåëàë ñâîé âûáîð â ïîëüçó Ôðàíêëèíà Ä. Ðóçâåëüòà, è ÿ âåðþ, ÷òî îãðîìíîå áîëü</w:t>
        <w:softHyphen/>
        <w:t>øèíñòâî íàøåãî íàðîäà ñîëèäàðíî ñî ìíîé".  Ýòî  îç</w:t>
        <w:softHyphen/>
        <w:t>íà÷àëî, ÷òî åäèíñò</w:t>
        <w:softHyphen/>
        <w:t>âåííûé ïðåòåíäåíò èç ñòàðîé ïëåÿäû "íüþäèëëåðîâ", òåîðåòè÷åñêè ñïî</w:t>
        <w:softHyphen/>
        <w:t>ñîáíûé ñîõðà</w:t>
        <w:softHyphen/>
        <w:t>íèòü Áå</w:t>
        <w:softHyphen/>
        <w:t>ëûé äîì çà äåìîêðàòè÷åñêîé ïàðòèåé è îæèâèòü íàäåæ</w:t>
        <w:softHyphen/>
        <w:t>äû èäóùèõ çà íåé èçáèðà</w:t>
        <w:softHyphen/>
        <w:t>òåëåé  íà âîçâðàùåíèå êîíñò</w:t>
        <w:softHyphen/>
        <w:t>ðóêòèâíîé ïîëèòèêè, äîáðî</w:t>
        <w:softHyphen/>
        <w:t>âîëüíî îòêàçûâàåòñÿ îò áîðüáû. Îñòàâàëñÿ òîëü</w:t>
        <w:softHyphen/>
        <w:t>êî Ô. Ðóçâåëüò: èíîãî âûáîðà ó òåõ, êòî îïà</w:t>
        <w:softHyphen/>
        <w:t>ñàëñÿ ïîáåäû ðåàêöèè ñî âñåìè âûòåêàþ</w:t>
        <w:softHyphen/>
        <w:t>ùèìè îò</w:t>
        <w:softHyphen/>
        <w:t>ñþäà ïîñëåäñòâèÿìè äëÿ âíóòðåííåé è âíåøíåé ïîëè</w:t>
        <w:softHyphen/>
        <w:t>òèêè ñòðàíû, íå áûëî.</w:t>
      </w:r>
    </w:p>
    <w:p>
      <w:pPr>
        <w:pStyle w:val="Normal"/>
        <w:bidi w:val="0"/>
        <w:ind w:firstLine="680"/>
        <w:jc w:val="both"/>
        <w:rPr/>
      </w:pPr>
      <w:r>
        <w:rPr/>
        <w:t>Îöåíêà îáùåé ñèòóàöèè â ñâÿçè ñ ïðîâîç</w:t>
        <w:softHyphen/>
        <w:t>ãëà</w:t>
        <w:softHyphen/>
        <w:t>øå</w:t>
        <w:softHyphen/>
        <w:t>íèåì ðåñïóáëèêàíöàìè áîëåå ãèáêîé ëèíèè ïðè</w:t>
        <w:softHyphen/>
        <w:t>âî</w:t>
        <w:softHyphen/>
        <w:t>äèëà Ðóçâåëüòà ê âûâîäó î íåîáõîäèìîñòè ñòðî</w:t>
        <w:softHyphen/>
        <w:t>èòü âñþ êàì</w:t>
        <w:softHyphen/>
        <w:t>ïàíèþ íà ÷åòêîì ðàçãðàíè÷åíèè ìåæäó äîñòèæåíèÿìè ëèáåðàëüíîé ðåôîðìû, ëè</w:t>
        <w:softHyphen/>
        <w:t>áåðàëèç</w:t>
        <w:softHyphen/>
        <w:t>ìîì è ðåàêöèåé, îòíî</w:t>
        <w:softHyphen/>
        <w:t>ñèòñÿ ê íåé  è òåõ, êòî íàïà</w:t>
        <w:softHyphen/>
        <w:t>äàë íà "íîâûé êóðñ"</w:t>
      </w:r>
    </w:p>
    <w:p>
      <w:pPr>
        <w:pStyle w:val="Normal"/>
        <w:bidi w:val="0"/>
        <w:ind w:firstLine="680"/>
        <w:jc w:val="both"/>
        <w:rPr/>
      </w:pPr>
      <w:r>
        <w:rPr/>
        <w:t>, èñõîäÿ èç êàêèõ-ëèáî ìåñòíûõ èíòåðå</w:t>
        <w:softHyphen/>
        <w:t xml:space="preserve">ñîâ. </w:t>
      </w:r>
    </w:p>
    <w:p>
      <w:pPr>
        <w:pStyle w:val="Normal"/>
        <w:bidi w:val="0"/>
        <w:ind w:firstLine="680"/>
        <w:jc w:val="both"/>
        <w:rPr/>
      </w:pPr>
      <w:r>
        <w:rPr/>
        <w:t>Òî÷íî òàêîé æå ïðåäñòàâëÿëàñü ñëîæèâøàÿ</w:t>
        <w:softHyphen/>
        <w:t>ñÿ ðàññòàíîâêà ñèë è Èêåñó. Îí ïèñàë Ðîáèíñó â íà÷à</w:t>
        <w:softHyphen/>
        <w:t>ëå àâãóñòà 1939  ãîäà: "Êîíöåíòðèðîâàííîå áîãàò</w:t>
        <w:softHyphen/>
        <w:t>ñòâî ñî</w:t>
        <w:softHyphen/>
        <w:t>áèðàåòñÿ íàíåñòè ïîðàæåíèå Ðóç</w:t>
        <w:softHyphen/>
        <w:t>âåëüòó, åñëè îíî ñìî</w:t>
        <w:softHyphen/>
        <w:t>æåò, êîíå÷íî, íå ñ÷èòàÿñü ñ êàòàñòðîôè÷å</w:t>
        <w:softHyphen/>
        <w:t>ñêèìè ïîñëåä</w:t>
        <w:softHyphen/>
        <w:t>ñòâèÿìè äëÿ ñòðàíû â öåëîì. ß ïîëà</w:t>
        <w:softHyphen/>
        <w:t>ãàþ, ÷òî êîíöåí</w:t>
        <w:softHyphen/>
        <w:t>òðèðîâàííîå áîãàò</w:t>
        <w:softHyphen/>
        <w:t>ñòâî âñåãäà, âî âñå âðåìåíà áûëî òà</w:t>
        <w:softHyphen/>
        <w:t>êèì. Îíî àá</w:t>
        <w:softHyphen/>
        <w:t>ñîëþòíî ëèøåíî ÷óâñòâà çäðàâîãî ñìûñëà è ìî</w:t>
        <w:softHyphen/>
        <w:t>ðàëè... Íî, êàê Âû ñàìè çíàåòå, ïðåäïðè</w:t>
        <w:softHyphen/>
        <w:t>íèìàòå</w:t>
        <w:softHyphen/>
        <w:t>ëè, áàíêèðû, óãîëüíûå êîðîëè è ñòðîèòåëüíûå âîðîòèëû, è ÿ ìîãó â ýòîò ïåðå÷åíü âêëþ÷èòü ìíîãèõ äðóãèõ, ñåé÷àñ îáúåäè</w:t>
        <w:softHyphen/>
        <w:t>íèëèñü äëÿ áîðüáû ñ Ðóçâåëü</w:t>
        <w:softHyphen/>
        <w:t>òîì. ×òî ñëó÷èòüñÿ â áóäóùåì, ÿ íå çíàþ, íî ñ÷èòàþ, ÷òî ñàìûå òðóäíûå âðåìåíà â âïåðåäè Â ëàãåðå äåìîêðàòîâ, ÿ äóìàþ, èõ êàíäè</w:t>
        <w:softHyphen/>
        <w:t>äàòîì ìîæåò áûòü òîëüêî Ðóçâåëüò, è íèêòî äðó</w:t>
        <w:softHyphen/>
        <w:t>ãîé. ß òâåðäî çíàþ, ÷òî åñòü ìíîãî ëþäåé â äå</w:t>
        <w:softHyphen/>
        <w:t>ìîêðàòè</w:t>
        <w:softHyphen/>
        <w:t>÷åñêîé ïàðòèè, êîòî</w:t>
        <w:softHyphen/>
        <w:t>ðûå ñêîðåå ïðåä</w:t>
        <w:softHyphen/>
        <w:t>ïî÷</w:t>
        <w:softHyphen/>
        <w:t>òóò ðåñïóáëè</w:t>
        <w:softHyphen/>
        <w:t>êàíöåâ Ðóçâåëüòó, ïîñêîëüêó æàæ</w:t>
        <w:softHyphen/>
        <w:t>äóò, ÷òîáû èìåííî òàê è áûëî". Óãðîçà îðãàíèçà</w:t>
        <w:softHyphen/>
        <w:t>öèè íàñòîÿùåãî ýêîíîìè÷å</w:t>
        <w:softHyphen/>
        <w:t>ñêîãî ñàáîòàæà ñî ñòî</w:t>
        <w:softHyphen/>
        <w:t>ðîíû ìíîãèõ ïðåäñòàâèòåëåé ôè</w:t>
        <w:softHyphen/>
        <w:t>íàíñîâî-ïðî</w:t>
        <w:softHyphen/>
        <w:t>ìûø</w:t>
        <w:softHyphen/>
        <w:t>ëåííîãî êàïèòàëà, ñîîáùàë Ð. Ðîáèíñ, áûëà ðå</w:t>
        <w:softHyphen/>
        <w:t>àëü</w:t>
        <w:softHyphen/>
        <w:t>íà.</w:t>
      </w:r>
    </w:p>
    <w:p>
      <w:pPr>
        <w:pStyle w:val="Normal"/>
        <w:bidi w:val="0"/>
        <w:ind w:firstLine="680"/>
        <w:jc w:val="both"/>
        <w:rPr/>
      </w:pPr>
      <w:r>
        <w:rPr/>
        <w:t>Íàïàäåíèå Ãåðìàíèè íà Ïîëüøó 1 ñåíòÿáðÿ 1939 ãîäà è íà÷àëî âîéíû â Åâðîïå îòêðûëè íî</w:t>
        <w:softHyphen/>
        <w:t>âóþ ôàçó èç</w:t>
        <w:softHyphen/>
        <w:t>áèðàòåëüíîé êîìïàíèè. Ñòàëî ÿñíî, ÷òî äåìîêðàòû â áîëüøèíñòâå ñâîåì íå èçìåíÿò ëèäåðó, åñëè îí ñàì ïðè</w:t>
        <w:softHyphen/>
        <w:t>ìåò ðåøåíèå åùå ðàç ñëî</w:t>
        <w:softHyphen/>
        <w:t>ìàòü ñëî</w:t>
        <w:softHyphen/>
        <w:t>æèâøóþñÿ òðàäèöèþ è â òðåòèé ðàç ñî</w:t>
        <w:softHyphen/>
        <w:t>ãëàñèòñÿ íå âû</w:t>
        <w:softHyphen/>
        <w:t>äâèæåíèå ñâîåé êàíäèäà</w:t>
        <w:softHyphen/>
        <w:t>òóðû. Äà</w:t>
        <w:softHyphen/>
        <w:t>æå â ìîíîïîëè</w:t>
        <w:softHyphen/>
        <w:t>ñòè÷å</w:t>
        <w:softHyphen/>
        <w:t>ñêîé âåðõóøêå, ãäå ñ íåäî</w:t>
        <w:softHyphen/>
        <w:t>âå</w:t>
        <w:softHyphen/>
        <w:t>ðèåì è áåç âñÿêèõ ñèìïà</w:t>
        <w:softHyphen/>
        <w:t>òèé îòíîñèëèñü ê Ðóç</w:t>
        <w:softHyphen/>
        <w:t>âåëüòó, íàñòðîåíèÿ íà÷àëè ìåíÿòüñÿ â åãî ïîëüçó.  Äæîí Õåðö ïèñàë Ðóçâåëüòó 11 èþíÿ 1940 ãîäà, çà ìåñÿö äî îòêðû</w:t>
        <w:softHyphen/>
        <w:t>òèÿ ñúåçäà äåìîêðàòè÷åñêîé ïàð</w:t>
        <w:softHyphen/>
        <w:t>òèè â ×èêàãî: "Íåäàâíî ÿ áåñåäîâàë ñ ãðóïïîé ÷èêàãñêèõ áèçíåñìåíîâ, êîòîðûå ïîëèòè÷åñêè âðàæäåáíî îòíîñÿòñÿ ê Âàì,  íî ñåé÷àñ îíè âñå äî îäíîãî ñîøëèñü íà òîì, ÷òî âðåìÿ äëÿ ïàðòèéíûõ ðàçäîðîâ îñòàëîñü ïîçàäè è ÷òî Âû çàñëóæèâàåòå è ïî</w:t>
        <w:softHyphen/>
        <w:t>òîìó ïîëó÷èòå ïîääåðæêó ó âñåõ íàñòîÿùèõ àìåðèêàí</w:t>
        <w:softHyphen/>
        <w:t>öåâ. Äþäè â ×èêàãî (îí èìåë â âèäó äå</w:t>
        <w:softHyphen/>
        <w:t>ëîâûå êðóãè), êîòîðûõ ÿ çíàþ, â êîíöå êîíöîâ ïðèøëè ê âûâîäó, ÷òî èçîëÿöèîíèçì ìåðòâ è ÷òî âñå ìû äîëæíû ñåé÷àñ ñìîò</w:t>
        <w:softHyphen/>
        <w:t>ðåòü íà âåùè ðå</w:t>
        <w:softHyphen/>
        <w:t>àëüíî". Ðóçâåëüò, íå çàáûâàÿ îáèä, íå äàë ñïðî</w:t>
        <w:softHyphen/>
        <w:t>âîöèðîâàòü ñå</w:t>
        <w:softHyphen/>
        <w:t>áÿ íà îòêðîâåííîñòü, ïîïðîñèâ Ãîïêèíñà ïîäãîòî</w:t>
        <w:softHyphen/>
        <w:t>âèòü îòâåòíîå ïèñüìî - ëàêî</w:t>
        <w:softHyphen/>
        <w:t>íè÷íîå, íî âíóøèòåëü</w:t>
        <w:softHyphen/>
        <w:t>íîå. "ß óáåæäåí, - ïèñàë ïðå</w:t>
        <w:softHyphen/>
        <w:t>çèäåíò, - ÷òî ïîäàâëÿþ</w:t>
        <w:softHyphen/>
        <w:t>ùåå áîëüøèíñòâî àìå</w:t>
        <w:softHyphen/>
        <w:t>ðèêàí</w:t>
        <w:softHyphen/>
        <w:t>öåâ ïîëíî ðåøè</w:t>
        <w:softHyphen/>
        <w:t>ìîñòè çàùèòèòü äåìîêðàòèþ ëþáû</w:t>
        <w:softHyphen/>
        <w:t>ìè ñïîñîáàìè, êîòî</w:t>
        <w:softHyphen/>
        <w:t>ðûå áóäóò ïðèçíàíû íå</w:t>
        <w:softHyphen/>
        <w:t>îáõîäè</w:t>
        <w:softHyphen/>
        <w:t>ìûìè".</w:t>
      </w:r>
    </w:p>
    <w:p>
      <w:pPr>
        <w:pStyle w:val="Normal"/>
        <w:bidi w:val="0"/>
        <w:ind w:firstLine="680"/>
        <w:jc w:val="both"/>
        <w:rPr/>
      </w:pPr>
      <w:r>
        <w:rPr/>
        <w:t>Ðóçâåëüò îñòàëñÿ âåðåí ñåáå; îí ãîâîðèë ìàëî è áîëüøå íàìåêàìè, âñåì ïîíÿòíûìè. Ìî</w:t>
        <w:softHyphen/>
        <w:t>æåò áûòü, òîëü</w:t>
        <w:softHyphen/>
        <w:t>êî Äæèì Ôàðëè, ìå÷òàâøèé ñòàòü êàíäèäàòîì äåìîêðà</w:t>
        <w:softHyphen/>
        <w:t>òîâ è ðàññ÷èòûâàþùèé íà ïîääåðæêó àíòè</w:t>
        <w:softHyphen/>
        <w:t>ðóçâåëüòîâ</w:t>
        <w:softHyphen/>
        <w:t>ñêîé ôðàêöèè â ïàð</w:t>
        <w:softHyphen/>
        <w:t>òèè, íå ñîãëàøàëñÿ ïðèçíàòü çà Ðóç</w:t>
        <w:softHyphen/>
        <w:t>âåëüòîì ïðàâà áûòü êàíäèäàòîì â òðåòèé ðàç. Ïîáûâàâ ëåòîì 1940 ãîäà, íàêàíóíå ñúåçäà äåìîêðàòîâ, â Ãàéä-ïàðêå, îí ïîñîâåòîâàë Ðóçâåëüòó â ñëó÷àå, åñëè åãî âû</w:t>
        <w:softHyphen/>
        <w:t>äâèíóò, ïîñòóïèòü òî÷íî òàê æå, êàê ýòî ñäåëàë ìíîãî ëåò íàçàä Øåð</w:t>
        <w:softHyphen/>
        <w:t>ìàí, - âûñòóïèòü ñ çàÿâëåíèåì îá îòêàçå áàëëîòè</w:t>
        <w:softHyphen/>
        <w:t>ðî</w:t>
        <w:softHyphen/>
        <w:t>âàòüñÿ è âûïîë</w:t>
        <w:softHyphen/>
        <w:t>íÿòü îáÿçàííîñòè ïðåçèäåíòà â ñëó÷àå èçáðàíèÿ. Ðóçâåëüò ñêàçàë Ôàðëè, ÷òî îí â ñëî</w:t>
        <w:softHyphen/>
        <w:t>æèâøèõñÿ óñëîâèÿõ òàê ïîñòóïèòü íå ìîæåò; åñëè íàðîä òî</w:t>
        <w:softHyphen/>
        <w:t>ãî çàõî÷åò, îí íå ñìîæåò óêëîíèòüñÿ îò âûïîëíå</w:t>
        <w:softHyphen/>
        <w:t>íèÿ ñâîåãî äîëãà.</w:t>
      </w:r>
    </w:p>
    <w:p>
      <w:pPr>
        <w:pStyle w:val="Normal"/>
        <w:bidi w:val="0"/>
        <w:ind w:firstLine="680"/>
        <w:jc w:val="both"/>
        <w:rPr/>
      </w:pPr>
      <w:r>
        <w:rPr/>
        <w:t>Ê òîìó âðåìåíè ïîëîæåíèå Ãîïêèíñà â "êóõîííîì êàáèíåòå" Áåëîãî äîìà îêîí÷àòåëüíî îïðå</w:t>
        <w:softHyphen/>
        <w:t>äåëèëîñü - åãî ìåñòî áëèæàéøåãî ïîìîùíèêà ïðåçè</w:t>
        <w:softHyphen/>
        <w:t>äåíòà, ãåíåðàòîðà èäåé, èñïîëíèòåëÿ ñàìûõ ñëîæíûõ ïîðó÷åíèé è ñîàâòîðà ðå÷åé íèêòî íå ìîã áû îñïîðèòü. Âñå ÷àùå Ãîïêèíñó ïðèõîäè</w:t>
        <w:softHyphen/>
        <w:t>ëîñü âû</w:t>
        <w:softHyphen/>
        <w:t>ñòó</w:t>
        <w:softHyphen/>
        <w:t>ïàòü è â íîâîì äëÿ íåãî àìïëóà - ñî</w:t>
        <w:softHyphen/>
        <w:t>âåòíèêà ïî âíåøíåïîëèòè÷åñêèì âîïðîñàì. Íå áóäåò ïðåóâåëè</w:t>
        <w:softHyphen/>
        <w:t>÷åíèåì ñêàçàòü, ÷òî òàêîé ïîâîðîò íå ïðåäâèäåë íè îí ñàì, íè ïðåçèäåíò, ïîòîìó ÷òî â êîíöå àâãóñòà 1939 ãîäà âðà÷è, âíîâü óëî</w:t>
        <w:softHyphen/>
        <w:t>æèâøèå Ãîïêèíñÿ â ïîñòåëü, ñîîáùèëè ïðåçè</w:t>
        <w:softHyphen/>
        <w:t>äåíòó, ÷òî äíè ìè</w:t>
        <w:softHyphen/>
        <w:t>íèñòðà òîðãîâëè ñî÷òåíû. Ïðî</w:t>
        <w:softHyphen/>
        <w:t>ëåæàâ â êëèíèêå ïÿòü ìå</w:t>
        <w:softHyphen/>
        <w:t>ñÿöåâ, èçìó÷åííûé ëå÷å</w:t>
        <w:softHyphen/>
        <w:t>íèåì, Ãîïêèíñ âåðíóëñÿ â ÿíâàðå 1940 ãîäà ê ïî</w:t>
        <w:softHyphen/>
        <w:t>ëèòè÷åñêîé äåÿòåëüíîñòè. Îäíàêî ïðÿìî</w:t>
        <w:softHyphen/>
        <w:t>ãî îòíî</w:t>
        <w:softHyphen/>
        <w:t>øåíèÿ ê îáÿçàííîñòÿì ìèíè</w:t>
        <w:softHyphen/>
        <w:t>ñòðà òîð</w:t>
        <w:softHyphen/>
        <w:t>ãîâëè îíà óæå íå èìåëà.</w:t>
      </w:r>
    </w:p>
    <w:p>
      <w:pPr>
        <w:pStyle w:val="Normal"/>
        <w:bidi w:val="0"/>
        <w:ind w:firstLine="680"/>
        <w:jc w:val="both"/>
        <w:rPr/>
      </w:pPr>
      <w:r>
        <w:rPr/>
        <w:t>Â Åâðîïå â ýòî âðåìÿ øëà ìèðîâàÿ âîéíà, ðàç</w:t>
        <w:softHyphen/>
        <w:t>âÿ</w:t>
        <w:softHyphen/>
        <w:t>çàííàÿ ôàøèçìîì, ïûëàëè ãîðîäà è èñ÷åçà</w:t>
        <w:softHyphen/>
        <w:t>ëè ãîñóäàð</w:t>
        <w:softHyphen/>
        <w:t>ñòâà. 9 àïðåëÿ 1940 ãîäà ãåðìàíñêèå âîéñêà âòîðãëèñü íà òåððèòîðèþ Äàíèè è âûñà</w:t>
        <w:softHyphen/>
        <w:t>äèëèñü â Íîðâåãèè. 10 ìàÿ 1940 ãîäà îêîí÷à</w:t>
        <w:softHyphen/>
        <w:t>òåëüíî ðóõíóëè íàäåæäû ìþíõåíöåâ â Ëîíäîíå è Ïàðèæå óäåðæàòü Ãèòëåðà îò ïåðåõîäà ê "íàñòîÿùåé âîéíå" íà Çàïà</w:t>
        <w:softHyphen/>
        <w:t xml:space="preserve">äå. </w:t>
      </w:r>
    </w:p>
    <w:p>
      <w:pPr>
        <w:pStyle w:val="Normal"/>
        <w:bidi w:val="0"/>
        <w:ind w:firstLine="680"/>
        <w:jc w:val="both"/>
        <w:rPr/>
      </w:pPr>
      <w:r>
        <w:rPr/>
        <w:t>Äóãëàñ ïèñàë:</w:t>
      </w:r>
    </w:p>
    <w:p>
      <w:pPr>
        <w:pStyle w:val="Normal"/>
        <w:bidi w:val="0"/>
        <w:ind w:firstLine="680"/>
        <w:jc w:val="both"/>
        <w:rPr/>
      </w:pPr>
      <w:r>
        <w:rPr/>
        <w:t>"ß ðàññìàòðèâàþ ñèòóàöèþ ñëåäóþùèì îá</w:t>
        <w:softHyphen/>
        <w:t>ðà</w:t>
        <w:softHyphen/>
        <w:t>çîì. Åñëè Ãèòëåð ñïðàâèòñÿ ñ Àíãëèåé (à åãî øàíñû íà ýòî ïî êðàéíå ìåðå áëàãîïðèÿòíû), îí ïðåäëî</w:t>
        <w:softHyphen/>
        <w:t>æèò "ìèð" íàøåé ñòðàíå. Ôàêòè÷åñêè ïðî</w:t>
        <w:softHyphen/>
        <w:t>ïàãàíäà â ïîëüçó ýòîãî óæå âåäåòñÿ. Îí ñäåëàåò ðÿä æåñòîâ, äåìîíñòðè</w:t>
        <w:softHyphen/>
        <w:t>ðóþùèõ åãî æåëàíèå çà</w:t>
        <w:softHyphen/>
        <w:t>êëþ÷èòü ñ íàìè ñäåëêó. Îí áóäåò èçî</w:t>
        <w:softHyphen/>
        <w:t>áðàæàòü äå</w:t>
        <w:softHyphen/>
        <w:t>ëî òàê, áóäòî õî÷åò ïðèâëå÷ü íàñ ê ðåêîíñò</w:t>
        <w:softHyphen/>
        <w:t>ðóê</w:t>
        <w:softHyphen/>
        <w:t>öèè Åâðîïû. Îí ïîéäåò íà âñå âîçìîæ</w:t>
        <w:softHyphen/>
        <w:t>íûå óëîâêè, ÷òîáû ïåðåòÿíóòü íà ñâîþ ñòîðîíó ïðåäïðèíèìà</w:t>
        <w:softHyphen/>
        <w:t>òåëü</w:t>
        <w:softHyphen/>
        <w:t>ñêèå êðóãè íàøåé ñòðàíû, îáåùàÿ èì âûñîêèå ïðèáûëè è ò. ä. Ìíîãèå â íàøåé ñòðàíå óæå ãîâî</w:t>
        <w:softHyphen/>
        <w:t>ðÿò, ÷òî ìû "ìîæåì èìåòü äåëî ñ Ãèòëåðîì",  åñ</w:t>
        <w:softHyphen/>
        <w:t>ëè òîëüêî íàì ïî</w:t>
        <w:softHyphen/>
        <w:t>çâîëÿò ýòî.</w:t>
      </w:r>
    </w:p>
    <w:p>
      <w:pPr>
        <w:pStyle w:val="Normal"/>
        <w:bidi w:val="0"/>
        <w:ind w:firstLine="680"/>
        <w:jc w:val="both"/>
        <w:rPr/>
      </w:pPr>
      <w:r>
        <w:rPr/>
        <w:t>Òî, ÷òî ñëó÷èëîñü  ñ Àíãëèåé è Ôðàíöèåé è äðó</w:t>
        <w:softHyphen/>
        <w:t>ãèìè ñòðàíàìè, ìîæåò ñëó÷èòüñÿ è ñ íàìè, èáî íàøè ôèíàíñîâûå è ïðîìûøëåííûå òóçû äåé</w:t>
        <w:softHyphen/>
        <w:t>ñòâî</w:t>
        <w:softHyphen/>
        <w:t>âàëè áû òî÷íî òàê æå, êàê ïîñòóïàë ×åìáåð</w:t>
        <w:softHyphen/>
        <w:t>ëåí â àíàëî</w:t>
        <w:softHyphen/>
        <w:t>ãè÷íûõ îáñòîÿòåëüñòâàõ.  À ìåæäó òåì â ñëó÷àå èìåííî òàêîãî ðàçâèòèÿ ñîáûòèé, ïîêà áèçíåñ áóäåò çàíÿò ñâîåé èãðîé ðàäè ïðèáûëåé, Ãèòëåð äåìîðàëè</w:t>
        <w:softHyphen/>
        <w:t>çóåò íàøó ñòðàíó ïðî</w:t>
        <w:softHyphen/>
        <w:t>ïàãàíäîé, ïîäîãðåâàÿ ðàçíîãëà</w:t>
        <w:softHyphen/>
        <w:t>ñèÿ, íåðåøèòåëüíîñòü, óáàþ</w:t>
        <w:softHyphen/>
        <w:t>êèâàíèÿ ïðèçûâàìè ê áåçäåÿòåëüíîñòè. Åñëè ìû âñòàíåì íà ýòîò ïóòü, âñå ïîãèáëî, ïîòîìó ÷òî îêàæåìñÿ â çàâèñèìîñòè îò Ãèòëåðà íà ìèðîâûõ ðûíêàõ è â íà</w:t>
        <w:softHyphen/>
        <w:t>øèõ äîìàøíèõ äåëàõ. Êàê ãîñóäàð</w:t>
        <w:softHyphen/>
        <w:t>ñòâî, ìû ñòîëêíåìñÿ ñ âåëè÷àéøåé óãðîçîé â íà</w:t>
        <w:softHyphen/>
        <w:t>øåé èñòîðèè. Íàöèñòñêàÿ ìå÷òà ê 1944 ãîäó ïî</w:t>
        <w:softHyphen/>
        <w:t>ñòàâèò íàñ  íå êîëåíè áóäåò áëèçêà ê îñóùåñò</w:t>
        <w:softHyphen/>
        <w:t>âëåíèþ".</w:t>
      </w:r>
    </w:p>
    <w:p>
      <w:pPr>
        <w:pStyle w:val="Normal"/>
        <w:bidi w:val="0"/>
        <w:ind w:firstLine="680"/>
        <w:jc w:val="both"/>
        <w:rPr/>
      </w:pPr>
      <w:r>
        <w:rPr/>
        <w:t>Êàðòèíà, íàðèñîâàííàÿ Äóãëàñîì, ïðîèç</w:t>
        <w:softHyphen/>
        <w:t>âåëà ãëóáîêîå âïå÷àòëåíèå íà Ãîïêèíñà, ïåðâûì îçíàêî</w:t>
        <w:softHyphen/>
        <w:t>ìèâ</w:t>
        <w:softHyphen/>
        <w:t>øåãîñÿ ñ ìåìîðàíäóìîì ñóäüè. Ñ ïî</w:t>
        <w:softHyphen/>
        <w:t>ìåòêàìè Ãîïêèíñÿ äîêóìåíò ëåã íà ñòîë ïðåçè</w:t>
        <w:softHyphen/>
        <w:t>äåíòà. Êîí</w:t>
        <w:softHyphen/>
        <w:t>öîâêà äîêóìåíòà áûëà îáðàùåíà íåïî</w:t>
        <w:softHyphen/>
        <w:t>ñðåäñòâåííî ê Ðóç</w:t>
        <w:softHyphen/>
        <w:t>âåëüòó: "ß íàäå</w:t>
        <w:softHyphen/>
        <w:t>þñü, ÷òî â èíòå</w:t>
        <w:softHyphen/>
        <w:t>ðåñàõ íàøåé ñòðàíû Âû äàäèòå ñîãëàñèå íà âû</w:t>
        <w:softHyphen/>
        <w:t>äâèæåíèå Âàøåé êàíäèäàòóðû".</w:t>
      </w:r>
    </w:p>
    <w:p>
      <w:pPr>
        <w:pStyle w:val="Normal"/>
        <w:bidi w:val="0"/>
        <w:ind w:firstLine="680"/>
        <w:jc w:val="both"/>
        <w:rPr/>
      </w:pPr>
      <w:r>
        <w:rPr/>
        <w:t>Ôîðìàëüíî Ðóçâåëüò åùå íå äàë ñîãëàñèÿ, íî ðå</w:t>
        <w:softHyphen/>
        <w:t>øåíèå èì áûëî ïðèíÿòî áåñïîâîðîòíî. Äî</w:t>
        <w:softHyphen/>
        <w:t>êàçà</w:t>
        <w:softHyphen/>
        <w:t>òåëü</w:t>
        <w:softHyphen/>
        <w:t>ñòâî òîìó âñå, êòî ñïîñîáåí áûë òðåçâî ñóäèòü î õîäå ïðåä</w:t>
        <w:softHyphen/>
        <w:t>âûáîðíîé áîðüáû, óâèäåëè â íàçíà÷å</w:t>
        <w:softHyphen/>
        <w:t>íèè Ðóç</w:t>
        <w:softHyphen/>
        <w:t>âåëüòîì 20 èþíÿ 1940 ãîäà, â êà</w:t>
        <w:softHyphen/>
        <w:t>íóí íà÷àëà ðàáîòû ñúåçäà ðåñïóá</w:t>
        <w:softHyphen/>
        <w:t>ëèêàíñêîé ïàð</w:t>
        <w:softHyphen/>
        <w:t>òèè, äâóõ âèä</w:t>
        <w:softHyphen/>
        <w:t>íûõ ðåñïóá</w:t>
        <w:softHyphen/>
        <w:t>ëèêàíöåâ, Ñòèì</w:t>
        <w:softHyphen/>
        <w:t>ñîíà è Íîêñà, ñîîòâåòñò</w:t>
        <w:softHyphen/>
        <w:t>âåííî íà ïîñòû âîåííîãî è âî</w:t>
        <w:softHyphen/>
        <w:t>åííî-ìîðñêîãî ìèíè</w:t>
        <w:softHyphen/>
        <w:t>ñòðà.  Áîññû ðåñïóáëèêàí</w:t>
        <w:softHyphen/>
        <w:t>ñêîé ïàð</w:t>
        <w:softHyphen/>
        <w:t>òèè áûëè âçáåøå</w:t>
        <w:softHyphen/>
        <w:t>íû, îäíàêî Ðóçâåëüò äî</w:t>
        <w:softHyphen/>
        <w:t>áèëñÿ âàæíîãî ïðåèìóùå</w:t>
        <w:softHyphen/>
        <w:t>ñòâà. Îí îçíàìå</w:t>
        <w:softHyphen/>
        <w:t>íîâàë íà÷àëî ñâîåé èçáèðà</w:t>
        <w:softHyphen/>
        <w:t>òåëüíîé êîìïàíèè íå ñëîâåñ</w:t>
        <w:softHyphen/>
        <w:t>íîé áðàâàäîé, à âñåì ïî</w:t>
        <w:softHyphen/>
        <w:t>íÿòíûì ïðèçûâîì ê èç</w:t>
        <w:softHyphen/>
        <w:t>áèðàòåëÿì ïðîòèâîïîñòàâèòü íà</w:t>
        <w:softHyphen/>
        <w:t>öèîíàëüíîå åäèí</w:t>
        <w:softHyphen/>
        <w:t>ñòâî ãëàâíîìó ïðîòèâíèêó â êîì</w:t>
        <w:softHyphen/>
        <w:t>ïàíèè 1940 ãîäà - Ãèò</w:t>
        <w:softHyphen/>
        <w:t>ëåðó.</w:t>
      </w:r>
    </w:p>
    <w:p>
      <w:pPr>
        <w:pStyle w:val="Normal"/>
        <w:bidi w:val="0"/>
        <w:ind w:firstLine="680"/>
        <w:jc w:val="both"/>
        <w:rPr/>
      </w:pPr>
      <w:r>
        <w:rPr/>
        <w:t>Äàëåå âñå øëî òàê, êàê áûëî ñìîäåëèðîâàíî â õî</w:t>
        <w:softHyphen/>
        <w:t>äå äåòàëüíîãî îáñóæäåíèÿ â Îâàëüíîì êàáè</w:t>
        <w:softHyphen/>
        <w:t>íåòå Áåëîãî äîìà, â áåñåäàõ ñ ãëàçó íà ãëàç ìåæäó ïðåçè</w:t>
        <w:softHyphen/>
        <w:t>äåíòîì è åãî ïîìîùíèêîì, îòïðàâèâøèìñÿ ñ îñî</w:t>
        <w:softHyphen/>
        <w:t>áûì ïîðó÷åíèåì â ×èêàãî íàêàíóíå îòêðû</w:t>
        <w:softHyphen/>
        <w:t>òèÿ òàì ñúåçäà äåìîêðàòè÷åñêîé ïàðòèè. Çàäà÷à, ñòîÿâøàÿ ïåðåä Ãîïêèíñîì, áûëà íå èç ëåãêèõ, èáî Ðóçâåëüò íåïðå</w:t>
        <w:softHyphen/>
        <w:t>ìåííûì óñëîâèåì âûäâèæå</w:t>
        <w:softHyphen/>
        <w:t>íèÿ ñâîåé êàíäèäà</w:t>
        <w:softHyphen/>
        <w:t>òóðû ïî</w:t>
        <w:softHyphen/>
        <w:t>ñòàâèë îäîáðåíèå åå ïîäàâ</w:t>
        <w:softHyphen/>
        <w:t>ëÿþùèì áîëü</w:t>
        <w:softHyphen/>
        <w:t>øèíñòâîì  ( íå áîëåå 150 ãîëîñîâ ïðîòèâ). Ê òîìó æå íóæíî áûëî áóêâàëüíî íà õî</w:t>
        <w:softHyphen/>
        <w:t>äó çàíÿòüñÿ ïðè</w:t>
        <w:softHyphen/>
        <w:t>âåäåíèåì â ïîðÿäîê ðàññòðîåííûõ ðÿäîâ äåìîêðà</w:t>
        <w:softHyphen/>
        <w:t>òîâ,  à çàîäíî è íåéòðà</w:t>
        <w:softHyphen/>
        <w:t>ëèçàöèåé îïàñíîé ãðóïïè</w:t>
        <w:softHyphen/>
        <w:t>ðîâêè Ôàðëè,  âñå åùå âèäåâøåãî ñåáÿ áîññîì ïàð</w:t>
        <w:softHyphen/>
        <w:t>òèéíîé ìàøèíû äå</w:t>
        <w:softHyphen/>
        <w:t>ìîêðà</w:t>
        <w:softHyphen/>
        <w:t>òîâ, åå ôàâîðèòîì.  Îáîñ</w:t>
        <w:softHyphen/>
        <w:t>íîâàâøèéñÿ ñî ñâîèìè ïîìîù</w:t>
        <w:softHyphen/>
        <w:t>íèêàìè â íîìåðå îòåëÿ "Áëýêñòîóí",  ñîåäèíåí</w:t>
        <w:softHyphen/>
        <w:t>íûì ïðÿìîé òåëåôîí</w:t>
        <w:softHyphen/>
        <w:t>íîé ñâÿçüþ ñ Áåëûì äîìîì, Ãîïñê</w:t>
        <w:softHyphen/>
        <w:t>íèñ â ñ÷èòàííûå ÷àñû äîêàçàë,   ÷òî êî</w:t>
        <w:softHyphen/>
        <w:t>ìàíäíûé ïóíêò ñúåçäà íàõî</w:t>
        <w:softHyphen/>
        <w:t>äèòñÿ òàì,  ãäå ðàñïî</w:t>
        <w:softHyphen/>
        <w:t>ëîæåí åãî, Ãîïñêèíñà,  àïïà</w:t>
        <w:softHyphen/>
        <w:t>ðàò è óçåë ñâÿçè.</w:t>
      </w:r>
    </w:p>
    <w:p>
      <w:pPr>
        <w:pStyle w:val="Normal"/>
        <w:bidi w:val="0"/>
        <w:ind w:firstLine="680"/>
        <w:jc w:val="both"/>
        <w:rPr/>
      </w:pPr>
      <w:r>
        <w:rPr/>
        <w:t>15 èþëÿ 1940 ãîäà ìýð ×èêàãî Ýäâàðä Êåëëè, áîññ ÷èêàãñêîé ïàðòèéíîé  ìàøèíû äåìî</w:t>
        <w:softHyphen/>
        <w:t>êðàòîâ, âûñòó</w:t>
        <w:softHyphen/>
        <w:t>ïèë ñ ðå÷üþ:  îí ñêàçàë äåëåãàòàì, ÷òî  "ñïàñåíèå íàöèè íàõîäèòñÿ â ðóêàõ îäíîãî ÷åëîâå</w:t>
        <w:softHyphen/>
        <w:t>êà".  Êîãäà âñëåä çà òåì ñåíàòîð À. Áàêëè íà÷àë ÷èòàòü ïîñëàíèå Ðóçâåëüòà,  â êîòîðîì ïðåçèäåíò çàÿâëÿë î ñâîåì íåæåëàíèè îñòà</w:t>
        <w:softHyphen/>
        <w:t>âàòüñÿ íà ïîñòó ïðåçèäåíòà òðåòèé ðàç, åìó íå äàëè çà</w:t>
        <w:softHyphen/>
        <w:t>êîí÷èòü.  Çàë âçîðâàëñÿ õî</w:t>
        <w:softHyphen/>
        <w:t>ðîì ãîëîñîâ:  "Ìû õî</w:t>
        <w:softHyphen/>
        <w:t>òèì òîëüêî Ðóç</w:t>
        <w:softHyphen/>
        <w:t>âåëüòà !",  "Àìåðèêà õî÷åò Ðóç</w:t>
        <w:softHyphen/>
        <w:t>âåëüòà !",  "Âñå õîòÿò Ðóçâåëüòà !".  Ãîëîñîâàíèå,  ïðîâåäåííîå âå÷åðîì íà ñëåäóþùèé äåíü,  áûëî ïî÷òè åäèíîäóøíûì.  Äåëå</w:t>
        <w:softHyphen/>
        <w:t>ãàòû ñúåçäà äåìîêðà</w:t>
        <w:softHyphen/>
        <w:t>òè÷åñêîé ïàðòèè èçáðàëè ñâîèì êàíäèäàòîì â ïðåçèäåíòû ÑØÀ  Ôðàíêëèíà Ðóçâåëüòà.  Ïðî</w:t>
        <w:softHyphen/>
        <w:t>áëåìà òðåòüåãî ñðîêà óòîíóëà â ïàòðèîòè÷åñêîì ïîðûâå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Íà÷àëî âòîðîé ìèðîâîé âîéíû.</w:t>
      </w:r>
    </w:p>
    <w:p>
      <w:pPr>
        <w:pStyle w:val="Normal"/>
        <w:bidi w:val="0"/>
        <w:rPr/>
      </w:pPr>
      <w:r>
        <w:rPr/>
        <w:t>Çàõâàò Ãèòëåðîì ×åõîñëîâàêèè, à Èòàëèåé Àë</w:t>
        <w:softHyphen/>
        <w:t>áà</w:t>
        <w:softHyphen/>
        <w:t>íèè âûíóäèëè Ðóç</w:t>
        <w:softHyphen/>
        <w:t>âåëüòà îáðàòèòüñÿ ê Ãèò</w:t>
        <w:softHyphen/>
        <w:t>ëåðó è Ìóñ</w:t>
        <w:softHyphen/>
        <w:t>ñîëèíè ñ ëè÷íûì ïîñëàíèåì ñ ïðîñü</w:t>
        <w:softHyphen/>
        <w:t>áîé äàòü çàâåðåíèÿ, ÷òî â òå÷åíèè 10 ëåò îíè íå íàïàäóò íè íà îäíó èç 31 ïåðå</w:t>
        <w:softHyphen/>
        <w:t>÷èñëåííûõ â ïîñëà</w:t>
        <w:softHyphen/>
        <w:t>íèè ñòðàí. Íî áûëî ÿñíî, ÷òî ïîïûòêè "ïðèðó÷èòü" àã</w:t>
        <w:softHyphen/>
        <w:t>ðåññîðà è ñäåëàòü åãî ïîñëóø</w:t>
        <w:softHyphen/>
        <w:t>íûì îðóäèåì àíòèñîâåòñêîé ïîëèòèêè òùåò</w:t>
        <w:softHyphen/>
        <w:t>íû.</w:t>
      </w:r>
    </w:p>
    <w:p>
      <w:pPr>
        <w:pStyle w:val="Normal"/>
        <w:bidi w:val="0"/>
        <w:ind w:firstLine="680"/>
        <w:jc w:val="both"/>
        <w:rPr/>
      </w:pPr>
      <w:r>
        <w:rPr/>
        <w:t>Â ýòîé îáñòàíîâêå íàðàñòàíèÿ âîåííîé óã</w:t>
        <w:softHyphen/>
        <w:t>ðî</w:t>
        <w:softHyphen/>
        <w:t>çû, âíóòðåííåé íåñòàáèëü</w:t>
        <w:softHyphen/>
        <w:t>íîñòè, àêòèâèçàöèè ðåàê</w:t>
        <w:softHyphen/>
        <w:t>öèîí</w:t>
        <w:softHyphen/>
        <w:t>íûõ ýëåìåíòîâ óòâåðäèëîñü ìíåíèå Ðóç</w:t>
        <w:softHyphen/>
        <w:t>âåëüòà - íå îñ</w:t>
        <w:softHyphen/>
        <w:t>òàâëÿòü ïîñòà ïðåçèäåíòà. Îí õîòåë ïðèäàòü âûáîðàì õàðàêòåð ðåôå</w:t>
        <w:softHyphen/>
        <w:t>ðåíäóìà â äðàìà</w:t>
        <w:softHyphen/>
        <w:t>òè÷åñêè ðåøàþùèé äëÿ ñóäåá ñòðàíû ìîìåíò.</w:t>
      </w:r>
    </w:p>
    <w:p>
      <w:pPr>
        <w:pStyle w:val="Normal"/>
        <w:bidi w:val="0"/>
        <w:ind w:firstLine="680"/>
        <w:jc w:val="both"/>
        <w:rPr/>
      </w:pPr>
      <w:r>
        <w:rPr/>
        <w:t>Ãåðìàíèÿ óæå îêêóïèðîâàëà Ïîëüøó, Äà</w:t>
        <w:softHyphen/>
        <w:t>íèþ, Íîðâåãèþ, Áåëüãèþ, âòîðãëàñü âî Ôðàíöèþ.  Áûëè ñèëüíû ãîëîñà â ïîëüçó òîãî, ÷òîáû èçîëè</w:t>
        <w:softHyphen/>
        <w:t>ðîâàòüñÿ îò âîéíû, âñòóïèòü à ñäåëêó ñ Ãèòëåðîì, íàëàäèòü âûãîä</w:t>
        <w:softHyphen/>
        <w:t>íîå øè</w:t>
        <w:softHyphen/>
        <w:t>ðîêîìàñøòàáíîå ñîòðóäíè</w:t>
        <w:softHyphen/>
        <w:t>÷åñòâî. Ðóçâåëüò ïðà</w:t>
        <w:softHyphen/>
        <w:t>âèëüíî óëîâèë ïðåîáëà</w:t>
        <w:softHyphen/>
        <w:t>äàþ</w:t>
        <w:softHyphen/>
        <w:t>ùèå íà</w:t>
        <w:softHyphen/>
        <w:t>ñòðîå</w:t>
        <w:softHyphen/>
        <w:t>íèå è îáðà</w:t>
        <w:softHyphen/>
        <w:t>òèëñÿ ê èçáèðàòåëÿì ñ ïðè</w:t>
        <w:softHyphen/>
        <w:t>çû</w:t>
        <w:softHyphen/>
        <w:t>âîì ïðîòèâî</w:t>
        <w:softHyphen/>
        <w:t>ïîñòàâèòü íàöèî</w:t>
        <w:softHyphen/>
        <w:t>íàëüíîå åäèíñòâî ãëàâíî</w:t>
        <w:softHyphen/>
        <w:t>ìó ïðîòèâ</w:t>
        <w:softHyphen/>
        <w:t>íèêó - Ãèòëåð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16600</wp:posOffset>
                </wp:positionH>
                <wp:positionV relativeFrom="paragraph">
                  <wp:posOffset>565785</wp:posOffset>
                </wp:positionV>
                <wp:extent cx="3743325" cy="296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À. Ãèòëå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3.35pt;mso-wrap-distance-left:7.05pt;mso-wrap-distance-right:7.05pt;mso-wrap-distance-top:0pt;mso-wrap-distance-bottom:0pt;margin-top:44.55pt;mso-position-vertical-relative:text;margin-left:4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  <w:t>À. Ãèòëå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firstLine="680"/>
        <w:jc w:val="both"/>
        <w:rPr/>
      </w:pPr>
      <w:r>
        <w:rPr/>
        <w:t>Çàìûñåë ïðåçèäåíòà ïðîñòèðàëñÿ âåñüìà äà</w:t>
        <w:softHyphen/>
        <w:t>ëåêî è çàêëþ÷àëñÿ â ðåàëè</w:t>
        <w:softHyphen/>
        <w:t>çàöèè êîíöåïöèè íà</w:t>
        <w:softHyphen/>
        <w:t>öèîíàëüíîãî åäèíñòâà â óñëîâèÿõ âîåííîé ìîáè</w:t>
        <w:softHyphen/>
        <w:t>ëèçà</w:t>
        <w:softHyphen/>
        <w:t>öèè, à âîç</w:t>
        <w:softHyphen/>
        <w:t>ìîæíî è ó÷àñòèÿ â âîéíå. Íî îí òàêæå íå ïîøåë  íà ïîâîäó ó àâ</w:t>
        <w:softHyphen/>
        <w:t>òîðîâ ðåàêöè</w:t>
        <w:softHyphen/>
        <w:t>îí</w:t>
        <w:softHyphen/>
        <w:t>íûõ àíòèðàáî÷èõ çàêîíîâ, ãîíèòåëåé ðàäèêà</w:t>
        <w:softHyphen/>
        <w:t>ëèçìà. Ðóçâåëüò ââåë â ïðàâèòåëü</w:t>
        <w:softHyphen/>
        <w:t>ñòâî äâóõ ïðåä</w:t>
        <w:softHyphen/>
        <w:t>ñòàâèòåëåé ïðîôñîþçîâ, ÷òî ñèìâîëè</w:t>
        <w:softHyphen/>
        <w:t>çèðî</w:t>
        <w:softHyphen/>
        <w:t>âàëî ïðèçíà</w:t>
        <w:softHyphen/>
        <w:t>íèå  òîãî çíà÷åíèÿ, êîòîðîå Ðóçâåëüò ïðè</w:t>
        <w:softHyphen/>
        <w:t>äàâàë âîññòà</w:t>
        <w:softHyphen/>
        <w:t>íîâëå</w:t>
        <w:softHyphen/>
        <w:t>íèþ êîíòàêòîâ ñ ðàáî÷èì äâè</w:t>
        <w:softHyphen/>
        <w:t>æåíèåì.</w:t>
      </w:r>
    </w:p>
    <w:p>
      <w:pPr>
        <w:pStyle w:val="Normal"/>
        <w:bidi w:val="0"/>
        <w:ind w:firstLine="680"/>
        <w:jc w:val="both"/>
        <w:rPr/>
      </w:pPr>
      <w:r>
        <w:rPr/>
        <w:t>Ãîëîñîâàíèå íà ïðåçèäåíòñêèõ âûáîðàõ ïî</w:t>
        <w:softHyphen/>
        <w:t>êà</w:t>
        <w:softHyphen/>
        <w:t>çà</w:t>
        <w:softHyphen/>
        <w:t>ëî, ÷òî ïðî÷íîå áîëü</w:t>
        <w:softHyphen/>
        <w:t>øèíñòâî âñå åùå ïîä</w:t>
        <w:softHyphen/>
        <w:t>äåðæè</w:t>
        <w:softHyphen/>
        <w:t>âàåò ïðåçèäåíòà ñ ÷üèì èìåíåì ñâÿçàíû ðå</w:t>
        <w:softHyphen/>
        <w:t>ôîðìû "íîâîãî êóðñà". Ðàáî÷èé êëàññ è áåäíåé</w:t>
        <w:softHyphen/>
        <w:t>øèå ñëîè ïîääåðæàëè Ðóçâåëüòà. Òðóäÿùèåñÿ ãî</w:t>
        <w:softHyphen/>
        <w:t>ëîñîâàëè çà ïðîäîëæåíèå è óãëóáëåíèå ðåôîðì. Ãîëîñîâàíèå îçíà÷àëî òàêæå ïîðà</w:t>
        <w:softHyphen/>
        <w:t>æåíèå "èçîëÿöèîíèñòîâ", ïðî</w:t>
        <w:softHyphen/>
        <w:t>íàöèñòñêèõ ãðóïïè</w:t>
        <w:softHyphen/>
        <w:t>ðîâîê, ïûòàâøèõñÿ ïîìåøàòü òåíäåíöèè ê îòïîðàì àã</w:t>
        <w:softHyphen/>
        <w:t>ðåññî</w:t>
        <w:softHyphen/>
        <w:t>ðàì.</w:t>
      </w:r>
    </w:p>
    <w:p>
      <w:pPr>
        <w:pStyle w:val="Normal"/>
        <w:bidi w:val="0"/>
        <w:ind w:firstLine="680"/>
        <w:jc w:val="both"/>
        <w:rPr/>
      </w:pPr>
      <w:r>
        <w:rPr/>
        <w:t>Åñëè äî 1940 ãîäà â ÑØÀ ñóùåñòâîâàë çà</w:t>
        <w:softHyphen/>
        <w:t>êîí î íåéòðàëèòåòå è áûëî øèðîêî ðàñïðîñòðà</w:t>
        <w:softHyphen/>
        <w:t>íåíî óáåæäå</w:t>
        <w:softHyphen/>
        <w:t>íèå î òîì, ÷òî âîéíà íå êîñíåòñÿ ñòðàíû, òî ïîñëå ïà</w:t>
        <w:softHyphen/>
        <w:t>äå</w:t>
        <w:softHyphen/>
        <w:t>íèÿ Ôðàíöèè ñòàëî ÿñíî, ÷òî îòñèäåòüñÿ íå óäàñòñÿ. Ðóçâåëüò âûñòóïàåò çà îòìåíó ýìáàðãî íà ïîñòàâêó îðóæèÿ âîþþùèì ñòðàíàì è çà îòìåíó çàêîíà î íåé</w:t>
        <w:softHyphen/>
        <w:t>òðàëèòåòå.</w:t>
      </w:r>
    </w:p>
    <w:p>
      <w:pPr>
        <w:pStyle w:val="Normal"/>
        <w:bidi w:val="0"/>
        <w:ind w:firstLine="680"/>
        <w:jc w:val="both"/>
        <w:rPr/>
      </w:pPr>
      <w:r>
        <w:rPr/>
        <w:t>Ïîñëàíèå ×åð÷èëëÿ îò 10 ìàÿ 1940 ãîäà ñ ìîëü</w:t>
        <w:softHyphen/>
        <w:t>áîé î ïîìîùè è çàêëè</w:t>
        <w:softHyphen/>
        <w:t>íàíèåì îñòàâèòü ýãîè</w:t>
        <w:softHyphen/>
        <w:t>ñòè÷åñêèå ðàñ÷åòû èçâëå÷åíèÿ âûãîäû èç åâðî</w:t>
        <w:softHyphen/>
        <w:t>ïåéñêîé ñõâàòêè ïîäòîëêíóëè ê ðÿäó âàæíûõ øà</w:t>
        <w:softHyphen/>
        <w:t>ãîâ. Ïåðâûì áûëà ïðî</w:t>
        <w:softHyphen/>
        <w:t>äàæà Ôðàí</w:t>
        <w:softHyphen/>
        <w:t>öèè ñàìîëåòîâ. Ôàêòè÷åñêè âåñü 1940 ãîä äî è ïîñëå âûáîðîâ Ðóç</w:t>
        <w:softHyphen/>
        <w:t>âåëüò èç</w:t>
        <w:softHyphen/>
        <w:t>áåãàë âûñêàçû</w:t>
        <w:softHyphen/>
        <w:t>âàòüñÿ ïî âîïðîñó î âñòóïëå</w:t>
        <w:softHyphen/>
        <w:t>íèè â âîéíó, îãðàíè÷èâà</w:t>
        <w:softHyphen/>
        <w:t>ÿñü ïî</w:t>
        <w:softHyphen/>
        <w:t>ëóìå</w:t>
        <w:softHyphen/>
        <w:t>ðàìè. Àíãëèè  áûëî ïåðåäàíî 50 ñòàðûõ ýñìèíöåâ è òîðïåäíûõ êàòå</w:t>
        <w:softHyphen/>
        <w:t>ðîâ. Êðåïêèå ïîçèöèè "èçîëÿöèîíèñòîâ" è øè</w:t>
        <w:softHyphen/>
        <w:t>ðîêî ðàñïðîñòðàíåííûå ïàöèôèñòñêèå íàñòðîåíèÿ ïàðàëèçîâàëè âîëþ Ðóç</w:t>
        <w:softHyphen/>
        <w:t>âåëüòà. 9 äåêàáðÿ 1940 ãîäà ïî</w:t>
        <w:softHyphen/>
        <w:t>ñòóïèëî ëè÷íîå ïîñëàíèå ×åð÷èëëÿ óâåäîìëÿâ</w:t>
        <w:softHyphen/>
        <w:t>øåå î áåç</w:t>
        <w:softHyphen/>
        <w:t>âûõîäíîì ïîëî</w:t>
        <w:softHyphen/>
        <w:t>æåíèè Àíãëèè, ñ ïðîñüáîé î ïîìîùè.</w:t>
      </w:r>
    </w:p>
    <w:p>
      <w:pPr>
        <w:pStyle w:val="Normal"/>
        <w:bidi w:val="0"/>
        <w:ind w:firstLine="680"/>
        <w:jc w:val="both"/>
        <w:rPr/>
      </w:pPr>
      <w:r>
        <w:rPr/>
        <w:t>Èçäàåòñÿ çàêîí î ëåíä-ëèçå, êîòîðûé äîë</w:t>
        <w:softHyphen/>
        <w:t>æåí ïî</w:t>
        <w:softHyphen/>
        <w:t>ìî÷ü Àíãëèè ïóòåì ïðåäîñòàâëåíèÿ âçàé</w:t>
        <w:softHyphen/>
        <w:t>ìû èëè â àðåí</w:t>
        <w:softHyphen/>
        <w:t>äó, ñ òåì ÷òîáû íå áûòü âòÿíóòûìè â âîéíó. È òåì íå ìåíåå íå áûëî îêàçàíî ñóùåñò</w:t>
        <w:softHyphen/>
        <w:t>âåííîé ïîìî</w:t>
        <w:softHyphen/>
        <w:t>ùè. Æäàëè, êî</w:t>
        <w:softHyphen/>
        <w:t>ãäà âñòóïèò â âîéíó Ñîâåòñêèé Ñîþç. Îòíîøåíèÿ ìå</w:t>
        <w:softHyphen/>
        <w:t>æäó ÑØÀ è ÑÑÑÐ áû</w:t>
        <w:softHyphen/>
        <w:t>ëè â ýòî âðåìÿ äîñòàòî÷íî ñëîæ</w:t>
        <w:softHyphen/>
        <w:t>íû. Ïîñëå óñ</w:t>
        <w:softHyphen/>
        <w:t>òàíîâëåíèÿ äèïëîìà</w:t>
        <w:softHyphen/>
        <w:t>òè</w:t>
        <w:softHyphen/>
        <w:t>÷åñêèõ îòíîøåíèé ÑØÀ íå ñäåëàëè íè÷åãî äëÿ ïîäëèííîãî ñáëèæåíèÿ. Îò</w:t>
        <w:softHyphen/>
        <w:t>âåðãëè âñå ïîïûòêè óñòà</w:t>
        <w:softHyphen/>
        <w:t>íîâèòü ñîòðóäíè÷åñòâî äëÿ îðãàíèçàöèè îòïîðà àãðåññèè. Â êîíöå 1940-íà÷àëå 1941 ãîäà â Ìîñêâå è Âàøèíãòîíå âîçîá</w:t>
        <w:softHyphen/>
        <w:t>íîâèëèñü ïîïûòêè óñòàíîâèòü áîëåå òåñíûå êîí</w:t>
        <w:softHyphen/>
        <w:t>òàêòû, íà ÷åì íåîäíî</w:t>
        <w:softHyphen/>
        <w:t>êðàòíî íà</w:t>
        <w:softHyphen/>
        <w:t>ñòàè</w:t>
        <w:softHyphen/>
        <w:t>âàë ÑÑÑÐ. Îäíàêî ýòè ïåðåãîâîðû íè ê êàêîìó ñáëèæåíèþ íå ïðèâåëè, ñêà</w:t>
        <w:softHyphen/>
        <w:t>çûâàëîñü ìîùíîå äàâëå</w:t>
        <w:softHyphen/>
        <w:t>íèå àíòè</w:t>
        <w:softHyphen/>
        <w:t>ñîâåòñêîãî áëîêà â êîíãðåññå.</w:t>
      </w:r>
    </w:p>
    <w:p>
      <w:pPr>
        <w:pStyle w:val="Normal"/>
        <w:bidi w:val="0"/>
        <w:ind w:firstLine="680"/>
        <w:jc w:val="both"/>
        <w:rPr/>
      </w:pPr>
      <w:r>
        <w:rPr/>
        <w:t>Àíãëèÿ òåì âðåìåíåì òåðïåëà ïîðàæåíèå çà ïî</w:t>
        <w:softHyphen/>
        <w:t>ðàæåíèåì (îñòàâèëè Êðèò, àíãëèéñêèé ôëîò òåð</w:t>
        <w:softHyphen/>
        <w:t>ïåë â Àòëàíòèêå óðîí îò ïîäâîäíûõ ëîäîê, ñíàáæå</w:t>
        <w:softHyphen/>
        <w:t>íèå Àíã</w:t>
        <w:softHyphen/>
        <w:t>ëèè ïðîäîâîëüñòâèåì è ñíàðÿæå</w:t>
        <w:softHyphen/>
        <w:t>íèåì áûëî ïîä óãðîçîé. Ðóçâåëüò çàïðåòèë âîåí</w:t>
        <w:softHyphen/>
        <w:t>íî-ìîðñêîìó ôëîòó êîíâîèðî</w:t>
        <w:softHyphen/>
        <w:t xml:space="preserve">âàòü òðàíñïîðòû. </w:t>
      </w:r>
    </w:p>
    <w:p>
      <w:pPr>
        <w:pStyle w:val="Normal"/>
        <w:bidi w:val="0"/>
        <w:ind w:firstLine="680"/>
        <w:jc w:val="both"/>
        <w:rPr/>
      </w:pPr>
      <w:r>
        <w:rPr/>
        <w:t>Íàïàäåíèå íà Ñîâåòñêèé Ñîþç 21 èþíÿ 1941 ãîäà îçíà÷àëî, ÷òî óãðîçà ñìåðòåëüíîãî óäàðà ïî Àíãëèè, ýòîé ïåðåäîâîé ëèíèè îáîðîíû ÑØÀ - ìè</w:t>
        <w:softHyphen/>
        <w:t>íîâàëà. Ìíî</w:t>
        <w:softHyphen/>
        <w:t>ãèì â ïðàâÿùåé âåðõóøêå îáùåñò</w:t>
        <w:softHyphen/>
        <w:t>âà ïîðàæåíèå Ñîâåò</w:t>
        <w:softHyphen/>
        <w:t>ñêîãî Ñîþçà ïðåäñòàâëÿëîñü ñâåðõ</w:t>
        <w:softHyphen/>
        <w:t>æåëàííûì. Ñåíàòîðû Òàôò è Òðóìåí çàÿ</w:t>
        <w:softHyphen/>
        <w:t>âèëè, ÷òî ïîáåäà "êîììóíèñòîâ" äëÿ àìåðèêàí</w:t>
        <w:softHyphen/>
        <w:t>ñêîãî íà</w:t>
        <w:softHyphen/>
        <w:t>ðîäà áîëåå îïàñíî, ÷åì çà</w:t>
        <w:softHyphen/>
        <w:t>âîåâàíèå Ðîñ</w:t>
        <w:softHyphen/>
        <w:t>ñèè Ãèòëå</w:t>
        <w:softHyphen/>
        <w:t>ðîì.</w:t>
      </w:r>
    </w:p>
    <w:p>
      <w:pPr>
        <w:pStyle w:val="Normal"/>
        <w:bidi w:val="0"/>
        <w:ind w:firstLine="680"/>
        <w:jc w:val="both"/>
        <w:rPr/>
      </w:pPr>
      <w:r>
        <w:rPr/>
        <w:t>Ïðåçèäåíò âûñòóïèë ñ çàÿâëåíèåì òîëüêî 24 èþ</w:t>
        <w:softHyphen/>
        <w:t>íÿ. Î÷åíü ëàêîíè÷íî. "Ìû íàìåðåíû îêàçàòü Ðîññèè âñþ ïîìîùü, êàêóþ òîëüêî ñìîæåì," íå óêà</w:t>
        <w:softHyphen/>
        <w:t>çàâ êàêèå ôîðìû ýòà ïîìîùü ìîæåò ïðèíÿòü, à òàêæå íå ñêàçàâ î âîçìîæíî</w:t>
        <w:softHyphen/>
        <w:t>ñòè ðàñïðîñòðàíå</w:t>
        <w:softHyphen/>
        <w:t>íèÿ ëåíä-ëèçà íà ÑÑÑÐ.</w:t>
      </w:r>
    </w:p>
    <w:p>
      <w:pPr>
        <w:pStyle w:val="Normal"/>
        <w:bidi w:val="0"/>
        <w:ind w:firstLine="680"/>
        <w:jc w:val="both"/>
        <w:rPr/>
      </w:pPr>
      <w:r>
        <w:rPr/>
        <w:t>Äëÿ âûÿñíåíèÿ ñèòóàöèè è óñòàíîâëåíèÿ êîí</w:t>
        <w:softHyphen/>
        <w:t>òàê</w:t>
        <w:softHyphen/>
        <w:t>òîâ ñ Ñîâåòñêèì ðóêî</w:t>
        <w:softHyphen/>
        <w:t>âîäñòâîì Ðóçâåëüò íàïðà</w:t>
        <w:softHyphen/>
        <w:t>âèë â Ìîñêâó ñâîåãî ëè÷íîãî ïðåäñòàâèòåëÿ Ãîï</w:t>
        <w:softHyphen/>
        <w:t>êèíñà. 30 è 31 èþëÿ ñîñòîÿëèñü âñòðå÷è Ãîï</w:t>
        <w:softHyphen/>
        <w:t>êèíñà ñî Ñòàëèíûì. 12 àâ</w:t>
        <w:softHyphen/>
        <w:t>ãóñòà â áóõòå Àðäæåí</w:t>
        <w:softHyphen/>
        <w:t>òåéÿ (Íüþôàóíäëåíä) ïðîèçîøëà âñòðå÷à ×åð</w:t>
        <w:softHyphen/>
        <w:t>÷èëëÿ è Ðóç</w:t>
        <w:softHyphen/>
        <w:t>âåëüòà, ãäå âûÿñíèëîñü, ÷òî íè Àíã</w:t>
        <w:softHyphen/>
        <w:t>ëèÿ íè ÑØÀ íå ãîòîâû ïîìî÷ü Êðàñíîé Àðìèè. Ðóçâåëüò åùå ðàç âûñêàçàëñÿ ïðîòèâ âñòóïëåíèÿ ÑØÀ â âîéíó, íå</w:t>
        <w:softHyphen/>
        <w:t>ñìîòðÿ íà íàñòîé÷èâûå ïðîñüáû ×åð÷èëëÿ. Çäåñü áûëà ïîäïè</w:t>
        <w:softHyphen/>
        <w:t>ñàíà Àòëàíòè</w:t>
        <w:softHyphen/>
        <w:t>÷åñêàÿ õàðòèÿ - äåêëàðà</w:t>
        <w:softHyphen/>
        <w:t>öèÿ î öåëÿõ â âîéíå è ïðèíöèïàõ ïîñëåâîåííîãî óñò</w:t>
        <w:softHyphen/>
        <w:t>ðîé</w:t>
        <w:softHyphen/>
        <w:t>ñòâà. Ðóçâåëüò è ×åð÷èëëü çàÿâèëè òàêæå î ãîòîâíîñòè îêàçàòü ïîìîùü ÑÑÑÐ ïîñòàâêàìè ìàòåðèàëîâ.</w:t>
      </w:r>
    </w:p>
    <w:p>
      <w:pPr>
        <w:pStyle w:val="Normal"/>
        <w:bidi w:val="0"/>
        <w:ind w:firstLine="680"/>
        <w:jc w:val="both"/>
        <w:rPr/>
      </w:pPr>
      <w:r>
        <w:rPr/>
        <w:t>30 îêòÿáðÿ 1941 ãîäà, êîãäà ñòàëî ÿñíî, ÷òî áëèö</w:t>
        <w:softHyphen/>
        <w:t>êðèã ïðîâàëèëñÿ, Ðóç</w:t>
        <w:softHyphen/>
        <w:t>âåëüò ñîîáùèë â Ìîñê</w:t>
        <w:softHyphen/>
        <w:t>âó î ðåøå</w:t>
        <w:softHyphen/>
        <w:t>íèè ïðàâèòåëüñòâà ïðåäîñòàâèòü ÑÑÑÐ áåñ</w:t>
        <w:softHyphen/>
        <w:t>ïðîöåíòíûé çàåì íà îäèí ìèëëèàðä äîëëàðîâ. Â 1941 ãîäó ×åð÷èëëü ñîîá</w:t>
        <w:softHyphen/>
        <w:t>ùèë Ðóçâåëüòó â îäíîé èç ñâîèõ òåëåãðàìì, ÷òî â ñëó÷àå ñîõðàíåíèÿ ÑØÀ è äàëåå ïî</w:t>
        <w:softHyphen/>
        <w:t>ëîæåíèÿ íåâîþþùåé ñòîðîíû îí íå ìîæåò ïîðó</w:t>
        <w:softHyphen/>
        <w:t>÷èòüñÿ çà òî,  áóäåò ëè Àíã</w:t>
        <w:softHyphen/>
        <w:t>ëèÿ ïðîäîëæàòü âîéíó â 1942 ãîäó.</w:t>
      </w:r>
    </w:p>
    <w:p>
      <w:pPr>
        <w:pStyle w:val="Normal"/>
        <w:bidi w:val="0"/>
        <w:ind w:firstLine="680"/>
        <w:jc w:val="both"/>
        <w:rPr/>
      </w:pPr>
      <w:r>
        <w:rPr/>
        <w:t>11 ñåíòÿáðÿ 1941 ãîäà â Àòëàíòèêå ïðîèçî</w:t>
        <w:softHyphen/>
        <w:t>øåë èíöèäåíò ñ ãåðìàíñêîé ïîäâîäíîé ëîäêîé è àìåðè</w:t>
        <w:softHyphen/>
        <w:t>êàí</w:t>
        <w:softHyphen/>
        <w:t>ñêèì ýñìèíöåì "Ãðèåð".  Ðóçâåëüò âû</w:t>
        <w:softHyphen/>
        <w:t>ñòóïèë ïî ðàäèî ñ çàÿâëåíèåì îá èçìåíåíèè ïî</w:t>
        <w:softHyphen/>
        <w:t>ëèòèêè ÑØÀ "â âîäàõ, êî</w:t>
        <w:softHyphen/>
        <w:t>òîðûå ìû (ÑØÀ) ðàñ</w:t>
        <w:softHyphen/>
        <w:t>ñìàòðèâàåì êàê èñêëþ÷èòåëüíî âàæíûå äëÿ íà</w:t>
        <w:softHyphen/>
        <w:t>øåé îáîðîíû".</w:t>
      </w:r>
    </w:p>
    <w:p>
      <w:pPr>
        <w:pStyle w:val="Normal"/>
        <w:bidi w:val="0"/>
        <w:ind w:firstLine="680"/>
        <w:jc w:val="both"/>
        <w:rPr/>
      </w:pPr>
      <w:r>
        <w:rPr/>
        <w:t>Àìåðèêàíñêèå êîðàáëè è ñàìîëåòû ïîëó÷è</w:t>
        <w:softHyphen/>
        <w:t>ëè ïðèêàç áåç ïðåäóïðåæäå</w:t>
        <w:softHyphen/>
        <w:t>íèÿ àòàêîâàòü èòàëü</w:t>
        <w:softHyphen/>
        <w:t>ÿíñêèå è ãåðìàíñêèå ñóäà, ãëàâíîå æå - èì ðàçðå</w:t>
        <w:softHyphen/>
        <w:t>øàëîñü êîíâîè</w:t>
        <w:softHyphen/>
        <w:t>ðîâàòü ñóäà äðóãèõ ñòðàí. Ôàêòè</w:t>
        <w:softHyphen/>
        <w:t>÷åñêè âîåí</w:t>
        <w:softHyphen/>
        <w:t>íî-ìîðñêîé ôëîò ïîëó</w:t>
        <w:softHyphen/>
        <w:t>÷èë ïðèêàç î íà</w:t>
        <w:softHyphen/>
        <w:t>÷àëå íåîáú</w:t>
        <w:softHyphen/>
        <w:t>ÿâëåí</w:t>
        <w:softHyphen/>
        <w:t>íîé âîéíû ïðîòèâ Ãåðìàíèè â Àòëàíòèêå.</w:t>
      </w:r>
    </w:p>
    <w:p>
      <w:pPr>
        <w:pStyle w:val="Normal"/>
        <w:bidi w:val="0"/>
        <w:ind w:firstLine="680"/>
        <w:jc w:val="both"/>
        <w:rPr/>
      </w:pPr>
      <w:r>
        <w:rPr/>
        <w:t>Â ñàìûõ ðàçíûõ êðóãàõ îáùåñòâåííîñòè ðåçêî èçìåíèëîñü â ïîëîæèòåëüíóþ ñòîðîíó îò</w:t>
        <w:softHyphen/>
        <w:t>íîøåíèå ê âî</w:t>
        <w:softHyphen/>
        <w:t>åííîìó ñîòðóäíè÷åñòâó ñ Ñîâåòñêèì Ñîþ</w:t>
        <w:softHyphen/>
        <w:t>çîì.</w:t>
      </w:r>
    </w:p>
    <w:p>
      <w:pPr>
        <w:pStyle w:val="Normal"/>
        <w:bidi w:val="0"/>
        <w:ind w:firstLine="680"/>
        <w:jc w:val="both"/>
        <w:rPr/>
      </w:pPr>
      <w:r>
        <w:rPr/>
        <w:t>7 äåêàáðÿ 1941 ãîäà ïîñëå âíåçàïíîãî íàïà</w:t>
        <w:softHyphen/>
        <w:t>äå</w:t>
        <w:softHyphen/>
        <w:t>íèÿ ÿïîíñêîé àâèàöèè íà àìåðèêàíñêóþ âîåí</w:t>
        <w:softHyphen/>
        <w:t>íî-ìîðñêóþ áàçó Ïåðë-Õàðáîð íà Ãàâàéÿõ ÑØÀ ïðå</w:t>
        <w:softHyphen/>
        <w:t>âðàòèëèñü â ñòðàíó âîþþùóþ, ïðè òîì ÷èñëî èõ âðàãîâ ñðàçó óò</w:t>
        <w:softHyphen/>
        <w:t>ðîèëîñü: 11 äåêàáðÿ 1941 ãîäà Èòà</w:t>
        <w:softHyphen/>
        <w:t>ëèÿ è Ãåðìàíèÿ îáúÿ</w:t>
        <w:softHyphen/>
        <w:t>âèëè âîéíó Ñîåäèíåííûì Øòà</w:t>
        <w:softHyphen/>
        <w:t>òàì. Ïîïûòêè ïðàâè</w:t>
        <w:softHyphen/>
        <w:t>òåëüñòâà Ðóçâåëüòà íà ïðîòÿæåíèè öå</w:t>
        <w:softHyphen/>
        <w:t>ëîãî ðÿäà ëåò îò</w:t>
        <w:softHyphen/>
        <w:t>òÿíóòü íåèçáåæ</w:t>
        <w:softHyphen/>
        <w:t>íóþ âîéíó ñ ßïîíèåé ïóòåì óðåãóëèðî</w:t>
        <w:softHyphen/>
        <w:t>âàíèÿ ðàç</w:t>
        <w:softHyphen/>
        <w:t>íîãëà</w:t>
        <w:softHyphen/>
        <w:t>ñèé,  â òîì ÷èñëå è çà ñ÷åò òðåòüèõ ñòðàí, íè÷åãî íå äàëè. "Óìèðîòâîðåíèå" àãðåñ</w:t>
        <w:softHyphen/>
        <w:t>ñîðà è çäåñü çà</w:t>
        <w:softHyphen/>
        <w:t>âåðøè</w:t>
        <w:softHyphen/>
        <w:t>ëîñü ôèàñêî.  Øèðîêèå ìàññû íàñå</w:t>
        <w:softHyphen/>
        <w:t>ëåíèÿ òðåáî</w:t>
        <w:softHyphen/>
        <w:t>âàëè îêàçàòü ñàìóþ äåéñòâåí</w:t>
        <w:softHyphen/>
        <w:t>íóþ ïî</w:t>
        <w:softHyphen/>
        <w:t>ìîùü Êðàñíîé Àð</w:t>
        <w:softHyphen/>
        <w:t>ìèè è ýòî îêàçûâàëî ïðÿ</w:t>
        <w:softHyphen/>
        <w:t>ìîå è îïîñðåäñòâîâàííîå âëèÿ</w:t>
        <w:softHyphen/>
        <w:t>íèå íà âíåøíþþ ïîëèòè</w:t>
        <w:softHyphen/>
        <w:t>êó Ðóçâåëüòà. Â îï</w:t>
        <w:softHyphen/>
        <w:t>ðåäåëåíèè êîàëèöèîííîé ñòðà</w:t>
        <w:softHyphen/>
        <w:t>òåãèè Ðóçâåëüò êîëå</w:t>
        <w:softHyphen/>
        <w:t>áàëñÿ, èñïûòû</w:t>
        <w:softHyphen/>
        <w:t>âàÿ äàâëå</w:t>
        <w:softHyphen/>
        <w:t>íèå ñ ðàçíûõ ñòîðîí. Îñî</w:t>
        <w:softHyphen/>
        <w:t>áåííî ðåøèòåëüíî â ïîëüçó çàòÿãèâàíèÿ îòêðûòèÿ âòîðîãî ôðîíòà â Åâðîïå âûñòóïàëè ×åð÷èëëü è åãî êàáèíåò, à òàêæå áîëü</w:t>
        <w:softHyphen/>
        <w:t>øàÿ ÷àñòü êîìàíäíîãî ñîñòàâà ÑØÀ. Âåñíîé 1942 ãîäà ïîä âëèÿíèåì íàðàñ</w:t>
        <w:softHyphen/>
        <w:t>òàâøèõ òðåáîâàíèé àìå</w:t>
        <w:softHyphen/>
        <w:t>ðèêàíñêîé îáùå</w:t>
        <w:softHyphen/>
        <w:t>ñòâåí</w:t>
        <w:softHyphen/>
        <w:t>íîñòè àêòèâèçèðîâàòü âîåí</w:t>
        <w:softHyphen/>
        <w:t>íûå óñèëèÿ ÑØÀ è Àíãëèè Ðóçâåëüò íà÷àë ñêëî</w:t>
        <w:softHyphen/>
        <w:t>íÿòüñÿ ê èäåå ôîðñèðî</w:t>
        <w:softHyphen/>
        <w:t>âàí</w:t>
        <w:softHyphen/>
        <w:t>íîãî îòêðûòèÿ âòîðîãî ôðîíòà, äëÿ ÷åãî îí ïîñëàë â àïðåëå 1942 ãîäà Ãîïêèíñà è Ìàðøàëëà äëÿ ïåðåãîâî</w:t>
        <w:softHyphen/>
        <w:t>ðîâ ñ ×åð÷èë</w:t>
        <w:softHyphen/>
        <w:t>ëåì. Íî íå ïîëó÷èë â Ëîíäîíå ïîä</w:t>
        <w:softHyphen/>
        <w:t>äåðæêè.  Ïî</w:t>
        <w:softHyphen/>
        <w:t>ìèìî ýòîãî Ðóçâåëüò ïðè</w:t>
        <w:softHyphen/>
        <w:t>ãëà</w:t>
        <w:softHyphen/>
        <w:t>ñèë Ìîëîòîâà äëÿ ïåðå</w:t>
        <w:softHyphen/>
        <w:t>ãîâîðîâ ïî ýòîìó æå âîïðîñó è çàâåðèë åãî, ÷òî âòîðîé ôðîíò â Åâðîïå áóäåò îòêðûò â 1942 ãîäó â Ñåâåðíîé Ôðàíöèè.  Íî âñå ýòî îêàçà</w:t>
        <w:softHyphen/>
        <w:t>ëîñü ìèñòèôèêàöèåé, íè</w:t>
        <w:softHyphen/>
        <w:t>êòî è íå ñîáè</w:t>
        <w:softHyphen/>
        <w:t>ðàëñÿ âûïîë</w:t>
        <w:softHyphen/>
        <w:t>íèòü äîãîâîðåííîñòè.</w:t>
      </w:r>
    </w:p>
    <w:p>
      <w:pPr>
        <w:pStyle w:val="Normal"/>
        <w:bidi w:val="0"/>
        <w:ind w:firstLine="680"/>
        <w:jc w:val="both"/>
        <w:rPr/>
      </w:pPr>
      <w:r>
        <w:rPr/>
        <w:t>Ñòîðîííèêè äîêòðèíû  "àíãëîñàêñû äîëæ</w:t>
        <w:softHyphen/>
        <w:t>íû óïðàâëÿòü ìèðîì" â ïðà</w:t>
        <w:softHyphen/>
        <w:t>âèòåëüñòâå, âîåííûõ è ôèíàí</w:t>
        <w:softHyphen/>
        <w:t>ñîâî-ïðîìûøëåííûõ êðóãàõ ñ÷èòàþò êóðñ Ðóç</w:t>
        <w:softHyphen/>
        <w:t>âåëüòà â îòíîøåíèè ÑÑÑÐ íå äîñòàòî÷íî æå</w:t>
        <w:softHyphen/>
        <w:t>ñòêèì, èçëèøíå áëà</w:t>
        <w:softHyphen/>
        <w:t>ãîðîäíûì. Ýòèì îáúÿñíÿåòñÿ äâîéñòâåííîñòü è íåðåøè</w:t>
        <w:softHyphen/>
        <w:t>òåëüíîñòü ïîëèòèêè Ðóç</w:t>
        <w:softHyphen/>
        <w:t>âåëüòà.</w:t>
      </w:r>
    </w:p>
    <w:p>
      <w:pPr>
        <w:pStyle w:val="Normal"/>
        <w:bidi w:val="0"/>
        <w:ind w:firstLine="680"/>
        <w:jc w:val="both"/>
        <w:rPr/>
      </w:pPr>
      <w:r>
        <w:rPr/>
        <w:t>Ïðàâèòåëüñòâà Àíãëèè è ÑØÀ ñíîâà óêëî</w:t>
        <w:softHyphen/>
        <w:t>íè</w:t>
        <w:softHyphen/>
        <w:t>ëèñü îò âûïîëíåíèÿ ñâîèõ îáÿçàòåëüñòâ è â èþëå 1942 ãîäà ñîãëàñîâàëè îòêðûòèå (â áóäó</w:t>
        <w:softHyphen/>
        <w:t>ùåì) âòî</w:t>
        <w:softHyphen/>
        <w:t>ðîãî ôðîíòà â Ñåâåðíîé Àôðèêå, ÷òî ñî</w:t>
        <w:softHyphen/>
        <w:t>âåðøåííî íåçíà÷è</w:t>
        <w:softHyphen/>
        <w:t>òåëüíî âëèÿ</w:t>
        <w:softHyphen/>
        <w:t>ëî íà õîä äåë íà ãëàâíîì òåàòðå âîåííûõ äåéñòâèé, íî áûëî âû</w:t>
        <w:softHyphen/>
        <w:t>ãîäíî Àíãëèè è ÑØÀ ïî</w:t>
        <w:softHyphen/>
        <w:t>ñêîëüêó óêðåïëÿëî èõ ïîçèöèè íà Áëèæíåì Âîñòîêå è â Ñðåäèçåìíîìî</w:t>
        <w:softHyphen/>
        <w:t>ðüå, â çîíàõ èíòåðåñîâ èõ ìîíîïîëèé. Â ÑØÀ äåéñòâîâàëè îïðåäåëåííûå ñèëû, êîòîðûå ïî ìåðå ðàçâèòèÿ óñïåõà Êðàñíîé Àðìèè ñêëîíÿëèñü ê ìûñëè, ÷òî ñåïàðàòíûé ìèð Ãåðìàíèè ñ Àíãëèåé è ÑØÀ íå òîëüêî âîçìîæåí, íî è îáîþäíî âûãî</w:t>
        <w:softHyphen/>
        <w:t>äåí â ïëàíå "ñïàñåíèÿ çàïàäíîé öè</w:t>
        <w:softHyphen/>
        <w:t>âèëèçàöèè" è ïðîòèâî</w:t>
        <w:softHyphen/>
        <w:t>äåé</w:t>
        <w:softHyphen/>
        <w:t>ñòâèÿ  "ñîâåòñêîé óãðî</w:t>
        <w:softHyphen/>
        <w:t>çå".  Îä</w:t>
        <w:softHyphen/>
        <w:t>íàêî Ðóçâåëüò âåðíî ó÷åë ãîñïîäñòâîâàâøèå â øèðîêîé îáùåñòâåííîñòè íàñòðîåíèÿ íà áåñêîì</w:t>
        <w:softHyphen/>
        <w:t>ïðîìèññ</w:t>
        <w:softHyphen/>
        <w:t>íóþ áîðüáó ñ ôà</w:t>
        <w:softHyphen/>
        <w:t>øèçìîì. Ðóçâåëüò ñòðå</w:t>
        <w:softHyphen/>
        <w:t>ìèëñÿ ïðîòèâîñòîÿòü íàðàñ</w:t>
        <w:softHyphen/>
        <w:t>òàâøåìó íàæèìó ñåïàðà</w:t>
        <w:softHyphen/>
        <w:t>òè</w:t>
        <w:softHyphen/>
        <w:t>ñòîâ.  Ýòó öåëü ïðåñëå</w:t>
        <w:softHyphen/>
        <w:t>äîâàëà è êîíôåðåíöèÿ â Êàñàáëàíêå, ãäå îí ïðåä</w:t>
        <w:softHyphen/>
        <w:t>ëîæèë â ÿíâàðå 1943 ãîäà ÷åòêóþ ôîðìóëó "áåççàãîâîðî÷íàÿ êàïèòóëÿöèÿ Ãåðìàíèè".  Â ðÿäå ïîñëåäóþùèõ âûñòóï</w:t>
        <w:softHyphen/>
        <w:t>ëåíèé ïðåçèäåíò ïóáëè÷íî îòìåæåâàëñÿ îò òåõ ýëåìåí</w:t>
        <w:softHyphen/>
        <w:t>òîâ, êîòîðûå ïûòàëèñü âíåñòè ðàñêîë â Îáúåäè</w:t>
        <w:softHyphen/>
        <w:t>íåí</w:t>
        <w:softHyphen/>
        <w:t xml:space="preserve">íûå Íàöèè.  </w:t>
      </w:r>
    </w:p>
    <w:p>
      <w:pPr>
        <w:pStyle w:val="Normal"/>
        <w:bidi w:val="0"/>
        <w:ind w:firstLine="680"/>
        <w:jc w:val="both"/>
        <w:rPr/>
      </w:pPr>
      <w:r>
        <w:rPr/>
        <w:t>Ðóçâåëüò íå òîëüêî íå ñîáèðàëñÿ èäòè íà ïî</w:t>
        <w:softHyphen/>
        <w:t>âî</w:t>
        <w:softHyphen/>
        <w:t>äó ó ðåàêöèè, ïðîâîöè</w:t>
        <w:softHyphen/>
        <w:t>ðóþùåé åãî íà ïðîâå</w:t>
        <w:softHyphen/>
        <w:t>äåíèå æåñòêîé ëèíèè â "ðóññêîì âîïðîñå",  Íî è ïëà</w:t>
        <w:softHyphen/>
        <w:t>íèðîâàë ñåðüåçíî çàíÿòüñÿ ñîâìåñòíî ñ Ñîâåò</w:t>
        <w:softHyphen/>
        <w:t>ñêèì ðó</w:t>
        <w:softHyphen/>
        <w:t>êîâîäñòâîì ñîçäà</w:t>
        <w:softHyphen/>
        <w:t>íèåì íåîáõîäèìûõ óñëî</w:t>
        <w:softHyphen/>
        <w:t>âèé äëÿ òåñíîãî âçàèìîäåéñòâèÿ äâóõ ñòðàí äëÿ ïîääåðæà</w:t>
        <w:softHyphen/>
        <w:t xml:space="preserve">íèÿ äëèòåëüíîãî è ïðî÷íîãî ìèðà ïîñëå âîéíû. </w:t>
      </w:r>
    </w:p>
    <w:p>
      <w:pPr>
        <w:pStyle w:val="Normal"/>
        <w:bidi w:val="0"/>
        <w:ind w:firstLine="680"/>
        <w:jc w:val="both"/>
        <w:rPr/>
      </w:pPr>
      <w:r>
        <w:rPr/>
        <w:t>Â 1943 ãîäó âîçíèêëè ñåðüåçíûå îñëîæíåíèÿ â àìåðèêàíî-ñîâåòñêèõ îòíîøåíèÿõ, ÷åìó ïðè÷è</w:t>
        <w:softHyphen/>
        <w:t>íîé áûëè ïîñòîÿííûå îòòÿæêè ñ îòêðûòèåì âòî</w:t>
        <w:softHyphen/>
        <w:t>ðîãî ôðîíòà, îò</w:t>
        <w:softHyphen/>
        <w:t>êàç Àíãëèè è ÑØÀ îò ïîñòàâîê âîåííûõ ãðóçîâ ñåâåð</w:t>
        <w:softHyphen/>
        <w:t>íûì ìàðøðóòîì, îòòÿæêè â âûïîëíå</w:t>
        <w:softHyphen/>
        <w:t>íèè óæå ñîãëàñî</w:t>
        <w:softHyphen/>
        <w:t>âàííûõ ïëàíîâ ïî ëåíä-ëèçó è òîò ôàêò, ÷òî Àíãëèÿ è ÑØÀ ïðèíèìàëè âñå ðåøåíèÿ î âòîðîì ôðîíòå áåç ó÷à</w:t>
        <w:softHyphen/>
        <w:t>ñòèÿ Ñîâåò</w:t>
        <w:softHyphen/>
        <w:t>ñêîãî Ñîþçà è áåç êîíñóëü</w:t>
        <w:softHyphen/>
        <w:t>òàöèé ñ íèì. Ýòî óõóäøåíèå îòíîøåíèé â Âàøèíã</w:t>
        <w:softHyphen/>
        <w:t>òîíå âîñïðèíè</w:t>
        <w:softHyphen/>
        <w:t>ìàëîñü ïî-ðàçíîìó, ó îäíèõ îíî âûçû</w:t>
        <w:softHyphen/>
        <w:t>âàëî îäîá</w:t>
        <w:softHyphen/>
        <w:t>ðåíèå è äàæå ëèêîâàíèå, ó äðó</w:t>
        <w:softHyphen/>
        <w:t>ãèõ îáåñïîêî</w:t>
        <w:softHyphen/>
        <w:t>åí</w:t>
        <w:softHyphen/>
        <w:t>íîñòü. Ðóçâåëüò áûë âñòðåâîæåí. Îí ðåøèë ïåðå</w:t>
        <w:softHyphen/>
        <w:t>áî</w:t>
        <w:softHyphen/>
        <w:t>ðîòü ýòîò íåæåëàòåëüíûé êðåí, ïðî</w:t>
        <w:softHyphen/>
        <w:t>òèâîïîñ</w:t>
        <w:softHyphen/>
        <w:t>òà</w:t>
        <w:softHyphen/>
        <w:t>âèâ åìó ïîëèòè÷åñêóþ âîëþ ê ñî</w:t>
        <w:softHyphen/>
        <w:t>òðóäíè</w:t>
        <w:softHyphen/>
        <w:t>÷åñòâó â èíòåðåñàõ ïî</w:t>
        <w:softHyphen/>
        <w:t>áåäû íàä ôàøèçìîì. Âòî</w:t>
        <w:softHyphen/>
        <w:t>ðîãî äå</w:t>
        <w:softHyphen/>
        <w:t>êàáðÿ 1942 ãîäà Ðóçâåëüò íàïðàâëÿåò ïîñëàíèå Ñòà</w:t>
        <w:softHyphen/>
        <w:t>ëèíó ñ ïðåäëîæå</w:t>
        <w:softHyphen/>
        <w:t>íèåì î äâóñòîðîííåé âñòðå÷å. Â èí</w:t>
        <w:softHyphen/>
        <w:t>òåðåñàõ êîàëèöèè ïîçè</w:t>
        <w:softHyphen/>
        <w:t>öèÿ Ñîâåòñêîãî Ñîþçà áûëà èíîé - ïðîâåñòè òðåõñòîðîííþþ âñòðå÷ó, òâåð</w:t>
        <w:softHyphen/>
        <w:t>äî ñòîÿòü çà ñîõðàíåíèå è óãëóáëåíèå ìåæ</w:t>
        <w:softHyphen/>
        <w:t>ñîþçíå÷åñêõ îòíîøåíèé íà îñíîâå ïîëíîãî ðà</w:t>
        <w:softHyphen/>
        <w:t>âåí</w:t>
        <w:softHyphen/>
        <w:t>ñòâà ñòîðîí.  Ïîêà âåëñÿ îáìåí ìíå</w:t>
        <w:softHyphen/>
        <w:t>íèÿìè î âñòðå÷å, íà Âà</w:t>
        <w:softHyphen/>
        <w:t>øèíãòîíñêîé  êîíôåðåíöèè ×åð</w:t>
        <w:softHyphen/>
        <w:t>÷èëëÿ è Ðóçâåëüòà ñðîêè îòêðûòèÿ âòîðîãî ôðîí</w:t>
        <w:softHyphen/>
        <w:t>òà áûëè îòîäâèíóòû íà âåñíó 1944 ãîäà.</w:t>
      </w:r>
    </w:p>
    <w:p>
      <w:pPr>
        <w:pStyle w:val="Normal"/>
        <w:bidi w:val="0"/>
        <w:ind w:firstLine="680"/>
        <w:jc w:val="both"/>
        <w:rPr/>
      </w:pPr>
      <w:r>
        <w:rPr/>
        <w:t>Ê îñåíè 1943 ãîäà â âûñøèõ âîåííûõ êðóãàõ ÑØÀ íå îñòàâàëîñü ñîìíå</w:t>
        <w:softHyphen/>
        <w:t>íèé â òîì, ÷òî Ñîâåò</w:t>
        <w:softHyphen/>
        <w:t>ñêèé Ñîþç ñïîñîáåí ñàìîñòîÿòåëüíî äîâåðøèòü ðàç</w:t>
        <w:softHyphen/>
        <w:t>ãðîì íà</w:t>
        <w:softHyphen/>
        <w:t>öèñòîâ è îñâîáîäèòü Åâðîïó. Ñðåäè</w:t>
        <w:softHyphen/>
        <w:t>çåìíîìîð</w:t>
        <w:softHyphen/>
        <w:t>ñêèé âàðè</w:t>
        <w:softHyphen/>
        <w:t>àíò âòîðîãî ôðîíòà, ïðåäëà</w:t>
        <w:softHyphen/>
        <w:t>ãàåìûé ×åð</w:t>
        <w:softHyphen/>
        <w:t>÷èëëåì âûçûâàë âñå áîëüøèå ñîìíå</w:t>
        <w:softHyphen/>
        <w:t>íèÿ. Íà Êâåáåê</w:t>
        <w:softHyphen/>
        <w:t>ñêîé êîíôåðåíöèè (àâãóñò 1943 ãîäà) Ðóçâåëüò âûäâèíóë çàäà÷ó "äîñòè÷ü Áåðëè</w:t>
        <w:softHyphen/>
        <w:t>íà ðàíüøå ðóñ</w:t>
        <w:softHyphen/>
        <w:t>ñêèõ". Îáà ðóêîâîäèòåëÿ ïîíèìàëè, ÷òî çà</w:t>
        <w:softHyphen/>
        <w:t>òÿæêè ñ îòêðûòèåì âòîðîãî ôðîíòà ñòàâÿò ïîä âîïðîñ áóäóùèå îòíîøå</w:t>
        <w:softHyphen/>
        <w:t>íèÿ ñ ÑÑÑÐ. Ïîñëå Ñòàëèíãðàäà ëþáûå ðåøåíèÿ, ïðåäóñìàòðèâàþ</w:t>
        <w:softHyphen/>
        <w:t>ùèå èçîëÿöèþ Ñîâåò</w:t>
        <w:softHyphen/>
        <w:t>ñêîãî Ñîþçà, êàê òîãî õîòåë ×åð÷èëëü ñòàíî</w:t>
        <w:softHyphen/>
        <w:t>âèëèñü íå</w:t>
        <w:softHyphen/>
        <w:t>ðåàëüíûìè. Âàæíåéøèì ðåøåíèåì Êâå</w:t>
        <w:softHyphen/>
        <w:t>áåêñêîé êîíôå</w:t>
        <w:softHyphen/>
        <w:t>ðåíöèè áûëî ðåøåíèå ïðèñòóïèòü ê ïðàêòè÷åñêîé ïîä</w:t>
        <w:softHyphen/>
        <w:t>ãîòîâêå âòîðîãî ôðîíòà â Åâðîïå 1 ìàÿ 1944 ãîäà (îïåðàöèÿ "Îâåðëîðä"). ×åð÷èëëü äàë ñîãëàñèå ïîä íà</w:t>
        <w:softHyphen/>
        <w:t>ñòîé</w:t>
        <w:softHyphen/>
        <w:t>÷èâûì íàæèìîì Ðóçâåëüòà.</w:t>
      </w:r>
    </w:p>
    <w:p>
      <w:pPr>
        <w:pStyle w:val="Normal"/>
        <w:bidi w:val="0"/>
        <w:ind w:firstLine="680"/>
        <w:jc w:val="both"/>
        <w:rPr/>
      </w:pPr>
      <w:r>
        <w:rPr/>
        <w:t>Ïîñòîÿííîå è âñå áîëåå óãðîæàþùåå àíòè</w:t>
        <w:softHyphen/>
        <w:t>ñî</w:t>
        <w:softHyphen/>
        <w:t>âåò</w:t>
        <w:softHyphen/>
        <w:t>ñêîå áðþçæàíèå ×åð</w:t>
        <w:softHyphen/>
        <w:t>÷èëëÿ, åãî íàñòîé÷èâûå "ïðåäîñòåðåæåíèÿ" îá "îïàñíîñòÿõ" óêðåïëåíèÿ ñî</w:t>
        <w:softHyphen/>
        <w:t>òðóä</w:t>
        <w:softHyphen/>
        <w:t>íè÷åñòâà ñ ÑÑÑÐ íå ìîãëè ïîêîëåáàòü Ðóç</w:t>
        <w:softHyphen/>
        <w:t>âåëüòà â òîì, ÷òî "ïîääåðæàíèå è ðàçâèòèå äðó</w:t>
        <w:softHyphen/>
        <w:t>æåñòâåííûõ îòíîøå</w:t>
        <w:softHyphen/>
        <w:t>íèé ìåæäó ÑØÀ è ÑÑÑÐ" ÿâ</w:t>
        <w:softHyphen/>
        <w:t>ëÿåòñÿ àáñîëþòíî íåîáõî</w:t>
        <w:softHyphen/>
        <w:t>äèìûì.</w:t>
      </w:r>
    </w:p>
    <w:p>
      <w:pPr>
        <w:pStyle w:val="Normal"/>
        <w:bidi w:val="0"/>
        <w:ind w:firstLine="680"/>
        <w:jc w:val="both"/>
        <w:rPr/>
      </w:pPr>
      <w:r>
        <w:rPr/>
        <w:t>28 íîÿáðÿ - 1 äåêàáðÿ 1943 ãîäà ñîñòîÿëàñü âñòðå</w:t>
        <w:softHyphen/>
        <w:t>÷à â Òåãåðàíå. Ãëàâ</w:t>
        <w:softHyphen/>
        <w:t>íûì áûë âîïðîñ î âòî</w:t>
        <w:softHyphen/>
        <w:t>ðîì ôðîíòå. Áëàãîäàðÿ òâåðäîé ïîçèöèè ñîâåò</w:t>
        <w:softHyphen/>
        <w:t>ñêèõ ïðåäñòàâèòåëåé êîíôåðåíöèÿ ïðèøëà ê ñî</w:t>
        <w:softHyphen/>
        <w:t>ãëàñîâàí</w:t>
        <w:softHyphen/>
        <w:t>íûì ðåøåíèÿì (à äî îò</w:t>
        <w:softHyphen/>
        <w:t>êðûòèÿ êîíôå</w:t>
        <w:softHyphen/>
        <w:t>ðåíöèè ðàçíî</w:t>
        <w:softHyphen/>
        <w:t>ãëàñèÿ ìåæäó ×åð÷èëëåì è Ðóçâåëü</w:t>
        <w:softHyphen/>
        <w:t>òîì ïî ýòîìó âîïðîñó òàê è íå áûëè ïðåîäî</w:t>
        <w:softHyphen/>
        <w:t>ëåíû).  Â äåêëàðàöèè ãëàâû ãîñóäàðñòâ âûðà</w:t>
        <w:softHyphen/>
        <w:t>çèëè ðåøè</w:t>
        <w:softHyphen/>
        <w:t>ìîñòü, ÷òî òðè ñòîðîíû "áóäóò ðàáîòàòü ñîâìå</w:t>
        <w:softHyphen/>
        <w:t xml:space="preserve">ñòíî êàê âî âðåìÿ âîéíû, òàê è â ïîñëåäóþùåå ìèðíîå âðåìÿ".  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Ïëàíû ïîñëåâîåííîãî óñòðîéñò</w:t>
        <w:softHyphen/>
        <w:t>âà.</w:t>
      </w:r>
    </w:p>
    <w:p>
      <w:pPr>
        <w:pStyle w:val="Normal"/>
        <w:bidi w:val="0"/>
        <w:rPr/>
      </w:pPr>
      <w:r>
        <w:rPr/>
        <w:t>Â 1943 ãîäó  ïîñëå Ñòàëèíãðàäà è Êóðñêà íà</w:t>
        <w:softHyphen/>
        <w:t>÷à</w:t>
        <w:softHyphen/>
        <w:t>ëàñü âûñàäêà ñîþçíèêîâ â Þæíîé Èòàëèè.  Ðóç</w:t>
        <w:softHyphen/>
        <w:t>âåëüò ïîíÿë,  ÷òî îí äîëæåí çàãëÿíóòü â áîëåå äàëå</w:t>
        <w:softHyphen/>
        <w:t>êîå áóäó</w:t>
        <w:softHyphen/>
        <w:t>ùåå è çàíÿòüñÿ ðàññìîòðåíèåì âî</w:t>
        <w:softHyphen/>
        <w:t>ïðîñîâ ïîñëåâî</w:t>
        <w:softHyphen/>
        <w:t>åííîãî ìèðà.  Íàäî áûëî îñóùåñò</w:t>
        <w:softHyphen/>
        <w:t>âèòü èäåþ î ïåðå</w:t>
        <w:softHyphen/>
        <w:t>ñòðîéêå ìå</w:t>
        <w:softHyphen/>
        <w:t>æäóíàðîäíûõ îòíî</w:t>
        <w:softHyphen/>
        <w:t>øåíèé íà îñíî</w:t>
        <w:softHyphen/>
        <w:t>âå ñî</w:t>
        <w:softHyphen/>
        <w:t>òðóäíè÷åñòâà ñòðàí ñ ðàçíûìè ñîöèàëüíûìè ñèñòå</w:t>
        <w:softHyphen/>
        <w:t>ìàìè,  íà îñíîâå ó÷åòà èõ çà</w:t>
        <w:softHyphen/>
        <w:t>êîííûõ èíòåðåñîâ è äîñòèæåíèÿ ñîãëàñèÿ ïî ñïîðíûì âîïðîñàì ìèð</w:t>
        <w:softHyphen/>
        <w:t>íûì ïóòåì. Æåëàíèå ñî</w:t>
        <w:softHyphen/>
        <w:t>õðàíèòü ïîñëå âîéíû äîá</w:t>
        <w:softHyphen/>
        <w:t>ðûå îòíîøåíèÿ ñ Ñî</w:t>
        <w:softHyphen/>
        <w:t>âåò</w:t>
        <w:softHyphen/>
        <w:t>ñêèì Ñîþçîì ïðåîáëàäàëî â àìåðèêàíñêîì îáùå</w:t>
        <w:softHyphen/>
        <w:t>ñòâå. Âïåðâûå Ðóç</w:t>
        <w:softHyphen/>
        <w:t>âåëüò âûñòó</w:t>
        <w:softHyphen/>
        <w:t>ïèë ñ ïðîåêòîì äåê</w:t>
        <w:softHyphen/>
        <w:t>ëàðàöèè î ñîçäàíèè ìåæ</w:t>
        <w:softHyphen/>
        <w:t>äóíà</w:t>
        <w:softHyphen/>
        <w:t>ðîäíîé îðãàíèçàöèè, îá îòâåòñòâåííîñòè ÷åòûðåõ äåðæàâ (ÑØÀ, Àíã</w:t>
        <w:softHyphen/>
        <w:t>ëèè, ÑÑÑÐ, Êèòàÿ)  çà ñî</w:t>
        <w:softHyphen/>
        <w:t>õðàíå</w:t>
        <w:softHyphen/>
        <w:t>íèå ìèðà ïîñëå âîéíû íà Êâåáåêñêîé âñòðå÷å ñ ×åð÷èëëåì â àâ</w:t>
        <w:softHyphen/>
        <w:t>ãóñòå 1943 ãîäà.</w:t>
      </w:r>
    </w:p>
    <w:p>
      <w:pPr>
        <w:pStyle w:val="Normal"/>
        <w:bidi w:val="0"/>
        <w:ind w:firstLine="680"/>
        <w:jc w:val="both"/>
        <w:rPr/>
      </w:pPr>
      <w:r>
        <w:rPr/>
        <w:t>Òåìïû è ìàñøòàáû ýêîíîìè÷åñêîãî ðîñòà â ãî</w:t>
        <w:softHyphen/>
        <w:t>äû âîéíû, ïîñëåäîâàâ</w:t>
        <w:softHyphen/>
        <w:t>øåãî çà äåñÿòèëåòèåì ãëó</w:t>
        <w:softHyphen/>
        <w:t>áî</w:t>
        <w:softHyphen/>
        <w:t>÷àéøåãî êðèçèñà, áûëè áåñïðåöåäåíòíûìè.  Â ïðî</w:t>
        <w:softHyphen/>
        <w:t>ìûøëåííîñòè âñå îòðîñëè ðàáîòàëè ñ ïîë</w:t>
        <w:softHyphen/>
        <w:t>íîé íàãðóç</w:t>
        <w:softHyphen/>
        <w:t>êîé, áåçðàáîòèöà èñ÷åçëà, ðåçêî óëó÷</w:t>
        <w:softHyphen/>
        <w:t>øèëîñü ïîëîæå</w:t>
        <w:softHyphen/>
        <w:t>íèå â ñåëüñêîì õîçÿé</w:t>
        <w:softHyphen/>
        <w:t xml:space="preserve">ñòâå.  </w:t>
      </w:r>
    </w:p>
    <w:p>
      <w:pPr>
        <w:pStyle w:val="Normal"/>
        <w:bidi w:val="0"/>
        <w:ind w:firstLine="680"/>
        <w:jc w:val="both"/>
        <w:rPr/>
      </w:pPr>
      <w:r>
        <w:rPr/>
        <w:t>Âîçíèêëà èäåÿ ñîõðàíèòü ýòó ïåðñïåêòèâó áåñ</w:t>
        <w:softHyphen/>
        <w:t>êî</w:t>
        <w:softHyphen/>
        <w:t>íå÷íîãî ïðîöâåòàíèÿ, óêðåïëÿÿ ñîþç áèç</w:t>
        <w:softHyphen/>
        <w:t>íåñà è âîåííûõ êðóãîâ ñ öåëüþ ïîääåðæàíèÿ íà õîäó "ïîñòîÿííîé âîåí</w:t>
        <w:softHyphen/>
        <w:t>íîé ýêîíîìèêè".  Ýòî ïîë</w:t>
        <w:softHyphen/>
        <w:t>íîñòüþ ñîâïàäàëî ñ æåëà</w:t>
        <w:softHyphen/>
        <w:t>íèÿìè âîåííûõ êðóãîâ îñóùåñòâ</w:t>
        <w:softHyphen/>
        <w:t>ëÿòü ïîëèöåéñêèå ôóíêöèè â ìèðå. Óæå â 1943 ãîäó çàìåñòèòåëü âîåííî-ìîðñêîãî ìèíè</w:t>
        <w:softHyphen/>
        <w:t>ñòðà Ôîððåñòîë ïðèçûâàë ê óñèëåíèþ âîåííîé ìîùè ñ öåëüþ óñòà</w:t>
        <w:softHyphen/>
        <w:t>íîâëåíèÿ ïîëíîãî êîíòðîëÿ íàä ìèðîì:  "Ó íàñ òåïåðü â ðóêàõ ñîñðåäîòî÷åíà îã</w:t>
        <w:softHyphen/>
        <w:t>ðîìíàÿ ñèëà è ìû äîëæíû íåïðåìåííî ñî</w:t>
        <w:softHyphen/>
        <w:t>õðà</w:t>
        <w:softHyphen/>
        <w:t>íèòü åå".  Ïëàíû ïîñëå</w:t>
        <w:softHyphen/>
        <w:t>âî</w:t>
        <w:softHyphen/>
        <w:t>åííîãî óðåãóëèðîâàíèÿ è ñîòðóäíè÷åñòâà ïðè</w:t>
        <w:softHyphen/>
        <w:t>õîäèëè ïî ýòîìó â ÿâíîå ïðîòèâîðå÷èå ñ òàêèìè óñòðåìëå</w:t>
        <w:softHyphen/>
        <w:t>íèÿìè. Íàñòðîå</w:t>
        <w:softHyphen/>
        <w:t>íèÿ â ïîëüçó ñîõðàíåíèÿ îðè</w:t>
        <w:softHyphen/>
        <w:t>åíòàöèè âñåé ïîñëå</w:t>
        <w:softHyphen/>
        <w:t>âîåííîé ýêîíîìè÷åñêîé ïî</w:t>
        <w:softHyphen/>
        <w:t>ëèòèêè íà âîåííî-ñòðàòåãè÷åñêèå öåëè ñ ó÷åòîì ãëîáàëüíûõ ïðè</w:t>
        <w:softHyphen/>
        <w:t>òÿçàíèé àìåðèêàíñêîãî èìïåðèà</w:t>
        <w:softHyphen/>
        <w:t>ëèçìà áûëè ñî</w:t>
        <w:softHyphen/>
        <w:t>âåðøåííî íå äâóñìûñëåííî âûðàæå</w:t>
        <w:softHyphen/>
        <w:t>íû â ôîðìóëå "âîåííàÿ ãîòîâ</w:t>
        <w:softHyphen/>
        <w:t>íîñòü ïëþñ ýêîíîìè</w:t>
        <w:softHyphen/>
        <w:t>÷åñêàÿ ãîòîâ</w:t>
        <w:softHyphen/>
        <w:t>íîñòü".</w:t>
      </w:r>
    </w:p>
    <w:p>
      <w:pPr>
        <w:pStyle w:val="Normal"/>
        <w:bidi w:val="0"/>
        <w:ind w:firstLine="680"/>
        <w:jc w:val="both"/>
        <w:rPr/>
      </w:pPr>
      <w:r>
        <w:rPr/>
        <w:t>Íàçûâàëèñü ïîòåðè â çàðàáîòêàõ, êîòîðûå íå</w:t>
        <w:softHyphen/>
        <w:t>èç</w:t>
        <w:softHyphen/>
        <w:t>áåæíî äîëæíû ïîñëå</w:t>
        <w:softHyphen/>
        <w:t>äîâàòü çà ñîêðàùåíèåì âîåí</w:t>
        <w:softHyphen/>
        <w:t>íîãî ïðîèçâîäñòâà è çàêðûòèåì çàâîäîâ. Ôè</w:t>
        <w:softHyphen/>
        <w:t>ãó</w:t>
        <w:softHyphen/>
        <w:t>ðèðîâàëè öèôðû îæèäàåìîé â ïåðâûå æå ãîäû ïî</w:t>
        <w:softHyphen/>
        <w:t>ñëå âîéíû áåç</w:t>
        <w:softHyphen/>
        <w:t>ðàáîòèöû (12 - 16 ìèëëèîíîâ ÷å</w:t>
        <w:softHyphen/>
        <w:t>ëîâåê) .  Ïðÿìî óêàçû</w:t>
        <w:softHyphen/>
        <w:t>âàëîñü íà âîçìîæíîñòü ïî</w:t>
        <w:softHyphen/>
        <w:t>âòîðå</w:t>
        <w:softHyphen/>
        <w:t>íèÿ ñðàçó æå çà âîåííûì áóìîì íîâîãî 1929 ãîäà. Â ÑØÀ âîéíó åñëè äàæå íå ïðèâåòñòâîâàëè êàê èç</w:t>
        <w:softHyphen/>
        <w:t>áàâëåíèå îò õðîíè÷åñêîé äåïðåñ</w:t>
        <w:softHyphen/>
        <w:t>ñèè è áåç</w:t>
        <w:softHyphen/>
        <w:t>ðàáî</w:t>
        <w:softHyphen/>
        <w:t>òèöû, òî âîñïðèíè</w:t>
        <w:softHyphen/>
        <w:t>ìàëè âî âñÿêîì ñëó÷àå êàê íîðìó.</w:t>
      </w:r>
    </w:p>
    <w:p>
      <w:pPr>
        <w:pStyle w:val="Normal"/>
        <w:bidi w:val="0"/>
        <w:ind w:firstLine="680"/>
        <w:jc w:val="both"/>
        <w:rPr/>
      </w:pPr>
      <w:r>
        <w:rPr/>
        <w:t>Çíà÷èòåëüíûå ñäâèãè â ñîöèàëüíî - êëàññî</w:t>
        <w:softHyphen/>
        <w:t>âîé ñòðóêòóðå îáùåñòâà, ïðî</w:t>
        <w:softHyphen/>
        <w:t>èñõîäèâøèå íà ôîíå ýêîíî</w:t>
        <w:softHyphen/>
        <w:t>ìè</w:t>
        <w:softHyphen/>
        <w:t>÷åñêîãî ðîñòà, íå ìîãëè íå âûçâàòü ýðî</w:t>
        <w:softHyphen/>
        <w:t>çèþ òîé ìàññî</w:t>
        <w:softHyphen/>
        <w:t>âîé áàçû,  íà êîòîðóþ îïèðàëàñü àäìèíèñòðà</w:t>
        <w:softHyphen/>
        <w:t>öèÿ Ðóç</w:t>
        <w:softHyphen/>
        <w:t>âåëüòà.</w:t>
      </w:r>
    </w:p>
    <w:p>
      <w:pPr>
        <w:pStyle w:val="Normal"/>
        <w:bidi w:val="0"/>
        <w:ind w:firstLine="680"/>
        <w:jc w:val="both"/>
        <w:rPr/>
      </w:pPr>
      <w:r>
        <w:rPr/>
        <w:t>Çíà÷èòåëüíàÿ ÷àñòü ïðîôñîþçíûõ ëèäåðîâ ïðî</w:t>
        <w:softHyphen/>
        <w:t>õëàäíî îòíîñèëàñü ê ïåðñïåêòèâå òåñíîãî ñî</w:t>
        <w:softHyphen/>
        <w:t>òðóäíè</w:t>
        <w:softHyphen/>
        <w:t>÷åñò</w:t>
        <w:softHyphen/>
        <w:t>âà ÑÑÑÐ è ÑØÀ â èíòåðåñàõ ïîñëåâî</w:t>
        <w:softHyphen/>
        <w:t>åí</w:t>
        <w:softHyphen/>
        <w:t>íîãî ìèðíîãî óðåãóëèðîâàíèÿ.  Ïðÿ÷àñü çà òå</w:t>
        <w:softHyphen/>
        <w:t>çèñîì ñêîðåéøåãî îêîí</w:t>
        <w:softHyphen/>
        <w:t>÷àíèÿ âîéíû, ýòà ãðóïïà íàñòàè</w:t>
        <w:softHyphen/>
        <w:t>âàëà íà ñåïàðàòíîì ìè</w:t>
        <w:softHyphen/>
        <w:t>ðå ñ Ãåðìàíèåé íà óñëîâèÿõ, ïðÿìî ïðîòèâîïîëîæíûõ òåì, êîòîðûå áûëè ïðî</w:t>
        <w:softHyphen/>
        <w:t>âîçãëàøåíû Ðóçâåëüòîì â Êàñàá</w:t>
        <w:softHyphen/>
        <w:t>ëàíêå.  Ôîðìóëà "ðåàëèñòè÷åñêîãî ìèðà" âûäâèíóòà â ïðîòèâîâåñ êîíöåïöèè "áåççàãîâîðî÷íîé êàïèòó</w:t>
        <w:softHyphen/>
        <w:t>ëÿöèè".  Â òàêîé îáñòàíîâêå ïîäõîäèëà Àìåðèêà â 1944 ãîäó ê ïðåçè</w:t>
        <w:softHyphen/>
        <w:t>äåíòñêèì âûáîðàì.</w:t>
      </w:r>
    </w:p>
    <w:p>
      <w:pPr>
        <w:pStyle w:val="Normal"/>
        <w:bidi w:val="0"/>
        <w:ind w:firstLine="680"/>
        <w:jc w:val="both"/>
        <w:rPr/>
      </w:pPr>
      <w:r>
        <w:rPr/>
        <w:t>Èçáèðàòåëüíàÿ êàìïàíèÿ 1944 ãîäà, ðàçâåð</w:t>
        <w:softHyphen/>
        <w:t>íóâ</w:t>
        <w:softHyphen/>
        <w:t>øàÿñÿ â ðàçãàð ðåøàþ</w:t>
        <w:softHyphen/>
        <w:t>ùèõ ñðàæåíèé íà òåàò</w:t>
        <w:softHyphen/>
        <w:t>ðàõ âîåííûõ äåéñòâèé, îáåðíóëîñü äëÿ ïðåçèäåí</w:t>
        <w:softHyphen/>
        <w:t>òîì òÿæêèì èñïûòà</w:t>
        <w:softHyphen/>
        <w:t>íèåì. Ïðåäñòîÿëî èçáðàíèå íà ÷åò</w:t>
        <w:softHyphen/>
        <w:t>âåð</w:t>
        <w:softHyphen/>
        <w:t>òûé ñðîê. ×òîáû ïðå</w:t>
        <w:softHyphen/>
        <w:t>îäîëåòü ýòîò ðóáåæ,  íóæíî áûëî âûäâèíóòü íîâûå èäåè, ñïîñîáíûå ïðè</w:t>
        <w:softHyphen/>
        <w:t>âëå÷ü ìàññû èçáèðàòåëåé. Ïðåçè</w:t>
        <w:softHyphen/>
        <w:t>äåíò çàÿâèë, ÷òî îí îá</w:t>
        <w:softHyphen/>
        <w:t>äóìûâàåò ïðîãðàììó ñîöèàëüíî-ýêîíî</w:t>
        <w:softHyphen/>
        <w:t>ìè÷åñêèõ ïðåîáðàçîâà</w:t>
        <w:softHyphen/>
        <w:t>íèé, êîòîðàÿ ïðèçâàíà ïðî</w:t>
        <w:softHyphen/>
        <w:t>äîëæèòü ýðó ðåôîðì. 11 ÿíâàðÿ 1944 ãîäà â ïî</w:t>
        <w:softHyphen/>
        <w:t>ñëàíèè êîíãðåññó ïðåçèäåíò íàçâàë ðÿä ìåð, êî</w:t>
        <w:softHyphen/>
        <w:t>òîðûå äîëæíû áûëè ñïîñîáñòâî</w:t>
        <w:softHyphen/>
        <w:t>âàòü ýêîíîìè÷å</w:t>
        <w:softHyphen/>
        <w:t>ñêîé ñòàáèëèçàöèè,  ýòî çàêîíîäà</w:t>
        <w:softHyphen/>
        <w:t>òåëüñòâî î íà</w:t>
        <w:softHyphen/>
        <w:t>ëîãîîáëîæåíèè, êîíòðîëÿ íàä öå</w:t>
        <w:softHyphen/>
        <w:t xml:space="preserve">íàìè è ò. ä. </w:t>
      </w:r>
    </w:p>
    <w:p>
      <w:pPr>
        <w:pStyle w:val="Normal"/>
        <w:bidi w:val="0"/>
        <w:ind w:firstLine="680"/>
        <w:jc w:val="both"/>
        <w:rPr/>
      </w:pPr>
      <w:r>
        <w:rPr/>
        <w:t>Ãëàâíîå ìåñòî â ïîñëàíèè áûëî óäåëåíî òàê íà</w:t>
        <w:softHyphen/>
        <w:t>çûâàåìîìó âòîðîìó áèëëþ î ïðàâàõ, â êîòîðîì ïðîâîç</w:t>
        <w:softHyphen/>
        <w:t>ãëàøàëîñü äîñòèæåíèå "íîâîãî áàçèñà îáåñ</w:t>
        <w:softHyphen/>
        <w:t>ïå</w:t>
        <w:softHyphen/>
        <w:t>÷åíèÿ è ïðîöâåòàíèÿ" äëÿ âñåõ àìåðèêàí</w:t>
        <w:softHyphen/>
        <w:t>öåâ "áåç ðàçëè÷èÿ ïî</w:t>
        <w:softHyphen/>
        <w:t>ëîæå</w:t>
        <w:softHyphen/>
        <w:t>íèÿ, ðàñîâîé è ðåëèãè</w:t>
        <w:softHyphen/>
        <w:t>îçíîé ïðè</w:t>
        <w:softHyphen/>
        <w:t>íàä</w:t>
        <w:softHyphen/>
        <w:t>ëåæíîñòè ".  Ïî óáåæäåíèþ Ðóç</w:t>
        <w:softHyphen/>
        <w:t>âåëüòà,  ýòîò áàçèñ âêëþ÷àë ïðàâî íà ïîëåçíûé òðóä,  ïðàâî çàðàáàòû</w:t>
        <w:softHyphen/>
        <w:t>âàòü íà ïðî</w:t>
        <w:softHyphen/>
        <w:t>ïèòàíèå, îäåæ</w:t>
        <w:softHyphen/>
        <w:t>äó, îòäûõ, ïðàâî ôåðìåðîâ èìåòü äîñòàòî÷íûå äî</w:t>
        <w:softHyphen/>
        <w:t>õîäû, ïðàâî êàæ</w:t>
        <w:softHyphen/>
        <w:t>äîãî ïðåäïðè</w:t>
        <w:softHyphen/>
        <w:t>íèìàòåëÿ íà êîì</w:t>
        <w:softHyphen/>
        <w:t>ìåð÷å</w:t>
        <w:softHyphen/>
        <w:t>ñêóþ äåÿòåëü</w:t>
        <w:softHyphen/>
        <w:t>íîñòü â óñëîâèÿõ, íå îãðàíè</w:t>
        <w:softHyphen/>
        <w:t>÷åííûõ äèêòà</w:t>
        <w:softHyphen/>
        <w:t>òîì ìîíî</w:t>
        <w:softHyphen/>
        <w:t>ïîëèé, ïðàâî íà "ïðèëè÷íîå æèëèùå",  íà îá</w:t>
        <w:softHyphen/>
        <w:t>ðàçî</w:t>
        <w:softHyphen/>
        <w:t>âàíèå, íà ìåäè</w:t>
        <w:softHyphen/>
        <w:t>öèí</w:t>
        <w:softHyphen/>
        <w:t>ñêóþ ïîìîùü, íà ñîöèàëüíîå îáåñïå÷åíèå â ñòàðîñòè, ïî áîëåçíè, â ñâÿçè ñ áåç</w:t>
        <w:softHyphen/>
        <w:t>ðàáî</w:t>
        <w:softHyphen/>
        <w:t xml:space="preserve">òèöåé è ò.ä. </w:t>
      </w:r>
    </w:p>
    <w:p>
      <w:pPr>
        <w:pStyle w:val="Normal"/>
        <w:bidi w:val="0"/>
        <w:ind w:firstLine="680"/>
        <w:jc w:val="both"/>
        <w:rPr/>
      </w:pPr>
      <w:r>
        <w:rPr/>
        <w:t>Èçëîæåííûé â ôîðìå îáùèõ ïîæåëàíèé âòî</w:t>
        <w:softHyphen/>
        <w:t>ðîé áèëëü î ïðàâàõ ïðåä</w:t>
        <w:softHyphen/>
        <w:t>ñòàâëÿë ñîáîé ïåðå</w:t>
        <w:softHyphen/>
        <w:t>÷åíü äàëåêèõ öå</w:t>
        <w:softHyphen/>
        <w:t>ëåé, íî áåññïîðíî ìîã ñòàòü çíà</w:t>
        <w:softHyphen/>
        <w:t>ìåíåì øèðîêîãî äâèæå</w:t>
        <w:softHyphen/>
        <w:t>íèÿ çà ñîöèàëüíîå îáíîâ</w:t>
        <w:softHyphen/>
        <w:t>ëåíèå, ÷òî ñðàçó ïî÷óâñòâîâàëà ðåàêöèÿ, íàçâàâ ýòî "îïàñíîé õèìå</w:t>
        <w:softHyphen/>
        <w:t>ðîé". Ïðåçèäåíò ïîä</w:t>
        <w:softHyphen/>
        <w:t>ëèë ìàñëà â îãîíü çàÿâèâ, ÷òî óã</w:t>
        <w:softHyphen/>
        <w:t>ðîçà áåçîïàñíîñòè íà</w:t>
        <w:softHyphen/>
        <w:t>öèè íàõîäèòñÿ ñïðàâà. "Åñëè ðå</w:t>
        <w:softHyphen/>
        <w:t>àêöèÿ âîçüìåò âåðõ, òî ìîæíî áóäåò îïðå</w:t>
        <w:softHyphen/>
        <w:t>äåëåííî ñêàçàòü: õîòÿ ìû è ðàç</w:t>
        <w:softHyphen/>
        <w:t>ãðî</w:t>
        <w:softHyphen/>
        <w:t>ìèëè âðàãîâ íà ïîëÿõ ñðàæåíèé çà ðóáåæàìè íàøåé ñòðàíû, çäåñü ìû äàëè îäåð</w:t>
        <w:softHyphen/>
        <w:t>æàòü âåðõ äóõó ôàøèçìà"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Çàâåðøåíèå âîéíû è íîâûå ïðî</w:t>
        <w:softHyphen/>
        <w:t>áëå</w:t>
        <w:softHyphen/>
        <w:t>ìû.</w:t>
      </w:r>
    </w:p>
    <w:p>
      <w:pPr>
        <w:pStyle w:val="Normal"/>
        <w:bidi w:val="0"/>
        <w:rPr/>
      </w:pPr>
      <w:r>
        <w:rPr/>
        <w:t>Âûñàäêà â Ñåâåðíîé Ôðàíöèè 6 èþíÿ 1944 ãîäà âûçâàëà àêòèâèçàöèþ òåõ ñèë â ïðàâÿùåì êëàññå,  êî</w:t>
        <w:softHyphen/>
        <w:t>òî</w:t>
        <w:softHyphen/>
        <w:t>ðûå ìå÷òàëè çàêîí÷èòü âîéíó "àìåðèêàíñêèì ìèðîì" è ãîòîâû áûëè ïîéòè íà ñãîâîð ñ ãèòëåðîâ</w:t>
        <w:softHyphen/>
        <w:t>öàìè íà îáùåé ïëàòôîðìå áîðüáû ñ "ìèðîâûì êîììóíèçìîì".</w:t>
      </w:r>
    </w:p>
    <w:p>
      <w:pPr>
        <w:pStyle w:val="Normal"/>
        <w:bidi w:val="0"/>
        <w:ind w:firstLine="680"/>
        <w:jc w:val="both"/>
        <w:rPr/>
      </w:pPr>
      <w:r>
        <w:rPr/>
        <w:t>Âòîðàÿ Êâåáåêñêàÿ êîíôåðåíöèÿ (11 - 16 ñåí</w:t>
        <w:softHyphen/>
        <w:t>òÿáðÿ 1944 ãîäà )  âûãëÿ</w:t>
        <w:softHyphen/>
        <w:t>äåëà êàê î÷åðåäíàÿ óñòóïêà ñèëàì, çàèíòåðåñîâàííûì â ðàñêîëå àí</w:t>
        <w:softHyphen/>
        <w:t>òèãèòëå</w:t>
        <w:softHyphen/>
        <w:t>ðîâñêîé êîàëè</w:t>
        <w:softHyphen/>
        <w:t>öèè.  Î ïðèíÿòîì â Êâåáåêå ñîãëàøå</w:t>
        <w:softHyphen/>
        <w:t>íèÿõ ïî ïîëèòè÷å</w:t>
        <w:softHyphen/>
        <w:t>ñêèì âîïðîñàì Ñîâåò</w:t>
        <w:softHyphen/>
        <w:t>ñêîå ïðàâè</w:t>
        <w:softHyphen/>
        <w:t>òåëüñòâî íå ïîëó÷èëî ôàêòè÷åñêè íè</w:t>
        <w:softHyphen/>
        <w:t>êàêîé èí</w:t>
        <w:softHyphen/>
        <w:t>ôîð</w:t>
        <w:softHyphen/>
        <w:t>ìà</w:t>
        <w:softHyphen/>
        <w:t>öèè. Áîëåå òîãî, ïàìÿòíàÿ çàïèñêà âñòðå÷è 18 - 19 ñåíòÿáðÿ 1944 ãîäà â Ãàéä-Ïàðêå,  ãäå Ðóçâåëüò è ×åð÷èëëü îáñóæäàëè áóäóùåå àòîìíîãî îðó</w:t>
        <w:softHyphen/>
        <w:t>æèÿ, ïðåäóñìàòðèâàëà ñîõðàíåíèå â ñåê</w:t>
        <w:softHyphen/>
        <w:t>ðåòå îò Ñîâåò</w:t>
        <w:softHyphen/>
        <w:t xml:space="preserve">ñêîãî Ñîþçà ñàìîãî ôàêòà ðàáîò ïî "Ìîíõåòòåíñêîìó ïðîåêòó".  </w:t>
      </w:r>
    </w:p>
    <w:p>
      <w:pPr>
        <w:pStyle w:val="Normal"/>
        <w:bidi w:val="0"/>
        <w:ind w:firstLine="680"/>
        <w:jc w:val="both"/>
        <w:rPr/>
      </w:pPr>
      <w:r>
        <w:rPr/>
        <w:t>Àìåðèêàíñêèé èñòîðèê Êèìáåëë ñ÷èòàåò,  ÷òî âåñü õîä êîíôåðåíöèè (êâåáåêñêîé)  è åå ðå</w:t>
        <w:softHyphen/>
        <w:t>øåíèÿ ïðî</w:t>
        <w:softHyphen/>
        <w:t>íèçàíû áëèçêîé ×åð÷èëëþ èäååé àíãëî-àìå</w:t>
        <w:softHyphen/>
        <w:t>ðèêàí</w:t>
        <w:softHyphen/>
        <w:t>ñêîãî ñîþçà è ãåãåìîíèåé â ìèðå. Èìåííî ýòà èäåÿ âëàäåëà òåìè îá</w:t>
        <w:softHyphen/>
        <w:t>ùåñòâåííûìè ñèëàìè ÑØÀ, êîòîðûå ñäåëàëè ëîçóíã áîðüáû ñ "êîììóíèñòè÷åñêîé îïàñíî</w:t>
        <w:softHyphen/>
        <w:t>ñòüþ" öåí</w:t>
        <w:softHyphen/>
        <w:t xml:space="preserve">òðàëüíûì ëîçóíãîì "ïîëèòè÷åñêîãî ãîäà".  </w:t>
      </w:r>
    </w:p>
    <w:p>
      <w:pPr>
        <w:pStyle w:val="Normal"/>
        <w:bidi w:val="0"/>
        <w:ind w:firstLine="680"/>
        <w:jc w:val="both"/>
        <w:rPr/>
      </w:pPr>
      <w:r>
        <w:rPr/>
        <w:t>Âñå ãðîì÷å áûëè ðå÷è, ïðèçûâàþùèå àäìè</w:t>
        <w:softHyphen/>
        <w:t>íè</w:t>
        <w:softHyphen/>
        <w:t>ñò</w:t>
        <w:softHyphen/>
        <w:t>ðàöèþ ðàññìàòðèâàòü Ñîâåòñêèé Ñîþç êàê áóäó</w:t>
        <w:softHyphen/>
        <w:t>ùåãî âîåííîãî ïðîòèâíèêà. Óñèëèëàñü êðè</w:t>
        <w:softHyphen/>
        <w:t>òèêà ñî ñòîðîíû ëèáåðàëüíûõ ãðóïï ïëàíîâ Ðóç</w:t>
        <w:softHyphen/>
        <w:t>âåëüòà, ïðåäóñìàòðè</w:t>
        <w:softHyphen/>
        <w:t>âàþùèõ òåñíîå ñîòðóäíè÷å</w:t>
        <w:softHyphen/>
        <w:t>ñòâî ÷åòû</w:t>
        <w:softHyphen/>
        <w:t>ðåõ âåëèêèõ äåðæàâ (ÑÑÑÐ, Âåëèêîáðè</w:t>
        <w:softHyphen/>
        <w:t>òàíèè, ÑØÀ, Êèòàÿ) â öåëÿõ ñîõðà</w:t>
        <w:softHyphen/>
        <w:t>íåíèÿ ìèðà ïî</w:t>
        <w:softHyphen/>
        <w:t>ñëå ïîáåäû. Â ïóáëè÷íûõ âûñòóïëåíèÿõ àíòèðóç</w:t>
        <w:softHyphen/>
        <w:t>âåëüòîâñêèõ ñèë âíîâü ñëûøàë</w:t>
        <w:softHyphen/>
        <w:t>ñÿ ïîäòåêñò:  Ãåð</w:t>
        <w:softHyphen/>
        <w:t>ìàíèÿ äîëæíà ñòàòü ñîþçíèêîì â áó</w:t>
        <w:softHyphen/>
        <w:t>äóùèõ ïîëè</w:t>
        <w:softHyphen/>
        <w:t>òè</w:t>
        <w:softHyphen/>
        <w:t>÷åñêèõ êîìáèíàöèÿõ, ïðèçâàííûõ ñëó</w:t>
        <w:softHyphen/>
        <w:t>æèòü ïðî</w:t>
        <w:softHyphen/>
        <w:t>òèâîâå</w:t>
        <w:softHyphen/>
        <w:t>ñîì Ñîâåòñêîìó Ñîþçó.</w:t>
      </w:r>
    </w:p>
    <w:p>
      <w:pPr>
        <w:pStyle w:val="Normal"/>
        <w:bidi w:val="0"/>
        <w:ind w:firstLine="680"/>
        <w:jc w:val="both"/>
        <w:rPr/>
      </w:pPr>
      <w:r>
        <w:rPr/>
        <w:t>Ðóçâåëüò ïîíèìàë, ÷òî âñå ýòè ïðîåêòû òÿ</w:t>
        <w:softHyphen/>
        <w:t>íóò ñòðàíó íàçàä ê äâàäöàòûì ãîäàì. Ñâîþ çàäà</w:t>
        <w:softHyphen/>
        <w:t>÷ó îí âè</w:t>
        <w:softHyphen/>
        <w:t>äåë â ðàçâåí÷àíèè êàìïàíèè çà îòêàç îò ó÷àñòèÿ ÑØÀ â áóäóùåé ìåæäóíàðîäíîé îðãàíè</w:t>
        <w:softHyphen/>
        <w:t>çàöèè áåçî</w:t>
        <w:softHyphen/>
        <w:t>ïàñíîñòè. ×òî êàñàåò</w:t>
        <w:softHyphen/>
        <w:t>ñÿ áóäóùåãî Ãåð</w:t>
        <w:softHyphen/>
        <w:t>ìàíèè, òî ïðèçûâû ê "ìÿãêîìó îáðàùåíèþ" ñ íåé ïîäòîëê</w:t>
        <w:softHyphen/>
        <w:t>íóëè ïðåçèäåíòà ïðåäïðèíÿòü ðÿä øàãîâ ñ öåëüþ äîáèòüñÿ ñîâìåñòíî ñ ÑÑÑÐ óñòðàíåíèÿ âîåííîé óãðîçû ñî ñòîðîíû Ãåðìà</w:t>
        <w:softHyphen/>
        <w:t>íèè. Ðóçâåëüò çàÿâèë î íàìåðåíèè ÑØÀ ñîâìåñòíî ñ äðóãèìè äåðæàâàìè îêêóïèðîâàòü Ãåðìàíèþ, äàáû íå ïî</w:t>
        <w:softHyphen/>
        <w:t>âòîðèòü îøèá</w:t>
        <w:softHyphen/>
        <w:t xml:space="preserve">êó 1918 ãîäà. </w:t>
      </w:r>
    </w:p>
    <w:p>
      <w:pPr>
        <w:pStyle w:val="Normal"/>
        <w:bidi w:val="0"/>
        <w:ind w:firstLine="680"/>
        <w:jc w:val="both"/>
        <w:rPr/>
      </w:pPr>
      <w:r>
        <w:rPr/>
        <w:t>Íàñòóïàëà ðåøèòåëüíàÿ ôàçà èçáèðàòåëü</w:t>
        <w:softHyphen/>
        <w:t>íîé êîìïàíèè. Îïðîñû îáùå</w:t>
        <w:softHyphen/>
        <w:t>ñòâåííîãî ìíåíèÿ ïîêàçû</w:t>
        <w:softHyphen/>
        <w:t>âàëè, ÷òî íåñìîòðÿ íà çàìåòíîå ïàäåíèå âëèÿíèÿ äåìîêðàòîâ, ëè÷íûé àâòîðèòåò ïðåçè</w:t>
        <w:softHyphen/>
        <w:t>äåíòà îñòà</w:t>
        <w:softHyphen/>
        <w:t>âàëñÿ âûøå àâòîðè</w:t>
        <w:softHyphen/>
        <w:t>òåòà åãî ñîïåðíèêà - ðåñïóáëè</w:t>
        <w:softHyphen/>
        <w:t xml:space="preserve">êàíöà Äüþè. </w:t>
      </w:r>
    </w:p>
    <w:p>
      <w:pPr>
        <w:pStyle w:val="Normal"/>
        <w:bidi w:val="0"/>
        <w:ind w:firstLine="680"/>
        <w:jc w:val="both"/>
        <w:rPr/>
      </w:pPr>
      <w:r>
        <w:rPr/>
        <w:t>Ñ öåëüþ äîñòèãíóòü ïåðåëîìà â íàñòðîåíè</w:t>
        <w:softHyphen/>
        <w:t>ÿõ èç</w:t>
        <w:softHyphen/>
        <w:t>áèðàòåëåé Ðóçâåëüò ïðèáåãíóë ê èñïûòàí</w:t>
        <w:softHyphen/>
        <w:t>íîìó ïðèåìó: ïåðåêëþ÷èòü âíèìàíèå íàöèè íà êðèòè</w:t>
        <w:softHyphen/>
        <w:t>÷åñêèé, ïîâî</w:t>
        <w:softHyphen/>
        <w:t>ðîòíûé õàðàêòåð ìèðîâîãî ðàçâèòèÿ, òðåáóþùèé ó÷åòà òðàãè</w:t>
        <w:softHyphen/>
        <w:t>÷åñêîãî îïûòà ïðåäâîåííûõ ëåò è íåîðäèíàðíûõ ñìåëûõ ðåøå</w:t>
        <w:softHyphen/>
        <w:t>íèé, îòðå÷åíèÿ îò ñòàðûõ äîãì. Ïî ìûñëè ïðåçè</w:t>
        <w:softHyphen/>
        <w:t>äåíòà ïðåäâîåííàÿ ïîëèòèêà ÑØÀ áûëà îøèáî÷</w:t>
        <w:softHyphen/>
        <w:t>íà, îøèáî÷íî ñàìî</w:t>
        <w:softHyphen/>
        <w:t>óñò</w:t>
        <w:softHyphen/>
        <w:t>ðàíåíèå ïîñëå 1918 ãîäà îò îáåñ</w:t>
        <w:softHyphen/>
        <w:t>ïå÷åíèÿ ìåæ</w:t>
        <w:softHyphen/>
        <w:t>äóíàðîä</w:t>
        <w:softHyphen/>
        <w:t>íîé áåçîïàñíîñòè êîë</w:t>
        <w:softHyphen/>
        <w:t>ëåêòèâíûìè óñèëèÿìè âñåõ çàèíòåðåñîâàí</w:t>
        <w:softHyphen/>
        <w:t>íûõ ñòðàí. Íåîáõîäèìî ñîçäàòü ïîñëå âîéíû Îáúåäè</w:t>
        <w:softHyphen/>
        <w:t>íåííûì Íàöèÿì íîâî</w:t>
        <w:softHyphen/>
        <w:t>ãî ýôôåê</w:t>
        <w:softHyphen/>
        <w:t>òèâíîãî ìåõàíèçìà ïîääåðæàíèÿ ìèðà. Âñå ýòî òåñíî óâÿçûâà</w:t>
        <w:softHyphen/>
        <w:t>ëîñü ñ îñîáûì çíà÷åíèåì äëÿ áóäóùå</w:t>
        <w:softHyphen/>
        <w:t>ãî ìèðà äîáðî</w:t>
        <w:softHyphen/>
        <w:t>ñî</w:t>
        <w:softHyphen/>
        <w:t>ñåäñêèõ ñîâåòñêî-àìåðèêàí</w:t>
        <w:softHyphen/>
        <w:t>ñêèõ îòíîøå</w:t>
        <w:softHyphen/>
        <w:t xml:space="preserve">íèé.  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Êðûìñêàÿ êîíôåðåíöèÿ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680"/>
        <w:jc w:val="both"/>
        <w:rPr/>
      </w:pPr>
      <w:r>
        <w:rPr/>
        <w:t>Ïðåäëîæåíèå î âñòðå÷å â âåðõàõ ñ öåëüþ îá</w:t>
        <w:softHyphen/>
        <w:t>ñóæ</w:t>
        <w:softHyphen/>
        <w:t>äåíèÿ ïðîáëåì,  âñòàâ</w:t>
        <w:softHyphen/>
        <w:t>øèõ íà çàêëþ÷èòåëü</w:t>
        <w:softHyphen/>
        <w:t>íîì ýòàïå âîéíû, ñäåëàíî Ðóçâåëüòîì â ïîñëàíèè Ñòà</w:t>
        <w:softHyphen/>
        <w:t>ëèíó 19 èþ</w:t>
        <w:softHyphen/>
        <w:t>ëÿ 1944 ãîäà.</w:t>
      </w:r>
    </w:p>
    <w:p>
      <w:pPr>
        <w:pStyle w:val="Normal"/>
        <w:bidi w:val="0"/>
        <w:ind w:firstLine="680"/>
        <w:jc w:val="both"/>
        <w:rPr/>
      </w:pPr>
      <w:r>
        <w:rPr/>
        <w:t>Â 1944 ãîäó ñèëüíî àêòè</w:t>
        <w:softHyphen/>
        <w:t>âèçèðîâàëèñü òàé</w:t>
        <w:softHyphen/>
        <w:t>íûå êîíòàêòû âûñøèõ ÷èíîâ Ãåðìàíèè ñ ïðåä</w:t>
        <w:softHyphen/>
        <w:t>ñòà</w:t>
        <w:softHyphen/>
        <w:t>âèòå</w:t>
        <w:softHyphen/>
        <w:t>ëÿìè ñïåöñëóæá Àíãëèè è ÑØÀ, èìåâøèå öåëüþ ïðîòè</w:t>
        <w:softHyphen/>
        <w:t>âî</w:t>
        <w:softHyphen/>
        <w:t>äåé</w:t>
        <w:softHyphen/>
        <w:t>ñòâîâàòü óêðåïëåíèþ àìå</w:t>
        <w:softHyphen/>
        <w:t>ðè</w:t>
        <w:softHyphen/>
        <w:t>êàíî-ñîâåò</w:t>
        <w:softHyphen/>
        <w:t>ñêèõ îòíî</w:t>
        <w:softHyphen/>
        <w:t>øåíèé è ñïîñîá</w:t>
        <w:softHyphen/>
        <w:t>ñòâîâàòü çà</w:t>
        <w:softHyphen/>
        <w:t>êëþ÷åíèþ  ñåïàðàòíîé ñäåëêè. Ïî</w:t>
        <w:softHyphen/>
        <w:t>êóøåíèå íà Ãèòëåðà 20 èþëÿ 1944 ãîäà è ñåêðåòíàÿ èí</w:t>
        <w:softHyphen/>
        <w:t>ôîðìà</w:t>
        <w:softHyphen/>
        <w:t>öèÿ î äåìî</w:t>
        <w:softHyphen/>
        <w:t>êðàòè÷å</w:t>
        <w:softHyphen/>
        <w:t>ñêèõ óáåæäå</w:t>
        <w:softHyphen/>
        <w:t>íèÿõ ðÿäà åãî ó÷à</w:t>
        <w:softHyphen/>
        <w:t>ñòíèêîâ (è ïðåæäå âñåãî ïîëêîâíèêà ôîí Øòàó</w:t>
        <w:softHyphen/>
        <w:t>ôåíáåð</w:t>
        <w:softHyphen/>
        <w:t>ãà)  óñèëèâàëè çà</w:t>
        <w:softHyphen/>
        <w:t>èíòåðåñîâàííîñòü âîåí</w:t>
        <w:softHyphen/>
        <w:t>íûõ ðóêîâîäè</w:t>
        <w:softHyphen/>
        <w:t>òåëåé ÑØÀ â óñòàíîâëåíèè êîíòàê</w:t>
        <w:softHyphen/>
        <w:t>òîâ ñ îïïîçèöèîí</w:t>
        <w:softHyphen/>
        <w:t>íûìè Ãèò</w:t>
        <w:softHyphen/>
        <w:t>ëåðó ãåíåðà</w:t>
        <w:softHyphen/>
        <w:t>ëàìè Âåð</w:t>
        <w:softHyphen/>
        <w:t>ìàõòà,  ñêëîíÿþùèìèñÿ ê ñåïà</w:t>
        <w:softHyphen/>
        <w:t>ðàòíîìó ìèðó ñ çà</w:t>
        <w:softHyphen/>
        <w:t>ïàäíûìè ñîþçíèêàìè íà óñëîâè</w:t>
        <w:softHyphen/>
        <w:t>ÿõ ðàç</w:t>
        <w:softHyphen/>
        <w:t>ðûâà ñ Ñî</w:t>
        <w:softHyphen/>
        <w:t>âåò</w:t>
        <w:softHyphen/>
        <w:t>ñêèì Ñîþçîì è ïðåäîòâðàùåíèÿ "áîëüøåâèçàöèè Åâðîïû"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26125</wp:posOffset>
                </wp:positionH>
                <wp:positionV relativeFrom="paragraph">
                  <wp:posOffset>66675</wp:posOffset>
                </wp:positionV>
                <wp:extent cx="3743325" cy="296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È.  Ñòàëè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3.35pt;mso-wrap-distance-left:7.05pt;mso-wrap-distance-right:7.05pt;mso-wrap-distance-top:0pt;mso-wrap-distance-bottom:0pt;margin-top:5.25pt;mso-position-vertical-relative:text;margin-left:4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  <w:t>È.  Ñòàëè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firstLine="680"/>
        <w:jc w:val="both"/>
        <w:rPr/>
      </w:pPr>
      <w:r>
        <w:rPr/>
        <w:t>Çíà÷èòåëüíîå âëèÿíèå íà àêòèâèçàöèþ ñèë, ïðî</w:t>
        <w:softHyphen/>
        <w:t>òèâîäåéñòâóþùèõ óêðåï</w:t>
        <w:softHyphen/>
        <w:t>ëåíèþ ñîâåòñêîþ - àìåðèêàí</w:t>
        <w:softHyphen/>
        <w:t>ñêèõ îòíîøåíèé, îêàçûâàëà àíãëèéñêàÿ äèïëî</w:t>
        <w:softHyphen/>
        <w:t>ìàòèÿ. Ïîëíåå âñåãî â ïåðèîä ïîäãîòîâêè ßëòèíñêîé êîíôå</w:t>
        <w:softHyphen/>
        <w:t>ðåíöèè îëèöå</w:t>
        <w:softHyphen/>
        <w:t>òâîðÿâøàÿ ëèíèþ íà îñëàáëåíèå êîàëèöè</w:t>
        <w:softHyphen/>
        <w:t>îííûõ óñèëèé è íà ðåâè</w:t>
        <w:softHyphen/>
        <w:t>çèþ ðàíåå ñîãëàñîâàííûõ ðåøå</w:t>
        <w:softHyphen/>
        <w:t>íèé.</w:t>
      </w:r>
    </w:p>
    <w:p>
      <w:pPr>
        <w:pStyle w:val="Normal"/>
        <w:bidi w:val="0"/>
        <w:ind w:firstLine="680"/>
        <w:jc w:val="both"/>
        <w:rPr/>
      </w:pPr>
      <w:r>
        <w:rPr/>
        <w:t>Çàìåòíî âîçðîñëî äàâëåíèå íà Áåëûé äîì ñî ñòî</w:t>
        <w:softHyphen/>
        <w:t>ðîíû ïðàâîãî êðûëà êîíãðåññà è êîíñåðâàòèâ</w:t>
        <w:softHyphen/>
        <w:t>íûõ îðãà</w:t>
        <w:softHyphen/>
        <w:t>íîâ ïå÷àòè,  íåèçìåííî ðàññìàòðèâàâ</w:t>
        <w:softHyphen/>
        <w:t>øèõ Ñîâåò</w:t>
        <w:softHyphen/>
        <w:t>ñêèé Ñîþç â êà÷åñòâå ïîòåíöèàëüíîãî âðàãà. Ïî ìåðå ïðè</w:t>
        <w:softHyphen/>
        <w:t>áëèæåíèÿ âûáîðîâ â íîÿáðå 1944 ãîäà êàìïàíèÿ çà ïå</w:t>
        <w:softHyphen/>
        <w:t>ðåñìîòð âíåøíåé ïîëè</w:t>
        <w:softHyphen/>
        <w:t>òèêè íà</w:t>
        <w:softHyphen/>
        <w:t>áèðà</w:t>
        <w:softHyphen/>
        <w:t>ëà ñèëó.  Ïîýòîìó â òåëåãðàììå ê Ñòàëèíó Ðóçâåëüò âûñêàçû</w:t>
        <w:softHyphen/>
        <w:t>âàëñÿ çà ñêî</w:t>
        <w:softHyphen/>
        <w:t>ðåéøóþ âñòðå÷ó â âåðõàõ.  Âàæíî áûëî çàêðåïèòü âî âíåøíåïîëèòè÷å</w:t>
        <w:softHyphen/>
        <w:t>ñêîì êóðñå ÑØÀ ïîçèòèâíûå ñäâèãè â îòíîøåíèÿõ ñ ÑÑÑÐ, äîñòèãíó</w:t>
        <w:softHyphen/>
        <w:t>òûå ñ ìî</w:t>
        <w:softHyphen/>
        <w:t>ìåíòà èõ âîññòà</w:t>
        <w:softHyphen/>
        <w:t>íîâëåíèÿ â 1933 ãîäó è ïîëó÷èâ</w:t>
        <w:softHyphen/>
        <w:t>øèå ðàçâèòèå â ãîäû âîéíû.</w:t>
      </w:r>
    </w:p>
    <w:p>
      <w:pPr>
        <w:pStyle w:val="Normal"/>
        <w:bidi w:val="0"/>
        <w:ind w:firstLine="680"/>
        <w:jc w:val="both"/>
        <w:rPr/>
      </w:pPr>
      <w:r>
        <w:rPr/>
        <w:t>Ïðèñòàëüíî ñëåäÿ çà ðàñòóùåé íàñòóïà</w:t>
        <w:softHyphen/>
        <w:t>òåëü</w:t>
        <w:softHyphen/>
        <w:t>íîé ìîùüþ ñîâåòñêèõ âîéñê,  çà òåì êàê øè</w:t>
        <w:softHyphen/>
        <w:t>ðèòñÿ ìåæäó</w:t>
        <w:softHyphen/>
        <w:t>íà</w:t>
        <w:softHyphen/>
        <w:t>ðîäíîå ïðèçíàíèå ðåøàþùåãî âêëàäà èõ â ïîáåäó, óëàâ</w:t>
        <w:softHyphen/>
        <w:t>ëèâàÿ íàñòðîåíèÿ áîëü</w:t>
        <w:softHyphen/>
        <w:t>øèíñòâà àìåðè</w:t>
        <w:softHyphen/>
        <w:t>êàíñêîãî íàðîäà, ñòðå</w:t>
        <w:softHyphen/>
        <w:t>ìèâøåãîñÿ ê ïðî÷íî</w:t>
        <w:softHyphen/>
        <w:t>ìó ìèðó,  Ðóçâåëüò ïîñòåïåííî è íå áåç âíóòðåí</w:t>
        <w:softHyphen/>
        <w:t>íèõ êî</w:t>
        <w:softHyphen/>
        <w:t>ëåáà</w:t>
        <w:softHyphen/>
        <w:t>íèé ïðèõîäèë ê âûâîäó î íà</w:t>
        <w:softHyphen/>
        <w:t>çðåâøåé ïåðåñòðîéêå ìåæäóíàðîäíûõ îò</w:t>
        <w:softHyphen/>
        <w:t>íîøåíèé íà îñ</w:t>
        <w:softHyphen/>
        <w:t>íî</w:t>
        <w:softHyphen/>
        <w:t>âå ñîòðóäíè÷å</w:t>
        <w:softHyphen/>
        <w:t>ñòâà ñòðàí ñ ðàçëè÷</w:t>
        <w:softHyphen/>
        <w:t>íûì îá</w:t>
        <w:softHyphen/>
        <w:t>ùåñòâåí</w:t>
        <w:softHyphen/>
        <w:t>íûì ñòðî</w:t>
        <w:softHyphen/>
        <w:t>åì.</w:t>
      </w:r>
    </w:p>
    <w:p>
      <w:pPr>
        <w:pStyle w:val="Normal"/>
        <w:bidi w:val="0"/>
        <w:ind w:firstLine="680"/>
        <w:jc w:val="both"/>
        <w:rPr/>
      </w:pPr>
      <w:r>
        <w:rPr/>
        <w:t>Ðåàëèçì Ðóçâåëüòà ïîëîæèòåëüíî ñêàçàëñÿ íà èòîãàõ êîíôåðåíöèè ïî ñîçäàíèþ "Âñåîáùåé ìåæ</w:t>
        <w:softHyphen/>
        <w:t>äó</w:t>
        <w:softHyphen/>
        <w:t>íà</w:t>
        <w:softHyphen/>
        <w:t>ðîäíîé îðãàíèçàöèè áåçîïàñíîñòè", êî</w:t>
        <w:softHyphen/>
        <w:t>òîðàÿ ïðîõîäèëà â Äóìáàðòîí-Îêñå â àâãóñòå - ñåíòÿáðå 1944 ãîäà è ãäå ïðèíöèï åäèíîãëàñèÿ âåëèêèõ äåð</w:t>
        <w:softHyphen/>
        <w:t>æàâ ïîëó÷èë ñâîå ïîäòâåðæäåíèå.</w:t>
      </w:r>
    </w:p>
    <w:p>
      <w:pPr>
        <w:pStyle w:val="Normal"/>
        <w:bidi w:val="0"/>
        <w:ind w:firstLine="680"/>
        <w:jc w:val="both"/>
        <w:rPr/>
      </w:pPr>
      <w:r>
        <w:rPr/>
        <w:t>Ïðîÿâëÿÿ äâîéñòâåííîñòü, Ðóçâåëüò íèêàê íå ìîã ïîëíîñòüþ ðàññòàòü</w:t>
        <w:softHyphen/>
        <w:t>ñÿ ñ èäååé ëèäåðñòâà â ïîñëåâîåííîì ìèðå, ïîíèìàÿ âìåñòå ñ òåì, ÷òî îòíî</w:t>
        <w:softHyphen/>
        <w:t>øåíèÿ ÑÑÑÐ è ÑØÀ äîëæíû ïîêîèòñÿ íà äîñ</w:t>
        <w:softHyphen/>
        <w:t>òàòî÷íî ïðî÷íûõ îñíî</w:t>
        <w:softHyphen/>
        <w:t>âàõ, ïîïûòêè ðàñøàòàòü êîòîðûå îáîéäóòñÿ äîðîãî â ïëàíå áëèæàéøèõ è äîë</w:t>
        <w:softHyphen/>
        <w:t>ãîâðåìåí</w:t>
        <w:softHyphen/>
        <w:t>íûõ öåëåé ñîþçíèêîâ.</w:t>
      </w:r>
    </w:p>
    <w:p>
      <w:pPr>
        <w:pStyle w:val="Normal"/>
        <w:bidi w:val="0"/>
        <w:ind w:firstLine="680"/>
        <w:jc w:val="both"/>
        <w:rPr/>
      </w:pPr>
      <w:r>
        <w:rPr/>
        <w:t>Êîíòóðû ðåøåíèé íà ïðåäñòîÿùåé Êðûì</w:t>
        <w:softHyphen/>
        <w:t>ñêîé êîíôåðåíöèè âûðèñîâû</w:t>
        <w:softHyphen/>
        <w:t>âàëèñü äëÿ Ðóçâåëüòà êàê ïðîèç</w:t>
        <w:softHyphen/>
        <w:t>âîäíîå îò òðåçâîãî ó÷åòà ìåíÿþùåéñÿ îáñòà</w:t>
        <w:softHyphen/>
        <w:t>íîâêè - âî</w:t>
        <w:softHyphen/>
        <w:t>åííîé, ñòðàòåãè÷åñêîé, ïîëèòè÷å</w:t>
        <w:softHyphen/>
        <w:t>ñêîé, äèïëîìàòè÷å</w:t>
        <w:softHyphen/>
        <w:t>ñêîé, ìîðàëü</w:t>
        <w:softHyphen/>
        <w:t>íîé. Ôàêòîð íà</w:t>
        <w:softHyphen/>
        <w:t>ëè÷èÿ Ñîâåòñêîãî Ñîþçà, îäåðæàííûå èì ðå</w:t>
        <w:softHyphen/>
        <w:t>øàþùèå ïîáåäû èìåëè äîìèíèðóþ</w:t>
        <w:softHyphen/>
        <w:t>ùåå çíà÷åíèå â ýòîì àíà</w:t>
        <w:softHyphen/>
        <w:t>ëèçå.  Íè î êàêîé "ïîñïåøíîñòè" â ïîä</w:t>
        <w:softHyphen/>
        <w:t>ãîòîâêå Áåëîãî äîìà ê Êðûìñêîé êîíôåðåíöèè èëè îá "èíòåëëåêòóàëüíîé íåìîùè" ïîðà</w:t>
        <w:softHyphen/>
        <w:t>æåííîãî íåäóãîì ïðåçèäåíòà, îêàçàâ</w:t>
        <w:softHyphen/>
        <w:t>øåãîñÿ ÿêîáû æåðòâîé "ðóññêîãî êîâàðñòâà" â ßëòå, î ÷åì òâåðäÿò ñòî</w:t>
        <w:softHyphen/>
        <w:t>ðîííèêè ðåâè</w:t>
        <w:softHyphen/>
        <w:t>çèè ïðèíÿòûõ òàì ðåøåíèé,  è ðå÷è áûòü íå ìîæåò. Îñîáûå îáñòîÿòåëü</w:t>
        <w:softHyphen/>
        <w:t>ñòâà íà ïðåä</w:t>
        <w:softHyphen/>
        <w:t>ñòîÿùåé êîíôåðåí</w:t>
        <w:softHyphen/>
        <w:t>öèè ïðåäñòàâëÿë ñîáîé äëÿ Ðóç</w:t>
        <w:softHyphen/>
        <w:t>âåëüòà "ôàêòîð ×åð÷èëëÿ" èëè "òðóäíîñòè ñ ×åð</w:t>
        <w:softHyphen/>
        <w:t>÷èëëåì",  êîòîðûé êàê ñ÷èòàë Ðóçâåëüò âñå áîëåå è áîëåå ñïîëçàë ê ìûøëåíèþ äåâÿòíàäöàòîãî âå</w:t>
        <w:softHyphen/>
        <w:t>êà, âìåñòî òîãî ÷òîáû âèäåòü ìèð òàêèì, êàêèì îí áûë ê êîíöó âîéíû.</w:t>
      </w:r>
    </w:p>
    <w:p>
      <w:pPr>
        <w:pStyle w:val="Normal"/>
        <w:bidi w:val="0"/>
        <w:ind w:firstLine="680"/>
        <w:jc w:val="both"/>
        <w:rPr/>
      </w:pPr>
      <w:r>
        <w:rPr/>
        <w:t>Ôðàíêëèí Ðóçâåëüò - ïîëèòèê-ðåàëèñò,  è ñòî</w:t>
        <w:softHyphen/>
        <w:t>ðîí</w:t>
        <w:softHyphen/>
        <w:t>íèêè ðóçâåëüòîâñêîé ëèíèè íà Êðûìñêîé êîí</w:t>
        <w:softHyphen/>
        <w:t>ôå</w:t>
        <w:softHyphen/>
        <w:t>ðåíöèè åùå ðàç ìîãëè óáåäèòüñÿ, ÷òî åäèí</w:t>
        <w:softHyphen/>
        <w:t>ñòâåí</w:t>
        <w:softHyphen/>
        <w:t>íûé ïóòü ê ïî</w:t>
        <w:softHyphen/>
        <w:t>áåäîíîñíîìó çàâåðøåíèþ âîéíû è îáåñïå÷å</w:t>
        <w:softHyphen/>
        <w:t>íèþ ïðî÷</w:t>
        <w:softHyphen/>
        <w:t>íûõ îñíîâ ïîñëåâîåí</w:t>
        <w:softHyphen/>
        <w:t>íîãî ìèð</w:t>
        <w:softHyphen/>
        <w:t>íîãî óðåãóëè</w:t>
        <w:softHyphen/>
        <w:t>ðîâàíèÿ - ýòî â ïåðâóþ î÷å</w:t>
        <w:softHyphen/>
        <w:t>ðåäü ïðî</w:t>
        <w:softHyphen/>
        <w:t>äîëæåíèå è ðàçâèòèå ñîâåòñêî-àìåðèêàí</w:t>
        <w:softHyphen/>
        <w:t>ñêîãî ñî</w:t>
        <w:softHyphen/>
        <w:t>òðóäíè÷åñòâà.</w:t>
      </w:r>
    </w:p>
    <w:p>
      <w:pPr>
        <w:pStyle w:val="Normal"/>
        <w:bidi w:val="0"/>
        <w:ind w:firstLine="680"/>
        <w:jc w:val="both"/>
        <w:rPr/>
      </w:pPr>
      <w:r>
        <w:rPr/>
        <w:t>Íà Êðûìñêîé êîíôåðåíöèè áûë äîñòèãíóò òðåõ</w:t>
        <w:softHyphen/>
        <w:t>ñòîðîííèé êîíñåíñóñ - ðåä÷àéøåå ÿâëåíèå äëÿ êîíôå</w:t>
        <w:softHyphen/>
        <w:t>ðåíöèè ïîäîáíîãî ðîäà. Ãëàâíûì ñîäåðæà</w:t>
        <w:softHyphen/>
        <w:t>íèåì êîíôå</w:t>
        <w:softHyphen/>
        <w:t>ðåíöèè áûëè âîïðîñû î ïîñëåâîåííîì óñòðîé</w:t>
        <w:softHyphen/>
        <w:t>ñòâå ìèðà îá Îðãàíèçàöèè Îáúåäèíåííûõ Íàöèé, î ñîâìåñòíûõ äåéñòâèÿõ ïðîòèâ ßïîíèè, áåç ÷åãî âîéíà íà Äàëüíåì Âîñòîêå ìîãëà çàòÿ</w:t>
        <w:softHyphen/>
        <w:t>íóòüñÿ íà 2 - 3 ãîäà è ïðèâåñòè ê îã</w:t>
        <w:softHyphen/>
        <w:t>ðîìíûì ëþä</w:t>
        <w:softHyphen/>
        <w:t>ñêèì è ìàòåðèàëüíûì ïîòåðÿì.</w:t>
      </w:r>
    </w:p>
    <w:p>
      <w:pPr>
        <w:pStyle w:val="Normal"/>
        <w:bidi w:val="0"/>
        <w:ind w:firstLine="680"/>
        <w:jc w:val="both"/>
        <w:rPr/>
      </w:pPr>
      <w:r>
        <w:rPr/>
        <w:t>Ïîñëåäíåå âûñòóïëåíèå Ðóçâåëüòà ïåðåä êîí</w:t>
        <w:softHyphen/>
        <w:t>ãðåñ</w:t>
        <w:softHyphen/>
        <w:t>ñîì ñîñòîÿëîñü 1 ìàðòà 1945  ãîäà.  Ýòî áûë îò÷åò î Êðûìñêîé êîíôåðåíöèè è ðàçìûøëå</w:t>
        <w:softHyphen/>
        <w:t>íèÿ î öåëÿõ âíåø</w:t>
        <w:softHyphen/>
        <w:t>íåé ïîëèòèêè ÑØÀ. Ýòî âûñòó</w:t>
        <w:softHyphen/>
        <w:t>ïëåíèå áûëî åùå è ïðå</w:t>
        <w:softHyphen/>
        <w:t>äóïðåæäåíèåì ïðîòèâ ñòî</w:t>
        <w:softHyphen/>
        <w:t>ëåòèÿìè êóëüòèâèðóåìîãî ñëåïîãî ñîáëàçíà, ïðè</w:t>
        <w:softHyphen/>
        <w:t>áåãàÿ ê ñèëå è âîåííî-áëîêîâîé ïîëèòèêå, ðåøàòü ìåæäóíàðîä</w:t>
        <w:softHyphen/>
        <w:t>íûå êîíôëèêòû áåç ó÷åòà èíòåðåñîâ ìèðîâîãî ñîîáùåñòâà â öåëîì. "Ìèð, êîòî</w:t>
        <w:softHyphen/>
        <w:t>ðûé ìû ñòðîèì,  íå ìîæåò áûòü àìåðèêàíñêèì èëè áðè</w:t>
        <w:softHyphen/>
        <w:t>òàíñêèì ìèðîì,    ðóññêèì, ôðàíöóçñêèì èëè êè</w:t>
        <w:softHyphen/>
        <w:t>òàéñêèì ìèðîì.  Îí íå ìîæåò áûòü ìèðîì áîëü</w:t>
        <w:softHyphen/>
        <w:t>øèõ èëè ìèðîì ìàëûõ ñòðàí. Îí äîëæåí áûòü ìèðîì, áàçèðóþùèìñÿ íà ñîâìåñòíîì óñèëèè âñåõ ñòðàí. Êðûìñêàÿ êîíôå</w:t>
        <w:softHyphen/>
        <w:t>ðåíöèÿ ïðèçâàíà îáîçíà</w:t>
        <w:softHyphen/>
        <w:t>÷èòü êîíåö îäíîñòîðîííèõ äåéñòâèé, çàìêíó</w:t>
        <w:softHyphen/>
        <w:t>òûõ áëîêîâ, ñôåð âëèÿíèÿ, áà</w:t>
        <w:softHyphen/>
        <w:t>ëàíñà ñèë è âñåõ äðóãèõ ïîäîáíûõ ìåòîäîâ, êîòî</w:t>
        <w:softHyphen/>
        <w:t>ðûå èñïîëüçîâàëèñü âå</w:t>
        <w:softHyphen/>
        <w:t>êàìè è âñåãäà áåçóñïåøíî. Ìû ïðåäëàãàåì ïîñòà</w:t>
        <w:softHyphen/>
        <w:t>âèòü íà èõ ìåñòî âñåìèðíóþ îðãàíèçàöèþ, êîòî</w:t>
        <w:softHyphen/>
        <w:t>ðàÿ â êîíå÷íîì ñ÷åòå îáúåäè</w:t>
        <w:softHyphen/>
        <w:t>íèëà áû âñå ìèðîëþ</w:t>
        <w:softHyphen/>
        <w:t>áèâûå íàöèè".  Èäåÿ ñïðàâåä</w:t>
        <w:softHyphen/>
        <w:t>ëèâîãî ìèðà "äëÿ âñåõ" óæèâàëàñü ó Ðóçâåëüòà ñ ïðèçíàíèåì ëèäè</w:t>
        <w:softHyphen/>
        <w:t>ðóþùåé ðîëè ÑØÀ â ìèðîâûõ äåëàõ. Çà èñõîä</w:t>
        <w:softHyphen/>
        <w:t>íûé ïðèíèìàëñÿ ôàêò ðåçêîãî ýêî</w:t>
        <w:softHyphen/>
        <w:t>íî</w:t>
        <w:softHyphen/>
        <w:t>ìè÷åñêîãî îñëàáëåíèÿ âñåõ ñòðàí è ïðåâðàùåíèÿ ÑØÀ â "îáðàçåö" ñîöèàëüíî-ýêîíîìè÷åñêîãî ðàç</w:t>
        <w:softHyphen/>
        <w:t>âè</w:t>
        <w:softHyphen/>
        <w:t>òèÿ îñòàëüíîãî ìèðà,  â ñâîåãî ðîäà ýòàëîí äëÿ ïîä</w:t>
        <w:softHyphen/>
        <w:t>ðàæàíèÿ, ÷òî ïîäðàçóìå</w:t>
        <w:softHyphen/>
        <w:t>âàëî îäíîâðåìåííî è îò</w:t>
        <w:softHyphen/>
        <w:t>íîøåíèÿ çàâèñèìîñòè. Âñå ýòî äîëæíû áûëè âåí</w:t>
        <w:softHyphen/>
        <w:t>÷àòü ìíîãî÷èñëåííûå âîåííûå áàçû ÑØÀ,  à òàêæå òîðãîâàÿ è ôèíàíñîâàÿ ýêñïàíñèÿ.</w:t>
      </w:r>
    </w:p>
    <w:p>
      <w:pPr>
        <w:pStyle w:val="Normal"/>
        <w:bidi w:val="0"/>
        <w:ind w:firstLine="680"/>
        <w:jc w:val="both"/>
        <w:rPr/>
      </w:pPr>
      <w:r>
        <w:rPr/>
        <w:t>Ê âåñíå 1945 ãîäà àòîìíûé "Ìàíõåòòåíñêèé ïðî</w:t>
        <w:softHyphen/>
        <w:t>åêò" óñïåë ïðèîáðåñòè ÷åðòû çëîâåùåé ðåàëü</w:t>
        <w:softHyphen/>
        <w:t>íî</w:t>
        <w:softHyphen/>
        <w:t>ñòè. Åùå â 1944 ãîäó ïî èíèöèàòèâå äàòñêîãî ôèçè</w:t>
        <w:softHyphen/>
        <w:t>êà Íèëüñà Áî</w:t>
        <w:softHyphen/>
        <w:t>ðà âîçíèêëà èäåÿ: ðàäè ñîõðà</w:t>
        <w:softHyphen/>
        <w:t>íåíèÿ äîâåðèÿ  ìåæäó ñî</w:t>
        <w:softHyphen/>
        <w:t>þçíèêàìè èíôîðìèðî</w:t>
        <w:softHyphen/>
        <w:t>âàòü Ñîâåò</w:t>
        <w:softHyphen/>
        <w:t>ñêèé Ñîþç î âåäóùèõñÿ ðàáîòàõ ïî ñîçäàíèþ àòîì</w:t>
        <w:softHyphen/>
        <w:t>íîé áîìáû. Òåì íå ìåíåå Ðóçâåëüò äàë ñåáÿ óãîâî</w:t>
        <w:softHyphen/>
        <w:t>ðèòü ×åð÷èëëþ íå èíôîðìèðî</w:t>
        <w:softHyphen/>
        <w:t>âàòü Ñîâåòñêèé Ñîþç, ÷òî è áûëî çàôèêñèðîâàíî â ïà</w:t>
        <w:softHyphen/>
        <w:t>ìÿòíîé çàïèñêå,  ïîäïèñàííîé ×åð÷èëëåì è Ðóç</w:t>
        <w:softHyphen/>
        <w:t>âåëüòîì 19 ñåíòÿáðÿ 1944 ãîäà â Ãàéä-Ïàðêå. Ñëåäóåò ñ÷èòàòü,  ÷òî Ðóçâåëüò,  òàêæå êàê è ×åð</w:t>
        <w:softHyphen/>
        <w:t>÷èëëü ïðèäåðæèâàëñÿ æå</w:t>
        <w:softHyphen/>
        <w:t>ñòêîé ëèíèè, îòâåðãàÿ èäåþ ìåæäóíàðîäíîãî êîí</w:t>
        <w:softHyphen/>
        <w:t>òðîëÿ íàä àòîì</w:t>
        <w:softHyphen/>
        <w:t>íûì îðóæèåì íà îñíîâå ðàâíîïðàâ</w:t>
        <w:softHyphen/>
        <w:t>íîãî ó÷à</w:t>
        <w:softHyphen/>
        <w:t>ñòèÿ â íåì âñåõ ñòðàí àíòèãèòëåðîâñêîé êîàëèöèè.</w:t>
      </w:r>
    </w:p>
    <w:p>
      <w:pPr>
        <w:pStyle w:val="Normal"/>
        <w:bidi w:val="0"/>
        <w:ind w:firstLine="680"/>
        <w:jc w:val="both"/>
        <w:rPr/>
      </w:pPr>
      <w:r>
        <w:rPr/>
        <w:t>Âíåøíåïîëèòè÷åñêèé êóðñ Ðóçâåëüòà è "äóõ ßë</w:t>
        <w:softHyphen/>
        <w:t>òû" ïîäâåðãàëèñü íåïðåðûâíûì íàïàäêàì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Áåðíñêèé èíöèäåíò.</w:t>
      </w:r>
    </w:p>
    <w:p>
      <w:pPr>
        <w:pStyle w:val="Normal"/>
        <w:bidi w:val="0"/>
        <w:rPr/>
      </w:pPr>
      <w:r>
        <w:rPr/>
        <w:t>Âåñíîé 1945 ãîäà íà äîëþ ÷åñòíûõ ñîþçíè</w:t>
        <w:softHyphen/>
        <w:t>÷å</w:t>
        <w:softHyphen/>
        <w:t>ñêèõ îòíîøåíèé âûïàëè íîâûå èñïûòàíèÿ. Îä</w:t>
        <w:softHyphen/>
        <w:t>íèì èç íèõ ñòàë òàê íàçûâàåìûé "Áåðíñêèé èí</w:t>
        <w:softHyphen/>
        <w:t>öèäåíò". Â Áåðíå âå</w:t>
        <w:softHyphen/>
        <w:t>ëèñü òàéíûå ïåðåãîâîðû ãåíå</w:t>
        <w:softHyphen/>
        <w:t>ðàëà ÑÑ Êàðëà Âîëüôà è ðåçèäåíòà ðàçâåäûâà</w:t>
        <w:softHyphen/>
        <w:t>òåëüíûõ ñëóæá ÑØÀ Àëëåíà Äàë</w:t>
        <w:softHyphen/>
        <w:t>ëåñà.  Ýòèì ïå</w:t>
        <w:softHyphen/>
        <w:t>ðåãîâîðàì   ïðåä</w:t>
        <w:softHyphen/>
        <w:t>øåñòâîâàëà ñ ÿíâàðÿ 1945 ãîäà äëèòåëüíàÿ èñòîðèÿ òàéíûõ êîíòàêòîâ ýìèññàðîâ àìåðèêàíñêîé è àíã</w:t>
        <w:softHyphen/>
        <w:t>ëèéñêîé ðàçâåäîê ñ ïðåäñòà</w:t>
        <w:softHyphen/>
        <w:t>âèòåëÿìè "òðåòüåãî ðåéõà" â Èòàëèè.  Â õîäå ýòèõ êîíòàêòîâ ðå÷ü øëà î "ñïàñåíèè Çàïàäíîé öèâè</w:t>
        <w:softHyphen/>
        <w:t>ëèçàöèè" ïóòåì îòêðû</w:t>
        <w:softHyphen/>
        <w:t>òèÿ âòîðîãî ôðîíòà. Ñî ñòîïðîöåíòíîé óâåðåííîñòüþ ìîæíî ñêàçàòü,  ÷òî ïðåçèäåíò Ðóçâåëüò çíàë îá ýòîì.  Îá ýòèõ ïåðå</w:t>
        <w:softHyphen/>
        <w:t>ãîâîðàõ ñòàëî èçâåñòíî è â Ìîñêâå. Â ìàðòå 1945 ãîäà ïîñëåäîâàë ïî ýòîìó ïîâîäó èíòåíñèâ</w:t>
        <w:softHyphen/>
        <w:t>íûé îáìåí ïîñëàíèÿìè ìåæäó Ñòàëèíûì è Ðóçâåëü</w:t>
        <w:softHyphen/>
        <w:t>òîì.  Ñòàëèí ðàñöåíèâàë ýòè äåéñòâèÿ êàê òÿæêîå íàðóøå</w:t>
        <w:softHyphen/>
        <w:t>íèå ñîþçíè÷åñêîãî äîëãà.  Ðóçâåëüò â ñâîþ î÷åðåäü ïûòàëñÿ êàê-òî ñíèçèòü ýôôåêò ýòèõ ðàçîáëà÷åíèé, ññûëàÿñü íà "ìàëîçíà÷èòåëüíîñòü" èíöèäåíòà èëè ïðåäïîëà</w:t>
        <w:softHyphen/>
        <w:t>ãàÿ ïðî</w:t>
        <w:softHyphen/>
        <w:t>âîêàöèè ãèòëåðîâñêîé ðàçâåäêè,  ïûòàâ</w:t>
        <w:softHyphen/>
        <w:t>øåéñÿ òàêèì îáðàçîì âíåñòè ðàçäîð ìåæäó ñîþç</w:t>
        <w:softHyphen/>
        <w:t>íèêàìè.  Ýòà òàéíàÿ èíòðèãà àìåðèêàíñêîé è àíãëèéñêîé ñïåöñëóæá áûëà çàòåÿíà â ðàñ÷åòå íà ïîëèòè÷åñêóþ âûãîäó, êîòîðóþ çàïàäíûå ñîþç</w:t>
        <w:softHyphen/>
        <w:t>íèêè íàäåÿëèñü èçâëå÷ü,  âíîâü ïðèáåãàÿ ê "àëüòåðíàòèâíîé âîåí</w:t>
        <w:softHyphen/>
        <w:t>íîé ñòðàòåãèè".  Òàêæå êàê è ðàíüøå,  åå ñóòü ñî</w:t>
        <w:softHyphen/>
        <w:t>ñòîÿëà â òîì, ÷òîáû ñ íàè</w:t>
        <w:softHyphen/>
        <w:t>ìåíü</w:t>
        <w:softHyphen/>
        <w:t>øèìè èçäåðæêàìè, èñïîëüçóÿ ãîòîâíîñòü èç</w:t>
        <w:softHyphen/>
        <w:t>âåðèâ</w:t>
        <w:softHyphen/>
        <w:t>øèõñÿ â ïî</w:t>
        <w:softHyphen/>
        <w:t>áåäå Ãèò</w:t>
        <w:softHyphen/>
        <w:t>ëåðà âîåííûõ è ïîëèòè</w:t>
        <w:softHyphen/>
        <w:t>÷åñêèõ äåÿòåëåé "òðåòüåãî ðåéõà" îòêðûòü çàïàä</w:t>
        <w:softHyphen/>
        <w:t>íûé ôðîíò, ïðîäâèíóòü</w:t>
        <w:softHyphen/>
        <w:t>ñÿ äàëåêî âïåðåä íà âîñ</w:t>
        <w:softHyphen/>
        <w:t xml:space="preserve">òîê è âçÿòü ïîä ñâîé êîíòðîëü âñþ òåððèòîðèþ öåíòðàëüíîé Åâðîïû.  </w:t>
      </w:r>
    </w:p>
    <w:p>
      <w:pPr>
        <w:pStyle w:val="Normal"/>
        <w:bidi w:val="0"/>
        <w:ind w:firstLine="680"/>
        <w:jc w:val="both"/>
        <w:rPr/>
      </w:pPr>
      <w:r>
        <w:rPr/>
        <w:t>Â ýòî âðåìÿ ñ 29 ìàðòà Ðóçâåëüò íàõîäèëñÿ â Óî</w:t>
        <w:softHyphen/>
        <w:t>ðèì-Ñïðèíãñ (øòàò Äæîðæèÿ), îí òàì îòäû</w:t>
        <w:softHyphen/>
        <w:t>õàë è ãîòî</w:t>
        <w:softHyphen/>
        <w:t>âèëñÿ ê âûñòóïëåíèþ íà ó÷ðåäèòåëüíîé êîíôå</w:t>
        <w:softHyphen/>
        <w:t xml:space="preserve">ðåíöèè Îðãàíèçàöèè Îáúåäèíåííûõ Íàöèé â Ñàí-Ôðàíöèñêî. </w:t>
      </w:r>
    </w:p>
    <w:p>
      <w:pPr>
        <w:pStyle w:val="Normal"/>
        <w:bidi w:val="0"/>
        <w:ind w:firstLine="680"/>
        <w:jc w:val="both"/>
        <w:rPr/>
      </w:pPr>
      <w:r>
        <w:rPr/>
        <w:t>Ïî ïîâîäó ýòîãî èíöèäåíòà Ðóçâåëüò îò</w:t>
        <w:softHyphen/>
        <w:t>ïðà</w:t>
        <w:softHyphen/>
        <w:t>âèë Ñòàëèíó ñëåäóþùóþ òåëåãðàììó: "Áëàãîäàðþ Âàñ çà Âàøå èñêðåííåå ïîÿñíåíèå ñî</w:t>
        <w:softHyphen/>
        <w:t>âåòñêîé òî÷êè çðåíèÿ â îò</w:t>
        <w:softHyphen/>
        <w:t>íîøåíèè áåðíñêîãî èí</w:t>
        <w:softHyphen/>
        <w:t>öèäåíòà, êîòî</w:t>
        <w:softHyphen/>
        <w:t>ðûé, êàê ñåé÷àñ ïðåäñòàâëÿåòñÿ, ïîáëåê è îòîøåë â ïðîøëîå, íå ïðèíåñÿ êàêîé-ëèáî ïîëü</w:t>
        <w:softHyphen/>
        <w:t>çû. Âî âñÿêîì ñëó÷àå íå äîëæíî áûòü âçàèìíîãî íåäîâåðèÿ è íåçíà÷èòåëüíûå íåäîðà</w:t>
        <w:softHyphen/>
        <w:t>çóìåíèÿ òàêî</w:t>
        <w:softHyphen/>
        <w:t>ãî õàðàêòåðà íå äîëæíû âîçíè</w:t>
        <w:softHyphen/>
        <w:t>êàòü â áóäóùåì. ß óâåðåí, ÷òî, êîãäà íàøè àðìèè óñ</w:t>
        <w:softHyphen/>
        <w:t>òàíîâÿò êîíòàêò â Ãåðìàíèè è îáúå</w:t>
        <w:softHyphen/>
        <w:t>äèíÿòñÿ â ïîëíî</w:t>
        <w:softHyphen/>
        <w:t>ñòüþ êîîðäè</w:t>
        <w:softHyphen/>
        <w:t>íèðîâàí</w:t>
        <w:softHyphen/>
        <w:t>íîì íàñòóïëå</w:t>
        <w:softHyphen/>
        <w:t>íèè, íà</w:t>
        <w:softHyphen/>
        <w:t>öèñòñêèå àðìèè ðàñ</w:t>
        <w:softHyphen/>
        <w:t>ïàäóòñÿ".</w:t>
      </w:r>
    </w:p>
    <w:p>
      <w:pPr>
        <w:pStyle w:val="Normal"/>
        <w:bidi w:val="0"/>
        <w:ind w:firstLine="680"/>
        <w:jc w:val="both"/>
        <w:rPr/>
      </w:pPr>
      <w:r>
        <w:rPr/>
        <w:t>Òåëåãðàììà áûëà ïîñëàíà 12 àïðåëÿ èç Áå</w:t>
        <w:softHyphen/>
        <w:t>ëî</w:t>
        <w:softHyphen/>
        <w:t>ãî äîìà â Ìîñêâó Ãàððèìàíó è îäíîâðåìåííî â Ëîíäîí ×åð÷èëëþ. ×åðåç êîðîòêèé ïðîìåæóòîê âðåìåíè, â òîò æå äåíü, ïðèøëà øèôðîâêà îò Ãàð</w:t>
        <w:softHyphen/>
        <w:t>ðèìàíà ñ ïðåäëîæå</w:t>
        <w:softHyphen/>
        <w:t>íèåì îïóñòèòü ñëîâî "íåçíà÷èòåëüíûå".  Ðóçâåëüò îòâå</w:t>
        <w:softHyphen/>
        <w:t>òèë áåç ïðîìåä</w:t>
        <w:softHyphen/>
        <w:t>ëåíèÿ è â òîíå, íå òåðïÿùåì âîçðàæåíèé: "ß ïðî</w:t>
        <w:softHyphen/>
        <w:t>òèâ òîãî,  ÷òîáû âû÷åðêíóòü ñëîâî "íåçíà÷èòåëüíûå", ïîòîìó ÷òî ÿ ñ÷èòàþ áåðíñêîå íåäî</w:t>
        <w:softHyphen/>
        <w:t>ðàçóìåíèå íå</w:t>
        <w:softHyphen/>
        <w:t>çíà÷èòåëüíûì èíöèäåíòîì".</w:t>
      </w:r>
    </w:p>
    <w:p>
      <w:pPr>
        <w:pStyle w:val="Normal"/>
        <w:bidi w:val="0"/>
        <w:ind w:firstLine="680"/>
        <w:jc w:val="both"/>
        <w:rPr/>
      </w:pPr>
      <w:r>
        <w:rPr/>
        <w:t>Ýòî áûëè ïîñëåäíèå ïîñëàíèÿ è ðàñïîðÿæå</w:t>
        <w:softHyphen/>
        <w:t>íèÿ Ðóçâåëüòà.</w:t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68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Ñìåðòü ïðåçèäåíòà - óòðàòà äëÿ Àìå</w:t>
        <w:softHyphen/>
        <w:t>ðèêè.</w:t>
      </w:r>
    </w:p>
    <w:p>
      <w:pPr>
        <w:pStyle w:val="Normal"/>
        <w:bidi w:val="0"/>
        <w:rPr/>
      </w:pPr>
      <w:r>
        <w:rPr/>
        <w:t>11 àïðåëÿ íåîæèäàííî îêàçàëîñü íàñûùåí</w:t>
        <w:softHyphen/>
        <w:t>íûì ñîáûòèÿìè. Ïîìèìî ÷òåíèÿ ïðèáûâøèõ ñ ïî</w:t>
        <w:softHyphen/>
        <w:t>÷òîé äåëî</w:t>
        <w:softHyphen/>
        <w:t>âûõ áóìàã, îáäóìûâàíèÿ ðå÷è ïî ñëó</w:t>
        <w:softHyphen/>
        <w:t>÷àþ Äíÿ ïà</w:t>
        <w:softHyphen/>
        <w:t>ìÿòè Äæåôôåðñîíà è ïîäãîòîâêè äè</w:t>
        <w:softHyphen/>
        <w:t>ïëîìà</w:t>
        <w:softHyphen/>
        <w:t>òè÷åñêèõ äåïåø îí áûë çàïîëíåí äî îòêàçà "ìåëî÷àìè",  êàæäàÿ èç êîòî</w:t>
        <w:softHyphen/>
        <w:t>ðûõ áûëà âàæíà ñàìà ïî ñåáå.  Íå ïðîñòûì äåëîì áûëî óòðÿñòè ñ ïðåññ-ñåêðåòàðåì Õàññåòîì ðàáî÷èé  êàëåí</w:t>
        <w:softHyphen/>
        <w:t>äàðü äî êîíöà àïðåëÿ (ïðåçèäåíò ïðåäïîëàãàë óåõàòü èç Óîðì-Ñïðèíãñà â ñðåäó, 18 àïðåëÿ, ïðîáûòü äåíü â Âà</w:t>
        <w:softHyphen/>
        <w:t>øèíãòîíå, à çàòåì îòïðàâèòüñÿ ïîåçäîì â Ñàí-Ôðàíöè</w:t>
        <w:softHyphen/>
        <w:t>ñêî).  Íà óòðî ñëåäóþùåãî äíÿ Ðóç</w:t>
        <w:softHyphen/>
        <w:t>âåëüò íàçíà÷èë ñòåíî</w:t>
        <w:softHyphen/>
        <w:t>ãðàôèðîâà</w:t>
        <w:softHyphen/>
        <w:t>íèå ñâîåé ðå÷è ïåðåä ó÷àñòíèêàìè ó÷ðåäè</w:t>
        <w:softHyphen/>
        <w:t>òåëüíîé êîíôåðåíöèè Îðãàíè</w:t>
        <w:softHyphen/>
        <w:t>çàöèè Îáúåäèíåííûõ Íà</w:t>
        <w:softHyphen/>
        <w:t>öèé.  Âå÷åðîì â ìàëîì Áåëîì äîìå ïîÿâèëñÿ ìèíèñòð ôèíàíñîâ Ãåíðè Ìîðãåíòàó, çàíÿâøèé ïðåçèäåíòà òðóäíûì ðàçãî</w:t>
        <w:softHyphen/>
        <w:t>âîðîì î áóäóùåì Ãåðìàíèè. Âíåçàïíî îáîð</w:t>
        <w:softHyphen/>
        <w:t>âàâ áåñåäó â òîì ìåñòå, ãäå Ìîðãåíòàó âåðíóë åãî ê ïëàíó ðàñ÷ëåíåíèÿ Ãåðìàíèè, ïðåçèäåíò ïåðå</w:t>
        <w:softHyphen/>
        <w:t>âåë åå â èíîå ðóñëî, â îáëàñòü âîñïîìèíàíèé. Ðàññòàâàÿñü Ðóç</w:t>
        <w:softHyphen/>
        <w:t>âåëüò äðóæåñêè èçâèíèëñÿ çà êðàòêîñòü áåñåäû, ñîñëàâ</w:t>
        <w:softHyphen/>
        <w:t>øèñü íà ïðåäñòîÿùèå çàâòðà âñòðå÷è. Åìó õîòåëîñü âû</w:t>
        <w:softHyphen/>
        <w:t>ñïàòüñÿ ïåðåä òåì, êàê óòðîì ñëåäóþ</w:t>
        <w:softHyphen/>
        <w:t>ùåãî äíÿ åãî ðàçáó</w:t>
        <w:softHyphen/>
        <w:t>äÿò ñåê</w:t>
        <w:softHyphen/>
        <w:t>ðåòàðè ñ âñåãäàøíåé ïîðöèåé óò</w:t>
        <w:softHyphen/>
        <w:t>ðåííåé ïî÷òû.</w:t>
      </w:r>
    </w:p>
    <w:p>
      <w:pPr>
        <w:pStyle w:val="Normal"/>
        <w:bidi w:val="0"/>
        <w:ind w:firstLine="680"/>
        <w:jc w:val="both"/>
        <w:rPr/>
      </w:pPr>
      <w:r>
        <w:rPr/>
        <w:t>12 àïðåëÿ íà÷àëîñü, êàê îáû÷íî,  ÷òåíèåì ãà</w:t>
        <w:softHyphen/>
        <w:t>çåò. Îíè ñîîáùàëè î âçÿòèè Âåíû ðóññêèìè è î áîÿõ ìàðøà</w:t>
        <w:softHyphen/>
        <w:t>ëà Æóêîâà â 40 ìèëÿõ îò Áåðëèíà, î äîáðî</w:t>
        <w:softHyphen/>
        <w:t>âîëüíîé ñäà÷å â ïëåí ñîòåí òûñÿ÷ ãåðìàí</w:t>
        <w:softHyphen/>
        <w:t>ñêèõ ñîëäàò íà Çàïàä</w:t>
        <w:softHyphen/>
        <w:t>íîì ôðîíòå è î áîÿõ àíãëî-àìåðè</w:t>
        <w:softHyphen/>
        <w:t>êàíöåâ â îêðåñòíîñòÿõ Áîëîíüè.  Çàòåì ñå</w:t>
        <w:softHyphen/>
        <w:t>àíñ ñ õóäîæíèöåé Øóìàòîâîé, çàêàí</w:t>
        <w:softHyphen/>
        <w:t>÷èâàþùåé ïîðòðåò ïðåçèäåíòà. Âñå âðåìÿ ñîõðàíÿòü íå</w:t>
        <w:softHyphen/>
        <w:t>ïîä</w:t>
        <w:softHyphen/>
        <w:t>âèæíóþ ïîçó áûëî äåëîì óòîìèòåëüíûì.  Â êî</w:t>
        <w:softHyphen/>
        <w:t>ðîò</w:t>
        <w:softHyphen/>
        <w:t>êèå ïðîìå</w:t>
        <w:softHyphen/>
        <w:t>æóòêè Ðóçâåëüò ïîäïèñûâàë äåëîâûå áóìàãè è ïåðåáðàñûâàëñÿ äâóìè-òðåìÿ ñëîâàìè ñ  îêðóæàþ</w:t>
        <w:softHyphen/>
        <w:t>ùèìè. Âñå âîñïðèíÿëè êàê øóòêó åãî ðåïëèêó î æåëàíèè ïî</w:t>
        <w:softHyphen/>
        <w:t>äàòü â îòñòàâêó ñ ïî</w:t>
        <w:softHyphen/>
        <w:t>ñòà ïðåçèäåíòà. Âîïðîñ ïðèñóòñòâî</w:t>
        <w:softHyphen/>
        <w:t>âàâøåé òóò æå åãî ðîäñòâåííèöû Ëàóðû Äåëàíî: "Âû ýòî ñåðüåçíî ?  È ÷òî æå Âû áóäåòå äåëàòü ?" - íå çàñòàë åãî âðàñïëîõ. "ß áû õîòåë âîçãëàâèòü Îðãàíèçàöèþ Îáúåäèíåííûõ Íàöèé",  - îòâåòèë Ðóçâåëüò.</w:t>
      </w:r>
    </w:p>
    <w:p>
      <w:pPr>
        <w:pStyle w:val="Normal"/>
        <w:bidi w:val="0"/>
        <w:ind w:firstLine="680"/>
        <w:jc w:val="both"/>
        <w:rPr/>
      </w:pPr>
      <w:r>
        <w:rPr/>
        <w:t>Ãäå-òî ñðàçó ïîñëå 1 ÷àñà äíÿ 12 àïðåëÿ 1945 ãîäà îí âíåçàïíî ïî÷óâñòâîâàë "óæàñíóþ ãîëîâíóþ áîëü", à çàòåì ïîòåðÿë ñîçíàíèå. Â 3 ÷àñà ïðåçèäåíò ÑØÀ óìåð. Óõîä èç æèçíè Ðóç</w:t>
        <w:softHyphen/>
        <w:t>âåëüòà íàêàíóíå èñòîðè÷åñêèõ ñîáû</w:t>
        <w:softHyphen/>
        <w:t>òèé ðåøàþ</w:t>
        <w:softHyphen/>
        <w:t>ùåãî çíà÷åíèÿ áûë âîñïðèíÿò êàê òÿæåëàÿ óòðàòà ïðåæäå âñåãî äëÿ òðóäíîãî äåëà âûðàáîòêè íî</w:t>
        <w:softHyphen/>
        <w:t>âîé ôèëîñîôèè áåçî</w:t>
        <w:softHyphen/>
        <w:t>ïàñ</w:t>
        <w:softHyphen/>
        <w:t>íîñòè â óñëîâèÿõ äåéñòâèÿ óæå ïðîÿâèâøèõñÿ, íî åùå íå ïîçíàííûõ äî êîíöà ãëîáàëü</w:t>
        <w:softHyphen/>
        <w:t>íûõ ôàêòî</w:t>
        <w:softHyphen/>
        <w:t>ðîâ ðàçâè</w:t>
        <w:softHyphen/>
        <w:t>òèÿ - ñîöèàëüíî-ýêî</w:t>
        <w:softHyphen/>
        <w:t>íîìè÷åñêèõ, ïî</w:t>
        <w:softHyphen/>
        <w:t>ëèòè</w:t>
        <w:softHyphen/>
        <w:t>÷åñêèõ, íàöèîíàëüíûõ, âîåí</w:t>
        <w:softHyphen/>
        <w:t>íûõ, íàó÷íî-òåõíè÷å</w:t>
        <w:softHyphen/>
        <w:t>ñêèõ.  Ïëîòü îò ïîëòè ñâîåãî êëàññà - êëàññà àìå</w:t>
        <w:softHyphen/>
        <w:t>ðèêàí</w:t>
        <w:softHyphen/>
        <w:t>ñêîé áóðæóàçèè, îí â òîæå âðåìÿ áûë è ïðî</w:t>
        <w:softHyphen/>
        <w:t>äóêòîì ñâî</w:t>
        <w:softHyphen/>
        <w:t>åãî âðåìåíè, îò</w:t>
        <w:softHyphen/>
        <w:t>ìå÷åííîãî äèíàìè÷å</w:t>
        <w:softHyphen/>
        <w:t>ñêèìè èçìåíåíèÿìè, ïîäðû</w:t>
        <w:softHyphen/>
        <w:t>âîì ïîçèöèé ìèðîâîãî êàïèòàëèçìà, êðóòîé ëîì</w:t>
        <w:softHyphen/>
        <w:t>êîé ïîëèòè÷åñêèõ ñòðóê</w:t>
        <w:softHyphen/>
        <w:t>òóð, óãëóáëåíèåì ðåâîëþ</w:t>
        <w:softHyphen/>
        <w:t>öèîí</w:t>
        <w:softHyphen/>
        <w:t>íûõ ïðîöåññîâ, âîç</w:t>
        <w:softHyphen/>
        <w:t>íèêøåé óãðîçîé äëÿ ÷åëî</w:t>
        <w:softHyphen/>
        <w:t>âå÷å</w:t>
        <w:softHyphen/>
        <w:t>ñòâà ñî ñòîðîíû èìïå</w:t>
        <w:softHyphen/>
        <w:t>ðèàëèñòè÷åñêîé ðåàê</w:t>
        <w:softHyphen/>
        <w:t>öèè è âîèíñòâóþ</w:t>
        <w:softHyphen/>
        <w:t>ùåãî ìèëèòà</w:t>
        <w:softHyphen/>
        <w:t>ðèçìà.</w:t>
      </w:r>
    </w:p>
    <w:p>
      <w:pPr>
        <w:pStyle w:val="Normal"/>
        <w:bidi w:val="0"/>
        <w:ind w:firstLine="680"/>
        <w:jc w:val="both"/>
        <w:rPr/>
      </w:pPr>
      <w:r>
        <w:rPr/>
        <w:t>Òî,  ÷òî âíåñ Ôðàíêëèí Ðóçâåëüò êàê äàëü</w:t>
        <w:softHyphen/>
        <w:t>íî</w:t>
        <w:softHyphen/>
        <w:t>âèä</w:t>
        <w:softHyphen/>
        <w:t>íûé ãîñóäàðñòâåííûé äåÿòåëü è äèïëîìàò â àìåðèêàí</w:t>
        <w:softHyphen/>
        <w:t>ñêóþ ïîëèòèêó (èìåÿ â âèäó åå ïðàêòè</w:t>
        <w:softHyphen/>
        <w:t>÷åñêèé è èäåîëî</w:t>
        <w:softHyphen/>
        <w:t>ãè÷åñêèé àñïåêòû),  ïðè âñåé íå</w:t>
        <w:softHyphen/>
        <w:t>îäíîçíà÷íî</w:t>
        <w:softHyphen/>
        <w:t>ñòè ýòîãî âêëàäà îáåñïå÷èëè åìó îñî</w:t>
        <w:softHyphen/>
        <w:t>áîå ìåñòî â íàöèîíàëüíîé èñòîðèè ðÿäîì ñ Âà</w:t>
        <w:softHyphen/>
        <w:t>øèíãòî</w:t>
        <w:softHyphen/>
        <w:t>íîì, Äæåô</w:t>
        <w:softHyphen/>
        <w:t>ôåðñîíîì è Ëèí</w:t>
        <w:softHyphen/>
        <w:t>êîëüíîì.  Î ðîëè æå Ðóçâåëüòà â ñòàíîâëåíèè ïîçèòèâ</w:t>
        <w:softHyphen/>
        <w:t>íîé òðàäèöèè â ñîâåòñêî-àìåðè</w:t>
        <w:softHyphen/>
        <w:t>êàíñêèõ îòíîøåíèÿõ ìîæíî ñêàçàòü ñëîâàìè Ã. Ãîïêèíñà. "Ðóçâåëüò... - ãîâî</w:t>
        <w:softHyphen/>
        <w:t>ðèë îí íà âñòðå÷å ñ ñîâåòñêèìè ðóêîâîäè</w:t>
        <w:softHyphen/>
        <w:t>òåëÿìè â Ìî</w:t>
        <w:softHyphen/>
        <w:t>ñêâå â ìàå 1945 ãîäà,  - íå óïóñêàë èç âèäó òîãî ôàêòà, ÷òî ýêîíîìè</w:t>
        <w:softHyphen/>
        <w:t>÷åñêèå è ãåîãðàôè</w:t>
        <w:softHyphen/>
        <w:t>÷åñêèå èíòåðåñû Ñîâåò</w:t>
        <w:softHyphen/>
        <w:t>ñêîãî Ñîþçà è ÑØÀ íå ñòàëêèâàþòñÿ. Êàçàëîñü, ÷òî îáå ñòðàíû ïðî÷íî âñòàëè íà ïóòü, è íî, Ãîï</w:t>
        <w:softHyphen/>
        <w:t>êèíñ, óâå</w:t>
        <w:softHyphen/>
        <w:t>ðåí, ÷òî Ðóç</w:t>
        <w:softHyphen/>
        <w:t>âåëüò áûë â ýòîì óáåæäåí, êîòîðûé âåäåò ê ðàç</w:t>
        <w:softHyphen/>
        <w:t>ðåøåíèþ ìíîãèõ òðóäíûõ è ñëîæíûõ ïðîáëåì, êà</w:t>
        <w:softHyphen/>
        <w:t>ñàþùèõñÿ íàøèõ îáåèõ ñòðàí è îñòàëüíîãî ìèðà. Øëà ëè ðå÷ü î òîì, êàê ïîñòó</w:t>
        <w:softHyphen/>
        <w:t>ïèòü ñ Ãåðìàíèåé èëè ñ ßïîíè</w:t>
        <w:softHyphen/>
        <w:t>åé, èëè î êîíêðåòíûõ èíòåðåñàõ îáåèõ ñòðàí íà Äàëüíåì Âîñòîêå, èëè î ìåæäóíà</w:t>
        <w:softHyphen/>
        <w:t>ðîäíîé îðãàíèçàöèè áåçîïàñíî</w:t>
        <w:softHyphen/>
        <w:t>ñòè, èëè, è ýòî íå â ïîñëåäíþþ î÷åðåäü, î äëèòåëüíûõ âçàèìî</w:t>
        <w:softHyphen/>
        <w:t>îòíî</w:t>
        <w:softHyphen/>
        <w:t>øåíèÿõ ìåæäó Ñîåäèíåííûìè Øòàòàìè è Ñî</w:t>
        <w:softHyphen/>
        <w:t>âåò</w:t>
        <w:softHyphen/>
        <w:t>ñêèì Ñîþçîì - Ðóçâåëüò áûë óáåæäåí, ÷òî âñå ýòè âîïðîñû ìîãóò áûòü ðàçðåøåíû è ÷òî â ýòîì åãî ïîä</w:t>
        <w:softHyphen/>
        <w:t>äåðæèò àìåðèêàíñêèé íàðîä."</w:t>
      </w:r>
    </w:p>
    <w:p>
      <w:pPr>
        <w:pStyle w:val="Normal"/>
        <w:bidi w:val="0"/>
        <w:ind w:firstLine="6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firstLine="680"/>
        <w:rPr/>
      </w:pPr>
      <w:r>
        <w:rPr/>
      </w:r>
    </w:p>
    <w:p>
      <w:pPr>
        <w:sect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bidi w:val="0"/>
        <w:ind w:left="0"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èñîê ëèòåðàòóðû.</w:t>
      </w:r>
    </w:p>
    <w:p>
      <w:pPr>
        <w:pStyle w:val="Normal"/>
        <w:bidi w:val="0"/>
        <w:ind w:left="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jc w:val="left"/>
        <w:rPr/>
      </w:pPr>
      <w:r>
        <w:rPr/>
        <w:t>1) Ìàëüêîâ Â. Ë.  "Ôðàíêëèí Ðóçâåëüò". -Ìîñêâà:  "Ìûñëü", 1988. - 350 ñ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9809" w:right="1134" w:gutter="0" w:header="720" w:top="1531" w:footer="72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ind w:firstLine="68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ind w:firstLine="68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ind w:firstLine="680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right"/>
      <w:rPr/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rFonts w:eastAsia="Liberation Serif" w:cs="Liberation Serif"/>
      </w:rPr>
      <w:t xml:space="preserve">                   </w:t>
    </w:r>
  </w:p>
  <w:p>
    <w:pPr>
      <w:pStyle w:val="Normal"/>
      <w:pBdr>
        <w:bottom w:val="single" w:sz="12" w:space="1" w:color="000000"/>
      </w:pBdr>
      <w:bidi w:val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right"/>
      <w:rPr/>
    </w:pPr>
    <w:r>
      <w:rPr>
        <w:rFonts w:eastAsia="Liberation Serif" w:cs="Liberation Serif"/>
      </w:rPr>
      <w:t xml:space="preserve">           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µ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§</w:t>
    </w:r>
  </w:p>
  <w:p>
    <w:pPr>
      <w:pStyle w:val="Normal"/>
      <w:pBdr>
        <w:bottom w:val="single" w:sz="12" w:space="1" w:color="000000"/>
      </w:pBdr>
      <w:bidi w:val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right"/>
      <w:rPr/>
    </w:pPr>
    <w:r>
      <w:rPr/>
      <w:t>Ïðåäèñëîâèå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µ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§</w:t>
    </w:r>
  </w:p>
  <w:p>
    <w:pPr>
      <w:pStyle w:val="Normal"/>
      <w:pBdr>
        <w:bottom w:val="single" w:sz="12" w:space="1" w:color="000000"/>
      </w:pBdr>
      <w:bidi w:val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ind w:hanging="0"/>
      <w:jc w:val="righ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Ïðåäèñëîâèå Ô. Ä. Ðóçâåëüò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µ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§</w:t>
    </w:r>
  </w:p>
  <w:p>
    <w:pPr>
      <w:pStyle w:val="Normal"/>
      <w:pBdr>
        <w:bottom w:val="single" w:sz="12" w:space="1" w:color="000000"/>
      </w:pBdr>
      <w:bidi w:val="0"/>
      <w:ind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44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ind w:firstLine="6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pperinde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abe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ind w:left="68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WW8Dropcap3">
    <w:name w:val="WW8Dropcap3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4">
    <w:name w:val="WW8Dropcap4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5">
    <w:name w:val="WW8Dropcap5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6">
    <w:name w:val="WW8Dropcap6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7">
    <w:name w:val="WW8Dropcap7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8">
    <w:name w:val="WW8Dropcap8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9">
    <w:name w:val="WW8Dropcap9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0">
    <w:name w:val="WW8Dropcap10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1">
    <w:name w:val="WW8Dropcap11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2">
    <w:name w:val="WW8Dropcap12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3">
    <w:name w:val="WW8Dropcap13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4">
    <w:name w:val="WW8Dropcap14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5">
    <w:name w:val="WW8Dropcap15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6">
    <w:name w:val="WW8Dropcap16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7">
    <w:name w:val="WW8Dropcap17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8">
    <w:name w:val="WW8Dropcap18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9">
    <w:name w:val="WW8Dropcap19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keepLines/>
      <w:tabs>
        <w:tab w:val="clear" w:pos="709"/>
        <w:tab w:val="left" w:pos="5443" w:leader="dot"/>
        <w:tab w:val="left" w:pos="5670" w:leader="dot"/>
        <w:tab w:val="left" w:pos="8646" w:leader="dot"/>
        <w:tab w:val="right" w:pos="9072" w:leader="none"/>
      </w:tabs>
      <w:ind w:left="113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pperindex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pperindex">
    <w:name w:val="upper index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u w:val="single"/>
      <w:vertAlign w:val="superscript"/>
    </w:rPr>
  </w:style>
  <w:style w:type="paragraph" w:styleId="Style5">
    <w:name w:val="оглавление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Label">
    <w:name w:val="label"/>
    <w:qFormat/>
    <w:pPr>
      <w:widowControl w:val="false"/>
      <w:numPr>
        <w:ilvl w:val="3"/>
        <w:numId w:val="1"/>
      </w:numPr>
      <w:pBdr>
        <w:bottom w:val="single" w:sz="12" w:space="1" w:color="000000"/>
      </w:pBdr>
      <w:bidi w:val="0"/>
      <w:ind w:hanging="0"/>
      <w:jc w:val="left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