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5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Теодор Рузвельт</w:t>
      </w:r>
    </w:p>
    <w:p>
      <w:pPr>
        <w:pStyle w:val="Normal"/>
        <w:ind w:right="-133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Первый придал институту президентства небывалый до этого блеск (со времен Линкольна не было столь целеустремленного, образованного и талантливого президента </w:t>
      </w:r>
      <w:r>
        <w:rPr>
          <w:i/>
          <w:iCs/>
          <w:sz w:val="24"/>
        </w:rPr>
        <w:t>- Грант</w:t>
      </w:r>
      <w:r>
        <w:rPr>
          <w:sz w:val="24"/>
        </w:rPr>
        <w:t xml:space="preserve">, Хейс, Гарфилд, Артур, </w:t>
      </w:r>
      <w:r>
        <w:rPr>
          <w:i/>
          <w:iCs/>
          <w:sz w:val="24"/>
        </w:rPr>
        <w:t>Кливленд</w:t>
      </w:r>
      <w:r>
        <w:rPr>
          <w:sz w:val="24"/>
        </w:rPr>
        <w:t>, Харрисон, Маккинли), был сам яркой и энергичной личностью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Представитель всего самого современного, что было в мире в то время. Австрийский император Франц Иосиф в 1910 г. сказал, что Рузвельт воплощает в себе "новое движение, движение современного и будущего"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Первый президент, который  всецело воспользовался потенциалом  США. Был необыкновенно трудоспособным и реалистичным политиком, но в тоже время довольнотаки тщестлавным и способным предавать свои идеи ради достижения корыстных целей. "Самым успешным политиком является тот, кто как можно чаще и как можно громче говорит о том, что думает каждый" - первый из американских президентов правильно оценил, какую роль в политике могут играть СМИ, часто встречался с журналистами. Умел интуитивно оценивать политическую силу своих противников, был блестящим оратором. Был примером для Франклина Рузвельта и часто с ним виделся, его племянница Элеонора стала женой Франклина. Во время своего свадебного путешествия по Европе Франклин и Элеонора купались в лучах славы президента, в письме матери Франклин писал : "Все только и говорят о дяде Теодоре как о самом выдающимся деятеле современной истории, в результате относятся к США очень уважительно и почти с любовью". 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Предки</w:t>
      </w:r>
      <w:r>
        <w:rPr>
          <w:sz w:val="24"/>
        </w:rPr>
        <w:t xml:space="preserve"> - Клаус ван Роозвельт вступил на берег Америки в Новом Орлеане в 1640-х, его сын дал двух сыновей, которые стали родоначальниками 2-х ветвей - одна дала президента Теодора, другая - Франклина Рузвельт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7 октября 1858</w:t>
      </w:r>
      <w:r>
        <w:rPr>
          <w:sz w:val="24"/>
        </w:rPr>
        <w:t xml:space="preserve"> - родился в Нью-Йорке, крупнейшем городе США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тец - уважаемый оптовой торговец стеклом, мать - из семьи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плантаторов Джорджии. Состоятельная и аристократическая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семья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Детство</w:t>
      </w:r>
      <w:r>
        <w:rPr>
          <w:sz w:val="24"/>
        </w:rPr>
        <w:t xml:space="preserve"> - Занятия спортом (несмотря на близорукость и астму) - бокс, теннис, конный спорт, путешествия. С тремя другими детьми получает прекрасное начальное образование. Интересовался естественными науками, литературой и философией. Путешествовал с родителями по Европе, в Египте и Палестине. В 15 лет жил в Германии в Дрездене, изучая немецкий язык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18-22 года</w:t>
      </w:r>
      <w:r>
        <w:rPr>
          <w:sz w:val="24"/>
        </w:rPr>
        <w:t xml:space="preserve"> - Гарвардский университет. Знакомство с будущим ближайшим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другом и единомышленником Генри Кеботом Лоджем, будущим респ. 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сенатором Массачусетса. Знакомство с будущей женой Элис Ли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дочь ведущего банкира Бостона)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2 г</w:t>
      </w:r>
      <w:r>
        <w:rPr>
          <w:sz w:val="24"/>
        </w:rPr>
        <w:t>. - Женитьба на Элис Ли. Учеба в Колумбийском университете. Занятия юриспруденцией и историей. Выход первой книги "Война на море 1812 года" (призыв к строительству мощного ВМФ)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3 г</w:t>
      </w:r>
      <w:r>
        <w:rPr>
          <w:sz w:val="24"/>
        </w:rPr>
        <w:t>. - в парламенте Нью-Йорка, известного своей коррупцией. Осуждение людьми своего круга. Рузвельт  считает, что только так может общаться с избирателями и продвигать свои проекты реформ (борьба с коррупцией во власти и реформирование системы гос.службы). После крупной забастовки на табачном предприятии понимает, что приоритетными направлениями должны стать реформа гос.управления и соц.справедливость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6 лет</w:t>
      </w:r>
      <w:r>
        <w:rPr>
          <w:sz w:val="24"/>
        </w:rPr>
        <w:t xml:space="preserve"> - смерть первой жены во время родов (рождение дочери), Рузвельт уезжает на Средний Запад, на ранчо в Дакоте. Занятия скотоводством и написание 4-томника "Покорение Запада". Проповедывание простой жизни, труда и единства с природой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8 лет</w:t>
      </w:r>
      <w:r>
        <w:rPr>
          <w:sz w:val="24"/>
        </w:rPr>
        <w:t xml:space="preserve"> - засуха в Дакоте и финансовое фиаско Рузвельта. Возвращение в Нью-Йорк. Женитьба на подруге детства Эдит Кроу (5 детей). Занимает разные должности в местной и национальной политической жизни, в том числе члена легистратуры штат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39 лет</w:t>
      </w:r>
      <w:r>
        <w:rPr>
          <w:sz w:val="24"/>
        </w:rPr>
        <w:t xml:space="preserve"> - помощник министра ВМФ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Испано-Американская война </w:t>
      </w:r>
      <w:r>
        <w:rPr>
          <w:sz w:val="24"/>
        </w:rPr>
        <w:t xml:space="preserve">- будучи статс-секретарем министра ВМФ рекомендовал Дьюи на должность командующего амер. эскадрой  и сам передал ему приказ о начале военных действий ( Дьюи одержал полную победу над испанцами у Манилы). Рузвельт создает кавалерийский полк </w:t>
      </w:r>
      <w:r>
        <w:rPr>
          <w:sz w:val="24"/>
          <w:lang w:val="en-US"/>
        </w:rPr>
        <w:t>Rough</w:t>
      </w:r>
      <w:r>
        <w:rPr>
          <w:sz w:val="24"/>
        </w:rPr>
        <w:t xml:space="preserve"> </w:t>
      </w:r>
      <w:r>
        <w:rPr>
          <w:sz w:val="24"/>
          <w:lang w:val="en-US"/>
        </w:rPr>
        <w:t>Riders</w:t>
      </w:r>
      <w:r>
        <w:rPr>
          <w:sz w:val="24"/>
        </w:rPr>
        <w:t xml:space="preserve"> из волонтеров - ковбоев, владельцев ранчо и студентов. Полк отличился в сражениии при Сан Хуан Хилл в 1898 г. у Сантьяго. Рузвельт становится героем войны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1898</w:t>
      </w:r>
      <w:r>
        <w:rPr>
          <w:sz w:val="24"/>
        </w:rPr>
        <w:t xml:space="preserve"> - избран губернатором Нью-Йорка, реформатор. Идеальная фигура на пост вице-президента от республиканцев. Главный оппонент - Марк Ханна (называл его проклятым ковбоем), против него также Платт - лидер республиканцев в НЙ, Олдрич - возглавлял респ. фракцию в Сенате. Для них Рузвельт, имевший 20-летний опыт в политике был неудобным кандидатом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4 марта 1901</w:t>
      </w:r>
      <w:r>
        <w:rPr>
          <w:sz w:val="24"/>
        </w:rPr>
        <w:t xml:space="preserve"> - вице-президент. "Мы принадлежим к новой нации, которая уже располагает гигантской силой. но политическая сила ее означает только предварительную демонстрацию власти, которая еще придет. Мы - ведущая держава на контитенте, на одном полушарии. На востоке и на западе мы через два больших океана мы видим жизнь еще большего мира, в котором мы. хотим мы этого или нет, должны принимать все большее участие"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14 сент. 1901 </w:t>
      </w:r>
      <w:r>
        <w:rPr>
          <w:sz w:val="24"/>
        </w:rPr>
        <w:t xml:space="preserve">- президент Вильям Маккинли убит анархистом во время посещения Панамериканской выставки в г. Буффало, штат НЙ.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Президентство, </w:t>
      </w:r>
      <w:r>
        <w:rPr>
          <w:b/>
          <w:bCs/>
          <w:sz w:val="28"/>
        </w:rPr>
        <w:t>первый срок</w:t>
      </w:r>
      <w:r>
        <w:rPr>
          <w:sz w:val="24"/>
        </w:rPr>
        <w:t xml:space="preserve"> - Рузвельт сразу становится президентом (42 г.). Необывновенно рад удачи - может воплотить свои давние планы в жизнь. Ремонт Белого дома, пристройка нового крыла, открытие его для посетителей. Сумел придать институту призидентства небывалый до этого блеск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 xml:space="preserve">Обращение к Конгрессу в декабре </w:t>
      </w:r>
      <w:r>
        <w:rPr>
          <w:i/>
          <w:iCs/>
          <w:sz w:val="24"/>
          <w:u w:val="single"/>
        </w:rPr>
        <w:t xml:space="preserve">1901 </w:t>
      </w:r>
      <w:r>
        <w:rPr>
          <w:sz w:val="24"/>
          <w:u w:val="single"/>
        </w:rPr>
        <w:t>- во внутр. политике - реформы и соц.стабильность, во внешн.- развитие доктрины Монро и строительство флота</w:t>
      </w:r>
      <w:r>
        <w:rPr>
          <w:sz w:val="24"/>
        </w:rPr>
        <w:t xml:space="preserve">. Был империалистом, а для империалистического государства необходима стабильность в обществе, следственно - необходимы реформы сверху. Поначалу должен считаться с сильными противниками и поддерживать отношения с церковью, лидерами евреев, итальянцев, негров и немцев. Не изменил состав кабинета Маккинли - </w:t>
      </w:r>
      <w:r>
        <w:rPr>
          <w:sz w:val="24"/>
          <w:u w:val="single"/>
        </w:rPr>
        <w:t>соглашение со "Старой Гвардией"</w:t>
      </w:r>
      <w:r>
        <w:rPr>
          <w:sz w:val="24"/>
        </w:rPr>
        <w:t xml:space="preserve"> (Ханна, Платт, Олдрич, Рут(член кабинета), Кэннон(спикер)) - он не понижает тарифы и оставляет неприкосновенным золотой запас, а они ему не мешают. В будущем они будут его поддержкой в принятии многих решений. </w:t>
      </w:r>
      <w:r>
        <w:rPr>
          <w:sz w:val="24"/>
          <w:u w:val="single"/>
        </w:rPr>
        <w:t>Протекционизм - основа основ.</w:t>
      </w:r>
    </w:p>
    <w:p>
      <w:pPr>
        <w:pStyle w:val="Normal"/>
        <w:ind w:right="-1333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нутренняя политика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Первый антитрестовский акт Рузвельта</w:t>
      </w:r>
      <w:r>
        <w:rPr>
          <w:sz w:val="24"/>
        </w:rPr>
        <w:t xml:space="preserve"> - </w:t>
      </w:r>
      <w:r>
        <w:rPr>
          <w:i/>
          <w:iCs/>
          <w:sz w:val="24"/>
        </w:rPr>
        <w:t>1901</w:t>
      </w:r>
      <w:r>
        <w:rPr>
          <w:sz w:val="24"/>
        </w:rPr>
        <w:t xml:space="preserve"> - </w:t>
      </w:r>
      <w:r>
        <w:rPr>
          <w:sz w:val="24"/>
          <w:lang w:val="en-US"/>
        </w:rPr>
        <w:t>Northern</w:t>
      </w:r>
      <w:r>
        <w:rPr>
          <w:sz w:val="24"/>
        </w:rPr>
        <w:t xml:space="preserve"> </w:t>
      </w:r>
      <w:r>
        <w:rPr>
          <w:sz w:val="24"/>
          <w:lang w:val="en-US"/>
        </w:rPr>
        <w:t>Securities</w:t>
      </w:r>
      <w:r>
        <w:rPr>
          <w:sz w:val="24"/>
        </w:rPr>
        <w:t xml:space="preserve"> </w:t>
      </w:r>
      <w:r>
        <w:rPr>
          <w:sz w:val="24"/>
          <w:lang w:val="en-US"/>
        </w:rPr>
        <w:t>Company</w:t>
      </w:r>
      <w:r>
        <w:rPr>
          <w:sz w:val="24"/>
        </w:rPr>
        <w:t xml:space="preserve"> (ж.д. Северо-Запвда, Морган, Хилл) разделена на две компании. Создан прецедент об урегулировании (не уничтожении) трестов государством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</w:rPr>
        <w:t xml:space="preserve">1902 </w:t>
      </w:r>
      <w:r>
        <w:rPr>
          <w:sz w:val="24"/>
        </w:rPr>
        <w:t xml:space="preserve">- огромная популярность. </w:t>
      </w:r>
      <w:r>
        <w:rPr>
          <w:sz w:val="24"/>
          <w:lang w:val="en-US"/>
        </w:rPr>
        <w:t xml:space="preserve">Teddy Bear. </w:t>
      </w:r>
      <w:r>
        <w:rPr>
          <w:sz w:val="24"/>
        </w:rPr>
        <w:t>Первый афроамериканец в Белом доме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Забастовка шахтеров В Пенсильвании</w:t>
      </w:r>
      <w:r>
        <w:rPr>
          <w:sz w:val="24"/>
        </w:rPr>
        <w:t xml:space="preserve"> (5 месяцев), Посредничество Рузвельта, который пригрозил национализировать все угольные шахты. Специальная комиссия заставила директоров установить 9-часовой рабочий день и повысить зарплату. Прецедент о  возможности вмешательства государства в дела работодателей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Охрана окружающей среды</w:t>
      </w:r>
      <w:r>
        <w:rPr>
          <w:b/>
          <w:bCs/>
          <w:sz w:val="28"/>
        </w:rPr>
        <w:t xml:space="preserve"> </w:t>
      </w:r>
      <w:r>
        <w:rPr>
          <w:sz w:val="24"/>
        </w:rPr>
        <w:t xml:space="preserve">Первый широкомасштабный план орошения Запада, сохранения лесов и природных ресурсов, пятикратное расширение площади нац. парков и заповедников. В 1910 г. создана организация бойскаутов. </w:t>
      </w:r>
      <w:r>
        <w:rPr>
          <w:sz w:val="24"/>
          <w:lang w:val="en-US"/>
        </w:rPr>
        <w:t>Public</w:t>
      </w:r>
      <w:r>
        <w:rPr>
          <w:sz w:val="24"/>
        </w:rPr>
        <w:t xml:space="preserve"> </w:t>
      </w:r>
      <w:r>
        <w:rPr>
          <w:sz w:val="24"/>
          <w:lang w:val="en-US"/>
        </w:rPr>
        <w:t>Lands</w:t>
      </w:r>
      <w:r>
        <w:rPr>
          <w:sz w:val="24"/>
        </w:rPr>
        <w:t xml:space="preserve"> не могут быть проданными. Было создано несколько Национальных комиссий по консервации, но Конгресс выделил деньги только на Нац. Ком. по водным ресурсам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03</w:t>
      </w:r>
      <w:r>
        <w:rPr>
          <w:sz w:val="24"/>
          <w:u w:val="single"/>
        </w:rPr>
        <w:t xml:space="preserve"> - принятие 3-х важных по тем временам, но довольно-таки консервативных законов (разработал ген.прокурор Нокс): </w:t>
      </w:r>
    </w:p>
    <w:p>
      <w:pPr>
        <w:pStyle w:val="Normal"/>
        <w:numPr>
          <w:ilvl w:val="0"/>
          <w:numId w:val="1"/>
        </w:numPr>
        <w:ind w:left="900" w:right="-1333" w:hanging="360"/>
        <w:jc w:val="both"/>
        <w:rPr>
          <w:sz w:val="24"/>
        </w:rPr>
      </w:pPr>
      <w:r>
        <w:rPr>
          <w:sz w:val="24"/>
        </w:rPr>
        <w:t>создание министерства торговли и труда со специальным Бюро по делам корпораций - контроль над предприятиями национального уровня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  ускорение судопроизводство, по делам касающимся корпораций и трудовых отношений</w:t>
      </w:r>
    </w:p>
    <w:p>
      <w:pPr>
        <w:pStyle w:val="Normal"/>
        <w:numPr>
          <w:ilvl w:val="0"/>
          <w:numId w:val="1"/>
        </w:numPr>
        <w:ind w:left="900" w:right="-1333" w:hanging="360"/>
        <w:jc w:val="both"/>
        <w:rPr>
          <w:sz w:val="24"/>
        </w:rPr>
      </w:pPr>
      <w:r>
        <w:rPr>
          <w:sz w:val="24"/>
        </w:rPr>
        <w:t>закон Элкинса о запрещении ж.д. поднимать тарифы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етствовал профсоюзы, ужесточил иммиграционные законы, выступал за 8-часовой день, охрану труда женщин и детей, но здесь, во-первых, большую власть имели штаты, а во-вторых, Рузвельту приходилось идти на уступки демократам (например Закон об ответственности работодателя отклонен Верховным Судом США). Посылал войска по просьбе губернатора на подавление восстания рабочих в Аризоне; не вмешался, когда в колорадо были наняты наемники для уничтожения рабочих. В некоторых экономическим делах проявил себя как идеалист - считал, что между капиталом и трудом существует изначальная гармония и государство только должно корректировать недостатки, привержнцев классовой борьбы называл глупыми мечтателями и двуличными демагогами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Предвыборная компания 1903</w:t>
      </w:r>
      <w:r>
        <w:rPr>
          <w:sz w:val="24"/>
        </w:rPr>
        <w:t xml:space="preserve"> - под лозунгом "Честной сделки". После смерти Марка Ханна на съезде республиканцев в Чикаго смело выдвинули кандидатом в президенты. на агитацию идут огромные деньги. Интересный факт - "Дело Иона Пердикариса" - грек-американец арестован марокканским вождем рейсали - Сша даже прислали свой флот в Марокко - ион отпущен, а Марокко должно выплатить Сша 4 тыс. долларов за понесенные расходы.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8 ноября 1904, </w:t>
      </w:r>
      <w:r>
        <w:rPr>
          <w:b/>
          <w:bCs/>
          <w:sz w:val="28"/>
        </w:rPr>
        <w:t>второй срок  президентства</w:t>
      </w:r>
      <w:r>
        <w:rPr>
          <w:sz w:val="24"/>
        </w:rPr>
        <w:t xml:space="preserve"> - президент (Олтон Паркер от демократов проиграл), Уорен Фербанкс - вице-президент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</w:rPr>
        <w:t>Внутренняя политика:</w:t>
      </w: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Антитрестовская политика</w:t>
      </w:r>
      <w:r>
        <w:rPr>
          <w:sz w:val="24"/>
        </w:rPr>
        <w:t xml:space="preserve">: С конца 19 в. хозяйственной жизни США главенствовали крупные индустриальные компании, мелкие предприятия скупались особенно в годы кризиса, и крупные компание объединялись в тресты - так удобнее держать на высоком уровне цены и прибыли. Эндрю Карнеги владел рудниками, шахтами, сталепрокатными и машиностроительными заводами. Джон Рокфеллер в 1890 г. контролировал более 90 процентов нефтеочистительных заводов. Во власти долгое время господствовала коррупция. Магнат Джон Морган основал Американскую стальную корпорацию - самый большой концерн в мире, на нем работало более 160 тыс. человек, он был тесно связан с финансовыми корпорациями. железными дорогами, торговым флотом и электротехнической промышленностью, он был главой не только на Уолл Стрит, но и в Лондонском Сити. В 1913 г. на заводе Форда была сделана самая дорогая фотография мира, когда для того чтобы сфотографировать 12 тыс. заводских рабочих, пришлось остановить работу завода. 75 % богатств страны сосредоточено в руках 1% населения. Среди наиболее известных компаний - </w:t>
      </w:r>
      <w:r>
        <w:rPr>
          <w:sz w:val="24"/>
          <w:lang w:val="en-US"/>
        </w:rPr>
        <w:t>American</w:t>
      </w:r>
      <w:r>
        <w:rPr>
          <w:sz w:val="24"/>
        </w:rPr>
        <w:t xml:space="preserve"> </w:t>
      </w:r>
      <w:r>
        <w:rPr>
          <w:sz w:val="24"/>
          <w:lang w:val="en-US"/>
        </w:rPr>
        <w:t>telephon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Telegraf</w:t>
      </w:r>
      <w:r>
        <w:rPr>
          <w:sz w:val="24"/>
        </w:rPr>
        <w:t xml:space="preserve">, </w:t>
      </w:r>
      <w:r>
        <w:rPr>
          <w:sz w:val="24"/>
          <w:lang w:val="en-US"/>
        </w:rPr>
        <w:t>Chrysler</w:t>
      </w:r>
      <w:r>
        <w:rPr>
          <w:sz w:val="24"/>
        </w:rPr>
        <w:t xml:space="preserve">, </w:t>
      </w:r>
      <w:r>
        <w:rPr>
          <w:sz w:val="24"/>
          <w:lang w:val="en-US"/>
        </w:rPr>
        <w:t>Kolt</w:t>
      </w:r>
      <w:r>
        <w:rPr>
          <w:sz w:val="24"/>
        </w:rPr>
        <w:t xml:space="preserve">, </w:t>
      </w:r>
      <w:r>
        <w:rPr>
          <w:sz w:val="24"/>
          <w:lang w:val="en-US"/>
        </w:rPr>
        <w:t>Kodak</w:t>
      </w:r>
      <w:r>
        <w:rPr>
          <w:sz w:val="24"/>
        </w:rPr>
        <w:t>,</w:t>
      </w:r>
      <w:r>
        <w:rPr>
          <w:sz w:val="24"/>
          <w:lang w:val="en-US"/>
        </w:rPr>
        <w:t>First</w:t>
      </w:r>
      <w:r>
        <w:rPr>
          <w:sz w:val="24"/>
        </w:rPr>
        <w:t xml:space="preserve"> 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Bank</w:t>
      </w:r>
      <w:r>
        <w:rPr>
          <w:sz w:val="24"/>
        </w:rPr>
        <w:t xml:space="preserve">, </w:t>
      </w:r>
      <w:r>
        <w:rPr>
          <w:sz w:val="24"/>
          <w:lang w:val="en-US"/>
        </w:rPr>
        <w:t>Coca</w:t>
      </w:r>
      <w:r>
        <w:rPr>
          <w:sz w:val="24"/>
        </w:rPr>
        <w:t>-</w:t>
      </w:r>
      <w:r>
        <w:rPr>
          <w:sz w:val="24"/>
          <w:lang w:val="en-US"/>
        </w:rPr>
        <w:t>Cola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 xml:space="preserve">, </w:t>
      </w:r>
      <w:r>
        <w:rPr>
          <w:sz w:val="24"/>
          <w:lang w:val="en-US"/>
        </w:rPr>
        <w:t>General</w:t>
      </w:r>
      <w:r>
        <w:rPr>
          <w:sz w:val="24"/>
        </w:rPr>
        <w:t xml:space="preserve"> </w:t>
      </w:r>
      <w:r>
        <w:rPr>
          <w:sz w:val="24"/>
          <w:lang w:val="en-US"/>
        </w:rPr>
        <w:t>Motors</w:t>
      </w:r>
      <w:r>
        <w:rPr>
          <w:sz w:val="24"/>
        </w:rPr>
        <w:t xml:space="preserve">, </w:t>
      </w:r>
      <w:r>
        <w:rPr>
          <w:sz w:val="24"/>
          <w:lang w:val="en-US"/>
        </w:rPr>
        <w:t>General</w:t>
      </w:r>
      <w:r>
        <w:rPr>
          <w:sz w:val="24"/>
        </w:rPr>
        <w:t xml:space="preserve"> </w:t>
      </w:r>
      <w:r>
        <w:rPr>
          <w:sz w:val="24"/>
          <w:lang w:val="en-US"/>
        </w:rPr>
        <w:t>Electric</w:t>
      </w:r>
      <w:r>
        <w:rPr>
          <w:sz w:val="24"/>
        </w:rPr>
        <w:t xml:space="preserve">, </w:t>
      </w:r>
      <w:r>
        <w:rPr>
          <w:sz w:val="24"/>
          <w:lang w:val="en-US"/>
        </w:rPr>
        <w:t>Proctor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Gamble</w:t>
      </w:r>
      <w:r>
        <w:rPr>
          <w:sz w:val="24"/>
        </w:rPr>
        <w:t xml:space="preserve">, </w:t>
      </w:r>
      <w:r>
        <w:rPr>
          <w:sz w:val="24"/>
          <w:lang w:val="en-US"/>
        </w:rPr>
        <w:t>Biouk</w:t>
      </w:r>
      <w:r>
        <w:rPr>
          <w:sz w:val="24"/>
        </w:rPr>
        <w:t xml:space="preserve">, </w:t>
      </w:r>
      <w:r>
        <w:rPr>
          <w:sz w:val="24"/>
          <w:lang w:val="en-US"/>
        </w:rPr>
        <w:t>Caddilac</w:t>
      </w:r>
      <w:r>
        <w:rPr>
          <w:sz w:val="24"/>
        </w:rPr>
        <w:t xml:space="preserve">,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Pont</w:t>
      </w:r>
      <w:r>
        <w:rPr>
          <w:sz w:val="24"/>
        </w:rPr>
        <w:t xml:space="preserve">, </w:t>
      </w:r>
      <w:r>
        <w:rPr>
          <w:sz w:val="24"/>
          <w:lang w:val="en-US"/>
        </w:rPr>
        <w:t>Remington</w:t>
      </w:r>
      <w:r>
        <w:rPr>
          <w:sz w:val="24"/>
        </w:rPr>
        <w:t xml:space="preserve">, </w:t>
      </w:r>
      <w:r>
        <w:rPr>
          <w:sz w:val="24"/>
          <w:lang w:val="en-US"/>
        </w:rPr>
        <w:t>Zinger</w:t>
      </w:r>
      <w:r>
        <w:rPr>
          <w:sz w:val="24"/>
        </w:rPr>
        <w:t xml:space="preserve"> и т.д. В это же время братьями Райт были созданы первые планеры, открылся первый кинотеатр в Питтсбурге, открыто метро в НЙ - нельзя допустить чтобы это все сосредоточилось в руках нескольких людей.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С 1902 ген.прокурор Филандер Нокс вел дело против железнодорожного конгломерата Северная Акционерная компания  и в 1904 г. трест распущен. Фермерам и мелким бизнесменам даются те жне привилегии на перевозки, что и крупным компаниям + снижены цены на билеты.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В течение многих лет вел кампанию против Рокфеллерского </w:t>
      </w:r>
      <w:r>
        <w:rPr>
          <w:sz w:val="24"/>
          <w:lang w:val="en-US"/>
        </w:rPr>
        <w:t>Standard</w:t>
      </w:r>
      <w:r>
        <w:rPr>
          <w:sz w:val="24"/>
        </w:rPr>
        <w:t xml:space="preserve"> </w:t>
      </w:r>
      <w:r>
        <w:rPr>
          <w:sz w:val="24"/>
          <w:lang w:val="en-US"/>
        </w:rPr>
        <w:t>Oi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Jersey</w:t>
      </w:r>
      <w:r>
        <w:rPr>
          <w:sz w:val="24"/>
        </w:rPr>
        <w:t>, пользуясь законом Шермана 1890 г. Разгребатели грязи (Ида Тарбелл, соредактор в журнале "Макклерз магазин") в 1904 г. выпустила 2-х томник статей об истории компании - к 1911 г. компания окончательно распущена (из нее образовались Тексако и Галф Оил)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08 - после финансового кризиса 1907 - акт Олдрича - Вриланда</w:t>
      </w:r>
      <w:r>
        <w:rPr>
          <w:sz w:val="24"/>
        </w:rPr>
        <w:t>. 10 банков имели право в критическом случае печатать временные банкноты и объединяться в Нац. Денежные ассоциации. в конгрессе создана комиссия по изучению банкоской и денежной системы в США и европейских странах для предоставления рекомедаций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Качество пищи</w:t>
      </w:r>
      <w:r>
        <w:rPr>
          <w:sz w:val="24"/>
        </w:rPr>
        <w:t xml:space="preserve"> Еще во время И-А войны Рузвельт говорил, что Чикагское мясо явилось причиной смерти сотней солдат - Скандал с бальзамированным мясом - (из 5462 только 279 убиты - остальное несчастные случаи и отравления). Выход книги Алтона Синклера "Джунгли". 1906 - </w:t>
      </w:r>
      <w:r>
        <w:rPr>
          <w:sz w:val="24"/>
          <w:lang w:val="en-US"/>
        </w:rPr>
        <w:t>Pure</w:t>
      </w:r>
      <w:r>
        <w:rPr>
          <w:sz w:val="24"/>
        </w:rPr>
        <w:t xml:space="preserve"> </w:t>
      </w:r>
      <w:r>
        <w:rPr>
          <w:sz w:val="24"/>
          <w:lang w:val="en-US"/>
        </w:rPr>
        <w:t>food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Drug</w:t>
      </w:r>
      <w:r>
        <w:rPr>
          <w:sz w:val="24"/>
        </w:rPr>
        <w:t xml:space="preserve"> </w:t>
      </w:r>
      <w:r>
        <w:rPr>
          <w:sz w:val="24"/>
          <w:lang w:val="en-US"/>
        </w:rPr>
        <w:t>Act</w:t>
      </w:r>
      <w:r>
        <w:rPr>
          <w:sz w:val="24"/>
        </w:rPr>
        <w:t xml:space="preserve"> и 1907 г. -  </w:t>
      </w:r>
      <w:r>
        <w:rPr>
          <w:sz w:val="24"/>
          <w:lang w:val="en-US"/>
        </w:rPr>
        <w:t>Meat</w:t>
      </w:r>
      <w:r>
        <w:rPr>
          <w:sz w:val="24"/>
        </w:rPr>
        <w:t xml:space="preserve"> </w:t>
      </w:r>
      <w:r>
        <w:rPr>
          <w:sz w:val="24"/>
          <w:lang w:val="en-US"/>
        </w:rPr>
        <w:t>Inspection</w:t>
      </w:r>
      <w:r>
        <w:rPr>
          <w:sz w:val="24"/>
        </w:rPr>
        <w:t xml:space="preserve"> </w:t>
      </w:r>
      <w:r>
        <w:rPr>
          <w:sz w:val="24"/>
          <w:lang w:val="en-US"/>
        </w:rPr>
        <w:t>Act</w:t>
      </w:r>
      <w:r>
        <w:rPr>
          <w:sz w:val="24"/>
        </w:rPr>
        <w:t xml:space="preserve"> - обязательная апробация и контроль правительственной санитарной инспекции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Создание ФБР </w:t>
      </w:r>
      <w:r>
        <w:rPr>
          <w:sz w:val="24"/>
        </w:rPr>
        <w:t xml:space="preserve"> 1908 г. - создано как Бюро Расследований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В отношении к афроамериканцам</w:t>
      </w:r>
      <w:r>
        <w:rPr>
          <w:sz w:val="24"/>
        </w:rPr>
        <w:t xml:space="preserve"> - нормальное отношение к умеренным движениям. против судов линча. в 1906-9 гг. дело Браунсвилля, Техас - убийство - обвинили негров-солдат, расквартированных рядом, нет доказательств - роты расформированы, солдаты лишены пенсий и права на поступление на гос.службу - недовольства - дела рассматриваются в индивидуальном порядке. 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В отношении индейцев</w:t>
      </w:r>
      <w:r>
        <w:rPr>
          <w:sz w:val="24"/>
        </w:rPr>
        <w:t xml:space="preserve"> земли делятся между членами рода, принудительное окультуривание. "Мир никогда не продвинется вперед, если земли будут использоваться в качестве заповедников дичи для жалких дикарей"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8"/>
          <w:u w:val="single"/>
        </w:rPr>
        <w:t>Внешняя политика</w:t>
      </w:r>
      <w:r>
        <w:rPr>
          <w:b/>
          <w:bCs/>
          <w:i/>
          <w:iCs/>
          <w:sz w:val="24"/>
        </w:rPr>
        <w:t>:</w:t>
      </w:r>
      <w:r>
        <w:rPr>
          <w:sz w:val="24"/>
        </w:rPr>
        <w:t xml:space="preserve"> стремление к силовой и экспансионистской политике, снисходительное отношение к латиноамериканским государствам. Продолжение политики Маккинли. Политика Большой дубинки. усиление ВМФ - к 1909 2ое место после Англии.</w:t>
      </w:r>
    </w:p>
    <w:p>
      <w:pPr>
        <w:pStyle w:val="Normal"/>
        <w:ind w:right="-1333" w:hanging="0"/>
        <w:jc w:val="both"/>
        <w:rPr>
          <w:sz w:val="24"/>
          <w:u w:val="single"/>
        </w:rPr>
      </w:pPr>
      <w:r>
        <w:rPr>
          <w:i/>
          <w:iCs/>
          <w:sz w:val="24"/>
          <w:u w:val="single"/>
        </w:rPr>
        <w:t>1904, 6 дек.</w:t>
      </w:r>
      <w:r>
        <w:rPr>
          <w:sz w:val="24"/>
          <w:u w:val="single"/>
        </w:rPr>
        <w:t xml:space="preserve"> - обращение к Конгрессу с Поправкой Рузвельта (</w:t>
      </w:r>
      <w:r>
        <w:rPr>
          <w:sz w:val="24"/>
          <w:u w:val="single"/>
          <w:lang w:val="en-US"/>
        </w:rPr>
        <w:t>Roosevelt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Corrollary</w:t>
      </w:r>
      <w:r>
        <w:rPr>
          <w:sz w:val="24"/>
          <w:u w:val="single"/>
        </w:rPr>
        <w:t xml:space="preserve"> - продолжение доктрины Монро). </w:t>
      </w:r>
      <w:r>
        <w:rPr>
          <w:sz w:val="24"/>
          <w:u w:val="single"/>
          <w:lang w:val="en-US"/>
        </w:rPr>
        <w:t xml:space="preserve">Speak softly and carry a big stick, you'll go far. 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Куб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оккупационный режим - </w:t>
      </w:r>
      <w:r>
        <w:rPr>
          <w:sz w:val="24"/>
          <w:u w:val="single"/>
        </w:rPr>
        <w:t>1903 - Поправка Платта</w:t>
      </w:r>
      <w:r>
        <w:rPr>
          <w:sz w:val="24"/>
        </w:rPr>
        <w:t xml:space="preserve"> : разработана военным министром Рутом. куба - протекторат, право интервенции в любое время, нельза брать займы у какого-либо государства, нельзя заключать договора о предоставлении территорий какому-либо государству. Передача Гуантанамо у Сантьяго под военно-морскую базу. строительство дорог, электростанций, вывоз сахара. 1906, 1909, 1912, 1917, 1921 - отправка американских военных для подавления революций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Венесуэла</w:t>
      </w:r>
      <w:r>
        <w:rPr>
          <w:sz w:val="24"/>
        </w:rPr>
        <w:t xml:space="preserve"> - 1902-1903 - блокада англо-итальяно-немецкой эскадрой Венесуэлы, требование уплаты долгов - из Пуэрто-Рико собран ВМФ и англичане и немцы отступили. Призедента Венесуэлы Каприано Кастро Рузвельт называл мошеннической маленькой обезьянкой. Продолжение в 1904, когда Международная судебная палата в Гааге признала за державами-интервентами приоритетное право на выполнение их рекламационных требований у Рузвельта два выхода - либо признать требования европейских держав, либо самому стать судебным исполнителем. С 1913 г., когда были открыты богатейшие нефтяные месторождения большую роль в экономике В стали играть американские компани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Межамериканские конференции</w:t>
      </w:r>
      <w:r>
        <w:rPr>
          <w:sz w:val="24"/>
        </w:rPr>
        <w:t xml:space="preserve"> - 1901(2) - в Мехико (по инициативе США) - США не удается установить гегемонию в ЛА из-за противостояния с Аргентиной и Чили. США не присоединяются к Гаагской конвенции 1899 о мирном разрешении споров и разрешении материальных претензий третейским судом. 1910 (4) - Буэнос-Айрес - США не удалось заставить ЛА принять доктрину Монро как основу внешней политик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Доминиканская республика</w:t>
      </w:r>
      <w:r>
        <w:rPr>
          <w:sz w:val="24"/>
        </w:rPr>
        <w:t xml:space="preserve"> - постоянные соц. волнения, финансовая зависимость от Европы, долги.. </w:t>
      </w:r>
      <w:r>
        <w:rPr>
          <w:sz w:val="24"/>
          <w:u w:val="single"/>
        </w:rPr>
        <w:t>Дек. 1905</w:t>
      </w:r>
      <w:r>
        <w:rPr>
          <w:sz w:val="24"/>
        </w:rPr>
        <w:t xml:space="preserve"> - навязан таможенный контроль (все таможни переходили под юрисдикцию США) несмотря на оппозицию сената. Фактически стала протекторатом, вся фин.жизнь страны перешла под контроль Рокфеллеров и их 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Bank</w:t>
      </w:r>
      <w:r>
        <w:rPr>
          <w:sz w:val="24"/>
        </w:rPr>
        <w:t>. Интервенции объяснялись выполнением соглашения о гарантиях безопасности из-за возможного захвата Республики евр. державам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Гаити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(1915 - право на вооруженное вмешательство и ВМБ), </w:t>
      </w:r>
      <w:r>
        <w:rPr>
          <w:b/>
          <w:bCs/>
          <w:i/>
          <w:iCs/>
          <w:sz w:val="24"/>
          <w:u w:val="single"/>
        </w:rPr>
        <w:t>Гондурас</w:t>
      </w:r>
      <w:r>
        <w:rPr>
          <w:sz w:val="24"/>
        </w:rPr>
        <w:t xml:space="preserve"> (фин.протекторат с 1911), </w:t>
      </w:r>
      <w:r>
        <w:rPr>
          <w:b/>
          <w:bCs/>
          <w:i/>
          <w:iCs/>
          <w:sz w:val="24"/>
          <w:u w:val="single"/>
        </w:rPr>
        <w:t>Никарагуа</w:t>
      </w:r>
      <w:r>
        <w:rPr>
          <w:sz w:val="24"/>
        </w:rPr>
        <w:t>(золотые прииски, канал, плодородные земли - 1901- покладистый Диас, 1912 - высадка войск) - постоянные попытки навязать фин. контроль, получить право на ВМБ и т.д. - удалось уже после президентства Рузвельта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Панама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Путь мог сократить путь из НЙ в СФ в 3 раза + в любой момент можно было переправиться в Тихий океан. "Я взял Панаму", - сказал однажды Рузвельт. Во время И-А войны крейсер </w:t>
      </w:r>
      <w:r>
        <w:rPr>
          <w:i/>
          <w:iCs/>
          <w:sz w:val="24"/>
        </w:rPr>
        <w:t xml:space="preserve">Орегон </w:t>
      </w:r>
      <w:r>
        <w:rPr>
          <w:sz w:val="24"/>
        </w:rPr>
        <w:t>2,5 месяца шел из Т.О. в А.О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18 ноября 1901 г. - договор Хея-Паунсефота</w:t>
      </w:r>
      <w:r>
        <w:rPr>
          <w:sz w:val="24"/>
        </w:rPr>
        <w:t xml:space="preserve"> (посол Великобритании) - у США право на сооружение канала и управление, разрешалось держать военную полицию и сооружать укрепления, США гарантируют нейтральный статус. Вопрос где строить - в Никарагуа или Панаме? 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1902 г. - в Панаме, т.к. уже строят французы. </w:t>
      </w:r>
      <w:r>
        <w:rPr>
          <w:sz w:val="24"/>
          <w:u w:val="single"/>
        </w:rPr>
        <w:t>США купили концессии у Французской Компании</w:t>
      </w:r>
      <w:r>
        <w:rPr>
          <w:sz w:val="24"/>
        </w:rPr>
        <w:t xml:space="preserve"> Панамского канала и начали готовится к строительству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  <w:u w:val="single"/>
        </w:rPr>
        <w:t>22 янв. 1903 г. - договор Хея-Херрана</w:t>
      </w:r>
      <w:r>
        <w:rPr>
          <w:sz w:val="24"/>
        </w:rPr>
        <w:t xml:space="preserve"> (поверенный в делах Колумбии) о будущем статусе канала. 100млн. + 100тыс ежегодно предлагают. Договор отвергнут Колумбийским Конгрессом. США поддерживают сепаратистские движения в Панаме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3 ноября 1903 - провозглашение Панамской Республики.</w:t>
      </w:r>
      <w:r>
        <w:rPr>
          <w:sz w:val="24"/>
        </w:rPr>
        <w:t xml:space="preserve"> 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18 ноября 1903 г. - договор Хея-Бурно-Варилья</w:t>
      </w:r>
      <w:r>
        <w:rPr>
          <w:sz w:val="24"/>
        </w:rPr>
        <w:t xml:space="preserve"> (посланник Панамы). Бессрочное право на использование полосы в 5 миль по каждый берег канала + полный контроль над каналом. США гарантировали независимость канала и выплатили 10 млн. $ и обещали платить 250 тыс. ежегодно с 10-ого года эксплуатации канала (по двухстороннему договору 1977 г. с 2000 года переходит в собственность Панамы). Панама пользуется каналом бесплатно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Колумбия пыталась персмотреть и подавала на рассмотрение в межд. арбитражный суд, но тщетно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1906 г. - первый американский президент, покинувший страну во время своего срока (ездил смотреть постройку канала)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Филлипины</w:t>
      </w:r>
      <w:r>
        <w:rPr>
          <w:sz w:val="24"/>
        </w:rPr>
        <w:t xml:space="preserve"> 1902 Конгресс объявил Ф несамоуправляющимся владением, а ф. - негражданами США. Во многом из-за выступлений Агонсильо. </w:t>
      </w:r>
      <w:r>
        <w:rPr>
          <w:sz w:val="24"/>
          <w:u w:val="single"/>
        </w:rPr>
        <w:t>1905 - договор Тафта(воен. мин.)-Кацура(премьер</w:t>
      </w:r>
      <w:r>
        <w:rPr>
          <w:sz w:val="24"/>
        </w:rPr>
        <w:t>). Особенно некрасиво, т.к. по дог.1882 США обязались помогать Корее в случае несправедливого отношения других держав. Американский флот часто не мог защитить - Филлипины от Японии, т.к. флот находился в Атлантике как защита от посягательств немцев. (В 1934 получили автономное управление, а независимость после 2МВ)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Япония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до окончания строительства Панамского канала Рузвельт вынужден считаться с Я. Русско-Японская война - поддержка Японии как противовесу России на востоке, но нужно истощить обоих противников и сохранить между ними вражду. США соглашаются посредничать при условии, что Япония будет соблюдат политику открытых дверей в Китае и выведет войска из Маньчжурии. США сами имеют виды на развитие Южной Маньчжурии. После антияпонских волнений в СА в 1907, заключено джентельменское соглашение по сокращению иммиграции из Японии (в 1907 - рекорд - более 1млн 280 тыс имм. отовсюду, вообще в США в 1900 г. 76 млн - 4ое место). </w:t>
      </w:r>
      <w:r>
        <w:rPr>
          <w:sz w:val="24"/>
          <w:u w:val="single"/>
        </w:rPr>
        <w:t>1908 - соглашение Рута(госсек)-Такахира(яп. посланник в США)</w:t>
      </w:r>
      <w:r>
        <w:rPr>
          <w:sz w:val="24"/>
        </w:rPr>
        <w:t xml:space="preserve"> о взаимоуважении интересов в Т.О. Антагонизм остается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Россия:</w:t>
      </w:r>
      <w:r>
        <w:rPr>
          <w:sz w:val="24"/>
        </w:rPr>
        <w:t xml:space="preserve"> отношения не интенсивны. Дальневосточные порты и Транссибирская ж.д. Экспорт хлопка, с.х. и швейных машин. Импорт шерсти, шкур, кожи, дерева, бумаги, марганец - иногда споры из-за тарифов. Создание предприятий - Люберецкий завод у Москвы по производству воздушных тормозов, завод Зингера. Недовольство распространением социал. движений - 1909 создание Индустриальных Рабочих Мира. 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Посредничество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 Посредничество в Портсмунтском мире - Нобелевская премия мира, при вручении 5 мая 1910 г. в Христиании призывал к разоружению на море, укреплению Гаагской судебной палаты и образованию Лиги Мира. Посредничество в Марокканском кризисе 1905 г. - требование провести конфренцию по вопросу, в результате Альхесирасской к. позиции Франции и англии укрепились (поддержка ф-а союза как противовеса Германии)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Демонстрация силы</w:t>
      </w:r>
      <w:r>
        <w:rPr>
          <w:i/>
          <w:iCs/>
          <w:sz w:val="24"/>
          <w:u w:val="single"/>
        </w:rPr>
        <w:t xml:space="preserve">   </w:t>
      </w:r>
      <w:r>
        <w:rPr>
          <w:sz w:val="24"/>
        </w:rPr>
        <w:t xml:space="preserve">1907-9 - </w:t>
      </w:r>
      <w:r>
        <w:rPr>
          <w:sz w:val="24"/>
          <w:lang w:val="en-US"/>
        </w:rPr>
        <w:t>Great</w:t>
      </w:r>
      <w:r>
        <w:rPr>
          <w:sz w:val="24"/>
        </w:rPr>
        <w:t xml:space="preserve"> </w:t>
      </w:r>
      <w:r>
        <w:rPr>
          <w:sz w:val="24"/>
          <w:lang w:val="en-US"/>
        </w:rPr>
        <w:t>White</w:t>
      </w:r>
      <w:r>
        <w:rPr>
          <w:sz w:val="24"/>
        </w:rPr>
        <w:t xml:space="preserve"> </w:t>
      </w:r>
      <w:r>
        <w:rPr>
          <w:sz w:val="24"/>
          <w:lang w:val="en-US"/>
        </w:rPr>
        <w:t>Fleet</w:t>
      </w:r>
      <w:r>
        <w:rPr>
          <w:sz w:val="24"/>
        </w:rPr>
        <w:t xml:space="preserve"> - кругосветное путешествие 16 броненосцев ВМФ, 42 тыс миль. ЛА-Гавайи-Австралия-Фил-Япония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Гаагская Мирная конференция 1907</w:t>
      </w:r>
      <w:r>
        <w:rPr>
          <w:b/>
          <w:bCs/>
          <w:sz w:val="24"/>
        </w:rPr>
        <w:t xml:space="preserve"> </w:t>
      </w:r>
      <w:r>
        <w:rPr>
          <w:sz w:val="24"/>
        </w:rPr>
        <w:t>Соглашался с большинством решений. Одобрял соглашения по морскому вооружению, если при этом не попирались интересы США; право суверенного принятия решений выше права третейского суд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8"/>
        </w:rPr>
        <w:t>После президентства</w:t>
      </w:r>
      <w:r>
        <w:rPr>
          <w:b/>
          <w:bCs/>
          <w:sz w:val="24"/>
        </w:rPr>
        <w:t>.</w:t>
      </w:r>
      <w:r>
        <w:rPr>
          <w:sz w:val="24"/>
        </w:rPr>
        <w:t xml:space="preserve"> Пожалел, что обещал в 1904 г. не баллотироваться в 1910. Поездка на сафари в Африку. Преемник - Тафт.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В 1910 путешествует по Европе по дороге а Швецию на вручение Нобелевской премии. По возвращению вступает в конфликт с Тафтом (близкий друг). В республиканской партии раскол, т.к. нет согласия в отношении тарифов, ООС, внешнй политики и т.д. В 1909 г. сотрудничает в журнале </w:t>
      </w:r>
      <w:r>
        <w:rPr>
          <w:sz w:val="24"/>
          <w:lang w:val="en-US"/>
        </w:rPr>
        <w:t>Outlook</w:t>
      </w:r>
      <w:r>
        <w:rPr>
          <w:sz w:val="24"/>
        </w:rPr>
        <w:t>, где критикует политику Тафта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12 - создание Прогрессивной партии Сохатого</w:t>
      </w:r>
      <w:r>
        <w:rPr>
          <w:sz w:val="24"/>
        </w:rPr>
        <w:t xml:space="preserve">, т.к. республиканская партия окончательно раскололась. Немалое влияние оказал рост социалистического движения и требования новых гражданских прав. В предвыборной компании 1912 г. баллотируется под лозунгом Нового национализма - против Новой свободы Вильсона. "Мы за свободу, Но мы за свободу угнетенных". Право голоса для женщин, права рабочих, реформы в социальной политике, вмешательство государства в экономику, регуляция трестов, охрана природы, повышение социальной ответственности. На выборах обошли республиканцев, но выграл все равно Вильсон. Рузвельта часто обвиняли, что он не сохранил партию и из-за своего недовольства Тафтом позволил выйграть демократам.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Октябрь - попытка убийства Рузвельта в г. Милуоки. С пулей в груди говорил : " Я не знаю, отдаете ли вы себе полный отчет в том, что я ранен, но нужно нечто большее, чтобы убить сохатого. Первым делом я хочу сказать о себе следующее - у меня слишком много важных забот, чтобы беспокоиться и заботиться о моей смерти"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1913 </w:t>
      </w:r>
      <w:r>
        <w:rPr>
          <w:sz w:val="24"/>
        </w:rPr>
        <w:t>- поездка в Бразилию с лекциями и участие в экспедициях, перенес малярию и повредил ногу в джунглях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МВ</w:t>
      </w:r>
      <w:r>
        <w:rPr>
          <w:sz w:val="24"/>
        </w:rPr>
        <w:t xml:space="preserve"> - 1914 - за массовое вооружение армии и флота, после потопление "Луизитании" за вступление в войну. Резко против "Мира без победы" Вильсона (1917), в 1918 против 14 пунктов и за продолжение войны. Вильсона постоянно оскорбляет все прогрессивное крыло респ. партии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1919 </w:t>
      </w:r>
      <w:r>
        <w:rPr>
          <w:sz w:val="24"/>
        </w:rPr>
        <w:t>- объединение респ. партии, Рузвельт и Тафт помирились. Рузвельт считается наилучшим кандитатом на президентский пост 1920 г. Тяжело переживает смерть сына на французском фронте и операцию на ноге.</w:t>
      </w:r>
    </w:p>
    <w:p>
      <w:pPr>
        <w:pStyle w:val="Normal"/>
        <w:ind w:left="142" w:right="-1333" w:hanging="142"/>
        <w:jc w:val="both"/>
        <w:rPr>
          <w:sz w:val="24"/>
        </w:rPr>
      </w:pPr>
      <w:r>
        <w:rPr>
          <w:sz w:val="24"/>
        </w:rPr>
        <w:t>Умер 6 янв. 1919 в 60 лет в НЙ в своем поместье в Сагемор Хилл. В последнее время работал над докладом об Американизме - своей любимой темой. Автор более 2 тыс. статей и книг. В 1950 г. избран в Галерею славы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Надо оценивать политиков вне отрыве от времени, в котором они жили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80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7:34:00Z</dcterms:created>
  <dc:creator>Мещерский Н.К.</dc:creator>
  <dc:description/>
  <dc:language>en-US</dc:language>
  <cp:lastModifiedBy>Мещерский Н.К.</cp:lastModifiedBy>
  <dcterms:modified xsi:type="dcterms:W3CDTF">1999-11-10T19:28:00Z</dcterms:modified>
  <cp:revision>12</cp:revision>
  <dc:subject/>
  <dc:title>                                                                    Теодор Рузвельт</dc:title>
</cp:coreProperties>
</file>