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firstLine="720"/>
        <w:jc w:val="center"/>
        <w:rPr>
          <w:rFonts w:ascii="Antiqua" w:hAnsi="Antiqua" w:cs="Antiqua"/>
          <w:sz w:val="26"/>
          <w:u w:val="single"/>
        </w:rPr>
      </w:pPr>
      <w:r>
        <w:rPr>
          <w:rFonts w:cs="Academy" w:ascii="Academy" w:hAnsi="Academy"/>
          <w:sz w:val="28"/>
          <w:u w:val="single"/>
        </w:rPr>
        <w:t>Êàôåäðà Èñòîðèè</w:t>
      </w:r>
    </w:p>
    <w:p>
      <w:pPr>
        <w:pStyle w:val="Normal"/>
        <w:spacing w:lineRule="exact" w:line="300"/>
        <w:ind w:firstLine="720"/>
        <w:jc w:val="center"/>
        <w:rPr>
          <w:rFonts w:ascii="Antiqua" w:hAnsi="Antiqua" w:cs="Antiqua"/>
          <w:sz w:val="26"/>
          <w:u w:val="single"/>
        </w:rPr>
      </w:pPr>
      <w:r>
        <w:rPr>
          <w:rFonts w:cs="Antiqua" w:ascii="Antiqua" w:hAnsi="Antiqua"/>
          <w:sz w:val="26"/>
          <w:u w:val="single"/>
        </w:rPr>
      </w:r>
    </w:p>
    <w:p>
      <w:pPr>
        <w:pStyle w:val="Normal"/>
        <w:spacing w:lineRule="exact" w:line="300"/>
        <w:ind w:firstLine="720"/>
        <w:jc w:val="center"/>
        <w:rPr>
          <w:rFonts w:ascii="Antiqua" w:hAnsi="Antiqua" w:cs="Antiqua"/>
          <w:sz w:val="26"/>
          <w:u w:val="single"/>
        </w:rPr>
      </w:pPr>
      <w:r>
        <w:rPr>
          <w:rFonts w:cs="Antiqua" w:ascii="Antiqua" w:hAnsi="Antiqua"/>
          <w:sz w:val="26"/>
          <w:u w:val="single"/>
        </w:rPr>
      </w:r>
    </w:p>
    <w:p>
      <w:pPr>
        <w:pStyle w:val="Normal"/>
        <w:spacing w:lineRule="exact" w:line="300"/>
        <w:ind w:firstLine="720"/>
        <w:jc w:val="center"/>
        <w:rPr>
          <w:rFonts w:ascii="Antiqua" w:hAnsi="Antiqua" w:cs="Antiqua"/>
          <w:sz w:val="26"/>
          <w:u w:val="single"/>
        </w:rPr>
      </w:pPr>
      <w:r>
        <w:rPr>
          <w:rFonts w:cs="Antiqua" w:ascii="Antiqua" w:hAnsi="Antiqua"/>
          <w:sz w:val="26"/>
          <w:u w:val="single"/>
        </w:rPr>
      </w:r>
    </w:p>
    <w:p>
      <w:pPr>
        <w:pStyle w:val="Normal"/>
        <w:spacing w:lineRule="exact" w:line="740"/>
        <w:ind w:firstLine="720"/>
        <w:jc w:val="center"/>
        <w:rPr>
          <w:rFonts w:ascii="Antiqua" w:hAnsi="Antiqua" w:cs="Antiqua"/>
          <w:sz w:val="36"/>
        </w:rPr>
      </w:pPr>
      <w:r>
        <w:rPr>
          <w:rFonts w:cs="Antiqua" w:ascii="Antiqua" w:hAnsi="Antiqua"/>
          <w:sz w:val="44"/>
        </w:rPr>
        <w:t>ÐÅÔÅÐÀÒ</w:t>
      </w:r>
    </w:p>
    <w:p>
      <w:pPr>
        <w:pStyle w:val="Normal"/>
        <w:spacing w:lineRule="exact" w:line="300"/>
        <w:ind w:firstLine="720"/>
        <w:rPr>
          <w:rFonts w:ascii="Antiqua" w:hAnsi="Antiqua" w:cs="Antiqua"/>
          <w:sz w:val="26"/>
        </w:rPr>
      </w:pPr>
      <w:r>
        <w:rPr>
          <w:rFonts w:cs="Antiqua" w:ascii="Antiqua" w:hAnsi="Antiqua"/>
          <w:sz w:val="26"/>
        </w:rPr>
      </w:r>
    </w:p>
    <w:p>
      <w:pPr>
        <w:pStyle w:val="Normal"/>
        <w:spacing w:lineRule="exact" w:line="300"/>
        <w:ind w:firstLine="720"/>
        <w:rPr>
          <w:rFonts w:ascii="Antiqua" w:hAnsi="Antiqua" w:cs="Antiqua"/>
          <w:sz w:val="26"/>
        </w:rPr>
      </w:pPr>
      <w:r>
        <w:rPr>
          <w:rFonts w:cs="Antiqua" w:ascii="Antiqua" w:hAnsi="Antiqua"/>
          <w:sz w:val="26"/>
        </w:rPr>
      </w:r>
    </w:p>
    <w:p>
      <w:pPr>
        <w:pStyle w:val="Normal"/>
        <w:spacing w:lineRule="exact" w:line="300"/>
        <w:ind w:firstLine="720"/>
        <w:rPr>
          <w:rFonts w:ascii="Antiqua" w:hAnsi="Antiqua" w:cs="Antiqua"/>
          <w:sz w:val="26"/>
        </w:rPr>
      </w:pPr>
      <w:r>
        <w:rPr>
          <w:rFonts w:cs="Antiqua" w:ascii="Antiqua" w:hAnsi="Antiqua"/>
          <w:sz w:val="26"/>
        </w:rPr>
      </w:r>
    </w:p>
    <w:p>
      <w:pPr>
        <w:pStyle w:val="Normal"/>
        <w:spacing w:lineRule="exact" w:line="300"/>
        <w:ind w:firstLine="720"/>
        <w:rPr>
          <w:rFonts w:ascii="Antiqua" w:hAnsi="Antiqua" w:cs="Antiqua"/>
          <w:sz w:val="26"/>
        </w:rPr>
      </w:pPr>
      <w:r>
        <w:rPr>
          <w:rFonts w:cs="Antiqua" w:ascii="Antiqua" w:hAnsi="Antiqua"/>
          <w:sz w:val="26"/>
        </w:rPr>
      </w:r>
    </w:p>
    <w:p>
      <w:pPr>
        <w:pStyle w:val="Normal"/>
        <w:spacing w:lineRule="exact" w:line="300"/>
        <w:ind w:firstLine="720"/>
        <w:rPr>
          <w:rFonts w:ascii="Antiqua" w:hAnsi="Antiqua" w:cs="Antiqua"/>
          <w:sz w:val="26"/>
        </w:rPr>
      </w:pPr>
      <w:r>
        <w:rPr>
          <w:rFonts w:cs="Antiqua" w:ascii="Antiqua" w:hAnsi="Antiqua"/>
          <w:sz w:val="26"/>
        </w:rPr>
      </w:r>
    </w:p>
    <w:p>
      <w:pPr>
        <w:pStyle w:val="Normal"/>
        <w:spacing w:lineRule="exact" w:line="300"/>
        <w:ind w:firstLine="720"/>
        <w:rPr>
          <w:rFonts w:ascii="Antiqua" w:hAnsi="Antiqua" w:cs="Antiqua"/>
          <w:sz w:val="26"/>
        </w:rPr>
      </w:pPr>
      <w:r>
        <w:rPr>
          <w:rFonts w:cs="Antiqua" w:ascii="Antiqua" w:hAnsi="Antiqua"/>
          <w:sz w:val="26"/>
        </w:rPr>
        <w:t>Òóìàðêèí À.Â.                                   Íàó÷íûé ðóêîâîäèòåëü:</w:t>
      </w:r>
    </w:p>
    <w:p>
      <w:pPr>
        <w:pStyle w:val="Normal"/>
        <w:spacing w:lineRule="exact" w:line="300"/>
        <w:ind w:firstLine="720"/>
        <w:rPr>
          <w:rFonts w:ascii="Antiqua" w:hAnsi="Antiqua" w:cs="Antiqua"/>
          <w:sz w:val="26"/>
        </w:rPr>
      </w:pPr>
      <w:r>
        <w:rPr>
          <w:rFonts w:cs="Antiqua" w:ascii="Antiqua" w:hAnsi="Antiqua"/>
          <w:sz w:val="26"/>
        </w:rPr>
        <w:t>ãðóïïà   Ì-12                                              Ðàçìàíîâà Í.À.</w:t>
      </w:r>
    </w:p>
    <w:p>
      <w:pPr>
        <w:pStyle w:val="Normal"/>
        <w:spacing w:lineRule="exact" w:line="300"/>
        <w:ind w:firstLine="720"/>
        <w:jc w:val="center"/>
        <w:rPr>
          <w:rFonts w:ascii="Antiqua" w:hAnsi="Antiqua" w:cs="Antiqua"/>
          <w:sz w:val="26"/>
          <w:u w:val="single"/>
        </w:rPr>
      </w:pPr>
      <w:r>
        <w:rPr>
          <w:rFonts w:cs="Antiqua" w:ascii="Antiqua" w:hAnsi="Antiqua"/>
          <w:sz w:val="26"/>
          <w:u w:val="single"/>
        </w:rPr>
      </w:r>
    </w:p>
    <w:p>
      <w:pPr>
        <w:pStyle w:val="Normal"/>
        <w:spacing w:lineRule="exact" w:line="740"/>
        <w:ind w:firstLine="720"/>
        <w:jc w:val="center"/>
        <w:rPr>
          <w:rFonts w:ascii="Antiqua" w:hAnsi="Antiqua" w:cs="Antiqua"/>
          <w:sz w:val="26"/>
          <w:u w:val="single"/>
        </w:rPr>
      </w:pPr>
      <w:r>
        <w:rPr>
          <w:rFonts w:cs="Antiqua" w:ascii="Antiqua" w:hAnsi="Antiqua"/>
          <w:sz w:val="26"/>
          <w:u w:val="single"/>
        </w:rPr>
      </w:r>
    </w:p>
    <w:p>
      <w:pPr>
        <w:pStyle w:val="Normal"/>
        <w:spacing w:lineRule="exact" w:line="740"/>
        <w:ind w:firstLine="720"/>
        <w:jc w:val="center"/>
        <w:rPr>
          <w:rFonts w:ascii="Antiqua" w:hAnsi="Antiqua" w:cs="Antiqua"/>
          <w:sz w:val="26"/>
          <w:u w:val="single"/>
        </w:rPr>
      </w:pPr>
      <w:r>
        <w:rPr>
          <w:rFonts w:cs="Antiqua" w:ascii="Antiqua" w:hAnsi="Antiqua"/>
          <w:sz w:val="26"/>
          <w:u w:val="single"/>
        </w:rPr>
      </w:r>
    </w:p>
    <w:p>
      <w:pPr>
        <w:pStyle w:val="Normal"/>
        <w:spacing w:lineRule="exact" w:line="740"/>
        <w:ind w:firstLine="720"/>
        <w:jc w:val="center"/>
        <w:rPr>
          <w:rFonts w:ascii="Antiqua" w:hAnsi="Antiqua" w:cs="Antiqua"/>
          <w:sz w:val="72"/>
          <w:u w:val="single"/>
        </w:rPr>
      </w:pPr>
      <w:r>
        <w:rPr>
          <w:rFonts w:cs="Antiqua" w:ascii="Antiqua" w:hAnsi="Antiqua"/>
          <w:sz w:val="72"/>
        </w:rPr>
        <w:t>Ï.À. Ñ</w:t>
      </w:r>
      <w:r>
        <w:rPr>
          <w:rFonts w:cs="Antiqua" w:ascii="Antiqua" w:hAnsi="Antiqua"/>
          <w:caps/>
          <w:sz w:val="72"/>
        </w:rPr>
        <w:t>òîëûïèí</w:t>
      </w:r>
    </w:p>
    <w:p>
      <w:pPr>
        <w:pStyle w:val="Normal"/>
        <w:spacing w:lineRule="exact" w:line="300"/>
        <w:ind w:firstLine="720"/>
        <w:jc w:val="center"/>
        <w:rPr>
          <w:rFonts w:ascii="Antiqua" w:hAnsi="Antiqua" w:cs="Antiqua"/>
          <w:sz w:val="40"/>
          <w:u w:val="single"/>
        </w:rPr>
      </w:pPr>
      <w:r>
        <w:rPr>
          <w:rFonts w:cs="Antiqua" w:ascii="Antiqua" w:hAnsi="Antiqua"/>
          <w:sz w:val="40"/>
          <w:u w:val="single"/>
        </w:rPr>
      </w:r>
    </w:p>
    <w:p>
      <w:pPr>
        <w:pStyle w:val="Normal"/>
        <w:spacing w:lineRule="exact" w:line="300"/>
        <w:ind w:firstLine="720"/>
        <w:jc w:val="center"/>
        <w:rPr>
          <w:rFonts w:ascii="Antiqua" w:hAnsi="Antiqua" w:cs="Antiqua"/>
          <w:sz w:val="72"/>
          <w:u w:val="single"/>
        </w:rPr>
      </w:pPr>
      <w:r>
        <w:rPr>
          <w:rFonts w:cs="Antiqua" w:ascii="Antiqua" w:hAnsi="Antiqua"/>
          <w:sz w:val="40"/>
        </w:rPr>
        <w:t>ïîëèòè÷åñêèé ïîðòðåò</w:t>
      </w:r>
    </w:p>
    <w:p>
      <w:pPr>
        <w:pStyle w:val="Normal"/>
        <w:spacing w:lineRule="exact" w:line="300"/>
        <w:ind w:firstLine="720"/>
        <w:jc w:val="center"/>
        <w:rPr>
          <w:rFonts w:ascii="Antiqua" w:hAnsi="Antiqua" w:cs="Antiqua"/>
          <w:sz w:val="26"/>
          <w:u w:val="single"/>
        </w:rPr>
      </w:pPr>
      <w:r>
        <w:rPr>
          <w:rFonts w:cs="Antiqua" w:ascii="Antiqua" w:hAnsi="Antiqua"/>
          <w:sz w:val="26"/>
          <w:u w:val="single"/>
        </w:rPr>
      </w:r>
    </w:p>
    <w:p>
      <w:pPr>
        <w:pStyle w:val="Normal"/>
        <w:spacing w:lineRule="exact" w:line="300"/>
        <w:ind w:firstLine="720"/>
        <w:jc w:val="center"/>
        <w:rPr>
          <w:rFonts w:ascii="Antiqua" w:hAnsi="Antiqua" w:cs="Antiqua"/>
          <w:sz w:val="26"/>
          <w:u w:val="single"/>
        </w:rPr>
      </w:pPr>
      <w:r>
        <w:rPr>
          <w:rFonts w:cs="Antiqua" w:ascii="Antiqua" w:hAnsi="Antiqua"/>
          <w:sz w:val="26"/>
          <w:u w:val="single"/>
        </w:rPr>
      </w:r>
    </w:p>
    <w:p>
      <w:pPr>
        <w:pStyle w:val="Normal"/>
        <w:spacing w:lineRule="exact" w:line="300"/>
        <w:ind w:firstLine="720"/>
        <w:jc w:val="center"/>
        <w:rPr>
          <w:rFonts w:ascii="Antiqua" w:hAnsi="Antiqua" w:cs="Antiqua"/>
          <w:sz w:val="26"/>
          <w:u w:val="single"/>
        </w:rPr>
      </w:pPr>
      <w:r>
        <w:rPr>
          <w:rFonts w:cs="Antiqua" w:ascii="Antiqua" w:hAnsi="Antiqua"/>
          <w:sz w:val="26"/>
          <w:u w:val="single"/>
        </w:rPr>
      </w:r>
      <w:r>
        <w:br w:type="page"/>
      </w:r>
    </w:p>
    <w:p>
      <w:pPr>
        <w:pStyle w:val="Normal"/>
        <w:spacing w:lineRule="exact" w:line="300"/>
        <w:ind w:firstLine="720"/>
        <w:jc w:val="center"/>
        <w:rPr>
          <w:rFonts w:ascii="Antiqua" w:hAnsi="Antiqua" w:cs="Antiqua"/>
          <w:i/>
          <w:i/>
          <w:sz w:val="26"/>
          <w:u w:val="single"/>
        </w:rPr>
      </w:pPr>
      <w:r>
        <w:rPr>
          <w:rFonts w:cs="Antiqua" w:ascii="Antiqua" w:hAnsi="Antiqua"/>
          <w:i/>
          <w:sz w:val="26"/>
          <w:u w:val="single"/>
        </w:rPr>
      </w:r>
    </w:p>
    <w:p>
      <w:pPr>
        <w:pStyle w:val="Normal"/>
        <w:spacing w:lineRule="exact" w:line="300"/>
        <w:ind w:firstLine="720"/>
        <w:jc w:val="center"/>
        <w:rPr>
          <w:rFonts w:ascii="Antiqua" w:hAnsi="Antiqua" w:cs="Antiqua"/>
          <w:i/>
          <w:i/>
          <w:caps/>
          <w:sz w:val="26"/>
        </w:rPr>
      </w:pPr>
      <w:r>
        <w:rPr>
          <w:rFonts w:cs="Antiqua" w:ascii="Antiqua" w:hAnsi="Antiqua"/>
          <w:i/>
          <w:caps/>
          <w:sz w:val="26"/>
        </w:rPr>
        <w:t>Ñîäåðæàíèå</w:t>
      </w:r>
    </w:p>
    <w:p>
      <w:pPr>
        <w:pStyle w:val="Normal"/>
        <w:spacing w:lineRule="exact" w:line="300"/>
        <w:ind w:firstLine="720"/>
        <w:jc w:val="center"/>
        <w:rPr>
          <w:rFonts w:ascii="Antiqua" w:hAnsi="Antiqua" w:cs="Antiqua"/>
          <w:i/>
          <w:i/>
          <w:caps/>
          <w:sz w:val="26"/>
        </w:rPr>
      </w:pPr>
      <w:r>
        <w:rPr>
          <w:rFonts w:cs="Antiqua" w:ascii="Antiqua" w:hAnsi="Antiqua"/>
          <w:i/>
          <w:caps/>
          <w:sz w:val="26"/>
        </w:rPr>
      </w:r>
    </w:p>
    <w:tbl>
      <w:tblPr>
        <w:tblW w:w="8897" w:type="dxa"/>
        <w:jc w:val="left"/>
        <w:tblInd w:w="-108" w:type="dxa"/>
        <w:tblLayout w:type="fixed"/>
        <w:tblCellMar>
          <w:top w:w="0" w:type="dxa"/>
          <w:left w:w="108" w:type="dxa"/>
          <w:bottom w:w="0" w:type="dxa"/>
          <w:right w:w="108" w:type="dxa"/>
        </w:tblCellMar>
      </w:tblPr>
      <w:tblGrid>
        <w:gridCol w:w="2235"/>
        <w:gridCol w:w="5528"/>
        <w:gridCol w:w="1134"/>
      </w:tblGrid>
      <w:tr>
        <w:trPr/>
        <w:tc>
          <w:tcPr>
            <w:tcW w:w="2235" w:type="dxa"/>
            <w:tcBorders/>
          </w:tcPr>
          <w:p>
            <w:pPr>
              <w:pStyle w:val="Normal"/>
              <w:spacing w:lineRule="exact" w:line="300"/>
              <w:jc w:val="both"/>
              <w:rPr>
                <w:rFonts w:ascii="Antiqua" w:hAnsi="Antiqua" w:cs="Antiqua"/>
                <w:sz w:val="26"/>
              </w:rPr>
            </w:pPr>
            <w:r>
              <w:rPr>
                <w:rFonts w:cs="Antiqua" w:ascii="Antiqua" w:hAnsi="Antiqua"/>
                <w:sz w:val="26"/>
              </w:rPr>
              <w:t xml:space="preserve">Ãëàâà ïåðâàÿ. </w:t>
            </w:r>
          </w:p>
        </w:tc>
        <w:tc>
          <w:tcPr>
            <w:tcW w:w="5528" w:type="dxa"/>
            <w:tcBorders/>
          </w:tcPr>
          <w:p>
            <w:pPr>
              <w:pStyle w:val="Normal"/>
              <w:spacing w:lineRule="exact" w:line="300"/>
              <w:jc w:val="both"/>
              <w:rPr>
                <w:rFonts w:ascii="Antiqua" w:hAnsi="Antiqua" w:cs="Antiqua"/>
                <w:sz w:val="26"/>
              </w:rPr>
            </w:pPr>
            <w:r>
              <w:rPr>
                <w:rFonts w:eastAsia="Antiqua" w:cs="Antiqua" w:ascii="Antiqua" w:hAnsi="Antiqua"/>
                <w:sz w:val="26"/>
              </w:rPr>
              <w:t xml:space="preserve"> </w:t>
            </w:r>
            <w:r>
              <w:rPr>
                <w:rFonts w:cs="Antiqua" w:ascii="Antiqua" w:hAnsi="Antiqua"/>
                <w:sz w:val="26"/>
              </w:rPr>
              <w:t>Ïîëèòè÷åñêàÿ è ýêîíîìè÷åñêàÿ ñèòóàöèÿ</w:t>
            </w:r>
          </w:p>
          <w:p>
            <w:pPr>
              <w:pStyle w:val="Normal"/>
              <w:spacing w:lineRule="exact" w:line="300"/>
              <w:jc w:val="both"/>
              <w:rPr>
                <w:rFonts w:ascii="Antiqua" w:hAnsi="Antiqua" w:cs="Antiqua"/>
                <w:sz w:val="26"/>
              </w:rPr>
            </w:pPr>
            <w:r>
              <w:rPr>
                <w:rFonts w:eastAsia="Antiqua" w:cs="Antiqua" w:ascii="Antiqua" w:hAnsi="Antiqua"/>
                <w:sz w:val="26"/>
              </w:rPr>
              <w:t xml:space="preserve"> </w:t>
            </w:r>
            <w:r>
              <w:rPr>
                <w:rFonts w:cs="Antiqua" w:ascii="Antiqua" w:hAnsi="Antiqua"/>
                <w:sz w:val="26"/>
              </w:rPr>
              <w:t>â Ðîññèè â êîíöå 19 íà÷àëî 20 âåêà.</w:t>
            </w:r>
          </w:p>
        </w:tc>
        <w:tc>
          <w:tcPr>
            <w:tcW w:w="1134" w:type="dxa"/>
            <w:tcBorders/>
          </w:tcPr>
          <w:p>
            <w:pPr>
              <w:pStyle w:val="Normal"/>
              <w:spacing w:lineRule="exact" w:line="300"/>
              <w:jc w:val="center"/>
              <w:rPr>
                <w:rFonts w:ascii="Antiqua" w:hAnsi="Antiqua" w:cs="Antiqua"/>
                <w:sz w:val="26"/>
              </w:rPr>
            </w:pPr>
            <w:r>
              <w:rPr>
                <w:rFonts w:cs="Antiqua" w:ascii="Antiqua" w:hAnsi="Antiqua"/>
                <w:sz w:val="26"/>
              </w:rPr>
              <w:t>ñòð. 2</w:t>
            </w:r>
          </w:p>
        </w:tc>
      </w:tr>
      <w:tr>
        <w:trPr/>
        <w:tc>
          <w:tcPr>
            <w:tcW w:w="2235" w:type="dxa"/>
            <w:tcBorders/>
          </w:tcPr>
          <w:p>
            <w:pPr>
              <w:pStyle w:val="Normal"/>
              <w:snapToGrid w:val="false"/>
              <w:spacing w:lineRule="exact" w:line="300"/>
              <w:jc w:val="both"/>
              <w:rPr>
                <w:rFonts w:ascii="Antiqua" w:hAnsi="Antiqua" w:cs="Antiqua"/>
                <w:sz w:val="26"/>
              </w:rPr>
            </w:pPr>
            <w:r>
              <w:rPr>
                <w:rFonts w:cs="Antiqua" w:ascii="Antiqua" w:hAnsi="Antiqua"/>
                <w:sz w:val="26"/>
              </w:rPr>
            </w:r>
          </w:p>
        </w:tc>
        <w:tc>
          <w:tcPr>
            <w:tcW w:w="5528" w:type="dxa"/>
            <w:tcBorders/>
          </w:tcPr>
          <w:p>
            <w:pPr>
              <w:pStyle w:val="Normal"/>
              <w:snapToGrid w:val="false"/>
              <w:spacing w:lineRule="exact" w:line="300"/>
              <w:jc w:val="both"/>
              <w:rPr>
                <w:rFonts w:ascii="Antiqua" w:hAnsi="Antiqua" w:cs="Antiqua"/>
                <w:sz w:val="26"/>
              </w:rPr>
            </w:pPr>
            <w:r>
              <w:rPr>
                <w:rFonts w:cs="Antiqua" w:ascii="Antiqua" w:hAnsi="Antiqua"/>
                <w:sz w:val="26"/>
              </w:rPr>
            </w:r>
          </w:p>
        </w:tc>
        <w:tc>
          <w:tcPr>
            <w:tcW w:w="1134" w:type="dxa"/>
            <w:tcBorders/>
          </w:tcPr>
          <w:p>
            <w:pPr>
              <w:pStyle w:val="Normal"/>
              <w:snapToGrid w:val="false"/>
              <w:spacing w:lineRule="exact" w:line="300"/>
              <w:jc w:val="center"/>
              <w:rPr>
                <w:rFonts w:ascii="Antiqua" w:hAnsi="Antiqua" w:cs="Antiqua"/>
                <w:sz w:val="26"/>
              </w:rPr>
            </w:pPr>
            <w:r>
              <w:rPr>
                <w:rFonts w:cs="Antiqua" w:ascii="Antiqua" w:hAnsi="Antiqua"/>
                <w:sz w:val="26"/>
              </w:rPr>
            </w:r>
          </w:p>
        </w:tc>
      </w:tr>
      <w:tr>
        <w:trPr/>
        <w:tc>
          <w:tcPr>
            <w:tcW w:w="2235" w:type="dxa"/>
            <w:tcBorders/>
          </w:tcPr>
          <w:p>
            <w:pPr>
              <w:pStyle w:val="Normal"/>
              <w:snapToGrid w:val="false"/>
              <w:spacing w:lineRule="exact" w:line="300"/>
              <w:jc w:val="both"/>
              <w:rPr>
                <w:rFonts w:ascii="Antiqua" w:hAnsi="Antiqua" w:cs="Antiqua"/>
                <w:sz w:val="26"/>
              </w:rPr>
            </w:pPr>
            <w:r>
              <w:rPr>
                <w:rFonts w:cs="Antiqua" w:ascii="Antiqua" w:hAnsi="Antiqua"/>
                <w:sz w:val="26"/>
              </w:rPr>
            </w:r>
          </w:p>
        </w:tc>
        <w:tc>
          <w:tcPr>
            <w:tcW w:w="5528" w:type="dxa"/>
            <w:tcBorders/>
          </w:tcPr>
          <w:p>
            <w:pPr>
              <w:pStyle w:val="Normal"/>
              <w:snapToGrid w:val="false"/>
              <w:spacing w:lineRule="exact" w:line="300"/>
              <w:jc w:val="both"/>
              <w:rPr>
                <w:rFonts w:ascii="Antiqua" w:hAnsi="Antiqua" w:cs="Antiqua"/>
                <w:sz w:val="26"/>
              </w:rPr>
            </w:pPr>
            <w:r>
              <w:rPr>
                <w:rFonts w:cs="Antiqua" w:ascii="Antiqua" w:hAnsi="Antiqua"/>
                <w:sz w:val="26"/>
              </w:rPr>
            </w:r>
          </w:p>
        </w:tc>
        <w:tc>
          <w:tcPr>
            <w:tcW w:w="1134" w:type="dxa"/>
            <w:tcBorders/>
          </w:tcPr>
          <w:p>
            <w:pPr>
              <w:pStyle w:val="Normal"/>
              <w:snapToGrid w:val="false"/>
              <w:spacing w:lineRule="exact" w:line="300"/>
              <w:jc w:val="center"/>
              <w:rPr>
                <w:rFonts w:ascii="Antiqua" w:hAnsi="Antiqua" w:cs="Antiqua"/>
                <w:sz w:val="26"/>
              </w:rPr>
            </w:pPr>
            <w:r>
              <w:rPr>
                <w:rFonts w:cs="Antiqua" w:ascii="Antiqua" w:hAnsi="Antiqua"/>
                <w:sz w:val="26"/>
              </w:rPr>
            </w:r>
          </w:p>
        </w:tc>
      </w:tr>
      <w:tr>
        <w:trPr/>
        <w:tc>
          <w:tcPr>
            <w:tcW w:w="2235" w:type="dxa"/>
            <w:tcBorders/>
          </w:tcPr>
          <w:p>
            <w:pPr>
              <w:pStyle w:val="Normal"/>
              <w:spacing w:lineRule="exact" w:line="300"/>
              <w:jc w:val="both"/>
              <w:rPr>
                <w:rFonts w:ascii="Antiqua" w:hAnsi="Antiqua" w:cs="Antiqua"/>
                <w:sz w:val="26"/>
              </w:rPr>
            </w:pPr>
            <w:r>
              <w:rPr>
                <w:rFonts w:cs="Antiqua" w:ascii="Antiqua" w:hAnsi="Antiqua"/>
                <w:sz w:val="26"/>
              </w:rPr>
              <w:t xml:space="preserve">Ãëàâà âòîðàÿ.   </w:t>
            </w:r>
          </w:p>
        </w:tc>
        <w:tc>
          <w:tcPr>
            <w:tcW w:w="5528" w:type="dxa"/>
            <w:tcBorders/>
          </w:tcPr>
          <w:p>
            <w:pPr>
              <w:pStyle w:val="Normal"/>
              <w:spacing w:lineRule="exact" w:line="300"/>
              <w:jc w:val="both"/>
              <w:rPr>
                <w:rFonts w:ascii="Antiqua" w:hAnsi="Antiqua" w:cs="Antiqua"/>
                <w:sz w:val="26"/>
              </w:rPr>
            </w:pPr>
            <w:r>
              <w:rPr>
                <w:rFonts w:eastAsia="Antiqua" w:cs="Antiqua" w:ascii="Antiqua" w:hAnsi="Antiqua"/>
                <w:sz w:val="26"/>
              </w:rPr>
              <w:t xml:space="preserve"> </w:t>
            </w:r>
            <w:r>
              <w:rPr>
                <w:rFonts w:cs="Antiqua" w:ascii="Antiqua" w:hAnsi="Antiqua"/>
                <w:sz w:val="26"/>
              </w:rPr>
              <w:t>Âîñõîä Ñòîëûïèíà íà ïîëèòè÷åñêóþ àðåíó.</w:t>
            </w:r>
          </w:p>
        </w:tc>
        <w:tc>
          <w:tcPr>
            <w:tcW w:w="1134" w:type="dxa"/>
            <w:tcBorders/>
          </w:tcPr>
          <w:p>
            <w:pPr>
              <w:pStyle w:val="Normal"/>
              <w:spacing w:lineRule="exact" w:line="300"/>
              <w:jc w:val="center"/>
              <w:rPr>
                <w:rFonts w:ascii="Antiqua" w:hAnsi="Antiqua" w:cs="Antiqua"/>
                <w:sz w:val="26"/>
              </w:rPr>
            </w:pPr>
            <w:r>
              <w:rPr>
                <w:rFonts w:cs="Antiqua" w:ascii="Antiqua" w:hAnsi="Antiqua"/>
                <w:sz w:val="26"/>
              </w:rPr>
              <w:t>ñòð. 5</w:t>
            </w:r>
          </w:p>
        </w:tc>
      </w:tr>
      <w:tr>
        <w:trPr/>
        <w:tc>
          <w:tcPr>
            <w:tcW w:w="2235" w:type="dxa"/>
            <w:tcBorders/>
          </w:tcPr>
          <w:p>
            <w:pPr>
              <w:pStyle w:val="Normal"/>
              <w:snapToGrid w:val="false"/>
              <w:spacing w:lineRule="exact" w:line="300"/>
              <w:jc w:val="both"/>
              <w:rPr>
                <w:rFonts w:ascii="Antiqua" w:hAnsi="Antiqua" w:cs="Antiqua"/>
                <w:sz w:val="26"/>
              </w:rPr>
            </w:pPr>
            <w:r>
              <w:rPr>
                <w:rFonts w:cs="Antiqua" w:ascii="Antiqua" w:hAnsi="Antiqua"/>
                <w:sz w:val="26"/>
              </w:rPr>
            </w:r>
          </w:p>
        </w:tc>
        <w:tc>
          <w:tcPr>
            <w:tcW w:w="5528" w:type="dxa"/>
            <w:tcBorders/>
          </w:tcPr>
          <w:p>
            <w:pPr>
              <w:pStyle w:val="Normal"/>
              <w:snapToGrid w:val="false"/>
              <w:spacing w:lineRule="exact" w:line="300"/>
              <w:jc w:val="both"/>
              <w:rPr>
                <w:rFonts w:ascii="Antiqua" w:hAnsi="Antiqua" w:cs="Antiqua"/>
                <w:sz w:val="26"/>
              </w:rPr>
            </w:pPr>
            <w:r>
              <w:rPr>
                <w:rFonts w:cs="Antiqua" w:ascii="Antiqua" w:hAnsi="Antiqua"/>
                <w:sz w:val="26"/>
              </w:rPr>
            </w:r>
          </w:p>
        </w:tc>
        <w:tc>
          <w:tcPr>
            <w:tcW w:w="1134" w:type="dxa"/>
            <w:tcBorders/>
          </w:tcPr>
          <w:p>
            <w:pPr>
              <w:pStyle w:val="Normal"/>
              <w:snapToGrid w:val="false"/>
              <w:spacing w:lineRule="exact" w:line="300"/>
              <w:jc w:val="center"/>
              <w:rPr>
                <w:rFonts w:ascii="Antiqua" w:hAnsi="Antiqua" w:cs="Antiqua"/>
                <w:sz w:val="26"/>
              </w:rPr>
            </w:pPr>
            <w:r>
              <w:rPr>
                <w:rFonts w:cs="Antiqua" w:ascii="Antiqua" w:hAnsi="Antiqua"/>
                <w:sz w:val="26"/>
              </w:rPr>
            </w:r>
          </w:p>
        </w:tc>
      </w:tr>
      <w:tr>
        <w:trPr/>
        <w:tc>
          <w:tcPr>
            <w:tcW w:w="2235" w:type="dxa"/>
            <w:tcBorders/>
          </w:tcPr>
          <w:p>
            <w:pPr>
              <w:pStyle w:val="Normal"/>
              <w:spacing w:lineRule="exact" w:line="300"/>
              <w:jc w:val="both"/>
              <w:rPr>
                <w:rFonts w:ascii="Antiqua" w:hAnsi="Antiqua" w:cs="Antiqua"/>
                <w:sz w:val="26"/>
              </w:rPr>
            </w:pPr>
            <w:r>
              <w:rPr>
                <w:rFonts w:cs="Antiqua" w:ascii="Antiqua" w:hAnsi="Antiqua"/>
                <w:sz w:val="26"/>
              </w:rPr>
              <w:t xml:space="preserve">Ãëàâà òðåòüÿ.    </w:t>
            </w:r>
          </w:p>
        </w:tc>
        <w:tc>
          <w:tcPr>
            <w:tcW w:w="5528" w:type="dxa"/>
            <w:tcBorders/>
          </w:tcPr>
          <w:p>
            <w:pPr>
              <w:pStyle w:val="Normal"/>
              <w:spacing w:lineRule="exact" w:line="300"/>
              <w:jc w:val="both"/>
              <w:rPr>
                <w:rFonts w:ascii="Antiqua" w:hAnsi="Antiqua" w:cs="Antiqua"/>
                <w:sz w:val="26"/>
              </w:rPr>
            </w:pPr>
            <w:r>
              <w:rPr>
                <w:rFonts w:cs="Antiqua" w:ascii="Antiqua" w:hAnsi="Antiqua"/>
                <w:sz w:val="26"/>
              </w:rPr>
              <w:t>Ñòîëûïèí è Äóìà.</w:t>
            </w:r>
          </w:p>
        </w:tc>
        <w:tc>
          <w:tcPr>
            <w:tcW w:w="1134" w:type="dxa"/>
            <w:tcBorders/>
          </w:tcPr>
          <w:p>
            <w:pPr>
              <w:pStyle w:val="Normal"/>
              <w:spacing w:lineRule="exact" w:line="300"/>
              <w:jc w:val="center"/>
              <w:rPr>
                <w:rFonts w:ascii="Antiqua" w:hAnsi="Antiqua" w:cs="Antiqua"/>
                <w:sz w:val="26"/>
              </w:rPr>
            </w:pPr>
            <w:r>
              <w:rPr>
                <w:rFonts w:cs="Antiqua" w:ascii="Antiqua" w:hAnsi="Antiqua"/>
                <w:sz w:val="26"/>
              </w:rPr>
              <w:t>ñòð. 6</w:t>
            </w:r>
          </w:p>
        </w:tc>
      </w:tr>
      <w:tr>
        <w:trPr/>
        <w:tc>
          <w:tcPr>
            <w:tcW w:w="2235" w:type="dxa"/>
            <w:tcBorders/>
          </w:tcPr>
          <w:p>
            <w:pPr>
              <w:pStyle w:val="Normal"/>
              <w:snapToGrid w:val="false"/>
              <w:spacing w:lineRule="exact" w:line="300"/>
              <w:jc w:val="both"/>
              <w:rPr>
                <w:rFonts w:ascii="Antiqua" w:hAnsi="Antiqua" w:cs="Antiqua"/>
                <w:sz w:val="26"/>
              </w:rPr>
            </w:pPr>
            <w:r>
              <w:rPr>
                <w:rFonts w:cs="Antiqua" w:ascii="Antiqua" w:hAnsi="Antiqua"/>
                <w:sz w:val="26"/>
              </w:rPr>
            </w:r>
          </w:p>
        </w:tc>
        <w:tc>
          <w:tcPr>
            <w:tcW w:w="5528" w:type="dxa"/>
            <w:tcBorders/>
          </w:tcPr>
          <w:p>
            <w:pPr>
              <w:pStyle w:val="Normal"/>
              <w:snapToGrid w:val="false"/>
              <w:spacing w:lineRule="exact" w:line="300"/>
              <w:jc w:val="both"/>
              <w:rPr>
                <w:rFonts w:ascii="Antiqua" w:hAnsi="Antiqua" w:cs="Antiqua"/>
                <w:sz w:val="26"/>
              </w:rPr>
            </w:pPr>
            <w:r>
              <w:rPr>
                <w:rFonts w:cs="Antiqua" w:ascii="Antiqua" w:hAnsi="Antiqua"/>
                <w:sz w:val="26"/>
              </w:rPr>
            </w:r>
          </w:p>
        </w:tc>
        <w:tc>
          <w:tcPr>
            <w:tcW w:w="1134" w:type="dxa"/>
            <w:tcBorders/>
          </w:tcPr>
          <w:p>
            <w:pPr>
              <w:pStyle w:val="Normal"/>
              <w:snapToGrid w:val="false"/>
              <w:spacing w:lineRule="exact" w:line="300"/>
              <w:jc w:val="center"/>
              <w:rPr>
                <w:rFonts w:ascii="Antiqua" w:hAnsi="Antiqua" w:cs="Antiqua"/>
                <w:sz w:val="26"/>
              </w:rPr>
            </w:pPr>
            <w:r>
              <w:rPr>
                <w:rFonts w:cs="Antiqua" w:ascii="Antiqua" w:hAnsi="Antiqua"/>
                <w:sz w:val="26"/>
              </w:rPr>
            </w:r>
          </w:p>
        </w:tc>
      </w:tr>
      <w:tr>
        <w:trPr/>
        <w:tc>
          <w:tcPr>
            <w:tcW w:w="2235" w:type="dxa"/>
            <w:tcBorders/>
          </w:tcPr>
          <w:p>
            <w:pPr>
              <w:pStyle w:val="Normal"/>
              <w:spacing w:lineRule="exact" w:line="300"/>
              <w:jc w:val="both"/>
              <w:rPr>
                <w:rFonts w:ascii="Antiqua" w:hAnsi="Antiqua" w:cs="Antiqua"/>
                <w:sz w:val="26"/>
              </w:rPr>
            </w:pPr>
            <w:r>
              <w:rPr>
                <w:rFonts w:cs="Antiqua" w:ascii="Antiqua" w:hAnsi="Antiqua"/>
                <w:sz w:val="26"/>
              </w:rPr>
              <w:t>Ãëàâà ÷åòâåðòàÿ.</w:t>
            </w:r>
          </w:p>
        </w:tc>
        <w:tc>
          <w:tcPr>
            <w:tcW w:w="5528" w:type="dxa"/>
            <w:tcBorders/>
          </w:tcPr>
          <w:p>
            <w:pPr>
              <w:pStyle w:val="Normal"/>
              <w:spacing w:lineRule="exact" w:line="300"/>
              <w:jc w:val="both"/>
              <w:rPr>
                <w:rFonts w:ascii="Antiqua" w:hAnsi="Antiqua" w:cs="Antiqua"/>
                <w:sz w:val="26"/>
              </w:rPr>
            </w:pPr>
            <w:r>
              <w:rPr>
                <w:rFonts w:cs="Antiqua" w:ascii="Antiqua" w:hAnsi="Antiqua"/>
                <w:sz w:val="26"/>
              </w:rPr>
              <w:t>0êòÿáðèñòñêèé öåíòð. "Ïðàâàÿ" è "ëåâàÿ" ôðàêöèè.</w:t>
            </w:r>
          </w:p>
        </w:tc>
        <w:tc>
          <w:tcPr>
            <w:tcW w:w="1134" w:type="dxa"/>
            <w:tcBorders/>
          </w:tcPr>
          <w:p>
            <w:pPr>
              <w:pStyle w:val="Normal"/>
              <w:spacing w:lineRule="exact" w:line="300"/>
              <w:jc w:val="center"/>
              <w:rPr>
                <w:rFonts w:ascii="Antiqua" w:hAnsi="Antiqua" w:cs="Antiqua"/>
                <w:sz w:val="26"/>
              </w:rPr>
            </w:pPr>
            <w:r>
              <w:rPr>
                <w:rFonts w:cs="Antiqua" w:ascii="Antiqua" w:hAnsi="Antiqua"/>
                <w:sz w:val="26"/>
              </w:rPr>
              <w:t>ñòð. 12</w:t>
            </w:r>
          </w:p>
        </w:tc>
      </w:tr>
      <w:tr>
        <w:trPr/>
        <w:tc>
          <w:tcPr>
            <w:tcW w:w="2235" w:type="dxa"/>
            <w:tcBorders/>
          </w:tcPr>
          <w:p>
            <w:pPr>
              <w:pStyle w:val="Normal"/>
              <w:snapToGrid w:val="false"/>
              <w:spacing w:lineRule="exact" w:line="300"/>
              <w:jc w:val="both"/>
              <w:rPr>
                <w:rFonts w:ascii="Antiqua" w:hAnsi="Antiqua" w:cs="Antiqua"/>
                <w:sz w:val="26"/>
              </w:rPr>
            </w:pPr>
            <w:r>
              <w:rPr>
                <w:rFonts w:cs="Antiqua" w:ascii="Antiqua" w:hAnsi="Antiqua"/>
                <w:sz w:val="26"/>
              </w:rPr>
            </w:r>
          </w:p>
        </w:tc>
        <w:tc>
          <w:tcPr>
            <w:tcW w:w="5528" w:type="dxa"/>
            <w:tcBorders/>
          </w:tcPr>
          <w:p>
            <w:pPr>
              <w:pStyle w:val="Normal"/>
              <w:snapToGrid w:val="false"/>
              <w:spacing w:lineRule="exact" w:line="300"/>
              <w:jc w:val="both"/>
              <w:rPr>
                <w:rFonts w:ascii="Antiqua" w:hAnsi="Antiqua" w:cs="Antiqua"/>
                <w:sz w:val="26"/>
              </w:rPr>
            </w:pPr>
            <w:r>
              <w:rPr>
                <w:rFonts w:cs="Antiqua" w:ascii="Antiqua" w:hAnsi="Antiqua"/>
                <w:sz w:val="26"/>
              </w:rPr>
            </w:r>
          </w:p>
        </w:tc>
        <w:tc>
          <w:tcPr>
            <w:tcW w:w="1134" w:type="dxa"/>
            <w:tcBorders/>
          </w:tcPr>
          <w:p>
            <w:pPr>
              <w:pStyle w:val="Normal"/>
              <w:snapToGrid w:val="false"/>
              <w:spacing w:lineRule="exact" w:line="300"/>
              <w:jc w:val="center"/>
              <w:rPr>
                <w:rFonts w:ascii="Antiqua" w:hAnsi="Antiqua" w:cs="Antiqua"/>
                <w:sz w:val="26"/>
              </w:rPr>
            </w:pPr>
            <w:r>
              <w:rPr>
                <w:rFonts w:cs="Antiqua" w:ascii="Antiqua" w:hAnsi="Antiqua"/>
                <w:sz w:val="26"/>
              </w:rPr>
            </w:r>
          </w:p>
        </w:tc>
      </w:tr>
      <w:tr>
        <w:trPr/>
        <w:tc>
          <w:tcPr>
            <w:tcW w:w="2235" w:type="dxa"/>
            <w:tcBorders/>
          </w:tcPr>
          <w:p>
            <w:pPr>
              <w:pStyle w:val="Normal"/>
              <w:spacing w:lineRule="exact" w:line="300"/>
              <w:jc w:val="both"/>
              <w:rPr>
                <w:rFonts w:ascii="Antiqua" w:hAnsi="Antiqua" w:cs="Antiqua"/>
                <w:sz w:val="26"/>
              </w:rPr>
            </w:pPr>
            <w:r>
              <w:rPr>
                <w:rFonts w:cs="Antiqua" w:ascii="Antiqua" w:hAnsi="Antiqua"/>
                <w:sz w:val="26"/>
              </w:rPr>
              <w:t xml:space="preserve">Ãëàâà ïÿòàÿ.      </w:t>
            </w:r>
          </w:p>
        </w:tc>
        <w:tc>
          <w:tcPr>
            <w:tcW w:w="5528" w:type="dxa"/>
            <w:tcBorders/>
          </w:tcPr>
          <w:p>
            <w:pPr>
              <w:pStyle w:val="Normal"/>
              <w:spacing w:lineRule="exact" w:line="300"/>
              <w:jc w:val="both"/>
              <w:rPr>
                <w:rFonts w:ascii="Antiqua" w:hAnsi="Antiqua" w:cs="Antiqua"/>
                <w:sz w:val="26"/>
              </w:rPr>
            </w:pPr>
            <w:r>
              <w:rPr>
                <w:rFonts w:cs="Antiqua" w:ascii="Antiqua" w:hAnsi="Antiqua"/>
                <w:sz w:val="26"/>
              </w:rPr>
              <w:t>Ðàáîòà Ñòîëûïèíà â III Äóìå.</w:t>
            </w:r>
          </w:p>
        </w:tc>
        <w:tc>
          <w:tcPr>
            <w:tcW w:w="1134" w:type="dxa"/>
            <w:tcBorders/>
          </w:tcPr>
          <w:p>
            <w:pPr>
              <w:pStyle w:val="Normal"/>
              <w:spacing w:lineRule="exact" w:line="300"/>
              <w:jc w:val="center"/>
              <w:rPr>
                <w:rFonts w:ascii="Antiqua" w:hAnsi="Antiqua" w:cs="Antiqua"/>
                <w:sz w:val="26"/>
              </w:rPr>
            </w:pPr>
            <w:r>
              <w:rPr>
                <w:rFonts w:cs="Antiqua" w:ascii="Antiqua" w:hAnsi="Antiqua"/>
                <w:sz w:val="26"/>
              </w:rPr>
              <w:t>ñòð. 13</w:t>
            </w:r>
          </w:p>
        </w:tc>
      </w:tr>
      <w:tr>
        <w:trPr/>
        <w:tc>
          <w:tcPr>
            <w:tcW w:w="2235" w:type="dxa"/>
            <w:tcBorders/>
          </w:tcPr>
          <w:p>
            <w:pPr>
              <w:pStyle w:val="Normal"/>
              <w:snapToGrid w:val="false"/>
              <w:spacing w:lineRule="exact" w:line="300"/>
              <w:jc w:val="both"/>
              <w:rPr>
                <w:rFonts w:ascii="Antiqua" w:hAnsi="Antiqua" w:cs="Antiqua"/>
                <w:sz w:val="26"/>
              </w:rPr>
            </w:pPr>
            <w:r>
              <w:rPr>
                <w:rFonts w:cs="Antiqua" w:ascii="Antiqua" w:hAnsi="Antiqua"/>
                <w:sz w:val="26"/>
              </w:rPr>
            </w:r>
          </w:p>
        </w:tc>
        <w:tc>
          <w:tcPr>
            <w:tcW w:w="5528" w:type="dxa"/>
            <w:tcBorders/>
          </w:tcPr>
          <w:p>
            <w:pPr>
              <w:pStyle w:val="Normal"/>
              <w:snapToGrid w:val="false"/>
              <w:spacing w:lineRule="exact" w:line="300"/>
              <w:jc w:val="both"/>
              <w:rPr>
                <w:rFonts w:ascii="Antiqua" w:hAnsi="Antiqua" w:cs="Antiqua"/>
                <w:sz w:val="26"/>
              </w:rPr>
            </w:pPr>
            <w:r>
              <w:rPr>
                <w:rFonts w:cs="Antiqua" w:ascii="Antiqua" w:hAnsi="Antiqua"/>
                <w:sz w:val="26"/>
              </w:rPr>
            </w:r>
          </w:p>
        </w:tc>
        <w:tc>
          <w:tcPr>
            <w:tcW w:w="1134" w:type="dxa"/>
            <w:tcBorders/>
          </w:tcPr>
          <w:p>
            <w:pPr>
              <w:pStyle w:val="Normal"/>
              <w:snapToGrid w:val="false"/>
              <w:spacing w:lineRule="exact" w:line="300"/>
              <w:jc w:val="center"/>
              <w:rPr>
                <w:rFonts w:ascii="Antiqua" w:hAnsi="Antiqua" w:cs="Antiqua"/>
                <w:sz w:val="26"/>
              </w:rPr>
            </w:pPr>
            <w:r>
              <w:rPr>
                <w:rFonts w:cs="Antiqua" w:ascii="Antiqua" w:hAnsi="Antiqua"/>
                <w:sz w:val="26"/>
              </w:rPr>
            </w:r>
          </w:p>
        </w:tc>
      </w:tr>
      <w:tr>
        <w:trPr/>
        <w:tc>
          <w:tcPr>
            <w:tcW w:w="2235" w:type="dxa"/>
            <w:tcBorders/>
          </w:tcPr>
          <w:p>
            <w:pPr>
              <w:pStyle w:val="Normal"/>
              <w:spacing w:lineRule="exact" w:line="300"/>
              <w:jc w:val="both"/>
              <w:rPr>
                <w:rFonts w:ascii="Antiqua" w:hAnsi="Antiqua" w:cs="Antiqua"/>
                <w:sz w:val="26"/>
              </w:rPr>
            </w:pPr>
            <w:r>
              <w:rPr>
                <w:rFonts w:cs="Antiqua" w:ascii="Antiqua" w:hAnsi="Antiqua"/>
                <w:sz w:val="26"/>
              </w:rPr>
              <w:t xml:space="preserve">Ãëàâà øåñòàÿ.  </w:t>
            </w:r>
          </w:p>
        </w:tc>
        <w:tc>
          <w:tcPr>
            <w:tcW w:w="5528" w:type="dxa"/>
            <w:tcBorders/>
          </w:tcPr>
          <w:p>
            <w:pPr>
              <w:pStyle w:val="Normal"/>
              <w:spacing w:lineRule="exact" w:line="300"/>
              <w:jc w:val="both"/>
              <w:rPr>
                <w:rFonts w:ascii="Antiqua" w:hAnsi="Antiqua" w:cs="Antiqua"/>
                <w:sz w:val="26"/>
              </w:rPr>
            </w:pPr>
            <w:r>
              <w:rPr>
                <w:rFonts w:cs="Antiqua" w:ascii="Antiqua" w:hAnsi="Antiqua"/>
                <w:sz w:val="26"/>
              </w:rPr>
              <w:t>Óõóäøåíèå îòíîøåíèé ìåæäó Íèêîëàåì II</w:t>
            </w:r>
          </w:p>
          <w:p>
            <w:pPr>
              <w:pStyle w:val="Normal"/>
              <w:spacing w:lineRule="exact" w:line="300"/>
              <w:jc w:val="both"/>
              <w:rPr>
                <w:rFonts w:ascii="Antiqua" w:hAnsi="Antiqua" w:cs="Antiqua"/>
                <w:sz w:val="26"/>
              </w:rPr>
            </w:pPr>
            <w:r>
              <w:rPr>
                <w:rFonts w:eastAsia="Antiqua" w:cs="Antiqua" w:ascii="Antiqua" w:hAnsi="Antiqua"/>
                <w:sz w:val="26"/>
              </w:rPr>
              <w:t xml:space="preserve"> </w:t>
            </w:r>
            <w:r>
              <w:rPr>
                <w:rFonts w:cs="Antiqua" w:ascii="Antiqua" w:hAnsi="Antiqua"/>
                <w:sz w:val="26"/>
              </w:rPr>
              <w:t>è Ñòîëûïèíûì.</w:t>
            </w:r>
          </w:p>
        </w:tc>
        <w:tc>
          <w:tcPr>
            <w:tcW w:w="1134" w:type="dxa"/>
            <w:tcBorders/>
          </w:tcPr>
          <w:p>
            <w:pPr>
              <w:pStyle w:val="Normal"/>
              <w:spacing w:lineRule="exact" w:line="300"/>
              <w:jc w:val="center"/>
              <w:rPr>
                <w:rFonts w:ascii="Antiqua" w:hAnsi="Antiqua" w:cs="Antiqua"/>
                <w:sz w:val="26"/>
              </w:rPr>
            </w:pPr>
            <w:r>
              <w:rPr>
                <w:rFonts w:cs="Antiqua" w:ascii="Antiqua" w:hAnsi="Antiqua"/>
                <w:sz w:val="26"/>
              </w:rPr>
              <w:t>ñòð. 16</w:t>
            </w:r>
          </w:p>
        </w:tc>
      </w:tr>
      <w:tr>
        <w:trPr/>
        <w:tc>
          <w:tcPr>
            <w:tcW w:w="2235" w:type="dxa"/>
            <w:tcBorders/>
          </w:tcPr>
          <w:p>
            <w:pPr>
              <w:pStyle w:val="Normal"/>
              <w:snapToGrid w:val="false"/>
              <w:spacing w:lineRule="exact" w:line="300"/>
              <w:jc w:val="both"/>
              <w:rPr>
                <w:rFonts w:ascii="Antiqua" w:hAnsi="Antiqua" w:cs="Antiqua"/>
                <w:sz w:val="26"/>
              </w:rPr>
            </w:pPr>
            <w:r>
              <w:rPr>
                <w:rFonts w:cs="Antiqua" w:ascii="Antiqua" w:hAnsi="Antiqua"/>
                <w:sz w:val="26"/>
              </w:rPr>
            </w:r>
          </w:p>
        </w:tc>
        <w:tc>
          <w:tcPr>
            <w:tcW w:w="5528" w:type="dxa"/>
            <w:tcBorders/>
          </w:tcPr>
          <w:p>
            <w:pPr>
              <w:pStyle w:val="Normal"/>
              <w:snapToGrid w:val="false"/>
              <w:spacing w:lineRule="exact" w:line="300"/>
              <w:jc w:val="both"/>
              <w:rPr>
                <w:rFonts w:ascii="Antiqua" w:hAnsi="Antiqua" w:cs="Antiqua"/>
                <w:sz w:val="26"/>
              </w:rPr>
            </w:pPr>
            <w:r>
              <w:rPr>
                <w:rFonts w:cs="Antiqua" w:ascii="Antiqua" w:hAnsi="Antiqua"/>
                <w:sz w:val="26"/>
              </w:rPr>
            </w:r>
          </w:p>
        </w:tc>
        <w:tc>
          <w:tcPr>
            <w:tcW w:w="1134" w:type="dxa"/>
            <w:tcBorders/>
          </w:tcPr>
          <w:p>
            <w:pPr>
              <w:pStyle w:val="Normal"/>
              <w:snapToGrid w:val="false"/>
              <w:spacing w:lineRule="exact" w:line="300"/>
              <w:jc w:val="center"/>
              <w:rPr>
                <w:rFonts w:ascii="Antiqua" w:hAnsi="Antiqua" w:cs="Antiqua"/>
                <w:sz w:val="26"/>
              </w:rPr>
            </w:pPr>
            <w:r>
              <w:rPr>
                <w:rFonts w:cs="Antiqua" w:ascii="Antiqua" w:hAnsi="Antiqua"/>
                <w:sz w:val="26"/>
              </w:rPr>
            </w:r>
          </w:p>
        </w:tc>
      </w:tr>
      <w:tr>
        <w:trPr/>
        <w:tc>
          <w:tcPr>
            <w:tcW w:w="2235" w:type="dxa"/>
            <w:tcBorders/>
          </w:tcPr>
          <w:p>
            <w:pPr>
              <w:pStyle w:val="Normal"/>
              <w:spacing w:lineRule="exact" w:line="300"/>
              <w:jc w:val="both"/>
              <w:rPr>
                <w:rFonts w:ascii="Antiqua" w:hAnsi="Antiqua" w:cs="Antiqua"/>
                <w:sz w:val="26"/>
              </w:rPr>
            </w:pPr>
            <w:r>
              <w:rPr>
                <w:rFonts w:cs="Antiqua" w:ascii="Antiqua" w:hAnsi="Antiqua"/>
                <w:sz w:val="26"/>
              </w:rPr>
              <w:t xml:space="preserve">Ãëàâà ñåäüìàÿ.  </w:t>
            </w:r>
          </w:p>
        </w:tc>
        <w:tc>
          <w:tcPr>
            <w:tcW w:w="5528" w:type="dxa"/>
            <w:tcBorders/>
          </w:tcPr>
          <w:p>
            <w:pPr>
              <w:pStyle w:val="Normal"/>
              <w:spacing w:lineRule="exact" w:line="300"/>
              <w:jc w:val="both"/>
              <w:rPr>
                <w:rFonts w:ascii="Antiqua" w:hAnsi="Antiqua" w:cs="Antiqua"/>
                <w:sz w:val="26"/>
              </w:rPr>
            </w:pPr>
            <w:r>
              <w:rPr>
                <w:rFonts w:cs="Antiqua" w:ascii="Antiqua" w:hAnsi="Antiqua"/>
                <w:sz w:val="26"/>
              </w:rPr>
              <w:t>Óáèéñòâî Ñòîëûïèíà.</w:t>
            </w:r>
          </w:p>
        </w:tc>
        <w:tc>
          <w:tcPr>
            <w:tcW w:w="1134" w:type="dxa"/>
            <w:tcBorders/>
          </w:tcPr>
          <w:p>
            <w:pPr>
              <w:pStyle w:val="Normal"/>
              <w:spacing w:lineRule="exact" w:line="300"/>
              <w:jc w:val="center"/>
              <w:rPr>
                <w:rFonts w:ascii="Antiqua" w:hAnsi="Antiqua" w:cs="Antiqua"/>
                <w:sz w:val="26"/>
              </w:rPr>
            </w:pPr>
            <w:r>
              <w:rPr>
                <w:rFonts w:cs="Antiqua" w:ascii="Antiqua" w:hAnsi="Antiqua"/>
                <w:sz w:val="26"/>
              </w:rPr>
              <w:t>ñòð. 18</w:t>
            </w:r>
          </w:p>
        </w:tc>
      </w:tr>
      <w:tr>
        <w:trPr/>
        <w:tc>
          <w:tcPr>
            <w:tcW w:w="2235" w:type="dxa"/>
            <w:tcBorders/>
          </w:tcPr>
          <w:p>
            <w:pPr>
              <w:pStyle w:val="Normal"/>
              <w:snapToGrid w:val="false"/>
              <w:spacing w:lineRule="exact" w:line="300"/>
              <w:jc w:val="both"/>
              <w:rPr>
                <w:rFonts w:ascii="Antiqua" w:hAnsi="Antiqua" w:cs="Antiqua"/>
                <w:sz w:val="26"/>
              </w:rPr>
            </w:pPr>
            <w:r>
              <w:rPr>
                <w:rFonts w:cs="Antiqua" w:ascii="Antiqua" w:hAnsi="Antiqua"/>
                <w:sz w:val="26"/>
              </w:rPr>
            </w:r>
          </w:p>
        </w:tc>
        <w:tc>
          <w:tcPr>
            <w:tcW w:w="5528" w:type="dxa"/>
            <w:tcBorders/>
          </w:tcPr>
          <w:p>
            <w:pPr>
              <w:pStyle w:val="Normal"/>
              <w:snapToGrid w:val="false"/>
              <w:spacing w:lineRule="exact" w:line="300"/>
              <w:jc w:val="both"/>
              <w:rPr>
                <w:rFonts w:ascii="Antiqua" w:hAnsi="Antiqua" w:cs="Antiqua"/>
                <w:sz w:val="26"/>
              </w:rPr>
            </w:pPr>
            <w:r>
              <w:rPr>
                <w:rFonts w:cs="Antiqua" w:ascii="Antiqua" w:hAnsi="Antiqua"/>
                <w:sz w:val="26"/>
              </w:rPr>
            </w:r>
          </w:p>
        </w:tc>
        <w:tc>
          <w:tcPr>
            <w:tcW w:w="1134" w:type="dxa"/>
            <w:tcBorders/>
          </w:tcPr>
          <w:p>
            <w:pPr>
              <w:pStyle w:val="Normal"/>
              <w:snapToGrid w:val="false"/>
              <w:spacing w:lineRule="exact" w:line="300"/>
              <w:jc w:val="center"/>
              <w:rPr>
                <w:rFonts w:ascii="Antiqua" w:hAnsi="Antiqua" w:cs="Antiqua"/>
                <w:sz w:val="26"/>
              </w:rPr>
            </w:pPr>
            <w:r>
              <w:rPr>
                <w:rFonts w:cs="Antiqua" w:ascii="Antiqua" w:hAnsi="Antiqua"/>
                <w:sz w:val="26"/>
              </w:rPr>
            </w:r>
          </w:p>
        </w:tc>
      </w:tr>
      <w:tr>
        <w:trPr/>
        <w:tc>
          <w:tcPr>
            <w:tcW w:w="2235" w:type="dxa"/>
            <w:tcBorders/>
          </w:tcPr>
          <w:p>
            <w:pPr>
              <w:pStyle w:val="Normal"/>
              <w:spacing w:lineRule="exact" w:line="300"/>
              <w:jc w:val="both"/>
              <w:rPr>
                <w:rFonts w:ascii="Antiqua" w:hAnsi="Antiqua" w:cs="Antiqua"/>
                <w:sz w:val="26"/>
              </w:rPr>
            </w:pPr>
            <w:r>
              <w:rPr>
                <w:rFonts w:cs="Antiqua" w:ascii="Antiqua" w:hAnsi="Antiqua"/>
                <w:sz w:val="26"/>
              </w:rPr>
              <w:t xml:space="preserve">Ãëàâà âîñüìàÿ.   </w:t>
            </w:r>
          </w:p>
        </w:tc>
        <w:tc>
          <w:tcPr>
            <w:tcW w:w="5528" w:type="dxa"/>
            <w:tcBorders/>
          </w:tcPr>
          <w:p>
            <w:pPr>
              <w:pStyle w:val="Normal"/>
              <w:spacing w:lineRule="exact" w:line="300"/>
              <w:jc w:val="both"/>
              <w:rPr>
                <w:rFonts w:ascii="Antiqua" w:hAnsi="Antiqua" w:cs="Antiqua"/>
                <w:sz w:val="26"/>
              </w:rPr>
            </w:pPr>
            <w:r>
              <w:rPr>
                <w:rFonts w:cs="Antiqua" w:ascii="Antiqua" w:hAnsi="Antiqua"/>
                <w:sz w:val="26"/>
              </w:rPr>
              <w:t>Çàêëþ÷åíèå.</w:t>
            </w:r>
          </w:p>
        </w:tc>
        <w:tc>
          <w:tcPr>
            <w:tcW w:w="1134" w:type="dxa"/>
            <w:tcBorders/>
          </w:tcPr>
          <w:p>
            <w:pPr>
              <w:pStyle w:val="Normal"/>
              <w:spacing w:lineRule="exact" w:line="300"/>
              <w:jc w:val="center"/>
              <w:rPr>
                <w:rFonts w:ascii="Antiqua" w:hAnsi="Antiqua" w:cs="Antiqua"/>
                <w:sz w:val="26"/>
              </w:rPr>
            </w:pPr>
            <w:r>
              <w:rPr>
                <w:rFonts w:cs="Antiqua" w:ascii="Antiqua" w:hAnsi="Antiqua"/>
                <w:sz w:val="26"/>
              </w:rPr>
              <w:t>ñòð. 19</w:t>
            </w:r>
          </w:p>
        </w:tc>
      </w:tr>
    </w:tbl>
    <w:p>
      <w:pPr>
        <w:pStyle w:val="Normal"/>
        <w:spacing w:lineRule="exact" w:line="300"/>
        <w:ind w:firstLine="720"/>
        <w:jc w:val="both"/>
        <w:rPr>
          <w:rFonts w:ascii="Antiqua" w:hAnsi="Antiqua" w:cs="Antiqua"/>
          <w:i/>
          <w:i/>
          <w:sz w:val="26"/>
        </w:rPr>
      </w:pPr>
      <w:r>
        <w:br w:type="page"/>
      </w:r>
      <w:r>
        <w:rPr>
          <w:rFonts w:cs="Antiqua" w:ascii="Antiqua" w:hAnsi="Antiqua"/>
          <w:i/>
          <w:sz w:val="26"/>
        </w:rPr>
        <w:t xml:space="preserve">Ãëàâà 1. Ïîëèòè÷åñêàÿ è ýêîíîìè÷åñêàÿ ñèòóàöèÿ â Ðîññèè             </w:t>
      </w:r>
    </w:p>
    <w:p>
      <w:pPr>
        <w:pStyle w:val="Normal"/>
        <w:spacing w:lineRule="exact" w:line="300"/>
        <w:ind w:firstLine="720"/>
        <w:jc w:val="both"/>
        <w:rPr>
          <w:rFonts w:ascii="Antiqua" w:hAnsi="Antiqua" w:cs="Antiqua"/>
          <w:i/>
          <w:i/>
          <w:sz w:val="26"/>
        </w:rPr>
      </w:pPr>
      <w:r>
        <w:rPr>
          <w:rFonts w:eastAsia="Antiqua" w:cs="Antiqua" w:ascii="Antiqua" w:hAnsi="Antiqua"/>
          <w:i/>
          <w:sz w:val="26"/>
        </w:rPr>
        <w:t xml:space="preserve">            </w:t>
      </w:r>
      <w:r>
        <w:rPr>
          <w:rFonts w:cs="Antiqua" w:ascii="Antiqua" w:hAnsi="Antiqua"/>
          <w:i/>
          <w:sz w:val="26"/>
        </w:rPr>
        <w:t>â êîíöå 19ãî - íà÷àëå 20ãî âåêà.</w:t>
      </w:r>
    </w:p>
    <w:p>
      <w:pPr>
        <w:pStyle w:val="Normal"/>
        <w:spacing w:lineRule="exact" w:line="300"/>
        <w:ind w:firstLine="720"/>
        <w:jc w:val="both"/>
        <w:rPr>
          <w:rFonts w:ascii="Antiqua" w:hAnsi="Antiqua" w:cs="Antiqua"/>
          <w:i/>
          <w:i/>
          <w:sz w:val="26"/>
        </w:rPr>
      </w:pPr>
      <w:r>
        <w:rPr>
          <w:rFonts w:cs="Antiqua" w:ascii="Antiqua" w:hAnsi="Antiqua"/>
          <w:i/>
          <w:sz w:val="26"/>
        </w:rPr>
      </w:r>
    </w:p>
    <w:p>
      <w:pPr>
        <w:pStyle w:val="Normal"/>
        <w:spacing w:lineRule="exact" w:line="300"/>
        <w:ind w:firstLine="720"/>
        <w:jc w:val="both"/>
        <w:rPr>
          <w:rFonts w:ascii="Antiqua" w:hAnsi="Antiqua" w:cs="Antiqua"/>
          <w:sz w:val="26"/>
        </w:rPr>
      </w:pPr>
      <w:r>
        <w:rPr>
          <w:rFonts w:cs="Antiqua" w:ascii="Antiqua" w:hAnsi="Antiqua"/>
          <w:sz w:val="26"/>
        </w:rPr>
        <w:t>Äëÿ òîãî, ÷òîáû ëó÷øå ïîíÿòü àòìîñôåðó, â êîòîðîé ïðèøëîñü ðàáîòàòü Ïåòðó Àðêàäèåâè÷ó Ñòîëûïèíó, íóæíî ðàññìîòðåòü ïîëèòè÷åñêîå è ýêîíîìè÷åñêîå ïîëîæåíèå â ñòðàíå ñ êîíöà XIX äî íà÷àëà ÕÕ âåêà.</w:t>
      </w:r>
    </w:p>
    <w:p>
      <w:pPr>
        <w:pStyle w:val="Normal"/>
        <w:spacing w:lineRule="exact" w:line="300"/>
        <w:ind w:firstLine="720"/>
        <w:jc w:val="both"/>
        <w:rPr>
          <w:rFonts w:ascii="Antiqua" w:hAnsi="Antiqua" w:cs="Antiqua"/>
          <w:sz w:val="26"/>
        </w:rPr>
      </w:pPr>
      <w:r>
        <w:rPr>
          <w:rFonts w:cs="Antiqua" w:ascii="Antiqua" w:hAnsi="Antiqua"/>
          <w:sz w:val="26"/>
        </w:rPr>
        <w:t>Íà ñòûêå XIX è XX âåêà îáùåñòâî âñòóïèëî â íîâóþ ôàçó ñâîåãî ðàçâèòèÿ, êàïèòàëèçì ñòàë ìèðîâîé ñèñòåìîé. Ðîññèÿ âñòóïèëà íà ïóòü êàïèòàëèñòè÷åñêîãî  ðàçâèòèÿ ïîçæå ñòðàí Çàïàäà è ïîýòîìó ïîïàëà âî âòîðîé ýøåëîí ñòðàí, òàêèå ñòðàíû íàçûâàëè "ìîëîäûìè õèùíèêàìè". Â ýòó ãðóïïó âõîäèëè òàêèå ñòðàíû, êàê  ßïîíèÿ, Òóðöèÿ, Ãåðìàíèÿ, ÑØÀ.</w:t>
      </w:r>
    </w:p>
    <w:p>
      <w:pPr>
        <w:pStyle w:val="Normal"/>
        <w:spacing w:lineRule="exact" w:line="300"/>
        <w:ind w:firstLine="720"/>
        <w:jc w:val="both"/>
        <w:rPr/>
      </w:pPr>
      <w:r>
        <w:rPr>
          <w:rFonts w:cs="Antiqua" w:ascii="Antiqua" w:hAnsi="Antiqua"/>
          <w:sz w:val="26"/>
        </w:rPr>
        <w:t>Ñêîðîñòü, ñ êîòîðîé ðàçâèâàëàñü Ðîññèÿ, áûëà î÷åíü âûñîêà, ýòîìó ñïîñîáñòâîâàëà óæå ðàçâèòàÿ Åâðîïà; îíà îêàçûâàëà ïîìîùü, äåëèëàñü îïûòîì, à òàêæå íàïðàâëÿëà ýêîíîìèêó â íóæíîå ðóñëî. Ïîñëå ýêîíîìè÷åñêîãî ïîäúåìà 90</w:t>
      </w:r>
      <w:r>
        <w:rPr>
          <w:rFonts w:cs="Antiqua" w:ascii="Antiqua" w:hAnsi="Antiqua"/>
          <w:sz w:val="26"/>
          <w:u w:val="single"/>
          <w:vertAlign w:val="superscript"/>
        </w:rPr>
        <w:t>õ</w:t>
      </w:r>
      <w:r>
        <w:rPr>
          <w:rFonts w:cs="Antiqua" w:ascii="Antiqua" w:hAnsi="Antiqua"/>
          <w:sz w:val="26"/>
        </w:rPr>
        <w:t xml:space="preserve"> ãîäîâ, Ðîññèÿ ïåðåæèëà òÿæåëûé ýêîíîìè÷åñêèé êðèçèñ 1900-1903 ãîäîâ, çàòåì ïåðèîä äëèòåëüíîé äåïðåññèè 1904-1908 ãîäîâ. Ñ 1909 ïî 1913 ãîäà ýêîíîìèêà Ðîññèè ñäåëàëà åùå îäèí ðåçêèé ñêà÷îê. Îáúåì ïðîìûøëåííîãî ïðîèçâîäñòâà âûðîñ â 1,6 ðàçà, ïðîöåññ ìîíîïîëèçàöèè ýêîíîìèêè ïîëó÷èë íîâûé èìïóëüñ, â ðåçóëüòàòå êðèçèñà ñëàáûå, ìàëåíüêèå ïðåäïðèÿòèÿ ðàçîðèëèñü, ÷òî è óñêîðèëî ïðîöåññ êîíöåíòðàöèè ïðîìûøëåííîãî ïðîèçâîäñòâà. Â ðåçóëüòàòå ýòîãî â 80-90 ãîäû âðåìåííûå ïðåäïðèíèìàòåëüñêèå îáúåäèíåíèÿ áûëè çàìåùåíû êðóïíûìè ìîíîïîëèÿìè; êàðòåëÿìè, ñèíäèêàòàìè (Ïðîäóãîëü, Ïðîäíåôòü è ò.ä.). Îäíîâðåìåííî øëî óêðåïëåíèå áàíêîâîé ñèñòåìû (Ðóññêî-Àçèàòñêèé, Ïåòåðáóðãñêèé ìåæäóíàðîäíûé áàíêè).</w:t>
      </w:r>
    </w:p>
    <w:p>
      <w:pPr>
        <w:pStyle w:val="Normal"/>
        <w:spacing w:lineRule="exact" w:line="300"/>
        <w:ind w:firstLine="720"/>
        <w:jc w:val="both"/>
        <w:rPr>
          <w:rFonts w:ascii="Antiqua" w:hAnsi="Antiqua" w:cs="Antiqua"/>
          <w:sz w:val="26"/>
        </w:rPr>
      </w:pPr>
      <w:r>
        <w:rPr>
          <w:rFonts w:cs="Antiqua" w:ascii="Antiqua" w:hAnsi="Antiqua"/>
          <w:sz w:val="26"/>
        </w:rPr>
        <w:t xml:space="preserve">Âûâîç êàïèòàëëà èç Ðîññèè íå ïîëó÷èë îñîáîãî ðàçìàõà, ÷òî îáúÿñíÿëîñü êàê íåäîñòàòêîì ôèíàíñîâûõ ñðåäñòâ, òàê è ïîòðåáíîñòÿìè îñâîåíèÿ îãðîìíûõ ïðîñòðàíñòâ ñòðàíû, íî â êîíöå êîíöîâ Ðîññèÿ âêëþ÷èëàñü â áîðüáó çà ñôåðû âëèÿíèÿ, ÷òî è ïîâëåêëî çà ñîáîé âîéíó ñ ßïîíèåé, îäíîé èç ñòðàí âòîðîãî ýøåëîíà. </w:t>
      </w:r>
    </w:p>
    <w:p>
      <w:pPr>
        <w:pStyle w:val="Normal"/>
        <w:spacing w:lineRule="exact" w:line="300"/>
        <w:ind w:firstLine="720"/>
        <w:jc w:val="both"/>
        <w:rPr>
          <w:rFonts w:ascii="Antiqua" w:hAnsi="Antiqua" w:cs="Antiqua"/>
          <w:sz w:val="26"/>
        </w:rPr>
      </w:pPr>
      <w:r>
        <w:rPr>
          <w:rFonts w:cs="Antiqua" w:ascii="Antiqua" w:hAnsi="Antiqua"/>
          <w:sz w:val="26"/>
        </w:rPr>
        <w:t xml:space="preserve">Â íà÷àëå ÕX âåêà Ðîññèÿ ÿâëÿëàñü cðåäíåðàçâèòîé ñòðàíîé. Íàðÿäó ñ âûñîêîðàçâèòîé èíäóñòðèåé â ýêîíîìèêå ñòðàíû áîëüøîé óäåëüíûé âåñ ïðèíàäëåæàë ðàííå-êàïèòàëèñòè÷åñêèì è ïîëóôåîäàëüíûì ôîðìàì õîçÿéñòâà - îò ìàíóôàêòóðíîãî äî ïàòðèàðõàëüíî-íàòóðàëüíîãî. Ðóññêàÿ äåðåâíÿ ñòàëà ñîñðåäîòî÷åíèåì ïåðåæèòêîâ ôåîäàëüíîé ýïîõè. Âàæíåéøèìè èç íèõ áûëè êðóïíûå ïîìåùè÷üè çåìëåâëàäåíèÿ, øèðîêî ïðàêòèêîâàëèñü îòðàáîòêè, ÿâëÿþùèå ñîáîé ïðÿìîé ïåðåæèòîê áàðùèíû. Êðåñòüÿíñêîå ìàëîçåìåëüå, îáùèíà ñ åå ïåðåäåëàìè òîðìîçèëè ìîäåðíèçàöèþ êðåñòüÿíñêîãî õîçÿéñòâà. </w:t>
      </w:r>
    </w:p>
    <w:p>
      <w:pPr>
        <w:pStyle w:val="Normal"/>
        <w:spacing w:lineRule="exact" w:line="300"/>
        <w:ind w:firstLine="720"/>
        <w:jc w:val="both"/>
        <w:rPr>
          <w:rFonts w:ascii="Antiqua" w:hAnsi="Antiqua" w:cs="Antiqua"/>
          <w:sz w:val="26"/>
        </w:rPr>
      </w:pPr>
      <w:r>
        <w:rPr>
          <w:rFonts w:cs="Antiqua" w:ascii="Antiqua" w:hAnsi="Antiqua"/>
          <w:sz w:val="26"/>
        </w:rPr>
        <w:t>Ñîöèàëüíî-êëàññîâàÿ ñòðóêòóðà ñòðàíû îòðàæàëà õàðàêòåð è óðîâåíü åå ýêîíîìè÷åñêîãî ðàçâèòèÿ. Íàðÿäó ñ ôîðìèðîâàíèåì êëàññîâ áóðæóàçíîãî îáùåñòâà (áóðæóàçèÿ, ìåëêàÿ áóðæóàçèÿ, ïðîëåòàðèàò), â íåì ïðîäîëæàëè ñóùåñòâîâàòü è ñîñëîâíûå äåëåíèÿ - íàñëåäèå ôåîäàëüíîé ýïîõè. Áóðæóàçèÿ çàíèìàëà âåäóùóþ ðîëü â ýêîíîìèêå ñòðàíû âÕÕ çåêå, äî ýòîãî îíà íå èãðàëà ñêîëüêî-íèáóäü ñàìîñòîÿòåëüíîé ðîëè â îáùåñòâåííî ïîëèòè÷åñêîé æèçíè ñòðàíû, òàê êàê îíà áûëà ïîëíîñòüþ çàâèñèìà îò ñàìîäåðæàâèÿ, â ñëåäñòâèå ÷åãî èîñòàâàëèñü àïîëèòè÷íîé è êîíñåðâàòèâíîé ñèëîé.</w:t>
      </w:r>
    </w:p>
    <w:p>
      <w:pPr>
        <w:pStyle w:val="Normal"/>
        <w:spacing w:lineRule="exact" w:line="300"/>
        <w:ind w:firstLine="720"/>
        <w:jc w:val="both"/>
        <w:rPr>
          <w:rFonts w:ascii="Antiqua" w:hAnsi="Antiqua" w:cs="Antiqua"/>
          <w:sz w:val="26"/>
        </w:rPr>
      </w:pPr>
      <w:r>
        <w:rPr>
          <w:rFonts w:cs="Antiqua" w:ascii="Antiqua" w:hAnsi="Antiqua"/>
          <w:sz w:val="26"/>
        </w:rPr>
        <w:t>Äâîðÿíñòâî, êîòîðîå ñîñðåäîòî÷èëî áîëåå 6Î% âñåõ çåìåëü, ñòàëî ãëàâíîé îïîðîé ñàìîäåðæàâèÿ, õîòÿ â ñîöèàëüíîì ïëàíå îíî òåðÿëî ñâîþ îäíîðîäíîñòü, ñáëèæàÿñü ñ áóðæóàçèåé.</w:t>
      </w:r>
    </w:p>
    <w:p>
      <w:pPr>
        <w:pStyle w:val="Normal"/>
        <w:spacing w:lineRule="exact" w:line="300"/>
        <w:ind w:firstLine="720"/>
        <w:jc w:val="both"/>
        <w:rPr>
          <w:rFonts w:ascii="Antiqua" w:hAnsi="Antiqua" w:cs="Antiqua"/>
          <w:sz w:val="26"/>
        </w:rPr>
      </w:pPr>
      <w:r>
        <w:rPr>
          <w:rFonts w:cs="Antiqua" w:ascii="Antiqua" w:hAnsi="Antiqua"/>
          <w:sz w:val="26"/>
        </w:rPr>
        <w:t>Êðåñòüÿíñòâî, ñîñòàâëÿâøåå 3/4 íàñåëåíèÿ ñòðàíû, áûëî òàêæå çàòðîíóòî ñîöèàëüíûì ðàññëîåíèåì îáùåñòâà (20% - êóëàêè, ÇÎ% - ñåðåäíÿêè, 5Î% - áåäíÿêè ) . Ìåæäó ïîëÿðíûìè åãî ñëîÿìè âîçíèêàëè ïðîòèâîðå÷èÿ.</w:t>
      </w:r>
    </w:p>
    <w:p>
      <w:pPr>
        <w:pStyle w:val="Normal"/>
        <w:spacing w:lineRule="exact" w:line="300"/>
        <w:ind w:firstLine="720"/>
        <w:jc w:val="both"/>
        <w:rPr>
          <w:rFonts w:ascii="Antiqua" w:hAnsi="Antiqua" w:cs="Antiqua"/>
          <w:sz w:val="26"/>
        </w:rPr>
      </w:pPr>
      <w:r>
        <w:rPr>
          <w:rFonts w:cs="Antiqua" w:ascii="Antiqua" w:hAnsi="Antiqua"/>
          <w:sz w:val="26"/>
        </w:rPr>
        <w:t>Â íà÷àëå ÕÕ âåêà êëàññ íàåìíûõ ðàáî÷èõ íàñ÷èòûâàë  16.8 ìëí. ÷åëîâåê. Îí áûë íåîäíîðîäåí, áîëüøàÿ ÷àñòü ðàáî÷èõ ñîñòîÿëà èç íåäàâíî ïðèøåäøèõ â ãîðîä êðåñòüÿí, íî åùå íå ïîòåðÿâøèõ ñâÿçü ñ çåìëåé. ßäðîì ýòîãî êëàññà ñòàë ôàáðè÷íî-çàâîäñêîé ïðîëåòàðèàò, êîòîðûé íàñ÷èòûâàë áîëåå 3 ìëí. ÷åëîâåê.</w:t>
      </w:r>
    </w:p>
    <w:p>
      <w:pPr>
        <w:pStyle w:val="Normal"/>
        <w:spacing w:lineRule="exact" w:line="300"/>
        <w:ind w:firstLine="720"/>
        <w:jc w:val="both"/>
        <w:rPr/>
      </w:pPr>
      <w:r>
        <w:rPr>
          <w:rFonts w:cs="Antiqua" w:ascii="Antiqua" w:hAnsi="Antiqua"/>
          <w:sz w:val="26"/>
        </w:rPr>
        <w:t>Ïîëèòè÷åñêèì ñòðîåì â Ðîññèè îñòàâàëàñü àáñîëþòíàÿ ìîíàðõèÿ. Õîòÿ â 7Îûõ ãîäàõ XIX âåêà áûë ñäåëàí øàã ïî ïóòè ïðåâðàùåíèÿ ãîñóäàðñòâåííîãî ñòðîÿ â áóðæóàçíóþ ìîíàðõèþ, öàðèçì ñîõðàíèë âñå àòðèáóòû àñîîëþòèçìà. Çàêîí ãëàñèë:"Èìïåðàòîð ðîññèéñêèé åñòü ìîíàðõ ñàìîäåðæàâíûé è íåîãðàíè÷åíûé".</w:t>
      </w:r>
      <w:r>
        <w:rPr>
          <w:rStyle w:val="FootnoteCharacters"/>
          <w:rStyle w:val="FootnoteAnchor"/>
          <w:rFonts w:cs="Antiqua" w:ascii="Antiqua" w:hAnsi="Antiqua"/>
          <w:sz w:val="26"/>
        </w:rPr>
        <w:footnoteReference w:id="2"/>
      </w:r>
      <w:r>
        <w:rPr>
          <w:rFonts w:cs="Antiqua" w:ascii="Antiqua" w:hAnsi="Antiqua"/>
          <w:sz w:val="26"/>
        </w:rPr>
        <w:t xml:space="preserve"> </w:t>
      </w:r>
    </w:p>
    <w:p>
      <w:pPr>
        <w:pStyle w:val="Normal"/>
        <w:spacing w:lineRule="exact" w:line="300"/>
        <w:ind w:firstLine="720"/>
        <w:jc w:val="both"/>
        <w:rPr>
          <w:rFonts w:ascii="Antiqua" w:hAnsi="Antiqua" w:cs="Antiqua"/>
          <w:sz w:val="26"/>
        </w:rPr>
      </w:pPr>
      <w:r>
        <w:rPr>
          <w:rFonts w:cs="Antiqua" w:ascii="Antiqua" w:hAnsi="Antiqua"/>
          <w:sz w:val="26"/>
        </w:rPr>
        <w:t>Äî 1905 ãîäà âûñøèì ãîñóäàðñòâåííûì îðãàíîì â Ðîññèè áûë ãîñóäàðñòâåííûé ñîâåò, ïîñòàíîâëåíèÿ êîòîðîãî èìåëè ðåêîìåíäàòåëüíûé õàðàêòåð äëÿ öàðÿ.</w:t>
      </w:r>
    </w:p>
    <w:p>
      <w:pPr>
        <w:pStyle w:val="Normal"/>
        <w:spacing w:lineRule="exact" w:line="300"/>
        <w:ind w:firstLine="720"/>
        <w:jc w:val="both"/>
        <w:rPr>
          <w:rFonts w:ascii="Antiqua" w:hAnsi="Antiqua" w:cs="Antiqua"/>
          <w:sz w:val="26"/>
        </w:rPr>
      </w:pPr>
      <w:r>
        <w:rPr>
          <w:rFonts w:cs="Antiqua" w:ascii="Antiqua" w:hAnsi="Antiqua"/>
          <w:sz w:val="26"/>
        </w:rPr>
        <w:t>Ñåíàò - âûñøàÿ ñóäåáíàÿ èíñòàíöèÿ è òîëêîâàòåëü çàêîíîâ. Èñïîëíèòåëüíàÿ âëàñòü îñóùåñòâëÿëàñü äâóìÿ ìèíèñòåðñòâàìè, äåÿòåëüíîñòü êîòîðûõ êîíòðîëèðîâàëàñü êîìèòåòîì ìèíèñòðîâ.</w:t>
      </w:r>
    </w:p>
    <w:p>
      <w:pPr>
        <w:pStyle w:val="Normal"/>
        <w:spacing w:lineRule="exact" w:line="300"/>
        <w:ind w:firstLine="720"/>
        <w:jc w:val="both"/>
        <w:rPr>
          <w:rFonts w:ascii="Antiqua" w:hAnsi="Antiqua" w:cs="Antiqua"/>
          <w:sz w:val="26"/>
        </w:rPr>
      </w:pPr>
      <w:r>
        <w:rPr>
          <w:rFonts w:cs="Antiqua" w:ascii="Antiqua" w:hAnsi="Antiqua"/>
          <w:sz w:val="26"/>
        </w:rPr>
        <w:t>Íèêîëàé II, âñåìåðíî îãðàæäàÿ ñâîþ âëàñòü, î÷åíü ðåâíèâî îòíîñèëñÿ ê ëþáîé êðóïíîé ïîëèòè÷åñêîé ëè÷íîñòè. Òàê, Ñ.Þ.Âèòòå, ïðèîáðåòøèé â ðåçóëüòàòå óñïåøíûõ ðåôîðì âëèÿíèå â ïðàâÿùèõ êðóãàõ, áûë â 1903 ãîäó ñìåùåí  ñî ñâîåãî ïîñòà è íàçíà÷åí íà äîëæíîñòü ïðåäñåäàòåëÿ êîìèòåòà ìèíèñòðîâ.</w:t>
      </w:r>
    </w:p>
    <w:p>
      <w:pPr>
        <w:pStyle w:val="Normal"/>
        <w:spacing w:lineRule="exact" w:line="300"/>
        <w:ind w:firstLine="720"/>
        <w:jc w:val="both"/>
        <w:rPr>
          <w:rFonts w:ascii="Antiqua" w:hAnsi="Antiqua" w:cs="Antiqua"/>
          <w:sz w:val="26"/>
        </w:rPr>
      </w:pPr>
      <w:r>
        <w:rPr>
          <w:rFonts w:cs="Antiqua" w:ascii="Antiqua" w:hAnsi="Antiqua"/>
          <w:sz w:val="26"/>
        </w:rPr>
        <w:t>Îñîîé ïðîáëåìîé äëÿ ïðàâèòåëüñòâà â ýòè ãîäû áûë íàöèîíàëüíûé âîïðîñ. 57% íàñåëåíèÿ Ðîññèè áûëè íåðóññêîãî ïðîèñõîæäåíèÿ, è îíè ïîäâåðãàëèñü âñÿêîãî ðîäà äèñêðèìèíàöèè ñî ñòîðîíû ðóññêèõ ÷èíîâíèêîâ. Â ýòèõ îòíîøåíèÿõ  Ðîññèÿ íå òîëüêî ïðèòåñíÿëà òå èëè èíûå íàðîäû , ïî è ñòàëêèâàëà èõ ìåæäó ñîáîé. Ìíîãèå ïîä äàâëåíèåì ðóññêîÿçû÷íîãî íàñåëåíèÿ ýìèãðèðîâàëè â áëèæàéøèå ñòðàíû çàïàäà, òàì íàíèìàëèñü íà ðàáîòó. Çàìåòíóþ ÷àñòü ýìèãðàíòîâ ñîñòàâèëè ëþäè, êîòîðûå öåëüþ ñâîåé æèçíè ñòàâèëè áîðüáó î öàðèçìîì.</w:t>
      </w:r>
    </w:p>
    <w:p>
      <w:pPr>
        <w:pStyle w:val="Normal"/>
        <w:spacing w:lineRule="exact" w:line="300"/>
        <w:ind w:firstLine="720"/>
        <w:jc w:val="both"/>
        <w:rPr>
          <w:rFonts w:ascii="Antiqua" w:hAnsi="Antiqua" w:cs="Antiqua"/>
          <w:sz w:val="26"/>
        </w:rPr>
      </w:pPr>
      <w:r>
        <w:rPr>
          <w:rFonts w:cs="Antiqua" w:ascii="Antiqua" w:hAnsi="Antiqua"/>
          <w:sz w:val="26"/>
        </w:rPr>
        <w:t>Ðîññèÿ ìåäëåííî, íî âåðíî íà÷àëà âìåøèâàòüñÿ â áîðüáó çà ðûíêè ñáûòà. Áîðüáà ìåæäó Ðîññèåé è ßïîíèåé çà ãîñïîäñòâî íà ðûíêå ñáûòà â Êèòàå, ñòàëà îäíèì èç ïðèìåðîâ ðàçäåëà ñôåð âëèÿíèÿ â ìèðå. ß íå áóäó îïèñûâàòü  âîåííûå äåéñòâèÿ, êîòîðûå ðàçâåðíóëèñü â ðåçóëüòàòå  âîéíû, íî íàäî îòìåòèòü, ÷òî ïðåäñêàçàíèÿ Ïëåâå, êîòîðûé ïðåäðåêàë äëÿ Ðîññèè ìàëåíüêóþ ïîáåäîíîñíóþ âîéíó, íå îïðàâäàëèñü. Âîéíà ÷åòêî ïîêàçàëà íåïîäãîòîâëåííîñòü  ðóññêîé àðìèè, à òàêæå íåïîäãîòîâëåííîñòü ýêîíîìèêè ê âîéíå. Ñ.Þ.Âèòòå ïèñàë: "Âìåñòî òîãî, ÷òîá óñòðàíèòü óãðîçó âíóòðåííèõ ïîòðÿñåíèé, íåñ÷àñòíàÿ âîéíà ïðèáëèçèëà íàñ íà äåñÿòêè ëåò ê ðåâîëþöèè. Âîåííûå ðàñõîäû, êîòîðûå ïîíåñëà Ðîññèÿ â ýòîé âîéíå ïðåâûøàëè 3 ìëðä. ðóáëåé.</w:t>
      </w:r>
    </w:p>
    <w:p>
      <w:pPr>
        <w:pStyle w:val="Normal"/>
        <w:spacing w:lineRule="exact" w:line="300"/>
        <w:ind w:firstLine="720"/>
        <w:jc w:val="both"/>
        <w:rPr>
          <w:rFonts w:ascii="Antiqua" w:hAnsi="Antiqua" w:cs="Antiqua"/>
          <w:sz w:val="26"/>
        </w:rPr>
      </w:pPr>
      <w:r>
        <w:rPr>
          <w:rFonts w:cs="Antiqua" w:ascii="Antiqua" w:hAnsi="Antiqua"/>
          <w:sz w:val="26"/>
        </w:rPr>
        <w:t>Ñ ïîðàæåíèåì â âîéíå íà÷àëà íàðàñòàòü ðåâîëþöèîííàÿ ñèòóàöèÿ â  ñòðàíå (1905-1907). Èç âñåãî ýòîãî ìîæíî ñäåëàòü âûâîä, ÷òî Ðîññèè òðåáîâàëèñü êàê ïîëèòè÷åñêèå, òàê è ýêîíîìè÷åñêèå ðåôîðìû, êîòîðûå ñìîãëè áû óêðåïèòü è îçäîðîâèòü ýêîíîìèêó Ðîññèè. Âî ãëàâå ýòèõ ðåôîðì äîëæåí áûë âñòàòü óìíûé è ÷åñòíûé ÷åëîâåê, äëÿ êîòîðîãî î÷åíü âàæíà áûëà ñóäüáà Ðîññèè. Èì ñòàë Ïåòð Àðêàäüåâè÷ Ñòîëûïèí.</w:t>
      </w:r>
    </w:p>
    <w:p>
      <w:pPr>
        <w:pStyle w:val="Normal"/>
        <w:spacing w:lineRule="exact" w:line="300"/>
        <w:ind w:firstLine="720"/>
        <w:jc w:val="both"/>
        <w:rPr>
          <w:rFonts w:ascii="Antiqua" w:hAnsi="Antiqua" w:cs="Antiqua"/>
          <w:sz w:val="26"/>
        </w:rPr>
      </w:pPr>
      <w:r>
        <w:rPr>
          <w:rFonts w:cs="Antiqua" w:ascii="Antiqua" w:hAnsi="Antiqua"/>
          <w:sz w:val="26"/>
        </w:rPr>
      </w:r>
      <w:r>
        <w:br w:type="page"/>
      </w:r>
    </w:p>
    <w:p>
      <w:pPr>
        <w:pStyle w:val="Normal"/>
        <w:spacing w:lineRule="exact" w:line="300"/>
        <w:ind w:firstLine="720"/>
        <w:jc w:val="both"/>
        <w:rPr>
          <w:rFonts w:ascii="Antiqua" w:hAnsi="Antiqua" w:cs="Antiqua"/>
          <w:sz w:val="26"/>
        </w:rPr>
      </w:pPr>
      <w:r>
        <w:rPr>
          <w:rFonts w:cs="Antiqua" w:ascii="Antiqua" w:hAnsi="Antiqua"/>
          <w:sz w:val="26"/>
        </w:rPr>
      </w:r>
    </w:p>
    <w:p>
      <w:pPr>
        <w:pStyle w:val="Normal"/>
        <w:spacing w:lineRule="exact" w:line="300"/>
        <w:ind w:firstLine="720"/>
        <w:jc w:val="both"/>
        <w:rPr>
          <w:rFonts w:ascii="Antiqua" w:hAnsi="Antiqua" w:cs="Antiqua"/>
          <w:sz w:val="26"/>
        </w:rPr>
      </w:pPr>
      <w:r>
        <w:rPr>
          <w:rFonts w:cs="Antiqua" w:ascii="Antiqua" w:hAnsi="Antiqua"/>
          <w:i/>
          <w:sz w:val="26"/>
        </w:rPr>
        <w:t>Ãëàâà 2. Âîñõîä Ñòîëûïèíà íà ïîëèòè÷åñêóþ àðåíó.</w:t>
      </w:r>
    </w:p>
    <w:p>
      <w:pPr>
        <w:pStyle w:val="Normal"/>
        <w:spacing w:lineRule="exact" w:line="300"/>
        <w:ind w:firstLine="720"/>
        <w:jc w:val="both"/>
        <w:rPr>
          <w:rFonts w:ascii="Antiqua" w:hAnsi="Antiqua" w:cs="Antiqua"/>
          <w:sz w:val="26"/>
        </w:rPr>
      </w:pPr>
      <w:r>
        <w:rPr>
          <w:rFonts w:cs="Antiqua" w:ascii="Antiqua" w:hAnsi="Antiqua"/>
          <w:sz w:val="26"/>
        </w:rPr>
      </w:r>
    </w:p>
    <w:p>
      <w:pPr>
        <w:pStyle w:val="Normal"/>
        <w:spacing w:lineRule="exact" w:line="300"/>
        <w:ind w:firstLine="720"/>
        <w:jc w:val="both"/>
        <w:rPr>
          <w:rFonts w:ascii="Antiqua" w:hAnsi="Antiqua" w:cs="Antiqua"/>
          <w:sz w:val="26"/>
        </w:rPr>
      </w:pPr>
      <w:r>
        <w:rPr>
          <w:rFonts w:cs="Antiqua" w:ascii="Antiqua" w:hAnsi="Antiqua"/>
          <w:sz w:val="26"/>
        </w:rPr>
        <w:t>Ïåòð Àðêàäüåâè÷ Ñòîëûïèí íå ïîøåë ïî òðàäèöèîííîé äëÿ åãî ôàìèëèè ñëóæáå, îí íå ñòàë íè äèïëîìàòîì, íè âîåííûì, êàê åãî äåä, êîòîðûé çàíèìàë ïîñò êîìåíäàíòà Êðåìëÿ. Îêîí÷èâ Âèëåíñêóþ ãèìíàçèþ (äåòñòâî îí ïðîâåë â Êîëíîáåðåæüå, íåäàëåêî îò Êîâíî), íåîæèäàííî äëÿ âñåõ ðîäñòâåííèêîâ è äðóçåé, îí ïîñòóïàåò â ôèçèêî-ìàòåìàòè÷åñêèé ôàêóëüòåò Ïåòåðáóðãñêîãî óíèâåðñèòåòà. Ïîñëå îêîí÷àíèÿ óíèâåðñèòåòà îí ñëóæèò â ìèíèñòåðñòâå  ãîñóäàðñòâåííîãî èìóùåñòâà, íî ÷åðåç ãîä ïåðåâîäèòñÿ â ÌÂÄ è ïîïàäàåò, ïðåäâîäèòåëåì äâîðÿí, â Êîâåíñêóþ ãóáåðíèþ. Ñòîëûïèí áûë ðàä ýòîìó íàçíà÷åíèþ, îíî ïîìîãëî åìó ðàñêðûòüñÿ è êàê ÷åëîâåêó, è êàê õîðîøåìó ðóêîâîäèòåëþ. Îí, ïîäîëãó ðàçãîâàðèâàÿë ñ êðåñòüÿíàìè, êàê ãóáêà âïèòûâàë âñå î ÷åì îíè ãîâîðèëè , à ãîâîðèëè îíè î çåìëå , î ðàöèîíàëüíîì âåäåíèè õîçÿéñòâà è î ìíîãèõ äðóãèõ âåùàõ, êîòîðûå òðåâîæèëè êðåñòüÿí. Âñêîðå îí çàâåë ñâîå õîçÿéñòâî. Åãî äî÷ü, Ì.Ï. Áîê ïèñàëà: "Ìîé îòåö î÷åíü ëþáèë ñåëüñêîå õîçÿéñòâî, è êîãäà áûâàë â Êîëíîáåðåæüå, âåñü óõîäèë â çàáîòû î ïîñåâàõ, ïîêîñàõ, ïîñàäêàõ â ëåñó è ðàáîòó â ôðóêòîâûõ ñàäàõ".</w:t>
      </w:r>
    </w:p>
    <w:p>
      <w:pPr>
        <w:pStyle w:val="Normal"/>
        <w:spacing w:lineRule="exact" w:line="300"/>
        <w:ind w:firstLine="720"/>
        <w:jc w:val="both"/>
        <w:rPr>
          <w:rFonts w:ascii="Antiqua" w:hAnsi="Antiqua" w:cs="Antiqua"/>
          <w:sz w:val="26"/>
        </w:rPr>
      </w:pPr>
      <w:r>
        <w:rPr>
          <w:rFonts w:cs="Antiqua" w:ascii="Antiqua" w:hAnsi="Antiqua"/>
          <w:sz w:val="26"/>
        </w:rPr>
        <w:t>×åðåç 10 ëåò Ñòîëûïèí íàçíà÷àåòñÿ êîâåíñêèì ãóáåðíàòîðîì. Â 1902 ãîäó, íàõîäÿñü â Êîâíî, îí ïîëó÷àåò òåëåãðàììó îò ìèíèñòðà âíóòðåííèõ äåë Ïëåâå, â êîòîðîé ãîâîðèëîñü î òîì, ÷òî Ï.À. Ñòîëûïèí íàçíà÷àåòñÿ ãðîäíåöêèì ãóáåðíàòîðîì. Ïëåâå â ýòî âðåìÿ áåðåò òâåðäûé êóðñ íà çàìåùåíèå ãóáåðíàòîðñêèõ äîëæíîñòåé ìåñòíûìè çåìëåâëàäåëüöàìè. Ñòîëûïèíà ïîñåëèëè â ñòàðîì çàìêå, êîòîðûé íàõîäèëñÿ íåäàëåêî îò ãîðîäà. Íóæíî îòìåòèòü, ÷òî Ñòîëûïèí ñòàë ñàìûì ìîëîäûì ãóáåðíàòîðîì Ðîññèè, ïîñëå íàçíà÷åíèÿ  íà ýòó äîëæíîñòü îí ñðàçó âçÿëñÿ çà èçó÷åíèå äåë ãóáåðíèè, íî åãî äåéñòâèÿ êîíòðîëèðîâàëèñü ãåíåðàë-ãóáåðíàòîðîì Âèëåíñêèì è õîòü ìåæäó íèìè íå áûëî íèêàêèõ òðåíèé, ýòî ïðåòèëî õàðàêòåðó Ñòîëûïèíà.</w:t>
      </w:r>
    </w:p>
    <w:p>
      <w:pPr>
        <w:pStyle w:val="Normal"/>
        <w:spacing w:lineRule="exact" w:line="300"/>
        <w:ind w:firstLine="720"/>
        <w:jc w:val="both"/>
        <w:rPr>
          <w:rFonts w:ascii="Antiqua" w:hAnsi="Antiqua" w:cs="Antiqua"/>
          <w:sz w:val="26"/>
        </w:rPr>
      </w:pPr>
      <w:r>
        <w:rPr>
          <w:rFonts w:cs="Antiqua" w:ascii="Antiqua" w:hAnsi="Antiqua"/>
          <w:sz w:val="26"/>
        </w:rPr>
        <w:t>Íàäî ïîä÷åðêíóòü åùå îäíó ÷åðòó õàðàêòåðà ãóáåðíàòîðà. Ñ ïåðâûõ æå äíåé åãî ñòàëè îñàæäàòü ïðîñüáàìè ðîäñòâåííèêè î ïîëó÷åíèè ìåñòà, íî Ñòîëûïèí òåðïåòü íå ìîã ýòèõ ïèñåì è ïîñåùåíèé, òîëüêî ðåäêèå ëþäè ïîëó÷àëè ïðîòåêöèþ îò íåãî.</w:t>
      </w:r>
    </w:p>
    <w:p>
      <w:pPr>
        <w:pStyle w:val="Normal"/>
        <w:spacing w:lineRule="exact" w:line="300"/>
        <w:ind w:firstLine="720"/>
        <w:jc w:val="both"/>
        <w:rPr>
          <w:rFonts w:ascii="Antiqua" w:hAnsi="Antiqua" w:cs="Antiqua"/>
          <w:sz w:val="26"/>
        </w:rPr>
      </w:pPr>
      <w:r>
        <w:rPr>
          <w:rFonts w:cs="Antiqua" w:ascii="Antiqua" w:hAnsi="Antiqua"/>
          <w:sz w:val="26"/>
        </w:rPr>
        <w:t>Â 1902 ãîäó Ñòîëûïèí ó÷àñòâîâàë â îñîáîì ñîâåùàíèè, íà êîòîðîì ãîâîðèëîñü î íóæäàõ ñåëüñêîõîçÿéñòâåííîé ïðîìûøëåííîñòè. Òàì îí ðåøèòåëüíî âûñêàçàëñÿ çà óíè÷òîæåíèå îáùèííîé ÷åðåçïîëîñèöû è ðàññåëåíèå ïî õóòîðàì. Ýòà ïîçèöèÿ áûëà âûñêàçàíà ïîçæå â 1906 ãîäó â êîìáèíàöèè ñ äðóãèìè íîâøåñòâàìè, â îáùåñòâå îíà áûëà ïðèíÿòà êàê "Ñòîëûïèíñêàÿ ðåôîðìà", õîòÿ Âèòòå áèë ïåðâûé êòî ñòàë ïðîâîäèòü ýòó èäåþ. Íàäî îòäàòü äîëæíîå ñìåëîñòè Ñòîëûïèíà, âåäü êîãäà ðàçãîðåëàñü ïîëåìèêà î ïóòÿõ àãðàðíîé ðåôîðìû ìåæäó Âèòòå è Ïëåâå, îí íå ïîääåðæàë ïîçèöèè ñâîåãî íà÷àëüíèêà, íî â 1902 ãîäó óáåæäåíèÿ Ñòîëûïèíà áûëè åùå âåñüìà äàëåêè îò ÷åòêîé ïðîãðàììû Âèòòå, êîòîðàÿ áûëà îòêëîíåíà íà êàíóíå ðåâîëþöèè 1905-1907 ãîäà.</w:t>
      </w:r>
    </w:p>
    <w:p>
      <w:pPr>
        <w:pStyle w:val="Normal"/>
        <w:spacing w:lineRule="exact" w:line="300"/>
        <w:ind w:firstLine="720"/>
        <w:jc w:val="both"/>
        <w:rPr>
          <w:rFonts w:ascii="Antiqua" w:hAnsi="Antiqua" w:cs="Antiqua"/>
          <w:sz w:val="26"/>
        </w:rPr>
      </w:pPr>
      <w:r>
        <w:rPr>
          <w:rFonts w:cs="Antiqua" w:ascii="Antiqua" w:hAnsi="Antiqua"/>
          <w:sz w:val="26"/>
        </w:rPr>
        <w:t>Íå ïðîáûâ è äåñÿòè ìåñÿöåâ ãóáåðíàòîðîì êîâåíñêîé ãóáåðíèè, óæå â ìàðòå 1903 ãîäà Ñòîëûïèíà íàçíà÷àþò ãóáåðíàòîðîì â áîëåå êðóïíóþ è âàæíóþ ñàðàòîâñêóþ ãóáåðíèþ. Çà ýòîò êîðîòêèé ñðîê óñïåëè çàìåòèòü â Ïåòåðáóðãå ñïîñîáíîñòè ìîëîäîãî ãóáåðíàòîðà è ðåøèëè äàòü åìó áîëåå îòâåòñòâåííûé ïîñò. Çäåñü è çàñòàëà åãî ïåðâàÿ ðåâîëþöèÿ, â êîòîðîé îí ïðèìåíèë âåñü àðñåíàë ñðåäñòâ - îò ïðÿìîãî îáðàùåíèÿ ê íàðîäó äî ðàñïðàâû ñ ïîìîùüþ êàçàêîâ. Ïðè ýòîì â äåÿòåëüíîñòè ãóáåðíàòîðà ïîÿâèëèñü äâå îò÷åòëèâûå ÷åðòû: âî-ïåðâûõ, îí íå ñìóùàëñÿ êàðàòü íå òîëüêî æ ëåâûõ, íî è ïðàâûõ, åñëè èõ äåÿòåëüíîñòü ïåðåõîäèëà çà ðàìêè äîçâîëåííîãî. Âî-âòîðûõ, â îòëè÷èå îò áîëüøèíñòâà âûñîêîïîñòàâëåííûõ äåÿòåëåé Ñòîëûïèí áûë ëè÷íî õðàáð è íå áîÿëñÿ îñòàâàòüñÿ ëèöîì ê ëèöó ñ ðàçãíåâàííîé òîëïîé. Îí íå ïðîñòî çàÿâèë ðåâîëþöèîíåðàì ñ òðèáóíû Ãîñóäàðñòâåííîé Äóìû:" Íå çàïóãàåòå!", íî è íà ñàìîì äåëå âåë ñåáÿ áåññòðàøíî.</w:t>
      </w:r>
    </w:p>
    <w:p>
      <w:pPr>
        <w:pStyle w:val="Normal"/>
        <w:spacing w:lineRule="exact" w:line="300"/>
        <w:ind w:firstLine="720"/>
        <w:jc w:val="both"/>
        <w:rPr>
          <w:rFonts w:ascii="Antiqua" w:hAnsi="Antiqua" w:cs="Antiqua"/>
          <w:sz w:val="26"/>
        </w:rPr>
      </w:pPr>
      <w:r>
        <w:rPr>
          <w:rFonts w:cs="Antiqua" w:ascii="Antiqua" w:hAnsi="Antiqua"/>
          <w:sz w:val="26"/>
        </w:rPr>
        <w:t>Â àïðåëå 1906 ãîäà Ñòîëûïèí íàçíà÷åí ìèíèñòðîì âíóòðåííèõ äåë è âñÿ áîðüáà ñ ðåâîëþöèåé ëîæèòñÿ íà åãî ïëå÷è. Íàñêîëüêî ñëîæíà áûëà áîðüáà ñ ðåâîëþöèîííûì äâèæåíèåì, ìîæíî ñóäèòü ïî êíèãå Ï.Ã.Êóðëîâà, êîòîðûé ðàáîòàë â îõðàíêå è ÷àñòî âûïîëíÿë ëè÷íûå ïîðó÷åíèÿ Ñòîëûïèíà.</w:t>
      </w:r>
    </w:p>
    <w:p>
      <w:pPr>
        <w:pStyle w:val="Normal"/>
        <w:spacing w:lineRule="exact" w:line="300"/>
        <w:ind w:firstLine="720"/>
        <w:jc w:val="both"/>
        <w:rPr>
          <w:rFonts w:ascii="Antiqua" w:hAnsi="Antiqua" w:cs="Antiqua"/>
          <w:sz w:val="26"/>
        </w:rPr>
      </w:pPr>
      <w:r>
        <w:rPr>
          <w:rFonts w:cs="Antiqua" w:ascii="Antiqua" w:hAnsi="Antiqua"/>
          <w:sz w:val="26"/>
        </w:rPr>
        <w:t>Íà ñëåäóþùèé äåíü ïîñëå íàçíà÷åíèÿ íà ïîñò ìèíèñòðà âíóòðåííèõ äåë Ñòîëûïèí ïðèåçæàåò â Öàðñêîå ñåëî. Íèêîëàé II âñòðåòèë Ñòîëûïèíà âåñüìà ìèëîñòëèâî è ñêàçàë, ÷òî äàâíî ñëåäèò çà åãî, òî åñòü Ñòîëûïèíà, äåÿòåëüíîñòüþ â Ñàðàòîâå, è ñ÷èòàåò åãî èñêëþ÷èòåëüíî âûäàþùèìñÿ àäìèíèñòðàòîðîì, ÷òî íóæíî íàçíà÷àòü èìåííî òàêè ëþäåé íà ñòîëü âàæíûå ïîñòû. Ñòîëûïèí æå íå îæèäàë òàêîãî íàçíà÷åíèÿ è ïðåäëîæåíèå ñèëüíî óäèâèëî åãî, îí ñ÷èòàë, ÷òî íåñêîëüêî ìåñÿöåâ ãóáåðíàòîðñòâà â Ãðîäíå è íåñêîëüêî ëåò â Ñàðàòîâå íå ÿâëÿþòñÿ äîñòàòî÷íîé ïîäãîòîâêîé ê óïðàâëåíèþ âñåé âíóòðåííåé æèçíüþ Ðîññèè.</w:t>
      </w:r>
    </w:p>
    <w:p>
      <w:pPr>
        <w:pStyle w:val="Normal"/>
        <w:spacing w:lineRule="exact" w:line="300"/>
        <w:ind w:firstLine="720"/>
        <w:jc w:val="both"/>
        <w:rPr>
          <w:rFonts w:ascii="Antiqua" w:hAnsi="Antiqua" w:cs="Antiqua"/>
          <w:sz w:val="26"/>
        </w:rPr>
      </w:pPr>
      <w:r>
        <w:rPr>
          <w:rFonts w:cs="Antiqua" w:ascii="Antiqua" w:hAnsi="Antiqua"/>
          <w:sz w:val="26"/>
        </w:rPr>
        <w:t>Ñäàâ ñâîè äåëà ïî ãóáåðíèè, Ñòîëûïèí âêëþ÷èëñÿ â ðàáîòó. Íî ïåðåä òåì êàê ìû ðàññìîòðèì âçàèìîîòíîøåíèÿ Ñòîëûïèíà è Äóìû, íàäî ñêàçàòü î ñòîëü áûñòðîé êàðüåðå Ñòîëûïèíà. Âåäü íå òîëüêî îí áûë õîðîøèì ãóáåðíàòîðîì â Ðîññèè. Ïî÷åìó âûáîð ïàë íà íåãî?</w:t>
      </w:r>
    </w:p>
    <w:p>
      <w:pPr>
        <w:pStyle w:val="Normal"/>
        <w:spacing w:lineRule="exact" w:line="300"/>
        <w:ind w:firstLine="720"/>
        <w:jc w:val="both"/>
        <w:rPr/>
      </w:pPr>
      <w:r>
        <w:rPr>
          <w:rFonts w:cs="Antiqua" w:ascii="Antiqua" w:hAnsi="Antiqua"/>
          <w:sz w:val="26"/>
        </w:rPr>
        <w:t>Ìîëíèåíîñíîå âîñõîæäåíèå â÷åðà åùå ðÿäîâîãî ãóáåðíàòîðà íà âåðøèíó ïîëèòè÷åñêîãî áàëà â âîçðàñòå 44 ëåò áûëî çàãàäêîé äëÿ ñîâðåìåííèêîâ, îñòàåòñÿ çàãàäêîé è ïîíûíå, ïîòîìó ÷òî íèêàêèõ ìîùíûõ ñâÿçåé è ïðîòåêöèé ó Ñòîëûïèíà ïðè äâîðå íå áûëî. Êòî ïîäñêàçàë öàðþ åãî êàíäèäàòóðó, íåèçâåñòíî. Ïðàâäà, îäèí èç åãî áèîãðàôîâ, êàäåò Èçãîåâ, ïèñàë, ÷òî êàíäèäàòóðó Ñòîëûïèíà ïðåäëîæèë â ìèíèñòðû âíóòðåííèõ äåë òîãäàøíèé îáåð-ïðîêóðîð Ñèíîäà êíÿçü Îáîëåíñêèé, îá ýòîì åñòü ñâèäåòåëüñòâî Øèïîâà, íî äðóãèå áèîãðàôû Ñòîëûïèíà ýòîé âåðñèè íå ïðèäåðæèâàþòñÿ. Åãî áðàò À.À.Ñòîëûïèí óæå â ýìèãðàöèè íàïèñàë êíèãó, â êîòîðîé ïèñàë, ÷òî öàðü íàçíà÷èë åãî áðàòà ìèíèñòðîì âíóòðåííèõ äåë "ïî ñâîåìó ëè÷íîìó ïî÷èíó" è ïî ñîáñòâåííîìó âûáîðó íàçíà÷èë åãî ïðåäñåäàòåëåì Ñîâåòà ìèíèñòðîâ.</w:t>
      </w:r>
      <w:r>
        <w:rPr>
          <w:rStyle w:val="FootnoteCharacters"/>
          <w:rStyle w:val="FootnoteAnchor"/>
          <w:rFonts w:cs="Antiqua" w:ascii="Antiqua" w:hAnsi="Antiqua"/>
          <w:sz w:val="26"/>
        </w:rPr>
        <w:footnoteReference w:id="3"/>
      </w:r>
      <w:r>
        <w:rPr>
          <w:rFonts w:cs="Antiqua" w:ascii="Antiqua" w:hAnsi="Antiqua"/>
          <w:sz w:val="26"/>
        </w:rPr>
        <w:t xml:space="preserve"> Íî è ýòî óòâåðæäåíèå âûçûâàåò ñîìíåíèå, òàê êàê òîæå íå íàõîäèò ïîäòâåðæäåíèÿ â äðóãèõ èñòî÷íèêàõ. Ñëóæåáíûé ïóòü ïðîäåëàííûé â ïðîâèíöèè, áûë ñîâåðøåííî îðäèíàðíûì, íè÷åì íå îòëè÷àâøèìñÿ îò êàðüåðû äðóãèõ ÷èíîâíèêîâ, ñòàâøèõ ãóáåðíàòîðàìè.</w:t>
      </w:r>
      <w:r>
        <w:br w:type="page"/>
      </w:r>
    </w:p>
    <w:p>
      <w:pPr>
        <w:pStyle w:val="Normal"/>
        <w:spacing w:lineRule="exact" w:line="300"/>
        <w:ind w:firstLine="720"/>
        <w:jc w:val="both"/>
        <w:rPr>
          <w:rFonts w:ascii="Antiqua" w:hAnsi="Antiqua" w:cs="Antiqua"/>
          <w:sz w:val="26"/>
        </w:rPr>
      </w:pPr>
      <w:r>
        <w:rPr>
          <w:rFonts w:cs="Antiqua" w:ascii="Antiqua" w:hAnsi="Antiqua"/>
          <w:sz w:val="26"/>
        </w:rPr>
      </w:r>
    </w:p>
    <w:p>
      <w:pPr>
        <w:pStyle w:val="Normal"/>
        <w:spacing w:lineRule="exact" w:line="300"/>
        <w:ind w:firstLine="720"/>
        <w:jc w:val="both"/>
        <w:rPr>
          <w:rFonts w:ascii="Antiqua" w:hAnsi="Antiqua" w:cs="Antiqua"/>
          <w:i/>
          <w:i/>
          <w:sz w:val="26"/>
        </w:rPr>
      </w:pPr>
      <w:r>
        <w:rPr>
          <w:rFonts w:cs="Antiqua" w:ascii="Antiqua" w:hAnsi="Antiqua"/>
          <w:i/>
          <w:sz w:val="26"/>
        </w:rPr>
        <w:t>Ãëàâà Ç.  Ñòîëûïèí è Äóìà.</w:t>
      </w:r>
    </w:p>
    <w:p>
      <w:pPr>
        <w:pStyle w:val="Normal"/>
        <w:spacing w:lineRule="exact" w:line="300"/>
        <w:ind w:firstLine="720"/>
        <w:jc w:val="both"/>
        <w:rPr>
          <w:rFonts w:ascii="Antiqua" w:hAnsi="Antiqua" w:cs="Antiqua"/>
          <w:i/>
          <w:i/>
          <w:sz w:val="26"/>
        </w:rPr>
      </w:pPr>
      <w:r>
        <w:rPr>
          <w:rFonts w:cs="Antiqua" w:ascii="Antiqua" w:hAnsi="Antiqua"/>
          <w:i/>
          <w:sz w:val="26"/>
        </w:rPr>
      </w:r>
    </w:p>
    <w:p>
      <w:pPr>
        <w:pStyle w:val="Normal"/>
        <w:spacing w:lineRule="exact" w:line="300"/>
        <w:ind w:firstLine="720"/>
        <w:jc w:val="both"/>
        <w:rPr>
          <w:rFonts w:ascii="Antiqua" w:hAnsi="Antiqua" w:cs="Antiqua"/>
          <w:sz w:val="26"/>
        </w:rPr>
      </w:pPr>
      <w:r>
        <w:rPr>
          <w:rFonts w:cs="Antiqua" w:ascii="Antiqua" w:hAnsi="Antiqua"/>
          <w:sz w:val="26"/>
        </w:rPr>
        <w:t xml:space="preserve">Ñòîëûïèí áûë íàçíà÷åí ìèíèñòðîì âíóòðåííèõ äåë 26 àïðåëÿ 1906 ãîäà. Äåïóòàòû I Äóìû áûëè ïðèíÿòû öàðåì, îáðàòèâøèìñÿ ê íèì ñ ðå÷üþ â Çèìíåì äâîðöå, íà äðóãîé äåíü - 27 àïðåëÿ. Íåò ñîìíåíèé, ÷òî Ñòîëûïèí ïîëó÷èë ñâîé ïîñò ïîä Äóìó â òîì ñìûñëå, ÷òî åìó áûëî äîâåðåíî ïðîëîæèòü ïîëèòè÷åñêèé êóðñ â íîâûõ èñòîðè÷åñêèõ óñëîâèÿõ - îáåñïå÷èòü ñîæèòåëüñòâî äîòîëå íè÷åì íå ñòåñíåííîãî ñàìîäåðæàâèÿ ñ "íàðîäíûì ïðåäcòàâèòåëüñòâîì". Âñêîðå Ñòîëûïèí ñìåíÿåò Ãîðåìûêèíà íà ïîñòó ïðåäñåäàòåëÿ Ñîâåòà ìèíèñòðîâ. È çäåñü ñóäüáà I Äóìû îêàçàëàñü âçàèìîñâÿçàíîé î ñóäüáîé Ñòîëûïèíà. Ðîñïóñê I äóìû ïðîèçîøåë â äåíü íàçíà÷åíèÿ Ñòîëûïèíà ïðåìüåðîì - 8 èþëÿ 1906 ãîäà. </w:t>
      </w:r>
    </w:p>
    <w:p>
      <w:pPr>
        <w:pStyle w:val="Normal"/>
        <w:spacing w:lineRule="exact" w:line="300"/>
        <w:ind w:firstLine="720"/>
        <w:jc w:val="both"/>
        <w:rPr>
          <w:rFonts w:ascii="Antiqua" w:hAnsi="Antiqua" w:cs="Antiqua"/>
          <w:sz w:val="26"/>
        </w:rPr>
      </w:pPr>
      <w:r>
        <w:rPr>
          <w:rFonts w:cs="Antiqua" w:ascii="Antiqua" w:hAnsi="Antiqua"/>
          <w:sz w:val="26"/>
        </w:rPr>
        <w:t xml:space="preserve">Çà êîðîòêîå âðåìÿ ñâîåãî ñóùåñòâîâàíèÿ Äóìà çàêèäàëà ïðàâèòåëüñòâî çàïðîñàìè. Îáñóæäàëèñü âîïðîñû î êîíôèñêàöèè çåìåëü ó ïîìåùèêîâ, îòñòðàíåíèå àäìèíèñòðàöèè, îòìåíû ñìåðòíîé êàçíè äëÿ ïîëèòè÷åñêèõ çàêëþ÷åííûõ, íóæíî ñêàçàòü, ÷òî íå òîëüêî â Äóìå , íî è â êàáèíåòå ìèíèñòðîâ íå áûëî ñîãëàñèÿ. Ñòîëûïèí íå ñ÷èòàë, ÷òî ñèëà ïðàâèòåëüñòâà ïðîÿâèòñÿ ëèøü â òîì ñëó÷àå, åñëè îíî áóäåò âûíîñèòü ñâîè ðåøåíèÿ "îáúåäèíåííûì" ìèíèñòåðñòâîì è ýòèì îáëåã÷èò ðàáîòó ãîñóäàðþ. </w:t>
      </w:r>
    </w:p>
    <w:p>
      <w:pPr>
        <w:pStyle w:val="Normal"/>
        <w:spacing w:lineRule="exact" w:line="300"/>
        <w:ind w:firstLine="720"/>
        <w:jc w:val="both"/>
        <w:rPr/>
      </w:pPr>
      <w:r>
        <w:rPr>
          <w:rFonts w:cs="Antiqua" w:ascii="Antiqua" w:hAnsi="Antiqua"/>
          <w:sz w:val="26"/>
        </w:rPr>
        <w:t>Ê ýòîìó æå âðåìåíè îòíîñÿòñÿ ïåðåãîâîðû Ñòîëûïèí ñ ëèäåðîì, ãîñïîäñòâîâàâøåé â I Äóìå, ïàðòèåé êàäåòîâ, íî ìèíèñòð âñòðå÷àë óïîðíîå íåïîíèìàíèå è íåæåëàíèå óñòóïèòü õîòü â ÷åì-íèáóäü. êàäåòàì æå ñèëüíî íå íðàâèëñÿ Ñòîëûïèí çà ñâîþ òâåðäîñòü â ïîçèöèÿõ, âåðó â ìîíàðõè÷åñêóþ Ðîññèþ. Î÷åíü ÷àñòî ñ èõ ñòîðîíû ñëûøàëèñü äåðçêèå ñëîâà â àäðåñ Ñòîëûïèíà è åãî ñåìüè.</w:t>
      </w:r>
      <w:r>
        <w:rPr>
          <w:rStyle w:val="FootnoteCharacters"/>
          <w:rStyle w:val="FootnoteAnchor"/>
          <w:rFonts w:cs="Antiqua" w:ascii="Antiqua" w:hAnsi="Antiqua"/>
          <w:sz w:val="26"/>
        </w:rPr>
        <w:footnoteReference w:id="4"/>
      </w:r>
      <w:r>
        <w:rPr>
          <w:rFonts w:cs="Antiqua" w:ascii="Antiqua" w:hAnsi="Antiqua"/>
          <w:sz w:val="26"/>
        </w:rPr>
        <w:t xml:space="preserve"> Íî èõ ìîæíî áûëî ïîíÿòü, âåäü ïîäêëþ÷èâøèñü ê ðàáîòå, îí íà÷àë ïîëèòèêó óñïîêîåíèÿ íàðîäà. Ìåðû áûëè î÷åíü ñòðîãèå - ââåäåíèå âîåííî-ïîëåâûõ ñóäîâ, ãäå êó÷êà îôèöåðîâ ðåøàëà ñóäüáó ÷åëîâåêà. ×àñòîå ïðèìåíåíèå àðìèè "â ïîìîùü ãðàæäàíñêîé âëàñòè" Íà "óñïîêîåíèå" áûëè áðîøåíû âñå ñèëû ïðàâèòåëüñòâà è âðåìåííî óäàëîñü ïîäàâèòü ðåâîëþöèîííîå äâèæåíèå. Ñòîëûïèí, ïðîâîäÿ òàêóþ ïîëèòèêó, áûë  ïðîñòî íåîáõîäèì äâîðÿíñòâó è êëàññó èìóùèõ.</w:t>
      </w:r>
    </w:p>
    <w:p>
      <w:pPr>
        <w:pStyle w:val="Normal"/>
        <w:spacing w:lineRule="exact" w:line="300"/>
        <w:ind w:firstLine="720"/>
        <w:jc w:val="both"/>
        <w:rPr>
          <w:rFonts w:ascii="Antiqua" w:hAnsi="Antiqua" w:cs="Antiqua"/>
          <w:sz w:val="26"/>
        </w:rPr>
      </w:pPr>
      <w:r>
        <w:rPr>
          <w:rFonts w:cs="Antiqua" w:ascii="Antiqua" w:hAnsi="Antiqua"/>
          <w:sz w:val="26"/>
        </w:rPr>
        <w:t>Êàê ÿ óæå  ïèñàë ïîëèòèêà Ñòîëûïèíà áûëà íå ïî  äóøå àãðåññèâíî íàñòðîåííûì ïàðòèÿì, òåì æå êàäåòàì. Ýòî âûëèëîñü â òåððîðèñòè÷åñêèé àêò, êîòîðûé ïðîèçîøåë 12 àâãóñòà 1906 ãîäà. Â ýòîò äåíü íà Àïòåêàðñêîì îñòðîâå, ãäå ðàñïîëàãàëèñü àïàðòàìåíòû Ñòîëûïèíà, áûë ïðèåìíûé äåíü, ê Ñòîëûïèíó ïðèõîäèëî ìíîãî ëþäåé äëÿ òîãî, ÷òîáû îí ïîìîã ðåøèòü èì èõ ïðîáëåìû. Îäèí èâ ïîñåòèòåëåé, êîòîðîìó ïîñ÷àñòëèâèëîñü âûæèòü, ðàññêàçàë, ÷òî ê ïîäúåçäó ïîäúåõàëî ëàíäî ñ äâóìÿ ìóæ÷èíàìè â æàíäàðìñêîé ôîðìå. "Æàíäàðìû" ýòè î÷åíü âîçáóäèëè ïîäîçðåíèå ñòàðèêà- øâåéöàðà è ñîñòîÿâøåãî ïðè Ñòîëûïèíå ãåíåðàëà Çàìÿòèíà íåïðàâèëüíîñòüþ ôîðìû. Äåëî â òîì, ÷òî çà äâå íåäåëè äî ýòîãî áûë èçìåíåí æàíäàðìñêèé ãîëîâíîé óáîð, ïðèåõàâøèå æå áûëè â ñòàðûõ êàñêàõ. Ê òîìó æå îíè ÷åðåñ÷óð áåðåæíî íåñëè ïîðòôåëè. Øâåéöàð è Çàìÿòèí, ïî÷óÿ íåäîáðîå, êèíóëèñü â ïåðåäíþþ, ÷òîá ïåðåêðûòü ïóòü. "Æàíäàðìû" áðîñèëèñü â ïåðåäíþþ è áðîñèëè ïîðòôåëè íà ïîë. Âçðûâ áûë î÷åíü ñèëüíûé. Áîëüøàÿ ÷àñòü äà÷è áûëà ðàçðóøåíà âçðûâîì. Ñàìè ðåâîëþöèîíåðû áûëè ðàçîðâàíû â êëî÷üÿ. Â ðåçóëüòàòå âçðûâà ïîãèáëî 27 ÷åëîâåê. Ïîñòðàäàëè è äåòè Ñòîëûïèíà, êîòîðûé ñàì íå ïîñòðàäàë, â ìîìåíò âçðûâà îí íàõîäèëñÿ â ñâîåì ðàáî÷åì êàáèíåòå, êîòîðûé íàõîäèëñÿ â ïðîòèâîïîëîæíîì êîíöå äà÷è.</w:t>
      </w:r>
    </w:p>
    <w:p>
      <w:pPr>
        <w:pStyle w:val="Normal"/>
        <w:spacing w:lineRule="exact" w:line="300"/>
        <w:ind w:firstLine="720"/>
        <w:jc w:val="both"/>
        <w:rPr>
          <w:rFonts w:ascii="Antiqua" w:hAnsi="Antiqua" w:cs="Antiqua"/>
          <w:sz w:val="26"/>
        </w:rPr>
      </w:pPr>
      <w:r>
        <w:rPr>
          <w:rFonts w:cs="Antiqua" w:ascii="Antiqua" w:hAnsi="Antiqua"/>
          <w:sz w:val="26"/>
        </w:rPr>
        <w:t>Ïîñëå âçðûâà åãî ñåìüÿ è îí ïåðååçæàþò íà Ôîíòàíêó. Ïàìÿòü î âçðûâå ÷àñòî òðåâîæèëà Ñòîëûïèíà, îí ïðèïèñûâàë âñþ âèíó ñåáå çà êðîâü è ñëåçû, çà èñêàëå÷åííûå æèçíè ëþäåé, ïîñòðàäàâøèõ îò âçðûâà. Íî âñêîðå îí íàøåë â ñåáå ñèëû, íå ïðåðûâàÿ ðàáîòû íè íà îäèí äåíü, ñòàë ãîòîâèòü íîâûå ðàçðàáîòêè ïî ñïîñîáàì ïîäàâëåíèÿ ðåâîëþöèîííîãî äâèæåíèÿ. Ïîñëå 12 àâãóñòà ïðåñòèæ Ñòîëûïèíà ïîäíÿëñÿ ñðåäè ìèíèñòðîâ. Äëÿ âñåõ îí ñòàë ïðèìåðîì ìîðàëüíîé ñèëû. Ñåìüå Ñòîëûïèíà íå äîëãî ïðèøëîñü æèòü íà Ôîíòàíêå, âñêîðå ãîñóäàðü ïðåäëîæèë Ñòîëûïèíó ïîñåëèòüñÿ â Çèìíåì äâîðöå, òàì áûëî ëåã÷å îðãàíèçîâàòü îõðàíó ñåìüè. Âåðíåìñÿ æå ê ïîêóøåíèþ, ðåàëüíûì ðåçóëüòàòîì ýòîãî æåñòîêîãî àêòà ÿâèëàñü áûñòðàÿ è áîëåå æåñòîêàÿ ðåàêöèÿ ïðàâèòåëüñòâà, Ñòîëûïèí ñäåëàë ìàêñèìóì óñèëèé äëÿ ýòîãî. 24 àâãóñòà 1906 ãîäà áûëà îïóáëèêîâàíà ïðàâèòåëüñòâåííàÿ ïðîãðàììà, êîòîðàÿ ñîñòîÿëà èç äâóõ ÷àñòåé - ðåïðåññèâíîé è ðåôîðìèñòñêîé. Â íåé ãîâîðèëîñü, ÷òî ïðàâèòåëüñòâî ïðîòèâîïîñòàâèò íàñèëèþ ñèëó. Â ìåñòíîñòÿõ, îáúÿâëåíûõ íà âîåííîì ïîëîæåíèè, ââîäèëèñü âîåííî-ïîëåâûå  ñóäû ("ñêîðîðåøèòåëüíûå"). Â öåíòðå ðåôîðìèñòñêîé ïðîãðàììû áûë çíàìåíèòûé óêàç 9 íîÿáðÿ 1906 ãîäà, î âîçìîæíîñòè âûõîäà èç îáùèíû. Öåëü äàííîãî çàêîíà, êîòîðûé ïîäïèñàë  ñìåðòíûé ïðèãîâîð èçâå÷íîé êðåñòüÿíñêîé îáùèíå - ïîâåðíóòü àãðàðíóþ ïðîáëåìó äðóãîé ñòîðîíîé, âìåñòî òîãî ÷òîáû ýêñïðîïðèèðîâàòü çåìëþ ó ïîìåùèêîâ, îáåççåìåëèâàëàñü îáùèíà, òàê êàê ïðèíàäëåæàâøèå îáùèíå çåìëè ðàñïðåäåëÿëèñü ìåæäó êðåñòüÿíàìè. Îäíàêî òðåáîâàëîñü ðàçðåøåíèå ïîñëåäíèõ íà ðàçðóøåíèå ýòîãî èíñòèòóòà, òîëüêî óêðåïèâøåãîñÿ â õîäå ðåâîëþöèîííûõ ñîáûòèé. Çà òî âðåìÿ ïîêà ñîñòàâëÿëèñü êðåñòüÿíñêèå çàïðîñû è ïðîõîäèëè çåìåëüíûå áóíòû - îáùèíà óòâåðäèëàñú êàê íàñòîÿùèé îðãàí êðåñòüÿíñêîãî ñàìîóïðàâëåíèÿ.</w:t>
      </w:r>
      <w:r>
        <w:rPr>
          <w:rStyle w:val="FootnoteCharacters"/>
          <w:rStyle w:val="FootnoteAnchor"/>
          <w:rFonts w:cs="Antiqua" w:ascii="Antiqua" w:hAnsi="Antiqua"/>
          <w:sz w:val="26"/>
        </w:rPr>
        <w:footnoteReference w:id="5"/>
      </w:r>
    </w:p>
    <w:p>
      <w:pPr>
        <w:pStyle w:val="Normal"/>
        <w:spacing w:lineRule="exact" w:line="300"/>
        <w:ind w:firstLine="720"/>
        <w:jc w:val="both"/>
        <w:rPr>
          <w:rFonts w:ascii="Antiqua" w:hAnsi="Antiqua" w:cs="Antiqua"/>
          <w:sz w:val="26"/>
        </w:rPr>
      </w:pPr>
      <w:r>
        <w:rPr>
          <w:rFonts w:cs="Antiqua" w:ascii="Antiqua" w:hAnsi="Antiqua"/>
          <w:sz w:val="26"/>
        </w:rPr>
        <w:t xml:space="preserve">Çåìåëüíûé âîïðîñ, îñòàâøèéñÿ íåðåøåííûì, ñ ñîáðàíèé I Äóìû, àâòîìàòè÷åñêè ïîÿâèëñÿ íà ñîáðàâøåìñÿ çàñåäàíèè II Äóìû 20 ôåâðàëÿ 1907 ãîäà. Íóæíî îòìåòèòü, ÷òî ïðåäâûáîðíàÿ êîìïàíèÿ ïðîøëà íå áåç âìåøàòåëüñòâà è äàâëåíèÿ íà èçáèðàòåëåé ñî ñòîðîíû âëàñòåé. Ñåíàòñêèå "ðàçúÿñíåíèÿ" èñêëþ÷èëè èç ÷èñëà èçáèðàòåëåé áîëüøèå ãðóïïû êðåñòüÿí è ðàáî÷èõ. Ïðåñëåäîâàëèñü ëåâûå âûáîðùèêè, çàïðåùàëèñü èçáèðàòåëüíûå ñîáðàíèÿ, ìàññà ìàíèïóëÿöèé áûëà ïðåäïðèíÿòà è ïóùåíà â õîä ïî ÷àñòè ðàññûëîê èçáèðàòåëüíûõ ïîâåñòîê, íàçíà÷åíèå äíÿ è ìåñòà âûáîðîâ. Íî íåñìîòðÿ íà ýòî, è õîòü âûáîðû ïðîõîäèëè â îáñòàíîâêå ñïàäà ðåâîëþöèîííîãî äâèæåíèÿ, II Äóìà îêàçàëàñü áîëåå ëåâîé, ÷åì ïåðâàÿ. </w:t>
      </w:r>
    </w:p>
    <w:p>
      <w:pPr>
        <w:pStyle w:val="Normal"/>
        <w:spacing w:lineRule="exact" w:line="300"/>
        <w:ind w:firstLine="720"/>
        <w:jc w:val="both"/>
        <w:rPr>
          <w:rFonts w:ascii="Antiqua" w:hAnsi="Antiqua" w:cs="Antiqua"/>
          <w:sz w:val="26"/>
        </w:rPr>
      </w:pPr>
      <w:r>
        <w:rPr>
          <w:rFonts w:cs="Antiqua" w:ascii="Antiqua" w:hAnsi="Antiqua"/>
          <w:sz w:val="26"/>
        </w:rPr>
        <w:t>Ëåâûå ôðàêöèè â Äóìå ïîëó÷èëè â ñîâîêóïíîñòè 222 ìàíäàòà (43% îáùåãî ÷èñëà èçáðàííûõ äåïóòàòîâ). Íàðîäíèêè ðàçíûõ íàïðàâëåíèé - 157 ìåñò. Ñîöèàë-äåìîêðàòè÷åñêàÿ ôðàêöèÿ íàñ÷èòûâàëà 65 äåïóòàòîâ. Â òî æå âðåìÿ "öåíòð" - êàäåòû ïîòåðÿëè 80 ìàíäàòîâ. Îäíîâðåìåííî óñèëèëèñü ïðàâûå è îêòÿáðèñòû, îíè çàíÿëè â Äóìå 54 ìåñòà (10%). Ðåçêîå îñëàáëåíèå êàäåòñêîãî "öåíòðà" è ñòîëü æå ÿâíîå óñèëåíèå ëåâîãî êðûëà óæå ãîâîðèëî î òîì, ÷òî âîçìîæíîñòü ñîãëàøåíèÿ ìåæäó ïðàâèòåëüñòâîì è Äóìîé ñòàëà åùå ñîëåå ïðèçðà÷íîé. II Äóìà íà÷àëà ñâîþ ðàáîòó 20</w:t>
      </w:r>
      <w:r>
        <w:rPr>
          <w:rFonts w:cs="Antiqua" w:ascii="Antiqua" w:hAnsi="Antiqua"/>
          <w:sz w:val="26"/>
          <w:u w:val="single"/>
          <w:vertAlign w:val="superscript"/>
        </w:rPr>
        <w:t>ãî</w:t>
      </w:r>
      <w:r>
        <w:rPr>
          <w:rFonts w:cs="Antiqua" w:ascii="Antiqua" w:hAnsi="Antiqua"/>
          <w:sz w:val="26"/>
        </w:rPr>
        <w:t xml:space="preserve"> ôåâðàëÿ 1907 ãîäà, óæå 6 ìàðòà Ñòîëûïèí âûñòóïèë ïåðåä äåïóòàòàìè ñ ïðàâèòåëüñòâåííîé ïðîãðàììîé. Ñïèñîê îòêðûâàë çíàìåíèòûé óêàç 9 íîÿáðÿ, äàëåå ïåðå÷èñëÿëèñü äðóãèå àãðàðíûå ìåðîïðèÿòèÿ. Âî âñåé îñòàëüíîé ÷àñòè ðå÷è Ñòîëûïèí ÷åòêî äàë ïîíÿòü, ÷òî ïðàâèòåëüñòâî äëÿ ðåàëèçàöèè ýòîé ïðîãðàììû ãîòîâî ñîâìåñòíî î çàêîíîäàòåëüíûìè ó÷ðåæäåíèÿìè ïðèëîæèòü âñå óñèëèÿ, îðàòîð ñðàçó ïîÿñíèë, êàêîå ïðàâèòåëüñòâî îí èìååò â âèäó: ïðàâèòåëüñòâî, êîòîðîå "õðàíèò èñòîðè÷åñêèå çàâåòû Ðîññèè", òî åñòü ñàìîäåðæàâíî-ìîíàðõè÷åñêóþ âëàñòü.</w:t>
      </w:r>
      <w:r>
        <w:rPr>
          <w:rStyle w:val="FootnoteCharacters"/>
          <w:rStyle w:val="FootnoteAnchor"/>
          <w:rFonts w:cs="Antiqua" w:ascii="Antiqua" w:hAnsi="Antiqua"/>
          <w:sz w:val="26"/>
        </w:rPr>
        <w:footnoteReference w:id="6"/>
      </w:r>
      <w:r>
        <w:rPr>
          <w:rFonts w:cs="Antiqua" w:ascii="Antiqua" w:hAnsi="Antiqua"/>
          <w:sz w:val="26"/>
        </w:rPr>
        <w:t>Êîíöîâêà ðå÷è ÿâíî ïðîâîöèðîâàëà ëåâóþ ÷àñòü Äóìû íà ðåçêèå âûñòóïëåíèÿ, ÷òî è áûëî äîñòèãíóòî. Ïîñëå Ñòîëûïèíà âûñòóïàë Öåðåòåëëè, êîòîðûé îñóæäàë äåéñòâèÿ  ïðàâèòåëüñòâà. Âñå ýòî ãîâîðèëîñü â íàãëîì, âûçûâàþùåì òîíå. Ïðàâûå ñðàçó æå  ïîäíÿëè êðèê è îáðàòèëèñü ê ïðåäñåäàòåëþ, ÷òîáû òîò îñòàíîâèë îðàòîðà, íî çàïðåòà íà ïðîäîëæåíèÿ ðå÷è íå ïîñëåäîâàëî. Öåðåòåëëè ñìåíèëè äðóãèå îðàòîðû îò ëåâûõ ïàðòèé, êîòîðûå òàê ïîëèâàëè ãðÿçüþ ïðàâèòåëüñòâî, ÷òî Ñòîëûïèí ïîïðîñèë ñëîâà. Âñÿ îðóùàÿ è ñòîíóùàÿ òîëïà çàìîë÷àëà. Ýòó ðå÷ü Ñòîëûïèí ãîâîðèë ñ îñîáî âûðàçèòåëüíîé èíòîíàöèåé, åãî ñëîâà áûëè íàïîëíåíû ñèëîé è ÷óâñòâîì îñîáåííîãî äîñòîèíñòâà. Ðå÷ü áûëà êîðîòêîé, íî ñëîâà, ïðîèçíåñåííûå â íåé, ñòàëè èñòîðè÷åñêèìè: âñå âàøè íàïàäêè ðàññ÷èòàíû íà òî, ÷òîáû âûçâàòü ó âëàñòè è ïðàâèòåëüñòâà ïàðàëè÷ âîëè è ìûñëè; Âñå îíè ñâîäÿòñÿ â äâóì ñëîâàì:"Ðóêè ââåðõ!" Íà ýòè ñëîâà ïðàâèòåëüñòâî ñ ïîëíûì ñïîêîéñòâèåì è ñ ñîçíàíèåì ñâîåé ïðàâîòû , ìîæåò îòâåòèòü òîæå òîëüêî äâóìÿ ñëîâàìè "Íå çàïóãàåòå!”.</w:t>
      </w:r>
      <w:r>
        <w:rPr>
          <w:rStyle w:val="FootnoteCharacters"/>
          <w:rStyle w:val="FootnoteAnchor"/>
          <w:rFonts w:cs="Antiqua" w:ascii="Antiqua" w:hAnsi="Antiqua"/>
          <w:sz w:val="26"/>
        </w:rPr>
        <w:footnoteReference w:id="7"/>
      </w:r>
      <w:r>
        <w:rPr>
          <w:rFonts w:cs="Antiqua" w:ascii="Antiqua" w:hAnsi="Antiqua"/>
          <w:sz w:val="26"/>
        </w:rPr>
        <w:t xml:space="preserve"> Äî÷ü Ñòîëûïèíà, êîòîðàÿ ïðèñóòñòâîâàëà íà ýòîì çàñåäàíèè ïèñàëà â ñâîåé êíèãå, ÷òî âïå÷àòëåíèå, ïðîèçâåäåííîå âñåé ðå÷üþ è îñîáåííî ïîñëåäíèìè ñëîâàìè, áûëî ïîòðÿñàþùåå. Íåñìîòðÿ íà òî, ÷òî ñòàëî ÿñíûì,÷òî II Äóìà íàìåðåíà ïðîÿâèòü íàñòîëüêî æå ÿâíóþ îïïîçèöèþ ïðàâèòåëüñòâó, êàê è ïðåäøåñòâóþùàÿ. Êàê íè òÿæåëî áûëî âïå÷àòëåíèå, ïðîèçâåäåííîå íà íåãî çàñåäàíèåì 16 ìàðòà, Ñòîëûïèí åùå íå äîïóñêàë  è ìûñëè î ðîñïóñêå Äóìû. Â ýòî âðåìÿ â Äóìå øëè äåáàòû ïî äâóì âîïðîñàì: àãðàðíàÿ ïîëèòèêà è ïðèíÿòèå ÷ðåçâû÷àéíûõ ìåð ïðîòèâ ðåâîëþöèîíåðîâ. Ïðàâèòåëüñòâî òðåáîâàëî îñóæäåíèÿ ðåâîëþöèîííîãî òåððîðèçìà, íî áîëüøèíñòâî äåïóòàòîâ îòêàçàëèñü ýòî ñäåëàòü. Áîëåå òîãî, 17 ìàÿ Äóìà ïðîãîëîñîâàëà ïðîòèâ "íåçàêîííûõ äåéñòâèé ïîëèöèè". Óæå íè ó êîãî íå îñòàâàëîñü ñîìíåíèÿ, ÷òî ñêîðî II Äóìà ïðåêðàòèò ñâîå ñóùåñòâîâàíèå, èñêàëñÿ òîëüêî ïðåäëîã äëÿ ðîñïóñêà äóìû. È âñêîðå ïðåäëîã íàøåëñÿ. Ñ ïîìîùüþ äâóõ ïðîâîêàòîðîâ, àãåíòîâ îõðàíêè áûëî ñîñòðÿïàíî îáâèíåíèå ñîöèàë-äåìîêðàòè÷åñêîé ôðàêöèè II Äóìû, â ïîäãîòîâêå åþ âîåííîãî çàãîâîðà, êîòîðûé áûë íàïðàâëåí ïðîòèâ öàðÿ è âñåãî ãîñóäàðñòâà. Íà ýòîì îñíîâàíèè Ñòîëûïèí 1 èþíÿ 1907 ãîäà ïîòðåáîâàë îòñòðàíåíèÿ 55 äåïóòàòîâ è ëèøíèå 16 èç íèõ äåïóòàòñêîé íåïðèêîñíîâåííîñòè, ÷òîáû èõ ìîæíî áûëî íåìåäëåííî àðåñòîâàòü. Ñ ïåðâîãî ìîìåíòà è äåïóòàòû, è ïðåññà, è âñÿ îáùåñòâåííîñòü ïîíÿëè, ÷òî äåëî ñîñòðÿïàíî îõðàíêîé. ×åðåç íåñêîëüêî ìåñÿöåâ íà ñòðàíèöû ïå÷àòè "âûïëûëè" äâå ôàìèëèè - Øîðíèêîâà è Áðîäñêèé. Îíè ïðèçíàâàëèñü, ÷òî "çàãîâîð" áûë îðãàíèçîâàí ïî çàäàíèþ îõðàíêè.</w:t>
      </w:r>
      <w:r>
        <w:rPr>
          <w:rStyle w:val="FootnoteCharacters"/>
          <w:rStyle w:val="FootnoteAnchor"/>
          <w:rFonts w:cs="Antiqua" w:ascii="Antiqua" w:hAnsi="Antiqua"/>
          <w:sz w:val="26"/>
        </w:rPr>
        <w:footnoteReference w:id="8"/>
      </w:r>
    </w:p>
    <w:p>
      <w:pPr>
        <w:pStyle w:val="Normal"/>
        <w:spacing w:lineRule="exact" w:line="300"/>
        <w:ind w:firstLine="720"/>
        <w:jc w:val="both"/>
        <w:rPr>
          <w:rFonts w:ascii="Antiqua" w:hAnsi="Antiqua" w:cs="Antiqua"/>
          <w:sz w:val="26"/>
        </w:rPr>
      </w:pPr>
      <w:r>
        <w:rPr>
          <w:rFonts w:cs="Antiqua" w:ascii="Antiqua" w:hAnsi="Antiqua"/>
          <w:sz w:val="26"/>
        </w:rPr>
        <w:t>3 èþíÿ Íèêîëàé II ñàì îáúÿâèë î ðîñïóñêå äóìû è íàçíà÷èë ñîçûâ íà 1 íîÿáðÿ 1907 ãîäà. Â ìàíèôåñòå, ïðîâîçãëàñèâøèì ðîñïóñê Äóìû, áûëî îáúÿâëåíî î êîðåííûõ èçìåíåíèÿõ â çàêîíå î âûáîðàõ. Àêò 3 èþíÿ 1907 ãîäà áûë ñïðàâåäëèâî íàçâàí ãîñóäàðñòâåííûì ïåðåâîðîòîì, îí áûë ñîâåðøåí â íàðóøåíèå ìàíèôåñòà 17 îêòÿáðÿ 1965 ãîäà, ñîãëàñíî êîòîðîìó íè îäèí çàêîí íå ìîæåò áûòü ïðèíÿò áåç ñàíêöèè Ãîñóäàðñòâåííîé Äóìû. Íàäåæäû Ñòîëûïèíà íà òî, ÷òî ìîæåò óäàñòüñÿ ñêëîíèòü "öåíòð", êîòîðûé áûë ïðèåìëåì ïðàâèòåëüñòâó, íî óæå ñ ïåðâûõ äíåé ñòàëî ïîíÿòíî, ÷òî íàäåæäà íåðåàëüíà.</w:t>
      </w:r>
    </w:p>
    <w:p>
      <w:pPr>
        <w:pStyle w:val="Normal"/>
        <w:spacing w:lineRule="exact" w:line="300"/>
        <w:ind w:firstLine="720"/>
        <w:jc w:val="both"/>
        <w:rPr>
          <w:rFonts w:ascii="Antiqua" w:hAnsi="Antiqua" w:cs="Antiqua"/>
          <w:sz w:val="26"/>
        </w:rPr>
      </w:pPr>
      <w:r>
        <w:rPr>
          <w:rFonts w:cs="Antiqua" w:ascii="Antiqua" w:hAnsi="Antiqua"/>
          <w:sz w:val="26"/>
        </w:rPr>
        <w:t xml:space="preserve">Åùå çàäîëãî äî ýòîãî Ñ.Å.Êðûæàíîâñêîìó áûëî äàíî çàäàíèå îò Ãîðåìûêèíà î ðàçðàáîòêå íîâîãî ïðîåêòà èçáèðàòåëüíîãî çàêîíà, íî êîãäà îñîçíàëè , ÷òî äóìà íå ïîéäåò íà ñãîâîð ñ ïðàâèòåëüñòâîì, ìûñëü î íåîáõîäèìîñòè èçìåíåíèÿ èçáèðàòåëüíîãî çàêîíà ñòàëà ãëàâíîé çàäà÷åé íå òîëüêî äëÿ ïðàâèòåëüñòâà è öàðÿ, íî è äëÿ âñåé áóðæóàçèè. Â ýòî âðåìÿ íà÷àëè ðàçðàáîòêè ïðîåêòîâ. Îí áûë ðàçðàáîòàí Ñîâåòîì îáúåäèíåííîãî äâîðÿíñòâà. Ñïóñòÿ âñåãî ëèøü íåäåëþ ïîñëå îòêðûòèÿ II Äóìû, íà çàñåäàíèè 27 ôåâðàëÿ 1907 ãîäà. Ñ öåëüþ ðàçðàáîòê áûëà ñîçäàíà êîìèññèÿ, êóäà âîøëè: Êàñàòêèí-Ðîñòîâñêèé, Íàðûøêèí, Îëñóôüåâ, Áîáðèíñêèé è êíÿçü Âîëêîíñêèé. Ïðîåêòû èçáèðàòåëüíîãî çàêîíà âûøëè èç îêòÿáðèñòñêîé ñðåäû. òàêèì îáðàçîì, öàðü è Ñòîëûïèí, âñòàâ íà ïóòü ãîñóäàðñòâåííîãî ïåðåâîðîòà, îïèðàëèñü íà ïîääåðæêó íå òîëüêî ÷åðíîñîòåíöåâ è ïîìåñòíîãî äâîðÿíñòâà, íî è áîëüøåé ÷àñòè öåíçîâîé "îáùåñòâåííîñòè", âêëþ÷àÿ íå  òîëüêî îêòÿáðèñòîâ, íî è ãðóïïó ïðîãåññèñòîâ, õîòÿ îíè ïðåäïî÷èòàëè ñâîå ñî÷óâñòâèå âçÿòîìó ïðàâèòåëüñòâîì êóðñó îòêðûòî íå îôèøèðîâàòü. Ïðè ðàçðàáîòêå íîâîãî èçáèðàòåëüíîãî çàêîíà, áûëè ïîëíîñòüþ ïåðåðàñïðåäåëåíû êâîòû âûáîðùèêîâ â ïîëüçó áóðæóàçèè è ïîìåùèêîâ. I è II Äóìû ÿâíî íå âïèñûâàëèñü â ñàìîäåðæàâíóþ ñèñòåìó, è íàäî áûëî ñîçäàòü íîâóþ Äóìó, áîëåå "ïîêëàäèñòóþ", à äëÿ ýòîãî âñå ñðåäñòâà õîðîøè. </w:t>
      </w:r>
    </w:p>
    <w:p>
      <w:pPr>
        <w:pStyle w:val="Normal"/>
        <w:spacing w:lineRule="exact" w:line="300"/>
        <w:ind w:firstLine="720"/>
        <w:jc w:val="both"/>
        <w:rPr>
          <w:rFonts w:ascii="Antiqua" w:hAnsi="Antiqua" w:cs="Antiqua"/>
          <w:sz w:val="26"/>
        </w:rPr>
      </w:pPr>
      <w:r>
        <w:rPr>
          <w:rFonts w:cs="Antiqua" w:ascii="Antiqua" w:hAnsi="Antiqua"/>
          <w:sz w:val="26"/>
        </w:rPr>
        <w:t>Òåïåðü, èçáàâèâøèñü îò îïïîçèöèîííîé äóìû, Ñòîëûïèí ìîã ïðîâîäèòü ïîëèòèêó àâòîðèòàðíóþ è êîíñåðâàòèâíóþ, îñíîâàííóþ íà òâåðäîé ðåøèìîñòè îáíîâèòü ñòðàíó è óêðåïèòü âëàñòü. Ïî÷âà äëÿ ýòîãî áûëà ïîäãîòîâëåíà íîâûì èçáèðàòåëüíûì çàêîíîì.</w:t>
      </w:r>
    </w:p>
    <w:p>
      <w:pPr>
        <w:pStyle w:val="Normal"/>
        <w:spacing w:lineRule="exact" w:line="300"/>
        <w:ind w:firstLine="720"/>
        <w:jc w:val="both"/>
        <w:rPr/>
      </w:pPr>
      <w:r>
        <w:rPr>
          <w:rFonts w:eastAsia="Antiqua" w:cs="Antiqua" w:ascii="Antiqua" w:hAnsi="Antiqua"/>
          <w:sz w:val="26"/>
        </w:rPr>
        <w:t xml:space="preserve"> </w:t>
      </w:r>
      <w:r>
        <w:rPr>
          <w:rFonts w:cs="Antiqua" w:ascii="Antiqua" w:hAnsi="Antiqua"/>
          <w:sz w:val="26"/>
        </w:rPr>
        <w:t>Äóìñêèé ñïðàâî÷íèê 1916 ãîäà ðèñóåò òàêóþ êàðòèíó: äâîðÿíå, ñîñòàâëÿâøèå, ïî ïåðåïèñè 1897 ãîäà, ìåíåå 1% íàñåëåíèÿ, ïîëó÷èëè â III äóìå 43% ìåñò îò îáùåãî ÷èñëà, òî åñòü 66 ìåñò, ïðèìåðíî 15% ìåñò ïîëó÷èëè ïîìåùèêè . Ëèöà ëèáåðàëüíûõ ïðîôåññèé 84 (19,4%), òîðãîâöû -36 (7,5%), ñâÿùåííèêè è ìèññèîíåðû ïîëó÷èëè 44 ìåñòà, ÷òî ïðèìåðíî (10%) îò îáùåãî ÷èñëà. Ðàáî÷èå è ðåìåñëåííèêè ïîëó÷èëè âñåãî 11 ìåñò.</w:t>
      </w:r>
      <w:r>
        <w:rPr>
          <w:rStyle w:val="FootnoteCharacters"/>
          <w:rStyle w:val="FootnoteAnchor"/>
          <w:rFonts w:cs="Antiqua" w:ascii="Antiqua" w:hAnsi="Antiqua"/>
          <w:sz w:val="26"/>
        </w:rPr>
        <w:footnoteReference w:id="9"/>
      </w:r>
      <w:r>
        <w:rPr>
          <w:rFonts w:cs="Antiqua" w:ascii="Antiqua" w:hAnsi="Antiqua"/>
          <w:sz w:val="26"/>
        </w:rPr>
        <w:t>Òàêèì îáðàçîì, Äóìà ïîëó÷èëàñü òàêîé,êàêàÿ íóæíà áûëà Ñòîëûïèíó. Îíà ïðåäñòàâëÿëà òîò ïîëèòè÷åñêèé èíñòðóìåíò, íà êîòîðîì åìó óäàñòüñÿ  èñïîëíèòü âñå, ÷òî îí çàõî÷åò.</w:t>
      </w:r>
      <w:r>
        <w:br w:type="page"/>
      </w:r>
    </w:p>
    <w:p>
      <w:pPr>
        <w:pStyle w:val="Normal"/>
        <w:spacing w:lineRule="exact" w:line="300"/>
        <w:ind w:firstLine="720"/>
        <w:jc w:val="both"/>
        <w:rPr>
          <w:rFonts w:ascii="Antiqua" w:hAnsi="Antiqua" w:cs="Antiqua"/>
          <w:sz w:val="26"/>
        </w:rPr>
      </w:pPr>
      <w:r>
        <w:rPr>
          <w:rFonts w:cs="Antiqua" w:ascii="Antiqua" w:hAnsi="Antiqua"/>
          <w:sz w:val="26"/>
        </w:rPr>
      </w:r>
    </w:p>
    <w:p>
      <w:pPr>
        <w:pStyle w:val="Normal"/>
        <w:spacing w:lineRule="exact" w:line="300"/>
        <w:ind w:firstLine="720"/>
        <w:jc w:val="both"/>
        <w:rPr>
          <w:rFonts w:ascii="Antiqua" w:hAnsi="Antiqua" w:cs="Antiqua"/>
          <w:i/>
          <w:i/>
          <w:sz w:val="26"/>
        </w:rPr>
      </w:pPr>
      <w:r>
        <w:rPr>
          <w:rFonts w:cs="Antiqua" w:ascii="Antiqua" w:hAnsi="Antiqua"/>
          <w:i/>
          <w:sz w:val="26"/>
        </w:rPr>
        <w:t xml:space="preserve">Ãëàâà 4.       Îêòÿáðèñòñêèé "öåíòð".  </w:t>
      </w:r>
    </w:p>
    <w:p>
      <w:pPr>
        <w:pStyle w:val="Normal"/>
        <w:spacing w:lineRule="exact" w:line="300"/>
        <w:ind w:firstLine="720"/>
        <w:jc w:val="both"/>
        <w:rPr>
          <w:rFonts w:ascii="Antiqua" w:hAnsi="Antiqua" w:cs="Antiqua"/>
          <w:i/>
          <w:i/>
          <w:sz w:val="26"/>
        </w:rPr>
      </w:pPr>
      <w:r>
        <w:rPr>
          <w:rFonts w:eastAsia="Antiqua" w:cs="Antiqua" w:ascii="Antiqua" w:hAnsi="Antiqua"/>
          <w:i/>
          <w:sz w:val="26"/>
        </w:rPr>
        <w:t xml:space="preserve">                  </w:t>
      </w:r>
      <w:r>
        <w:rPr>
          <w:rFonts w:cs="Antiqua" w:ascii="Antiqua" w:hAnsi="Antiqua"/>
          <w:i/>
          <w:sz w:val="26"/>
        </w:rPr>
        <w:t>"Ïðàâàÿ" è "Ëåâàÿ" ôðàêöèè.</w:t>
      </w:r>
    </w:p>
    <w:p>
      <w:pPr>
        <w:pStyle w:val="Normal"/>
        <w:spacing w:lineRule="exact" w:line="300"/>
        <w:ind w:firstLine="720"/>
        <w:jc w:val="both"/>
        <w:rPr>
          <w:rFonts w:ascii="Antiqua" w:hAnsi="Antiqua" w:cs="Antiqua"/>
          <w:i/>
          <w:i/>
          <w:sz w:val="26"/>
        </w:rPr>
      </w:pPr>
      <w:r>
        <w:rPr>
          <w:rFonts w:cs="Antiqua" w:ascii="Antiqua" w:hAnsi="Antiqua"/>
          <w:i/>
          <w:sz w:val="26"/>
        </w:rPr>
      </w:r>
    </w:p>
    <w:p>
      <w:pPr>
        <w:pStyle w:val="Normal"/>
        <w:spacing w:lineRule="exact" w:line="300"/>
        <w:ind w:firstLine="720"/>
        <w:jc w:val="both"/>
        <w:rPr>
          <w:rFonts w:ascii="Antiqua" w:hAnsi="Antiqua" w:cs="Antiqua"/>
          <w:sz w:val="26"/>
        </w:rPr>
      </w:pPr>
      <w:r>
        <w:rPr>
          <w:rFonts w:cs="Antiqua" w:ascii="Antiqua" w:hAnsi="Antiqua"/>
          <w:sz w:val="26"/>
        </w:rPr>
        <w:t>Âîçìîæíîñòü ïîäîáíîãî ôåíîìåíà ñîñòîÿëà â òîì, ÷òî îêòÿáðèñòñêàÿ ôðàêöèÿ ñîñòîÿëà èç ïîìåùèêîâ è áóðæóàçèè. Ñòðàõ ïåðåä ðåâîëþöèåé, êîíñåðâàòèçì è îáùèå èíòåðåñû ñïëîòèëè èõ. Ýòî è äàâàëî Ñòîëûïèíó áîëüøå øàíñîâ íà ïðîâåäåíèå óñïîêîèòåëüíûõ ìåðîïðèÿòèé è ïðîâåäåíèÿ íåêîòîðûõ ðåôîðì. Â ïåðâûå ãîäû ðàáîòû Ñòîëûïèí çàêëþ÷èë ñ Ãó÷êîâûì "ìîë÷àëèâîå ñîãëàøåíèå"; îêòÿáðèñòû ñòàíîâèëèñü ïðàâèòåëüñòâåííîé ïàðòèåé. Ìîæíî ñêàçàòü, ÷òî îíè ñòàëè ëè÷íîé ïàðòèåé Ñòîëûïèíà, à òàê  æå ïàðòèÿ ñòàëà ãëàâíûì èíñòðóìåíòîì åãî áîíàïàðòèñòñêîãî ëàâèðîâàíèÿ  ìåæäó"ïðàâûìè" è ëèáåðàëàìè." Òàêèì îáðàçîì, ñòîëûïèíñêèé àãðàðíûé áîíàïàðòèçì, âûðàæåííûé â óêàçå îò íîÿáðÿ 1906 ãîäà, êîòîðûé äîïîëíÿåò è çàâåðøàåò áîíàïàðòèçì ïîëèòè÷åñêèé, ðåçóëüòàòîì êîòîðîãî ñòàëà III Äóìà. Ýòà ïîëèòèêà ñòàëà öåëîé ñòèõèåé äëÿ Ñòîëûïèíà, îí ñäåëàë ñòàâêó íà"ñèëüíûõ" ïðîòèâ "ñëàáûõ", íà ëàâèðîâàíèå â III Äóìå ìåæäó ïîìåùèêàìè è áóðæóàçèåé. Íî íà÷èíàÿ ñ 1909 ãîäà îòíîøåíèÿ ìåæäó Ñòîëûïèíûì è Ãó÷êîâûì ïîðòÿòñÿ èç-çà âîïðîñà î âîåííûõ ðàñõîäàõ. Ãó÷êîâ íàñòàèâàë íà òîì, ÷òîáû Äóìà êîíòðîëèðîâàëà è îáñóæäàëà âîïðîñû î âîåííûõ ðàñõîäàõ. Âñêîðå ïàðòèÿ ðàñêîëîëàñü íà âîëíå íàöèîíàëèçìà, ÷àñòü îêòÿáðèñòîâ ñáëèçèëàñü ñ âëàñòÿìè è îòìåæåâàëàñü îò ïàðòèè. Îñòàâøàÿñÿ ÷àñòü îáúåäèíèëàñü â  íîâóþ ãðóïïèðîâêó è ñòàëà ïàðòèåé ðóññêèõ íàöèîíàëèñòîâ, âïîñëåäñòâèè ñòàëà çàêîíîäàòåëüíûì öåíòðîì III Äóìû. Äà íåå âïëîòü äî 1911 ãîäà è îïèðàëñÿ Ñòîëûïèí. Õèòðîñòü Ñòîëûïèíà ñîñòîÿëà â òîì, ÷òî â ïðîâåäåíèè ñâîåé ïîëèòèêè îí ïîëüçîâàëñÿ ðàçäðîáëåííîñòüþ ðåâîëþöèîííûõ îïïîçèöèé, îòñóòñòâèå ñîãëàñèÿ ìåæäó íèìè è ðàäèêàëüíî íàñòðîåíîé èíòåëëèãåíöèè.</w:t>
      </w:r>
      <w:r>
        <w:br w:type="page"/>
      </w:r>
    </w:p>
    <w:p>
      <w:pPr>
        <w:pStyle w:val="Normal"/>
        <w:spacing w:lineRule="exact" w:line="300"/>
        <w:ind w:firstLine="720"/>
        <w:jc w:val="both"/>
        <w:rPr>
          <w:rFonts w:ascii="Antiqua" w:hAnsi="Antiqua" w:cs="Antiqua"/>
          <w:sz w:val="26"/>
        </w:rPr>
      </w:pPr>
      <w:r>
        <w:rPr>
          <w:rFonts w:cs="Antiqua" w:ascii="Antiqua" w:hAnsi="Antiqua"/>
          <w:sz w:val="26"/>
        </w:rPr>
      </w:r>
    </w:p>
    <w:p>
      <w:pPr>
        <w:pStyle w:val="Normal"/>
        <w:spacing w:lineRule="exact" w:line="300"/>
        <w:ind w:firstLine="720"/>
        <w:jc w:val="both"/>
        <w:rPr>
          <w:rFonts w:ascii="Antiqua" w:hAnsi="Antiqua" w:cs="Antiqua"/>
          <w:sz w:val="26"/>
        </w:rPr>
      </w:pPr>
      <w:r>
        <w:rPr>
          <w:rFonts w:cs="Antiqua" w:ascii="Antiqua" w:hAnsi="Antiqua"/>
          <w:i/>
          <w:sz w:val="26"/>
        </w:rPr>
        <w:t>Ãëàâà 5. Ðàáîòà Ñòîëûïèíà â III Äóìå.</w:t>
      </w:r>
    </w:p>
    <w:p>
      <w:pPr>
        <w:pStyle w:val="Normal"/>
        <w:spacing w:lineRule="exact" w:line="300"/>
        <w:ind w:firstLine="720"/>
        <w:jc w:val="both"/>
        <w:rPr>
          <w:rFonts w:ascii="Antiqua" w:hAnsi="Antiqua" w:cs="Antiqua"/>
          <w:sz w:val="26"/>
        </w:rPr>
      </w:pPr>
      <w:r>
        <w:rPr>
          <w:rFonts w:cs="Antiqua" w:ascii="Antiqua" w:hAnsi="Antiqua"/>
          <w:sz w:val="26"/>
        </w:rPr>
      </w:r>
    </w:p>
    <w:p>
      <w:pPr>
        <w:pStyle w:val="Normal"/>
        <w:spacing w:lineRule="exact" w:line="300"/>
        <w:ind w:firstLine="720"/>
        <w:jc w:val="both"/>
        <w:rPr>
          <w:rFonts w:ascii="Antiqua" w:hAnsi="Antiqua" w:cs="Antiqua"/>
          <w:sz w:val="26"/>
        </w:rPr>
      </w:pPr>
      <w:r>
        <w:rPr>
          <w:rFonts w:cs="Antiqua" w:ascii="Antiqua" w:hAnsi="Antiqua"/>
          <w:sz w:val="26"/>
        </w:rPr>
        <w:t>16 íîÿáðÿ 1907 ãîäà Ñòîëûïèí âûñòóïàåò ïåðåä Äóìîé ñ ïðàâèòåëüñòâåííîé äåêëàðàöèåé. Ïåðâàÿ è îñíîâíàÿ çàäà÷à, êàê îí ãîâîðèë, ýòî íå  ðåôîðìû, à áîðüáà ñ ðåâîëþöèåé, êîòîðàÿ ìîæåò ñîðâàòü âñå, ÷òî áûëî çàäóìàíî èì. Åøå íàäî áûëî ðàçîáðàòüñÿ ñ àãðàðíîé ðåôîðìîé, êîòîðàÿ äîëãîå âðåìÿ  îñòàâàëàñü íå ðåøåííîé. Ïîñëå ïðèíÿòèÿ óêàçà 9 íîÿáðÿ Äóìîé îí ñ âíåñåííûìè  ïîïðàâêàìè ïîñòóïèë íà îáñóæäåíèå Ãîñóäàðñòâåííîãî ñîâåòà è òàêæå áûë ïðèíÿò, ïîñëå ÷åãî ïî äàòå åãî óòâåðæäåíèÿ öàðåì ñòàë èìåíîâàòüñÿ çàêîíîì 14 èþíÿ 1910 ãîäà. Ïî ñâîåìó ýêîíîìè÷åñêîìó ñîäåðæàíèþ ýòî áûë ëèáåðàëüíûé áóðæóàçíûé çàêîí, êîòîðûé ñïîñîáñòâîâàë ðàçâèòèþ êàïèòàëèçìà â äåðåâíå.</w:t>
      </w:r>
    </w:p>
    <w:p>
      <w:pPr>
        <w:pStyle w:val="Normal"/>
        <w:spacing w:lineRule="exact" w:line="300"/>
        <w:ind w:firstLine="720"/>
        <w:jc w:val="both"/>
        <w:rPr/>
      </w:pPr>
      <w:r>
        <w:rPr>
          <w:rFonts w:cs="Antiqua" w:ascii="Antiqua" w:hAnsi="Antiqua"/>
          <w:sz w:val="26"/>
        </w:rPr>
        <w:t>Êîíå÷íî æå ýòî áûë ïðîãðåññèâíûé çàêîí, íî îí îáåñïå÷èâàë ïðîãðåññ ïî õóäøåìó, ïðóññêîìó îáðàçöó, êîãäà ìîæíî áûëî ïîéòè ïî àìåðèêàíñêîìó ïóòè ðàçâèòèÿ ñåëüñêîãî õîçÿéñòâà, êîòîðûé ïðåäóñìàòðèâàë ðàçâèòèå ñåëüñêîãî õîçÿéñòâà ïóòåì íàäåëåíèÿ êðåñòüÿí ôåðìàìè , ãäå îí ñòàíåò ïîëíîâëàñíûì õîçÿèíîì . Ñìûñë çàêîíà ðàñêðûâàëñÿ â åãî ïåðâîé ñòàòüå, ãäå ãîâîðèëîñü, ÷òî êàæäûé äîìîõîçÿèí, âëàäåâøèé çåìëåé íà îáùèííîì ïðàâå, ìîæåò ïîòðåáîâàòü "óêðåïëåíèÿ" ýòîé çåìëè â åãî ÷àñòíóþ ñîáñòâåííîñòü. Îí ìîã îñòàâèòü çà ñîáîé èçëèøêè, åñëè êðåñòüÿíèí ìîã çà íèõ çàïëàòèòü ïî âûêóïíîé öåíå 1861ãîäà. Âûõîä èç îáùèíû ðàññìàòðèâàë ñåëüñêèé ñõîä, åñëè æå ñîãëàñèå íå âûäàâàëîñü â òå÷åíèå 30 äíåé, òî âûäåë îñóùåñòâëÿëñÿ çåìñêèì íà÷àëüíèêîì. Äîïîëíåíèåì ê çàêîíó 14 èþíÿ 1916 ãîäà óñèëèâàâøèì åãî íàñèëüñòâåííûé õàðàêòåð, áûë ïðèíÿòûé îáåèìè ïàëàòàìè çàêîí î çåìëåóñòðîéñòâå, íàçûâàâøèéñÿ çàêîíîì 29 ìàÿ 1911 ãîäà. Â ñîîòâåòñòâèè ñ íèì äëÿ ïðîâåäåíèÿ çåìëåóñòðîéñòâà íå òðåáîâàëîñü ïðåäâàðèòåëüíîãî çàêðåïëåíèÿ çåìëè çà äâîðîõîçÿåâàìè. Êðåñòüÿíñêèå áàíêè è ïðîöåññ ïåðåñåëåíèÿ òàêæå ðàçðóøàëè îáùèíó. Â 1906 ãîäó Êðåñòüÿíñêîìó áàíêó áûëî ïåðåäàíî íåñêîëüêî ãåêòàðîâ óäåëüíûõ è êàçåííûõ çåìåëü, íî ñâîé ãëàâíûé çåìåëüíûé ôîíä áàíê ñîçäàâàë çà ñ÷åò ñêóïêè ïîìåùè÷üèõ çåìåëü. Â çàäà÷ó ïåðåñåëåíü÷åñêîãî óïðàâëåíèÿ âõîäèëî ðàçðÿäèòü çåìåëüíóþ òåñíîòó, êîòîðàÿ íàáëþäàëàñü â öåíòðàëüíûõ ðàéîíàõ Ðîññèè. Îñíîâíûìè ðàéîíàìè ïåðåñåëåíèÿ ÿâèëèñü Ñèáèðü, Ñåâåðíûé Êàâêàç, Ñðåäíÿÿ àçèÿ. Âî ðåôîðìà íå óäàëàñü. Îíà íå äîñòèãëà íè ïîëèòè÷åñêèõ, íè ýêîíîìè÷åñêèõ öåëåé, êîòîðûå ïåðåä íåé ñòàâèëèñü. Ó êðåñòüÿí íå áûëî äîñòàòî÷î ìàòåðèàëüíûõ ñðåäñòâ äëÿ òîãî ÷òîáû ïîäíÿòü ñâîå õîçÿéñòâî, ÷òîáû êóïèòü íîâóþ òåõíèêó, êîòîðàÿ ïîçâîëèëà áû ïîâûñèòü ïðîèçâîäèòåëüíñòü, íî ñòîëûïèíñêèé àãðàðíûé êóðñ ïðîâàëèëñÿ è ïîëèòè÷åñêè. Äåëî â òîì, ÷òî êðåñòüÿíå íå ñìîãëè çàáûòü î ïîìåùè÷üåé çåìëå, äàæå "êóëàêè",ãðàáÿ îáùèííóþ çåìëþ, äåðæàëè â óìå è ïîìåùè÷üþ. Ê òîìó æå òàêèõ ñèëüíûõ õîçÿåâ áûëî âñåãî 5% ñåëüñêîãî íàñåëåíèÿ. Êî âñåìó ïðî÷åìó, ñîöèàëüíàÿ íàïðÿæåííîñòü â äåðåâíå íå ñïàëà, à óñèëèëàñü äî ïðåäåëà.</w:t>
      </w:r>
      <w:r>
        <w:rPr>
          <w:rStyle w:val="FootnoteCharacters"/>
          <w:rStyle w:val="FootnoteAnchor"/>
          <w:rFonts w:cs="Antiqua" w:ascii="Antiqua" w:hAnsi="Antiqua"/>
          <w:sz w:val="26"/>
        </w:rPr>
        <w:footnoteReference w:id="10"/>
      </w:r>
      <w:r>
        <w:rPr>
          <w:rFonts w:cs="Antiqua" w:ascii="Antiqua" w:hAnsi="Antiqua"/>
          <w:sz w:val="26"/>
        </w:rPr>
        <w:t xml:space="preserve"> Îïàñíîñòü ñîñòîÿëà â òîì, ÷òî áðîæåíèå óøëî â ãëóáü è áûë íåèçáåæåí íîâûé âçðûâ. Êðàõ ñòîëûïèíñêîé àãðàðíîé ðåôîðìû áûë îáóñëîâëåí ãëàâíûì îáúåêòèâíûì ôàêòîðîì - òåì, ÷òî îíà ïðîâîäèëàñü ïðîâîäèëàñü â óñëîâèÿõ ñîõðàíåíèÿ ïîìåùè÷üåãî çåìëåâëàäåíèÿ. Òîëüêî ëèêâèäàöèÿ ïîìåùè÷üåãî õîçÿéñòâà ìîãëà ñïàñòè ðåôîðìó Ñòîëûïèíà.</w:t>
      </w:r>
    </w:p>
    <w:p>
      <w:pPr>
        <w:pStyle w:val="Normal"/>
        <w:spacing w:lineRule="exact" w:line="300"/>
        <w:ind w:firstLine="720"/>
        <w:jc w:val="both"/>
        <w:rPr>
          <w:rFonts w:ascii="Antiqua" w:hAnsi="Antiqua" w:cs="Antiqua"/>
          <w:sz w:val="26"/>
        </w:rPr>
      </w:pPr>
      <w:r>
        <w:rPr>
          <w:rFonts w:cs="Antiqua" w:ascii="Antiqua" w:hAnsi="Antiqua"/>
          <w:sz w:val="26"/>
        </w:rPr>
        <w:t>Ñòîëûïèí íå îãðàíè÷èâàëñÿ ðåôîðìàìè â ñåëüñêîì õîçÿéñòâå, îí îáäóìûâàë ðåôîðìû ìåñòíîãî óïðàâëåíèÿ, îáðàçîâàíèÿ äëÿ ìîëîèìóùèõ è êðåñòüÿí. Ðå÷ü, â êîòîðîé çàòðàãèâàëèñü ýòè âîïðîñû ïðîçâó÷àëà â Äóìå 9 íîÿáðÿ 1908 ãîäà. Âñêîðå â Äóìå âîçíèê "Ïîëüñêèé âîïðîñ", îí ïîÿâèëñÿ â 1910 ãîäó â ñâÿçè ñ âîïðîñîì î çàïàäíîì çåìñòâå è âûáîðàõ îò çàïàäíûõ ãóáåðíèé â Ãîñóäàðñòâåííûé ñîâåò. Åùå â 1909 ãîäó ãðóïïà ÷ëåíîâ Ãîñóäàðñòâåííîãî ñîâåòà âíåñëà çàêîíîäàòåëüíîå ïðåäëîæåíèå, åãî öåëüþ áûëî ñîêðàùåíèå äåïóòàòîâ îò çàïàäíûõ ãóáåðíèé. Äåëî â òîì, ÷òî âñå äåïóòàòû áûëè ïîëÿêè, òàê êàê â èõ ðóêàõ áûëè ñîñðåäîòî÷åíû êðóïíûå çåìëåâëàäåíèÿ, à âûáîðû â ãîñóäàðñòâåííûé ñîâåò ïðîèçâîäèëèñü ïî çåìåëüíîìó öåíçó. Ïðåäëàãàëîñü, ðàçäåëèòü äåâÿòü ãóáåðíèé íà òðè èçáèðàòåëüíûõ îêðóãà. Ðóññêèå âûáîðùèêè âûáèðàëè ïî äâà ÷åëîâåêà îò îêðóãà, à ïîëÿêè ïî îäíîìó. Òàêèì îáðàçîì îò äåâÿòè ãóáåðíèé âûáèðàëîñü áû øåñòü ðóññêèõ è òðè ïîëÿêà. Ñòîëûïèíó ýòà èäåÿ î÷åíü ïîíðàâèëàñü: ïîëó÷àëîñü âäâîéíå õîðîøî -  ñ îäíîé ñòîðîíû, ëèáåðàëüíàÿ ôîðìà, à ñ äðóãîé - ðåàëèçàöèÿ ëþáèìîãî ëîçóíãà " Ðîññèÿ äëÿ ðóññêèõ". 1 èþíÿ 1908 ãîäà çàêîíîïðîåêò áûë ïåðåäàí â ãîñóäàðñòâåííûé ñîâåò, à 17 èþëÿ ñòàë çàêîíîì - ñ íåêîòîðûìè èçìåíåíèÿìè.</w:t>
      </w:r>
    </w:p>
    <w:p>
      <w:pPr>
        <w:pStyle w:val="Normal"/>
        <w:spacing w:lineRule="exact" w:line="300"/>
        <w:ind w:firstLine="720"/>
        <w:jc w:val="both"/>
        <w:rPr>
          <w:rFonts w:ascii="Antiqua" w:hAnsi="Antiqua" w:cs="Antiqua"/>
          <w:sz w:val="26"/>
        </w:rPr>
      </w:pPr>
      <w:r>
        <w:rPr>
          <w:rFonts w:cs="Antiqua" w:ascii="Antiqua" w:hAnsi="Antiqua"/>
          <w:sz w:val="26"/>
        </w:rPr>
      </w:r>
    </w:p>
    <w:p>
      <w:pPr>
        <w:pStyle w:val="Normal"/>
        <w:spacing w:lineRule="exact" w:line="300"/>
        <w:ind w:firstLine="720"/>
        <w:jc w:val="both"/>
        <w:rPr>
          <w:rFonts w:ascii="Antiqua" w:hAnsi="Antiqua" w:cs="Antiqua"/>
          <w:i/>
          <w:i/>
          <w:sz w:val="26"/>
        </w:rPr>
      </w:pPr>
      <w:r>
        <w:rPr>
          <w:rFonts w:cs="Antiqua" w:ascii="Antiqua" w:hAnsi="Antiqua"/>
          <w:i/>
          <w:sz w:val="26"/>
        </w:rPr>
        <w:t>"Ïîõîä íà Ôèíëÿíäèþ".</w:t>
      </w:r>
    </w:p>
    <w:p>
      <w:pPr>
        <w:pStyle w:val="Normal"/>
        <w:spacing w:lineRule="exact" w:line="300"/>
        <w:ind w:firstLine="720"/>
        <w:jc w:val="both"/>
        <w:rPr>
          <w:rFonts w:ascii="Antiqua" w:hAnsi="Antiqua" w:cs="Antiqua"/>
          <w:i/>
          <w:i/>
          <w:sz w:val="26"/>
        </w:rPr>
      </w:pPr>
      <w:r>
        <w:rPr>
          <w:rFonts w:cs="Antiqua" w:ascii="Antiqua" w:hAnsi="Antiqua"/>
          <w:i/>
          <w:sz w:val="26"/>
        </w:rPr>
      </w:r>
    </w:p>
    <w:p>
      <w:pPr>
        <w:pStyle w:val="Normal"/>
        <w:spacing w:lineRule="exact" w:line="300"/>
        <w:ind w:firstLine="720"/>
        <w:jc w:val="both"/>
        <w:rPr>
          <w:rFonts w:ascii="Antiqua" w:hAnsi="Antiqua" w:cs="Antiqua"/>
          <w:sz w:val="26"/>
        </w:rPr>
      </w:pPr>
      <w:r>
        <w:rPr>
          <w:rFonts w:cs="Antiqua" w:ascii="Antiqua" w:hAnsi="Antiqua"/>
          <w:sz w:val="26"/>
        </w:rPr>
        <w:t>Òàê Ëåíèí îçàãëàâèë ñâîþ ñòàòüþ, ýòî íàçâàíèå ïîëíîñòüþ îïðåäåëÿåò ñìûñë ïîëèòèêè öàðèçìà è III Äóìû â îòíîøåíèè Ôèíëÿíäèè. Öàðü è Ñòîëûïèí âìåñòå ñ ïðàâîîêòÿáðèñòñêèì áîëüøèíñòâîì Äóìû òâåðäî ðåøèëè ïîêîí÷èòü ñ ôèíëÿíäñêîé êîíñòèòóöèåé, íå îñòàíàâëèâàÿñü äàæå ïåðåä ïðèìèðåíèåì âîåííîé ñèëû. Íåíàâèñòü öàðèçìà ê Ôèíëÿíäèè áûëà îáóñëîâëåíà òðåìÿ ïðè÷èíàìè : âî-ïåðâûõ, ïðîâàë ïîëèòèêè ãåíåðàëà Áîáðèêîâà è âîññòàíîâëåíèå ôèíëÿíäñêîé êîíñòèòóöèè â ðåçóëüòàòå ïåðâîé ðóññêîé ðåâîëþöèè; âî-âòîðûõ, Ôèíëÿíäèÿ ÿâëÿëàñü áëèæàéøåé áàçîé è óáåæèùåì ðóññêèõ ðåâîëþöèîíåðîâ, â-òðåòüèõ, àâòîíîìíàÿ Ôèíëÿíäèÿ ñ åå âñåîáùèì èçáèðàòåëüíûì ïðàâîì áûëà æèâûì îòðèöàíèåì Ðîññèéñêîé èìïåðèè. Ïåðâûì øàãîì Ñòîëûïèíà â îòíîøåíèè Ôèíëÿíäèè áûëè âíåñåííûå åùå â ïåðâóþ ñåññèþ òðè çàïðîñà ïðàâèòåëüñòâó - îêòÿáðèñòîâ, íàöèîíàëèñòîâ è êðàéíå ïðàâûõ. Â ïåðâîì çàïðîñå âûðàæàëîñü áåñïîêîéñòâî ïî ïîâîäó òîãî, ÷òî ÿêîáû ïðàâèòåëüñòâî Ôèíëÿíäèè íå âûïîëíÿåò âûñî÷àéøåãî óêàçà îò 19 îêòÿáðÿ 1905 ãîäà î ïîðÿäêå ïðåäúÿâëåíèÿ äîêëàäîâ. Çàïðîñ íàöèîíàëèñòîâ îáúÿñíåíèé î ïðèíÿòûõ ìåðÿõ ïî îãðàæäåíèþ ãîñóäàðñòâà îò ãîòîâÿùèõÿ ïîñÿãàòåëüñòâàõ íà ãîñóäàðñòâåííûé ïîðÿäîê è áåçîïàñíîñòü Ðîññèè. Êðàéíå.gàâûå òðåáîâàëè çàïðåòà îáùåñòâà "Âîéìà". Çàïðîñû áûëè ðàññìîòðåíû â ìåñÿ÷íûé ñðîê. Ñòîëûïèí âûñòóïèë ïî ýòîìó âîïðîñó è íà îñíîâàíèè âñåõ òðåõ çàïðîñîâ ñôîðìóëèðîâàë ãëàâíóþ çàäà÷ó: îñòàíîâèòü íàêîíåö ïðîöåññ, êîòîðûé ïðè äàëüíåéøåì ïîïóñòèòåëüñòâå ìîæåò ïðèâåñòè ê ïîëíîìó îáîñîáëåíèþ ýòîé ñòðàíû. Îäíó èç ñàìûõ õîðîøèõ ôîðìóëèðîâîê, îòíîñÿùèõñÿ ê ôèíñêîìó âîïðîñó , äàë 3 ôåâðàëÿ 1912 ãîäà Äåéòðèõ.</w:t>
      </w:r>
      <w:r>
        <w:rPr>
          <w:rStyle w:val="FootnoteCharacters"/>
          <w:rStyle w:val="FootnoteAnchor"/>
          <w:rFonts w:cs="Antiqua" w:ascii="Antiqua" w:hAnsi="Antiqua"/>
          <w:sz w:val="26"/>
        </w:rPr>
        <w:footnoteReference w:id="11"/>
      </w:r>
      <w:r>
        <w:rPr>
          <w:rFonts w:cs="Antiqua" w:ascii="Antiqua" w:hAnsi="Antiqua"/>
          <w:sz w:val="26"/>
        </w:rPr>
        <w:t xml:space="preserve"> Åñëè æå ïîñìîòðåòü íà âñå òå ðåôîðìû, êîòîðûå áûëè çàäóìàíû Ñòîëûïèíûì è îáúÿâëåíû â äåêëàðàöèè, òî ìû óâèäèì, ÷òî áîëüøèíñâó èç íèõ íå óäàëîñü .ñáûòüñÿ, à íåêîòîðûå áûëè òîëüêî íà÷àòû, íî ñìåðòü èõ ñîçäàòåëÿ íå äàëà èì çàâåðøèòüñÿ, âåäü ìíîãèå ââåäåíèÿ äåðæàëèñü íà ýíòóçèàçìå Ñòîëûïèíà, êîòîðûé ïûòàëñÿ õîòü êàê òî óñîâåðøåíñòâîâàòü ïîëèòè÷åñêóþ èëè ýêîíîìè÷åñêóþ ñòðóêòóðó Ðîññèè.</w:t>
      </w:r>
      <w:r>
        <w:rPr>
          <w:rStyle w:val="FootnoteCharacters"/>
          <w:rStyle w:val="FootnoteAnchor"/>
          <w:rFonts w:cs="Antiqua" w:ascii="Antiqua" w:hAnsi="Antiqua"/>
          <w:sz w:val="26"/>
        </w:rPr>
        <w:footnoteReference w:id="12"/>
      </w:r>
    </w:p>
    <w:p>
      <w:pPr>
        <w:pStyle w:val="Normal"/>
        <w:spacing w:lineRule="exact" w:line="300"/>
        <w:ind w:firstLine="720"/>
        <w:jc w:val="both"/>
        <w:rPr>
          <w:rFonts w:ascii="Antiqua" w:hAnsi="Antiqua" w:cs="Antiqua"/>
          <w:sz w:val="26"/>
        </w:rPr>
      </w:pPr>
      <w:r>
        <w:rPr>
          <w:rFonts w:cs="Antiqua" w:ascii="Antiqua" w:hAnsi="Antiqua"/>
          <w:sz w:val="26"/>
        </w:rPr>
      </w:r>
      <w:r>
        <w:br w:type="page"/>
      </w:r>
    </w:p>
    <w:p>
      <w:pPr>
        <w:pStyle w:val="Normal"/>
        <w:spacing w:lineRule="exact" w:line="300"/>
        <w:ind w:firstLine="426"/>
        <w:jc w:val="both"/>
        <w:rPr>
          <w:rFonts w:ascii="Antiqua" w:hAnsi="Antiqua" w:cs="Antiqua"/>
          <w:sz w:val="26"/>
        </w:rPr>
      </w:pPr>
      <w:r>
        <w:rPr>
          <w:rFonts w:cs="Antiqua" w:ascii="Antiqua" w:hAnsi="Antiqua"/>
          <w:i/>
          <w:sz w:val="26"/>
        </w:rPr>
        <w:t>Ãëàâà 6. Óõóäøåíèå îòíîøåíèé ìåæäó Ñòîëûïèíûì è Íèêîëàåì 11.</w:t>
      </w:r>
    </w:p>
    <w:p>
      <w:pPr>
        <w:pStyle w:val="Normal"/>
        <w:spacing w:lineRule="exact" w:line="300"/>
        <w:ind w:firstLine="720"/>
        <w:jc w:val="both"/>
        <w:rPr>
          <w:rFonts w:ascii="Antiqua" w:hAnsi="Antiqua" w:cs="Antiqua"/>
          <w:sz w:val="26"/>
        </w:rPr>
      </w:pPr>
      <w:r>
        <w:rPr>
          <w:rFonts w:cs="Antiqua" w:ascii="Antiqua" w:hAnsi="Antiqua"/>
          <w:sz w:val="26"/>
        </w:rPr>
      </w:r>
    </w:p>
    <w:p>
      <w:pPr>
        <w:pStyle w:val="Normal"/>
        <w:spacing w:lineRule="exact" w:line="300"/>
        <w:ind w:firstLine="720"/>
        <w:jc w:val="both"/>
        <w:rPr>
          <w:rFonts w:ascii="Antiqua" w:hAnsi="Antiqua" w:cs="Antiqua"/>
          <w:sz w:val="26"/>
        </w:rPr>
      </w:pPr>
      <w:r>
        <w:rPr>
          <w:rFonts w:cs="Antiqua" w:ascii="Antiqua" w:hAnsi="Antiqua"/>
          <w:sz w:val="26"/>
        </w:rPr>
        <w:t>Óæå â 1909 ãîäó îòíîøåíèÿ ìåæäó Íèêîëàåì II è Ñòîëûïèíûì íà÷àëè ïîðòèòüñÿ. ß óæå ïèñàë, ÷òî öàðü íå ëþáèë ëþäåé, êîòîðûå èìåëè  òâåðäûé õàðàêòåð, îí ñ÷èòàë, ÷òî ïîäîáíûå ëèöà "óçóðïèðóþò" åãî âëàñòü. Ðåôîðìû çàäóìàííûå Ñòîëûïèíûì ïðåîáðàçîâàíèå ìåñòíîãî óïðàâëåíèÿ, ãîñóäàðñòâåííîå ñòðàõîâàíèå ðàáî÷èõ, ââåäåíèå âñåîáùåãî  íà÷àëüíîãî îáðàçîâàíèÿ, ââåäåíèå çåìñòâà â çàïàäíûõ ãóáåðíèÿõ è ò.ä.) íå ãðîçèëè óñòîÿì ñàìîäåðæàâèÿ, íî ðåâîëþöèÿ áûëà ïîáåæäåíà, è , êàê ñ÷èòàë Íèêîëàé II è åãî ïîìîùíèêè èç Ñîâåòà îáúåäèíåííîãî äâîðÿíñòâà, ïîáåæäåíà íàâñåãäà, à ïîýòîìó ðåôîðìû íå íóæíû. Ñèñòåìàòè÷åñêèå ïðèäèðêè è êëÿóçû êðàéíå ïðàâûõ öàðþ íà ãëàâó ïðàâèòåëüñòâà, ÷òî íåìàëî ïîïîðòèëî êðîâè Ñòîëûïèíó. Ðåøåíî áûëî ñîçäàòü Ìîðñêîé ãåíåðàëüíûé øòàá èç äâóõ äåñÿòêîâ ëþäåé, òàê êàê ýòî âûçûâàëî äîïîëíèòåëüíûå ðàñõîäû, Ñòîëûïèí ðåøèë ïðîâåñòè åãî øòàòû ÷åðåç Äóìó, êîòîðàÿ óòâåðæäàëà áþäæåò. Íèêîëàé II ñ÷èòàë, ÷òî âñå äåëà î âîîðóæåííûõ ñèëàõ - åãî ëè÷íàÿ êîìïåòåíöèÿ. Íèêîëàé II äåìîíñòðàòèâíî íå óòâåðäèë çàêîíîïðîåêò. Â ýòî æå âðåìÿ Ðàñïóòèí ïðèîáðåòàåò çíà÷èòåëüíîå âëèÿíèå ïðè äâîðå. Ñêàíäàëüíûå ïîõîæäåíèÿ "ñòàðöà" çàñòàâèëè ïîïðîñèòü öàðÿ âûãíàòü Ðàñïóòèíà èç ñòîëèöû, íî Íèêîëàé ñêàçàë, ÷òî ëó÷øå äåñÿòü Ðàñïóòèíûõ, ÷åì îäíà èñòåðèêà èìïåðàòðèöû.</w:t>
      </w:r>
      <w:r>
        <w:rPr>
          <w:rStyle w:val="FootnoteCharacters"/>
          <w:rStyle w:val="FootnoteAnchor"/>
          <w:rFonts w:cs="Antiqua" w:ascii="Antiqua" w:hAnsi="Antiqua"/>
          <w:sz w:val="26"/>
        </w:rPr>
        <w:footnoteReference w:id="13"/>
      </w:r>
      <w:r>
        <w:rPr>
          <w:rFonts w:cs="Antiqua" w:ascii="Antiqua" w:hAnsi="Antiqua"/>
          <w:sz w:val="26"/>
        </w:rPr>
        <w:t xml:space="preserve"> Óçíàâ î ýòîì ðàçãîâîðå Àëåêñàíäðà Ôåäîðîâíà ïðîñòî âîçíåíàâèäåëà Ñòîëûïèíà è â ñâÿçè ñ ïðàâèòåëüñòâåííûì êðèçèñîì ïðè óòâåðæäåíèè øòàòîâ Ìîðñêîãî ãåíåðàëüíîãî øòàáà íàñòàèâàëà íà åãî îòñòàâêå.</w:t>
      </w:r>
      <w:r>
        <w:rPr>
          <w:rStyle w:val="FootnoteCharacters"/>
          <w:rStyle w:val="FootnoteAnchor"/>
          <w:rFonts w:cs="Antiqua" w:ascii="Antiqua" w:hAnsi="Antiqua"/>
          <w:sz w:val="26"/>
        </w:rPr>
        <w:footnoteReference w:id="14"/>
      </w:r>
    </w:p>
    <w:p>
      <w:pPr>
        <w:pStyle w:val="Normal"/>
        <w:spacing w:lineRule="exact" w:line="300"/>
        <w:ind w:firstLine="720"/>
        <w:jc w:val="both"/>
        <w:rPr>
          <w:rFonts w:ascii="Antiqua" w:hAnsi="Antiqua" w:cs="Antiqua"/>
          <w:sz w:val="26"/>
        </w:rPr>
      </w:pPr>
      <w:r>
        <w:rPr>
          <w:rFonts w:cs="Antiqua" w:ascii="Antiqua" w:hAnsi="Antiqua"/>
          <w:sz w:val="26"/>
        </w:rPr>
        <w:t>Â ìàðòå 1911 ãîäà ðàçðàçèëñÿ åùå áîëåå ìîùíûé êðèçèñ. Ïðè ó÷ðåæäåíèè çàïàäíûõ çåìñòâ, ïðàâûå ïîñïåøèëè äàòü áîé Ñòîëûïèíó â ãîñóäàðñòâåííîì ñîâåòå, è ïðîãîëîñîâàëè ïðîòèâ êóðèé, ïîëó÷èâ íåãëàñíîå ðàçðåøåíèå ìîíàðõà. Äëÿ Ñòîëûïèíà èòîãè ãîëîñîâàíèÿ ÿâèëèñü ïîëíîé íåîæèäàííîñòüþ, îí  ïîíÿë, ÷òî Íèêîëàé ïðåäàë ñâîåãî ïðåìüåðà. íà áëèæàéøåé àóäèåíöèè ó öàðÿ Ñòîëûïèí ïîäàë â îòñòàâêó. Îí áûë âïîëíå óâåðåí, ÷òî åãî îòñòàâêó ïðèìóò, íî ýòîãî íå ïðîèçîøëî èç-çà äâóõ ïðè÷èí. Âî-ïåðâûõ, öàðü íå ïðèíèìàë çà ìèíèñòðàìè ïðàâà âûõîäèòü â îòñòàâêó, ñ÷èòàÿ, ÷òî òîëüêî ìîíàðõ ìîæåò ëèøàòü ìèíèñòðîâ èõ ïîñòîâ, à âî-âòîðûõ, îí ïîäâåðãñÿ äîâîëüíî åäèíîäóøíîé àòàêå êíÿçåé è âäîâñòâóþùåé èìïåðàòðèöû Ìàðèè Ôåäîðîâíû, êîòîðàÿ îáúÿñíÿëà Íèêîëàþ, ÷òî Ñòîëûïèí - ÷åëîâåê, êîòîðûé  ñïîñîáåí âûâåñòè Ðîññèþ èç êðèçèñà. Òàêèì îáðàçîì Ñòîëûïèí íå ïîëó÷èë  îòñòàâêó, êîòîðóþ îí æäàë. Ïîíÿâ ñèòóàöèþ, îí âûäâèãàåò ïåðåä Íèêîëàåì  ðÿä æåñòêèõ óñëîâèé. Âî-ïåðâûõ, ðàñïóñòèòü Ãîñóäàðñòâåííûé ñîâåò è äóìó íà òðè äíÿ è çàêîíîïðîåêò ïðîâåñòè ïî 87 ñòàòüå, à ãëàâíûõ ñâîèõ  ïðîòèâíèêîâ - Ï.Í. Äóðíîâî è Â.Ô.Òðåïîâà - Ñòîëûïèí òðåáîâàë óäàëèòü èç  ãîñóäàðñòâåííîãî ñîâåòà. È åùå íàçíà÷èòü ñ 1 ÿíâàðÿ 1912 ãîäà òóäà 20 íîâûõ äåïóòàòîâ ïî âûáîðó Ñòîëûïèíà. Íî Íèêîëàé íèêîãäà íå ïðîùàë òàêèõ "ñèëîâûõ ïðèåìîâ".Íàäî îòìåòèòü, ÷òî Ñòîëûïèí â ðåçóëüòàòå ñâîåé ïÿòèëåòíåé äåÿòåëüíîñòè, ïîòåðÿë ñêðîìíîñòü, ïðèîáðåë ìîíóìåíòàëüíîñòü, íî îí çíàë, ÷òî Íèêîëàé íà ýòîì äåëà íå îñòàâèò. Öàðü íà÷àë ìåëêî, íî ïîñòîÿííî ùåëêàòü ïî íîñó ñâîåãî ïðåìüåðà: íå ïîäïèñûâàë çàêîíîïðîåêòîâ, êîòîðûå áûëè ïðèíÿòû îáåèìè ïàëàòàìè, íàçíà÷àë â ïðàâèòåëüñòâî àêòèâíûõ ïðîòèâíèêîâ Ñòîëûïèíà. Ïîëçëè ñëóõè î ñêîðîé îòñòàâêå ïðåìüåðà.</w:t>
      </w:r>
      <w:r>
        <w:br w:type="page"/>
      </w:r>
    </w:p>
    <w:p>
      <w:pPr>
        <w:pStyle w:val="Normal"/>
        <w:spacing w:lineRule="exact" w:line="300"/>
        <w:ind w:firstLine="720"/>
        <w:jc w:val="both"/>
        <w:rPr>
          <w:rFonts w:ascii="Antiqua" w:hAnsi="Antiqua" w:cs="Antiqua"/>
          <w:sz w:val="26"/>
        </w:rPr>
      </w:pPr>
      <w:r>
        <w:rPr>
          <w:rFonts w:cs="Antiqua" w:ascii="Antiqua" w:hAnsi="Antiqua"/>
          <w:sz w:val="26"/>
        </w:rPr>
      </w:r>
    </w:p>
    <w:p>
      <w:pPr>
        <w:pStyle w:val="Normal"/>
        <w:spacing w:lineRule="exact" w:line="300"/>
        <w:ind w:firstLine="720"/>
        <w:jc w:val="both"/>
        <w:rPr>
          <w:rFonts w:ascii="Antiqua" w:hAnsi="Antiqua" w:cs="Antiqua"/>
          <w:sz w:val="26"/>
        </w:rPr>
      </w:pPr>
      <w:r>
        <w:rPr>
          <w:rFonts w:cs="Antiqua" w:ascii="Antiqua" w:hAnsi="Antiqua"/>
          <w:i/>
          <w:sz w:val="26"/>
        </w:rPr>
        <w:t>Ãëàâà 7. Óáèéñòâî Ñòîëûïèíà.</w:t>
      </w:r>
    </w:p>
    <w:p>
      <w:pPr>
        <w:pStyle w:val="Normal"/>
        <w:spacing w:lineRule="exact" w:line="300"/>
        <w:ind w:firstLine="720"/>
        <w:jc w:val="both"/>
        <w:rPr>
          <w:rFonts w:ascii="Antiqua" w:hAnsi="Antiqua" w:cs="Antiqua"/>
          <w:sz w:val="26"/>
        </w:rPr>
      </w:pPr>
      <w:r>
        <w:rPr>
          <w:rFonts w:cs="Antiqua" w:ascii="Antiqua" w:hAnsi="Antiqua"/>
          <w:sz w:val="26"/>
        </w:rPr>
      </w:r>
    </w:p>
    <w:p>
      <w:pPr>
        <w:pStyle w:val="Normal"/>
        <w:spacing w:lineRule="exact" w:line="300"/>
        <w:ind w:firstLine="720"/>
        <w:jc w:val="both"/>
        <w:rPr/>
      </w:pPr>
      <w:r>
        <w:rPr>
          <w:rFonts w:cs="Antiqua" w:ascii="Antiqua" w:hAnsi="Antiqua"/>
          <w:sz w:val="26"/>
        </w:rPr>
        <w:t>Â àâãóñòå 1911 ãîäà Ñòîëûïèí îòäûõàë â ñâîåì èìåíèè â Êîëíîáðåæüå, òàì îí ðàáîòàë íàä íîâûìè ïðîåêòàìè, êîòîðûå ñîáèðàëñÿ ïðåäñòàâèòü íà çàñåäàíèè Äóìû, íî è ðàáîòó, è îòäûõ ïðèøëîñü ïðåðâàòü èç-çà ïîåçäêè â Êèåâ, ãäå äîëæåí áûë îòêðûòüñÿ ïàìÿòíèê Àëåêñàíäðó II. Ïðåáûâàíèå â Êèåâå íà÷àëîñü ñ îñêîðáëåíèÿ. Ñòîëûïèíó íå íàøëîñü  ìåñòà â àâòîìîáèëÿõ, â êîòîðûõ ñëåäîâàëà öàðñêàÿ ñâèòà - åìó ÿâíî äàâàëè ïîíÿòü, ÷òî îí ëèøíèé. Ïðåäñåäàòåëþ Ñîâåòà ìèíèñòðîâ ïðèøëîñü èñêàòü èçâîç÷èêà. Êîãäà ñâèòà ïðèòîðìîçèëà, Ðàñïóòèí îãëÿíóëñÿ è óâèäåë Ñòîëûïèíà è êëèêóøåñêè âîçîïèë "Ñìåðòü çà íèì, Ñìåðòü çà íåì åäåò. Çà Ïåòðîì... çà íèì!"</w:t>
      </w:r>
      <w:r>
        <w:rPr>
          <w:rStyle w:val="FootnoteCharacters"/>
          <w:rStyle w:val="FootnoteAnchor"/>
          <w:rFonts w:cs="Antiqua" w:ascii="Antiqua" w:hAnsi="Antiqua"/>
          <w:sz w:val="26"/>
        </w:rPr>
        <w:footnoteReference w:id="15"/>
      </w:r>
      <w:r>
        <w:rPr>
          <w:rFonts w:cs="Antiqua" w:ascii="Antiqua" w:hAnsi="Antiqua"/>
          <w:sz w:val="26"/>
        </w:rPr>
        <w:t xml:space="preserve"> Ðåøàþùèå ñîáûòèÿ ðàçâåðíóëèñü 1 ñåíòÿáðÿ. Â 6 ÷àñîâ óòðà Êóëÿáêî, íà÷àëüíèê Êèåâñêîãî îõðàííîãî îòäåëåíèÿ, äîëîæèë î ãîòîâÿùåìñÿ ïîêóøåíèè êèåâñêîìó ãåíåðàë-ãóáåðíàòîðó Ô.Ô.Òðåïîâó. Â 7 ÷àñîâ óòðà îí ñîîáùèë. îá ýòîì Ñòîëûïèíó è ïîïðîñèë åãî íå ãóëÿòü ïî ãîðîäó. Êîãäà Áîãðîâ ïîÿâèëñÿ â òåàòðå, Êóëÿáêî ïîïðîñèë åãî âåðíóòüñÿ íà êâàðòèðó. Áîãðîâ óøåë è âåðíóëñÿ ÷åðåç íåñêîëüêî ìèíóò è ñåë íà ñâîå ìåñòî â 18-îì ðÿäó ïàðòåðà. Âî âðåìÿ àíòðàêòà Êóëÿáêî ïîâòîðèë ñâîå ïðèêàçàíèå, ñíîâà ïîâòîðèë ñâîé íåõèòðûé ìàíåâð. Îäíàêî îôèöåð, äåæóðèâøèé ó âõîäà, íå ïóñêàë åãî îáðàòíî â òåàòð è òîëüêî âìåøàòåëüñòâî Êóëÿáêî, ïðîõîäèâøåãî â ýòî âðåìÿ ìèìî, ïîçâîëèëî Áîãðîâó îêàçàòüñÿ â òåàòðå. Ñòîëûïèí ñòîÿë â ýòî âðåìÿ ëèöîì ê ïàðòåðó, Áîãðîâ ïîäîøåë ê Ñòîëûïèíó è ïðîèçâåë äâà âûñòðåëà. Îäíà ïóëÿ ïîïàëà â ðóêó, à äðóãàÿ æèâîò. Ñòîëûïèí ñêîí÷àëñÿ Â ñåíòÿáðÿ 1911ãîäà â ÷àñòíîé êëèíèêå Ìàêîâñêîãî. Ïóëÿ ïðè ïîïàäàíèè çàäåëà ïå÷åíü, è ýòî ðåøèëî äåëî ìåäèöèíà îêàçàëàñü áåñïîìîùíîé.</w:t>
      </w:r>
    </w:p>
    <w:p>
      <w:pPr>
        <w:pStyle w:val="Normal"/>
        <w:spacing w:lineRule="exact" w:line="300"/>
        <w:ind w:firstLine="720"/>
        <w:jc w:val="both"/>
        <w:rPr>
          <w:rFonts w:ascii="Antiqua" w:hAnsi="Antiqua" w:cs="Antiqua"/>
          <w:sz w:val="26"/>
        </w:rPr>
      </w:pPr>
      <w:r>
        <w:rPr>
          <w:rFonts w:cs="Antiqua" w:ascii="Antiqua" w:hAnsi="Antiqua"/>
          <w:sz w:val="26"/>
        </w:rPr>
        <w:t>Áîãðîâà çàäåðæàëè ñðàçó è ñòàëè æåñòîêî èçáèâàòü, åãî ñ òðóäîì óäàëîñü âûðâàòü èç ðóê êðîâîæàäíîé òîëïû. Åãî îòïðàâèëè â "Êîñîé êàïîíèð" è ïîñëå ìîëíèåíîñíîãî ñëåäñòâèÿ åãî ïîâåñèëè. Ïîäëèííàÿ ïðîáëåìà, ñâÿçàííàÿ ñ óáèéñòâîì Ñòîëûïèíà,ñîñòîèò íå â òîì, êåì îí áûë óáèò - àãåíòîì îõðàíêè èëè ðåâîëþöèîíåðîì, à â òîì çíàëà ëè îõðàíêà î çàìûñëå Áîãðîâà.</w:t>
      </w:r>
    </w:p>
    <w:p>
      <w:pPr>
        <w:pStyle w:val="Normal"/>
        <w:spacing w:lineRule="exact" w:line="300"/>
        <w:ind w:firstLine="720"/>
        <w:jc w:val="both"/>
        <w:rPr>
          <w:rFonts w:ascii="Antiqua" w:hAnsi="Antiqua" w:cs="Antiqua"/>
          <w:sz w:val="26"/>
        </w:rPr>
      </w:pPr>
      <w:r>
        <w:rPr>
          <w:rFonts w:cs="Antiqua" w:ascii="Antiqua" w:hAnsi="Antiqua"/>
          <w:sz w:val="26"/>
        </w:rPr>
        <w:t>Äàâàëîñü äâà îáúÿñíåíèÿ. Ïåðâîå - îõðàíêà â ëèöå òîâàðèùà âíóòðåííèõ äåë, øåôà îòäåëüíîãî êîðïóñà æàíäàðìîâ ãåíåðàëà Ï.Ã.Êóðëîâà, íà÷àëüíèêà äâîðöîâîé ïîëèöèè À.È.Ñïèðèäîâè÷à, Êóëÿáêî è âèöå-äèðåêòîðà äåïàðòàìåíòà ïîëèöèè êàìåð-þíêåðà Âåðèãèíà, òî åñòü òîìó, êîìó áûëà ïîðó÷åíà îõðàíà öàðÿ âî âðåìÿ òîðæåñòâ, ðåøèëè èíñöåíèðîâàòü ïîêóøåíèå íà Ñòîëûïèíà, ïîêóøåíèå óñïåøíî ïðåäîòâðàòèòü è ïîëó÷èòü çà õðàáðîñòü íàãðàäû, íî â ðåøàþùèé ìîìåíò îíè ïîòåðÿëè óïðàëåíèå íàä Áîãðîâûì. Âòîðîå-ýòà ÷åòâåðêà õîòåëà, ÷òîáû Ñòîëûïèí áûë óáèò, è ñäåëàëè îíè ýòî ðóàìè Áîãðîâà.</w:t>
      </w:r>
      <w:r>
        <w:br w:type="page"/>
      </w:r>
    </w:p>
    <w:p>
      <w:pPr>
        <w:pStyle w:val="Normal"/>
        <w:spacing w:lineRule="exact" w:line="300"/>
        <w:ind w:firstLine="720"/>
        <w:jc w:val="both"/>
        <w:rPr>
          <w:rFonts w:ascii="Antiqua" w:hAnsi="Antiqua" w:cs="Antiqua"/>
          <w:sz w:val="26"/>
        </w:rPr>
      </w:pPr>
      <w:r>
        <w:rPr>
          <w:rFonts w:cs="Antiqua" w:ascii="Antiqua" w:hAnsi="Antiqua"/>
          <w:i/>
          <w:sz w:val="26"/>
        </w:rPr>
        <w:t>Ãëàâà 8.  Çàêëþ÷åíèå.</w:t>
      </w:r>
    </w:p>
    <w:p>
      <w:pPr>
        <w:pStyle w:val="Normal"/>
        <w:spacing w:lineRule="exact" w:line="300"/>
        <w:ind w:firstLine="720"/>
        <w:jc w:val="both"/>
        <w:rPr>
          <w:rFonts w:ascii="Antiqua" w:hAnsi="Antiqua" w:cs="Antiqua"/>
          <w:sz w:val="26"/>
        </w:rPr>
      </w:pPr>
      <w:r>
        <w:rPr>
          <w:rFonts w:cs="Antiqua" w:ascii="Antiqua" w:hAnsi="Antiqua"/>
          <w:sz w:val="26"/>
        </w:rPr>
      </w:r>
    </w:p>
    <w:p>
      <w:pPr>
        <w:pStyle w:val="Normal"/>
        <w:spacing w:lineRule="exact" w:line="300"/>
        <w:ind w:firstLine="720"/>
        <w:jc w:val="both"/>
        <w:rPr/>
      </w:pPr>
      <w:r>
        <w:rPr>
          <w:rFonts w:cs="Antiqua" w:ascii="Antiqua" w:hAnsi="Antiqua"/>
          <w:sz w:val="26"/>
        </w:rPr>
        <w:t>Ðåâîëþöèÿ ïîêàçàëà îãðîìíûé ñîöèàëüíî-ýêîíîìè÷åñêèé è ïîëèòè÷åñêèé ðàçðûâ ìåæäó íàðîäîì è âëàñòüþ. Ñòðàíå òðåáîâàëèñü ðàäèêàëüíûå ðåôîðìû, êîòîðûõ íå ïîñëåäîâàëî. Ìîæíî ñêàçàòü, ÷òî ñòðàíà â ïåðèîä ñòîëûïèíñêèõ ðåôîðì ïåðåæèâàëà íå êîíñòèòóöèîííûé êðèçèñ, à ðåâîëþöèîííûé. Ñòîÿíèå íà ìåñòå èëè ïîëóðåôîðìû íå ìîãëè ðåøèòü ñèòóàöèþ, à òîëüêî íàîáîðîò ðàñøèðÿëè ïëàöäàðì äëÿ áîðüáû çà êàðäèíàëüíûå ïðåîáðàçîâàíèÿ. Òîëüêî óíè÷òîæåíèå öàðñêîãî ðåæèìà è ïîìåùè÷üåãî çåìëåâëàäåíèÿ ìîãëè èçìåíèòü õîä ñîáûòèé, ìåðû, êîòîðûå ïðåäïðèíÿë Ñòîëûïèí â õîäå ñâîèõ ðåôîðì áûëè ïîëîâèí÷àòûìè. Ãëàâíûé æå êðàõ ðåôîðì Ñòîëûïèíà ñîñòîèò â òîì, ÷òî îí õîòåë îñóùåñòâèòü ðåîðãàíèçàöèþ âíå äåìîêðàòè÷åñêèì ïóòåì è âîïðåêè åìó Ñòðóâå ïèñàë:" Èìåííî åãî àãðàðíàÿ ïîëèòèêà ñîñòîèò â êðè÷àùåì ïðîòèâîðå÷èè ñ åãî îñòàëüíîé ïîëèòèêîé. Îí èçìåíÿåò ýêîíîìè÷åñêèé ôóíäàìåíò ñòðàíû,  òî âðåìÿ êàê âñÿ îñòàëüíàÿ ïîëèòèêà ñòðåìèòñÿ ñîõðàíèòü â âîçìîæíî áîëüøåé íåïðèêîñíîâåííîñòè ïîëèòè÷åñêóþ "íàäñòðîéêó" è ëèøü ñëåãêà óêðàøàåò åå ôàñàä.</w:t>
      </w:r>
      <w:r>
        <w:rPr>
          <w:rStyle w:val="FootnoteCharacters"/>
          <w:rStyle w:val="FootnoteAnchor"/>
          <w:rFonts w:cs="Antiqua" w:ascii="Antiqua" w:hAnsi="Antiqua"/>
          <w:sz w:val="26"/>
        </w:rPr>
        <w:footnoteReference w:id="16"/>
      </w:r>
      <w:r>
        <w:rPr>
          <w:rFonts w:cs="Antiqua" w:ascii="Antiqua" w:hAnsi="Antiqua"/>
          <w:sz w:val="26"/>
        </w:rPr>
        <w:t xml:space="preserve"> Êîíå÷íî æå Ñòîëûïèí áûë âûäàþùèìñÿ äåÿòåëåì è ïîëèòèêîì, íî ïðè ñóùåñòâîâàíèè òàêîé ñèñòåìû, êîòîðàÿ áûëà â Ðîññèè, âñå åãî ïðîåêòû "ðàçêàëûâàëèñü" î íåïîíèìàíèå èëè î íåæåëàíèå ïîíÿòü âñþ âàæíîñòü åãî íà÷èíàíèé. Íàäî ñêàçàòü, ÷òî áåç òåõ ÷åëîâå÷åñêèõ êà÷åñòâ, òàêèõ êàê: ñìåëîñòü, öåëåóñòðåìëåííîñòü, íàïîðèñòîñòü, ïîëèòè÷åñêîå ÷óòüå, õèòðîñòü - Ñòîëûïèíó âðÿä ëè óäàëîñü ñäåëàòü õîòü êàêîé  âêëàä â ðàçâèòèå ñòðàíû.</w:t>
      </w:r>
      <w:r>
        <w:br w:type="page"/>
      </w:r>
    </w:p>
    <w:p>
      <w:pPr>
        <w:pStyle w:val="Normal"/>
        <w:spacing w:lineRule="exact" w:line="300"/>
        <w:ind w:firstLine="720"/>
        <w:jc w:val="center"/>
        <w:rPr/>
      </w:pPr>
      <w:r>
        <w:rPr>
          <w:rFonts w:eastAsia="Antiqua" w:cs="Antiqua" w:ascii="Antiqua" w:hAnsi="Antiqua"/>
          <w:sz w:val="26"/>
        </w:rPr>
        <w:t xml:space="preserve"> </w:t>
      </w:r>
      <w:r>
        <w:rPr>
          <w:rFonts w:cs="Antiqua" w:ascii="Antiqua" w:hAnsi="Antiqua"/>
          <w:i/>
          <w:sz w:val="26"/>
        </w:rPr>
        <w:t>ÑÏÈÑÎÊ ËÈÒÅÐÀÒÓÐÛ</w:t>
      </w:r>
    </w:p>
    <w:p>
      <w:pPr>
        <w:pStyle w:val="Normal"/>
        <w:spacing w:lineRule="exact" w:line="300"/>
        <w:ind w:firstLine="720"/>
        <w:jc w:val="both"/>
        <w:rPr>
          <w:rFonts w:ascii="Antiqua" w:hAnsi="Antiqua" w:cs="Antiqua"/>
          <w:i/>
          <w:i/>
          <w:sz w:val="26"/>
        </w:rPr>
      </w:pPr>
      <w:r>
        <w:rPr>
          <w:rFonts w:cs="Antiqua" w:ascii="Antiqua" w:hAnsi="Antiqua"/>
          <w:i/>
          <w:sz w:val="26"/>
        </w:rPr>
      </w:r>
    </w:p>
    <w:tbl>
      <w:tblPr>
        <w:tblW w:w="9780" w:type="dxa"/>
        <w:jc w:val="left"/>
        <w:tblInd w:w="-149" w:type="dxa"/>
        <w:tblLayout w:type="fixed"/>
        <w:tblCellMar>
          <w:top w:w="0" w:type="dxa"/>
          <w:left w:w="108" w:type="dxa"/>
          <w:bottom w:w="0" w:type="dxa"/>
          <w:right w:w="108" w:type="dxa"/>
        </w:tblCellMar>
      </w:tblPr>
      <w:tblGrid>
        <w:gridCol w:w="536"/>
        <w:gridCol w:w="2133"/>
        <w:gridCol w:w="2418"/>
        <w:gridCol w:w="1279"/>
        <w:gridCol w:w="2561"/>
        <w:gridCol w:w="853"/>
      </w:tblGrid>
      <w:tr>
        <w:trPr/>
        <w:tc>
          <w:tcPr>
            <w:tcW w:w="53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1</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Ñáîðíèê ðå÷åé</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Ïåòð Àðêàäüåâè÷ Ñòîëûïèí“</w:t>
            </w:r>
          </w:p>
          <w:p>
            <w:pPr>
              <w:pStyle w:val="Normal"/>
              <w:spacing w:lineRule="exact" w:line="300"/>
              <w:jc w:val="center"/>
              <w:rPr>
                <w:rFonts w:ascii="Antiqua" w:hAnsi="Antiqua" w:cs="Antiqua"/>
                <w:sz w:val="26"/>
              </w:rPr>
            </w:pPr>
            <w:r>
              <w:rPr>
                <w:rFonts w:cs="Antiqua" w:ascii="Antiqua" w:hAnsi="Antiqua"/>
                <w:sz w:val="26"/>
              </w:rPr>
              <w:t>“</w:t>
            </w:r>
            <w:r>
              <w:rPr>
                <w:rFonts w:cs="Antiqua" w:ascii="Antiqua" w:hAnsi="Antiqua"/>
                <w:sz w:val="26"/>
              </w:rPr>
              <w:t>Íàì íóæíà âåëèêàÿ Ðîññèÿ"</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 xml:space="preserve">Ìîñêâà </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Ìîëîäàÿ Ãâàðäèÿ"</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1990</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2</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À.ß.Àâðåõ</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Ï.À.Ñòîëûïèí è ñóäüáû ðåôîðì â Ðîññèè."</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Ìîñêâà</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ïîëèòèçäàò</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1991</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3</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Ì.Ï.Áîê</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w:t>
            </w:r>
            <w:r>
              <w:rPr>
                <w:rFonts w:cs="Antiqua" w:ascii="Antiqua" w:hAnsi="Antiqua"/>
                <w:sz w:val="26"/>
              </w:rPr>
              <w:t>Ï.À.Ñòîëûïèí âîñïîìèíàíèÿ îá îòöå"</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Ìîñêâà</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 xml:space="preserve">"Íîâîñòè" </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1992</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4</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Í.Âåðò</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Èñòîðèÿ ñîâåòñêîãî ãîñóäàðñòâà"</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Ìîñêâà</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Ïðîãðåññ"</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1992</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5</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Â.Â.Êàçàðåçîâ</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Î Ïåòðå Àðêàäèåâè÷å Ñòîëûïèíå"</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Ìîñêâà</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 xml:space="preserve">ÂÎ "Àãðîïðîìèçäàò" </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1991</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6</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À.Ï.Êîðåëèí</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Êðàòêîå ïîñîáèå ïî èñòîðèè"</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Ìîñêâà</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Âûñøàÿ øêîëà"</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1992</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7</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Ï.Ò.Êóðêîâ</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Ãèáåëü èìïåðàòîðñêîé Ðîññèè"</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Ìîñêâà</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 xml:space="preserve">"Ñîâðåìåííèê" </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1992</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8</w:t>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ntiqua" w:hAnsi="Antiqua" w:cs="Antiqua"/>
                <w:sz w:val="26"/>
              </w:rPr>
            </w:pPr>
            <w:r>
              <w:rPr>
                <w:rFonts w:cs="Antiqua" w:ascii="Antiqua" w:hAnsi="Antiqua"/>
                <w:sz w:val="26"/>
              </w:rPr>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Èëëþñòðèðîâàííàÿ èñòîðèÿ ÑÑÑÐ"</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Ìîñêâà</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Ìûñëü"</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1977</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9</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Í.Ï.Øóáèíñêîé</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Ïàìÿòè Ï.À.Ñòîëûïèíà"</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Ìîñêâà</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òîâàðèùåñòâî òèïîãðàôèé À.È.Ìàìîíòîâà</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1913</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10</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Ï.Í. Çûðÿíîâ</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Ïåòð Àðêàäèåâè÷ Ñòîëûïèí"</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Ìîñêâà</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Âîïðîñû Èñòîðèè N6</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1990</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11</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Îñòðîâñêèé</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Ñòîëûïèí”</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 xml:space="preserve">Ìîñêâà </w:t>
            </w:r>
          </w:p>
        </w:tc>
        <w:tc>
          <w:tcPr>
            <w:tcW w:w="2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ntiqua" w:hAnsi="Antiqua" w:cs="Antiqua"/>
                <w:sz w:val="26"/>
              </w:rPr>
            </w:pPr>
            <w:r>
              <w:rPr>
                <w:rFonts w:cs="Antiqua" w:ascii="Antiqua" w:hAnsi="Antiqua"/>
                <w:sz w:val="26"/>
              </w:rPr>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cs="Antiqua"/>
                <w:sz w:val="26"/>
              </w:rPr>
            </w:pPr>
            <w:r>
              <w:rPr>
                <w:rFonts w:cs="Antiqua" w:ascii="Antiqua" w:hAnsi="Antiqua"/>
                <w:sz w:val="26"/>
              </w:rPr>
              <w:t xml:space="preserve">1992 </w:t>
            </w:r>
          </w:p>
        </w:tc>
      </w:tr>
    </w:tbl>
    <w:p>
      <w:pPr>
        <w:pStyle w:val="Normal"/>
        <w:spacing w:lineRule="exact" w:line="300"/>
        <w:ind w:firstLine="720"/>
        <w:jc w:val="both"/>
        <w:rPr>
          <w:rFonts w:ascii="Antiqua" w:hAnsi="Antiqua" w:cs="Antiqua"/>
          <w:sz w:val="26"/>
        </w:rPr>
      </w:pPr>
      <w:r>
        <w:rPr>
          <w:rFonts w:cs="Antiqua" w:ascii="Antiqua" w:hAnsi="Antiqua"/>
          <w:sz w:val="26"/>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418" w:right="1134" w:gutter="284" w:header="680" w:top="1304" w:footer="68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charset w:val="00"/>
    <w:family w:val="auto"/>
    <w:pitch w:val="variable"/>
  </w:font>
  <w:font w:name="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cademy" w:ascii="Academy" w:hAnsi="Academy"/>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cademy" w:hAnsi="Academy" w:cs="Academy"/>
        <w:sz w:val="26"/>
      </w:rPr>
    </w:pPr>
    <w:r>
      <w:rPr>
        <w:rFonts w:cs="Academy" w:ascii="Academy" w:hAnsi="Academy"/>
        <w:sz w:val="26"/>
      </w:rPr>
      <w:t>Ìîñêâà 199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ntiqua" w:ascii="Antiqua" w:hAnsi="Antiqua"/>
          <w:sz w:val="26"/>
        </w:rPr>
        <w:t xml:space="preserve">  </w:t>
      </w:r>
      <w:r>
        <w:rPr>
          <w:rFonts w:cs="Antiqua" w:ascii="Antiqua" w:hAnsi="Antiqua"/>
          <w:sz w:val="26"/>
        </w:rPr>
        <w:t>Êðàòêîå ïîñîáèå ïî èñòîðèè. Èçäàòåëüñòâî "Âûñøàÿ øêîëà" , ñòð.94</w:t>
      </w:r>
    </w:p>
  </w:footnote>
  <w:footnote w:id="3">
    <w:p>
      <w:pPr>
        <w:pStyle w:val="Footnote"/>
        <w:rPr/>
      </w:pPr>
      <w:r>
        <w:rPr>
          <w:rStyle w:val="FootnoteCharacters"/>
        </w:rPr>
        <w:footnoteRef/>
      </w:r>
      <w:r>
        <w:rPr>
          <w:rFonts w:cs="Antiqua" w:ascii="Antiqua" w:hAnsi="Antiqua"/>
          <w:sz w:val="26"/>
        </w:rPr>
        <w:t xml:space="preserve"> </w:t>
      </w:r>
      <w:r>
        <w:rPr>
          <w:rFonts w:cs="Antiqua" w:ascii="Antiqua" w:hAnsi="Antiqua"/>
          <w:sz w:val="26"/>
        </w:rPr>
        <w:t>À.ß.Àâðåõ, "Ï.À.Ñòîëûïèí è ñóäüáû ðåôîðì â Ðîññèè",Ìîñêâà-1991 ñòð.17</w:t>
      </w:r>
    </w:p>
  </w:footnote>
  <w:footnote w:id="4">
    <w:p>
      <w:pPr>
        <w:pStyle w:val="Footnote"/>
        <w:rPr/>
      </w:pPr>
      <w:r>
        <w:rPr>
          <w:rStyle w:val="FootnoteCharacters"/>
        </w:rPr>
        <w:footnoteRef/>
      </w:r>
      <w:r>
        <w:rPr/>
        <w:t xml:space="preserve">  </w:t>
      </w:r>
      <w:r>
        <w:rPr>
          <w:rFonts w:cs="Antiqua" w:ascii="Antiqua" w:hAnsi="Antiqua"/>
          <w:sz w:val="26"/>
        </w:rPr>
        <w:t>Ì.Ï. Áîê, "Âîñïîìèíàíèÿ î ìîåì îòöå" , Ìîñêâà 1991</w:t>
      </w:r>
    </w:p>
  </w:footnote>
  <w:footnote w:id="5">
    <w:p>
      <w:pPr>
        <w:pStyle w:val="Footnote"/>
        <w:rPr/>
      </w:pPr>
      <w:r>
        <w:rPr>
          <w:rStyle w:val="FootnoteCharacters"/>
        </w:rPr>
        <w:footnoteRef/>
      </w:r>
      <w:r>
        <w:rPr>
          <w:rFonts w:cs="Antiqua" w:ascii="Antiqua" w:hAnsi="Antiqua"/>
          <w:sz w:val="26"/>
        </w:rPr>
        <w:t>? Í.Âåðò "Èñòîðèÿ ñîâåòñêîãî ãîñóäàðñòâà 1900-1991", Ìîñêâà, 1992, ñòð49</w:t>
      </w:r>
    </w:p>
  </w:footnote>
  <w:footnote w:id="6">
    <w:p>
      <w:pPr>
        <w:pStyle w:val="Footnote"/>
        <w:rPr/>
      </w:pPr>
      <w:r>
        <w:rPr>
          <w:rStyle w:val="FootnoteCharacters"/>
        </w:rPr>
        <w:footnoteRef/>
      </w:r>
      <w:r>
        <w:rPr>
          <w:rFonts w:cs="Antiqua" w:ascii="Antiqua" w:hAnsi="Antiqua"/>
          <w:sz w:val="26"/>
        </w:rPr>
        <w:t xml:space="preserve"> </w:t>
      </w:r>
      <w:r>
        <w:rPr>
          <w:rFonts w:cs="Antiqua" w:ascii="Antiqua" w:hAnsi="Antiqua"/>
          <w:sz w:val="26"/>
        </w:rPr>
        <w:t>Êàçàðåçîâ "Î Ïåòðå Àðêàäüåâè÷å Ñòîëûïèíå" ã.Ìîñêâà 1991 ñòð.11</w:t>
      </w:r>
    </w:p>
  </w:footnote>
  <w:footnote w:id="7">
    <w:p>
      <w:pPr>
        <w:pStyle w:val="Footnote"/>
        <w:rPr/>
      </w:pPr>
      <w:r>
        <w:rPr>
          <w:rStyle w:val="FootnoteCharacters"/>
        </w:rPr>
        <w:footnoteRef/>
      </w:r>
      <w:r>
        <w:rPr/>
        <w:t xml:space="preserve"> </w:t>
      </w:r>
      <w:r>
        <w:rPr>
          <w:rFonts w:cs="Antiqua" w:ascii="Antiqua" w:hAnsi="Antiqua"/>
          <w:sz w:val="26"/>
        </w:rPr>
        <w:t>Ê .Ô . Øàöèëëî " Íàì íóæíà âåëèêàÿ Ðîññèÿ ", ã.Ìîñêâà 1991 ñòð . 63</w:t>
      </w:r>
    </w:p>
  </w:footnote>
  <w:footnote w:id="8">
    <w:p>
      <w:pPr>
        <w:pStyle w:val="Footnote"/>
        <w:rPr/>
      </w:pPr>
      <w:r>
        <w:rPr>
          <w:rStyle w:val="FootnoteCharacters"/>
        </w:rPr>
        <w:footnoteRef/>
      </w:r>
      <w:r>
        <w:rPr>
          <w:rFonts w:cs="Antiqua" w:ascii="Antiqua" w:hAnsi="Antiqua"/>
          <w:sz w:val="26"/>
        </w:rPr>
        <w:t xml:space="preserve"> </w:t>
      </w:r>
      <w:r>
        <w:rPr>
          <w:rFonts w:cs="Antiqua" w:ascii="Antiqua" w:hAnsi="Antiqua"/>
          <w:sz w:val="26"/>
        </w:rPr>
        <w:t>À.ß. Àâðåõ "Ï.À.Ñòîëûïèí è ñóäüáû ðåôîðì â Ðîññèè" Ìîñêâà 1991 ñòð.25</w:t>
      </w:r>
    </w:p>
  </w:footnote>
  <w:footnote w:id="9">
    <w:p>
      <w:pPr>
        <w:pStyle w:val="Footnote"/>
        <w:rPr/>
      </w:pPr>
      <w:r>
        <w:rPr>
          <w:rStyle w:val="FootnoteCharacters"/>
        </w:rPr>
        <w:footnoteRef/>
      </w:r>
      <w:r>
        <w:rPr/>
        <w:t xml:space="preserve"> </w:t>
      </w:r>
      <w:r>
        <w:rPr>
          <w:rFonts w:cs="Antiqua" w:ascii="Antiqua" w:hAnsi="Antiqua"/>
          <w:sz w:val="26"/>
        </w:rPr>
        <w:t>Í. Âåðò "Èñòîðèÿ ñîâåòñêîãî ãîñóäàðñòâà 1900-1991" ã.Ìîñêâà 1992 ñòð.50</w:t>
      </w:r>
    </w:p>
  </w:footnote>
  <w:footnote w:id="10">
    <w:p>
      <w:pPr>
        <w:pStyle w:val="Footnote"/>
        <w:rPr/>
      </w:pPr>
      <w:r>
        <w:rPr>
          <w:rStyle w:val="FootnoteCharacters"/>
        </w:rPr>
        <w:footnoteRef/>
      </w:r>
      <w:r>
        <w:rPr>
          <w:rFonts w:cs="Antiqua" w:ascii="Antiqua" w:hAnsi="Antiqua"/>
          <w:sz w:val="26"/>
        </w:rPr>
        <w:t xml:space="preserve"> </w:t>
      </w:r>
      <w:r>
        <w:rPr>
          <w:rFonts w:cs="Antiqua" w:ascii="Antiqua" w:hAnsi="Antiqua"/>
          <w:sz w:val="26"/>
        </w:rPr>
        <w:t>À.ß. Àâðåõ "Ï.À.Ñòîëûïèí è ñóäüáû ðåôîðì â Ðîññèè" Ìîñêâà 1991 ñòð.88</w:t>
      </w:r>
    </w:p>
  </w:footnote>
  <w:footnote w:id="11">
    <w:p>
      <w:pPr>
        <w:pStyle w:val="Footnote"/>
        <w:rPr/>
      </w:pPr>
      <w:r>
        <w:rPr>
          <w:rStyle w:val="FootnoteCharacters"/>
        </w:rPr>
        <w:footnoteRef/>
      </w:r>
      <w:r>
        <w:rPr>
          <w:rFonts w:cs="Antiqua" w:ascii="Antiqua" w:hAnsi="Antiqua"/>
          <w:sz w:val="26"/>
        </w:rPr>
        <w:t xml:space="preserve"> </w:t>
      </w:r>
      <w:r>
        <w:rPr>
          <w:rFonts w:cs="Antiqua" w:ascii="Antiqua" w:hAnsi="Antiqua"/>
          <w:sz w:val="26"/>
        </w:rPr>
        <w:t>À.ß. Àâðåõ "Ï.À.Ñòîëûïèí è ñóäüáà ðåôîðì â Ðîññèè", Ìîñêâà 1991 ñòð.4</w:t>
      </w:r>
    </w:p>
  </w:footnote>
  <w:footnote w:id="12">
    <w:p>
      <w:pPr>
        <w:pStyle w:val="Footnote"/>
        <w:rPr/>
      </w:pPr>
      <w:r>
        <w:rPr>
          <w:rStyle w:val="FootnoteCharacters"/>
        </w:rPr>
        <w:footnoteRef/>
      </w:r>
      <w:r>
        <w:rPr>
          <w:rFonts w:cs="Antiqua" w:ascii="Antiqua" w:hAnsi="Antiqua"/>
          <w:sz w:val="26"/>
        </w:rPr>
        <w:t xml:space="preserve"> </w:t>
      </w:r>
      <w:r>
        <w:rPr>
          <w:rFonts w:cs="Antiqua" w:ascii="Antiqua" w:hAnsi="Antiqua"/>
          <w:sz w:val="26"/>
        </w:rPr>
        <w:t>À.ß. Àâðåõ "Ï.À.Ñòîëûïèí è ñóäüáà ðåôîðì â Ðîññèè"Ìîñêâà 1991 ñòð.257</w:t>
      </w:r>
    </w:p>
  </w:footnote>
  <w:footnote w:id="13">
    <w:p>
      <w:pPr>
        <w:pStyle w:val="Footnote"/>
        <w:rPr/>
      </w:pPr>
      <w:r>
        <w:rPr>
          <w:rStyle w:val="FootnoteCharacters"/>
        </w:rPr>
        <w:footnoteRef/>
      </w:r>
      <w:r>
        <w:rPr>
          <w:rFonts w:cs="Antiqua" w:ascii="Antiqua" w:hAnsi="Antiqua"/>
          <w:sz w:val="26"/>
        </w:rPr>
        <w:t xml:space="preserve"> </w:t>
      </w:r>
      <w:r>
        <w:rPr>
          <w:rFonts w:cs="Antiqua" w:ascii="Antiqua" w:hAnsi="Antiqua"/>
          <w:sz w:val="26"/>
        </w:rPr>
        <w:t>Ì.Ï.Áîê "Ï.À.Ñòîëûïèí âîñïîìèíàíèÿ î ìîåì îòöå"  Ìîñêâà 1992 ñòð.302</w:t>
      </w:r>
    </w:p>
  </w:footnote>
  <w:footnote w:id="14">
    <w:p>
      <w:pPr>
        <w:pStyle w:val="Footnote"/>
        <w:rPr/>
      </w:pPr>
      <w:r>
        <w:rPr>
          <w:rStyle w:val="FootnoteCharacters"/>
        </w:rPr>
        <w:footnoteRef/>
      </w:r>
      <w:r>
        <w:rPr>
          <w:rFonts w:cs="Antiqua" w:ascii="Antiqua" w:hAnsi="Antiqua"/>
          <w:sz w:val="26"/>
        </w:rPr>
        <w:t xml:space="preserve"> </w:t>
      </w:r>
      <w:r>
        <w:rPr>
          <w:rFonts w:cs="Antiqua" w:ascii="Antiqua" w:hAnsi="Antiqua"/>
          <w:sz w:val="26"/>
        </w:rPr>
        <w:t>Ê.Ô.Øàöèëëî"Íàì íóæíà âåëèêàÿ Ðîññèÿ" ã.Ìîñêâà, 1991, ñòð.15?</w:t>
      </w:r>
    </w:p>
  </w:footnote>
  <w:footnote w:id="15">
    <w:p>
      <w:pPr>
        <w:pStyle w:val="Footnote"/>
        <w:rPr/>
      </w:pPr>
      <w:r>
        <w:rPr>
          <w:rStyle w:val="FootnoteCharacters"/>
        </w:rPr>
        <w:footnoteRef/>
      </w:r>
      <w:r>
        <w:rPr>
          <w:rFonts w:cs="Antiqua" w:ascii="Antiqua" w:hAnsi="Antiqua"/>
          <w:sz w:val="26"/>
        </w:rPr>
        <w:t xml:space="preserve"> </w:t>
      </w:r>
      <w:r>
        <w:rPr>
          <w:rFonts w:cs="Antiqua" w:ascii="Antiqua" w:hAnsi="Antiqua"/>
          <w:sz w:val="26"/>
        </w:rPr>
        <w:t>À.ß. Àâðåõ "Ñòîëûïèí è òðåòüÿ Äóìà" ã.Ìîñêâà 1991 ñòð.17</w:t>
      </w:r>
    </w:p>
  </w:footnote>
  <w:footnote w:id="16">
    <w:p>
      <w:pPr>
        <w:pStyle w:val="Footnote"/>
        <w:rPr/>
      </w:pPr>
      <w:r>
        <w:rPr>
          <w:rStyle w:val="FootnoteCharacters"/>
        </w:rPr>
        <w:footnoteRef/>
      </w:r>
      <w:r>
        <w:rPr>
          <w:rFonts w:cs="Antiqua" w:ascii="Antiqua" w:hAnsi="Antiqua"/>
          <w:sz w:val="26"/>
        </w:rPr>
        <w:t xml:space="preserve"> </w:t>
      </w:r>
      <w:r>
        <w:rPr>
          <w:rFonts w:cs="Antiqua" w:ascii="Antiqua" w:hAnsi="Antiqua"/>
          <w:sz w:val="26"/>
        </w:rPr>
        <w:t>?Ê.Ô.Øàöèëëî "Íàì íóæíà âåëèêàÿ Ðîññèÿ" ã.Ìîñêâà 1991 ñòð.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rFonts w:ascii="Antiqua" w:hAnsi="Antiqua" w:cs="Antiqua"/>
        <w:sz w:val="26"/>
      </w:rPr>
    </w:pPr>
    <w:r>
      <w:rPr>
        <w:rFonts w:cs="Antiqua" w:ascii="Antiqua" w:hAnsi="Antiqua"/>
        <w:sz w:val="26"/>
      </w:rPr>
      <w:t>Ðåôåðàò                                    Ï.À. Ñòîëûïèí. Ïîëèòè÷åñêèé ïîðòðåò.</w:t>
    </w:r>
  </w:p>
  <w:p>
    <w:pPr>
      <w:pStyle w:val="Header"/>
      <w:pBdr>
        <w:bottom w:val="single" w:sz="6" w:space="1" w:color="000000"/>
      </w:pBdr>
      <w:rPr>
        <w:rFonts w:ascii="Antiqua" w:hAnsi="Antiqua" w:cs="Antiqua"/>
        <w:sz w:val="26"/>
      </w:rPr>
    </w:pPr>
    <w:r>
      <w:rPr>
        <w:rFonts w:cs="Antiqua" w:ascii="Antiqua" w:hAnsi="Antiqua"/>
        <w:sz w:val="26"/>
      </w:rPr>
      <w:t>Èñòîðèÿ Ðîññè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cademy" w:hAnsi="Academy" w:cs="Academy"/>
        <w:sz w:val="28"/>
        <w:u w:val="single"/>
      </w:rPr>
    </w:pPr>
    <w:r>
      <w:rPr>
        <w:rFonts w:cs="Academy" w:ascii="Academy" w:hAnsi="Academy"/>
        <w:sz w:val="28"/>
        <w:u w:val="single"/>
      </w:rPr>
      <w:t>Ôèíàíñîâàÿ Àêàäåìèÿ ïðè ïðàâèòåëüñòâå Ðîññèéñêîé Ôåäåðàöèè</w:t>
    </w:r>
  </w:p>
  <w:p>
    <w:pPr>
      <w:pStyle w:val="Header"/>
      <w:jc w:val="center"/>
      <w:rPr>
        <w:rFonts w:ascii="Academy" w:hAnsi="Academy" w:cs="Academy"/>
        <w:sz w:val="28"/>
        <w:u w:val="single"/>
      </w:rPr>
    </w:pPr>
    <w:r>
      <w:rPr>
        <w:rFonts w:cs="Academy" w:ascii="Academy" w:hAnsi="Academy"/>
        <w:sz w:val="28"/>
        <w:u w:val="single"/>
      </w:rPr>
      <w:t>Èíñòèòóò Ìåæäóíàðîäíûõ Ýêîíîìè÷åñêèõ îòíîøåíè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7T07:27:00Z</dcterms:created>
  <dc:creator>Alexey Tumarkin</dc:creator>
  <dc:description/>
  <dc:language>en-US</dc:language>
  <cp:lastModifiedBy>STUDIO</cp:lastModifiedBy>
  <cp:lastPrinted>1993-12-15T14:06:00Z</cp:lastPrinted>
  <dcterms:modified xsi:type="dcterms:W3CDTF">1999-04-17T07:27:00Z</dcterms:modified>
  <cp:revision>2</cp:revision>
  <dc:subject/>
  <dc:title>Êàôåäðà Èñòîðèè</dc:title>
</cp:coreProperties>
</file>