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>Сталин в истории России</w:t>
      </w:r>
      <w:r>
        <w:br w:type="page"/>
      </w:r>
    </w:p>
    <w:p>
      <w:pPr>
        <w:pStyle w:val="Normal"/>
        <w:rPr/>
      </w:pPr>
      <w:r>
        <w:rPr/>
        <w:t>Содержание работ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jc w:val="left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6552165">
            <w:r>
              <w:rPr>
                <w:rStyle w:val="IndexLink"/>
                <w:szCs w:val="28"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52166">
            <w:r>
              <w:rPr>
                <w:rStyle w:val="IndexLink"/>
                <w:szCs w:val="28"/>
              </w:rPr>
              <w:t>1. Юность Сталина.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52167">
            <w:r>
              <w:rPr>
                <w:rStyle w:val="IndexLink"/>
                <w:szCs w:val="28"/>
              </w:rPr>
              <w:t>2. Гражданская война.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52168">
            <w:r>
              <w:rPr>
                <w:rStyle w:val="IndexLink"/>
                <w:szCs w:val="28"/>
              </w:rPr>
              <w:t>3. Избрание Сталина Генеральным секретарем ЦК партии.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52169">
            <w:r>
              <w:rPr>
                <w:rStyle w:val="IndexLink"/>
                <w:szCs w:val="28"/>
              </w:rPr>
              <w:t>4. Великая Отечественная война.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52170">
            <w:r>
              <w:rPr>
                <w:rStyle w:val="IndexLink"/>
                <w:szCs w:val="28"/>
              </w:rPr>
              <w:t>5. Сталинские репрессии.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52171">
            <w:r>
              <w:rPr>
                <w:rStyle w:val="IndexLink"/>
                <w:szCs w:val="28"/>
              </w:rPr>
              <w:t>Заключение.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52172">
            <w:r>
              <w:rPr>
                <w:rStyle w:val="IndexLink"/>
                <w:szCs w:val="28"/>
              </w:rPr>
              <w:t>Список литературы: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36552165"/>
      <w:bookmarkEnd w:id="0"/>
      <w:r>
        <w:rPr/>
        <w:t>Введение.</w:t>
      </w:r>
    </w:p>
    <w:p>
      <w:pPr>
        <w:pStyle w:val="Normal"/>
        <w:rPr/>
      </w:pPr>
      <w:r>
        <w:rPr/>
        <w:t xml:space="preserve">Трагические события, развернувшиеся в СССР после начала «перестройки» наглядно доказали правоту сталинского тезиса о том, что по мере строительства социализма противодействие враждебных ему сил не только не затухает, но приобретает все более изощренную и ожесточенную форму. </w:t>
      </w:r>
    </w:p>
    <w:p>
      <w:pPr>
        <w:pStyle w:val="Normal"/>
        <w:rPr/>
      </w:pPr>
      <w:r>
        <w:rPr/>
        <w:t>Целью данной работы является освещение периода правления И.В. Сталина, а также тех процессов и событий, которые происходили в нашей стране и в мире в целом в тот период.</w:t>
      </w:r>
    </w:p>
    <w:p>
      <w:pPr>
        <w:pStyle w:val="Normal"/>
        <w:rPr/>
      </w:pPr>
      <w:r>
        <w:rPr/>
        <w:t>Объектом исследования является правление Сталина, а его предметом содержание, основные события того времени, личность вождя.</w:t>
      </w:r>
    </w:p>
    <w:p>
      <w:pPr>
        <w:pStyle w:val="Normal"/>
        <w:spacing w:lineRule="auto" w:line="480"/>
        <w:rPr/>
      </w:pPr>
      <w:r>
        <w:rPr/>
        <w:t>Задачи, которые ставились при написании работы следующие:</w:t>
      </w:r>
    </w:p>
    <w:p>
      <w:pPr>
        <w:pStyle w:val="Style11"/>
        <w:numPr>
          <w:ilvl w:val="0"/>
          <w:numId w:val="3"/>
        </w:numPr>
        <w:rPr/>
      </w:pPr>
      <w:r>
        <w:rPr/>
        <w:t>уяснить политическую, экономическую, социальную обстановку в стране сложившуюся к тому времени;</w:t>
      </w:r>
    </w:p>
    <w:p>
      <w:pPr>
        <w:pStyle w:val="Style11"/>
        <w:numPr>
          <w:ilvl w:val="0"/>
          <w:numId w:val="3"/>
        </w:numPr>
        <w:rPr/>
      </w:pPr>
      <w:r>
        <w:rPr/>
        <w:t>проследить действия Сталина в период Великой Отечественной войны</w:t>
      </w:r>
    </w:p>
    <w:p>
      <w:pPr>
        <w:pStyle w:val="Style11"/>
        <w:numPr>
          <w:ilvl w:val="0"/>
          <w:numId w:val="3"/>
        </w:numPr>
        <w:rPr/>
      </w:pPr>
      <w:r>
        <w:rPr/>
        <w:t>выделить основные этапы, правления Сталина.</w:t>
      </w:r>
    </w:p>
    <w:p>
      <w:pPr>
        <w:pStyle w:val="Normal"/>
        <w:rPr/>
      </w:pPr>
      <w:r>
        <w:rPr/>
        <w:t>При написании использовались работы труды по истории таких авторов как Некрасов В.Ф., Дугин А.Р., Попов В.П.</w:t>
      </w:r>
    </w:p>
    <w:p>
      <w:pPr>
        <w:pStyle w:val="Heading1"/>
        <w:rPr/>
      </w:pPr>
      <w:bookmarkStart w:id="1" w:name="__RefHeading___Toc36552166"/>
      <w:bookmarkEnd w:id="1"/>
      <w:r>
        <w:rPr/>
        <w:t>1. Юность Сталина.</w:t>
      </w:r>
    </w:p>
    <w:p>
      <w:pPr>
        <w:pStyle w:val="Normal"/>
        <w:rPr>
          <w:rFonts w:eastAsia="Arial Unicode MS"/>
        </w:rPr>
      </w:pPr>
      <w:r>
        <w:rPr/>
        <w:t>Иосиф Виссарионович Сталин (Джугашвили) родился 9 (21) декабря 1879 года в городе Гори Тифлисской губернии в семье сапожника и дочери крепостного крестьянина. В 1894 году окончил Горийское духовное училище, в том же году поступил в Тифлисскую православную семинарию. В августе 1898 года вступил в РСДРП. В 1899 году исключен из выпускного класса семинарии за участие в марксистских кружках. В 1901 году впервые арестован за организацию в Тифлисе первомайской демонстрации и с тех пор вел жизнь профессионального революционера-подпольщика. Неоднократно ссылался в отдаленные северные и восточные районы страны, откуда, как правило, совершал побеги. Начав свою деятельность на Кавказе, Сталин со временем выдвинулся на общероссийский уровень. В 1912 году, после Пражской конференции РСДРП(б), заочно кооптирован в состав ЦК партии и возглавил его Русское бюро. При активном участии Сталина подготовлен и вышел в свет первый номер газеты «Правда». В тот же период он принимает свой всемирно известный псевдоним и публикует под ним свою первую крупную теоретическую работу - «Марксизм и национальный вопрос», высоко оцененную В.И.Лениным.</w:t>
      </w:r>
      <w:r>
        <w:rPr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Возвратившись после Февральской революции из туруханской ссылки в Петроград, Сталин до приезда Ленина из эмиграции руководил деятельностью ЦК и Петербургского комитета большевиков. С мая 1917 года - член Политбюро ЦК. Ввиду вынужденного ухода Ленина в подполье Сталин выступил на VI съезде партии с отчетным докладом ЦК. Участвовал в Октябрьском вооруженном восстании как член партийного центра по его руководству. После победы Октябрьской революции вошел в Совет народных комиссаров в качестве наркома по делам национальностей. </w:t>
      </w:r>
    </w:p>
    <w:p>
      <w:pPr>
        <w:pStyle w:val="Heading1"/>
        <w:rPr/>
      </w:pPr>
      <w:bookmarkStart w:id="2" w:name="__RefHeading___Toc36552167"/>
      <w:bookmarkEnd w:id="2"/>
      <w:r>
        <w:rPr/>
        <w:t>2. Гражданская война.</w:t>
      </w:r>
    </w:p>
    <w:p>
      <w:pPr>
        <w:pStyle w:val="Normal"/>
        <w:rPr/>
      </w:pPr>
      <w:r>
        <w:rPr/>
        <w:t xml:space="preserve">После начала гражданской войны Сталин был командирован на юг России в качестве чрезвычайного уполномоченного ВЦИК по заготовке и вывозу хлеба с Северного Кавказа в промышленные центры. Прибыв 6 июня 1918 года в Царицын, Сталин навел порядок в городе, обеспечил доставку продовольствия в Москву и занялся обороной Царицына от войск атамана Краснова. Совместно с К.Е.Ворошиловым он сумел отстоять город и предотвратить соединение армий Краснова и Дутова. </w:t>
      </w:r>
    </w:p>
    <w:p>
      <w:pPr>
        <w:pStyle w:val="Normal"/>
        <w:rPr/>
      </w:pPr>
      <w:r>
        <w:rPr/>
        <w:t xml:space="preserve">И в дальнейшем Сталин оказывался на тех фронтах, где складывалась критическая обстановка. В ноябре 1918 года начались революции в Германии и Австро-Венгрии. Сталин назначается председателем Военного Совета Украинского фронта. 30 ноября был создан Совет рабоче-крестьянской обороны во главе с Лениным. Сталин стал его членом, а как представитель ЦИК - заместителем Ленина. В декабре 1918 года началось наступление адмирала Колчака в Сибири. Он планировал соединиться с английскими и белогвардейскими войсками, наступавшими с севера. Создалось катастрофическое положение, исправлять которое Ленин поручил Сталину. Сталин вместе с Дзержинским быстро и решительно восстановили положение под Пермью. </w:t>
      </w:r>
    </w:p>
    <w:p>
      <w:pPr>
        <w:pStyle w:val="Normal"/>
        <w:rPr/>
      </w:pPr>
      <w:r>
        <w:rPr/>
        <w:t xml:space="preserve">Популярность Сталина как руководителя-практика, умевшего брать на себя ответственность, принимать решения и добиваться их исполнения, росла. На VIII съезде партии он был избран членом Политбюро и Оргбюро. По предложению Ленина Сталин назначается народным комиссаром государственного контроля (с 1920 г. - нарком рабоче-крестьянской инспекции). </w:t>
      </w:r>
    </w:p>
    <w:p>
      <w:pPr>
        <w:pStyle w:val="Normal"/>
        <w:rPr/>
      </w:pPr>
      <w:r>
        <w:rPr/>
        <w:t xml:space="preserve">В мае 1919 года Сталин прибыл в Петроград с задачей организовать оборону и отразить наступление генерала Юденича. Он быстро ликвидировал растерянность и панику, беспощадно уничтожая врагов и изменников. Войска Юденича были отброшены, угроза Петрограду ликвидирована. Летом 1919 года на Западном фронте, в Смоленске, Сталин организует отпор польскому наступлению. </w:t>
      </w:r>
    </w:p>
    <w:p>
      <w:pPr>
        <w:pStyle w:val="Normal"/>
        <w:rPr/>
      </w:pPr>
      <w:r>
        <w:rPr/>
        <w:t xml:space="preserve">К концу июня 1919 года Деникин захватил Донбасс и широким фронтом вторгся на Украину. В помощь Деникину выступили поляки, заняв Минск. Юденич под Петроградом вновь перешел в наступление. Центральный комитет посылает на Южный фронт Сталина. В октябре 1919 - марте 1920 года Деникин был разгромлен. </w:t>
      </w:r>
    </w:p>
    <w:p>
      <w:pPr>
        <w:pStyle w:val="Normal"/>
        <w:rPr/>
      </w:pPr>
      <w:r>
        <w:rPr/>
        <w:t xml:space="preserve">27 ноября 1919 года за боевые заслуги Сталин был награжден орденом Красного Знамени. </w:t>
      </w:r>
    </w:p>
    <w:p>
      <w:pPr>
        <w:pStyle w:val="Normal"/>
        <w:rPr/>
      </w:pPr>
      <w:r>
        <w:rPr/>
        <w:t>После короткой передышки 26 июля 1920 года Сталин направляется на Юго-Западный фронт, участвует в прорыве польского фронта, освобождении Киева и наступлении на Львов. Однако наступление на Варшаву завершилось крупным поражением благодаря авантюризму командовавшего Западным фронтом Тухачевского.</w:t>
      </w:r>
      <w:r>
        <w:rPr>
          <w:rStyle w:val="FootnoteAnchor"/>
        </w:rPr>
        <w:footnoteReference w:id="3"/>
      </w:r>
    </w:p>
    <w:p>
      <w:pPr>
        <w:pStyle w:val="Heading1"/>
        <w:rPr/>
      </w:pPr>
      <w:bookmarkStart w:id="3" w:name="__RefHeading___Toc36552168"/>
      <w:bookmarkEnd w:id="3"/>
      <w:r>
        <w:rPr/>
        <w:t>3. Избрание Сталина Генеральным секретарем ЦК партии.</w:t>
      </w:r>
    </w:p>
    <w:p>
      <w:pPr>
        <w:pStyle w:val="Normal"/>
        <w:rPr/>
      </w:pPr>
      <w:r>
        <w:rPr/>
        <w:t xml:space="preserve">В апреле 1922 года Пленум ЦК РКП(б) избрал Сталина Генеральным секретарем ЦК партии. В этой должности ему выпала сложная и ответственная обязанность - возглавлять политическое и хозяйственное руководство страной во время болезни и после смерти Владимира Ильича Ленина. </w:t>
      </w:r>
    </w:p>
    <w:p>
      <w:pPr>
        <w:pStyle w:val="Normal"/>
        <w:rPr/>
      </w:pPr>
      <w:r>
        <w:rPr/>
        <w:t xml:space="preserve">Ленин высоко ценил организаторские способности Сталина, его знания и опыт в деле решения национальных и других острых политических проблем. Между ними случались и личные столкновения, и принципиальные споры, в частности, по вопросам устройства единого Советского государства, монополии внешней торговли и др. Тем не менее эти разногласия не принимали характера непримиримых политических противоречий. Показательно, что в своем известном письме к съезду Ленин, дав уничижительную идейно-политическую характеристику Троцкому, Каменеву, Зиновьеву и Бухарину, в то же время не предъявил Сталину политических претензий. </w:t>
      </w:r>
    </w:p>
    <w:p>
      <w:pPr>
        <w:pStyle w:val="Normal"/>
        <w:rPr/>
      </w:pPr>
      <w:r>
        <w:rPr/>
        <w:t xml:space="preserve">Однако Ленин резко осудил грубость Сталина, считая этот недостаток нетерпимым именно в должности Генерального секретаря, поскольку он чреват расколом в руководстве партии, и предложил переместить Сталина на какой-либо иной пост. XIII съезд партии, как известно, не согласился с этим предложением. Впоследствии в Политбюро действительно произошел ряд инспирированных Троцким, Зиновьевым, Каменевым расколов, сопровождаемых бурными дискуссиями, кадровыми перестановками и чистками. Однако с высоты прошедшего с тех пор времени видно, что причины развернувшейся острейшей внутрипартийной борьбы коренились значительно глубже, чем в личных чертах характера Сталина и Троцкого. Как предсказывал в свое время Ленин, «к правящей партии стремятся примазаться разного рода карьеристы и проходимцы, заслуживающие только того, чтобы их расстреливать». В 20-е годы их устремления маскировались ложным, троцкистским толкованием интернационального долга Советской России, которая должна послужить лишь горючим материалом для «мирового пожара». </w:t>
      </w:r>
    </w:p>
    <w:p>
      <w:pPr>
        <w:pStyle w:val="Normal"/>
        <w:rPr/>
      </w:pPr>
      <w:r>
        <w:rPr/>
        <w:t xml:space="preserve">Ключевым вопросом, вокруг которого развернулась бурная полемика, стала возможность построения социализма в одной, отдельно взятой стране. Троцкий в духе своей концепции перманентной революции утверждал, что в «отсталой России» строительство социализма невозможно и спасти русскую революцию может только революция на Западе, которую нужно всеми силами подталкивать. </w:t>
      </w:r>
    </w:p>
    <w:p>
      <w:pPr>
        <w:pStyle w:val="Normal"/>
        <w:rPr/>
      </w:pPr>
      <w:r>
        <w:rPr/>
        <w:t xml:space="preserve">Сталин очень точно определил подлинную природу подобных воззрений: презрение к русскому народу, «неверие в силы и способности российского пролетариата - такова подпочва теории перманентной революции». Победивший российский пролетариат, говорил он, не может «топтаться» на месте, не может заниматься «толчением воды» в ожидании победы и помощи со стороны пролетариата Запада. Сталин дал партии, народу ясную и определенную цель: «Мы отстали от передовых стран на 50-100 лет. Мы должны пробежать это расстояние в десять лет. Либо мы сделаем это, либо нас сомнут». </w:t>
      </w:r>
    </w:p>
    <w:p>
      <w:pPr>
        <w:pStyle w:val="Normal"/>
        <w:rPr/>
      </w:pPr>
      <w:r>
        <w:rPr/>
        <w:t xml:space="preserve">Эти ясные мысли, полные уверенности в победе социализма в нашей стране, выраженные Сталиным, как всегда, спокойными, чеканными словами, убеждали и вдохновляли советских людей. Они наполняли их сердца гордостью, надеждой, верой в победу. Народ понял, что вопрос о «социализме в одной стране» - не отвлеченно-схоластическая проблема, но совпадает по своей сути с животрепещущим вопросом о национально-государственном выживании Советского Союза и всех его народов. Под руководством Сталина в кратчайшие сроки была осуществлена индустриализация страны. </w:t>
      </w:r>
    </w:p>
    <w:p>
      <w:pPr>
        <w:pStyle w:val="Normal"/>
        <w:rPr/>
      </w:pPr>
      <w:r>
        <w:rPr/>
        <w:t>1937 год беспощадно смел с политической сцены примазавшихся к великой народной революции карьеристов и проходимцев, тех, кто «расказачивал» и «раскулачивал», утверждал «пролетарскую культуру», кто рушил храмы и уничтожал честных беспартийных «спецов», тех, кто хотел «все отнять и поделить», кто грезил о «мировом пожаре», в котором России отведена роль простой «охапки хвороста».</w:t>
      </w:r>
      <w:r>
        <w:rPr>
          <w:rStyle w:val="FootnoteAnchor"/>
        </w:rPr>
        <w:footnoteReference w:id="4"/>
      </w:r>
    </w:p>
    <w:p>
      <w:pPr>
        <w:pStyle w:val="Normal"/>
        <w:rPr/>
      </w:pPr>
      <w:r>
        <w:rPr/>
        <w:t xml:space="preserve">Вместе с тем, из-за того, что сами органы НКВД были засорены троцкистскими агентами, в ходе репрессий, масштабы которых невероятно раздуты нынешними «борцами со сталинизмом», помимо истинных «врагов народа» пострадали и некоторые честные коммунисты, крупные ученые, деятели культуры и искусства, военачальники. </w:t>
      </w:r>
    </w:p>
    <w:p>
      <w:pPr>
        <w:pStyle w:val="Normal"/>
        <w:rPr/>
      </w:pPr>
      <w:r>
        <w:rPr/>
        <w:t xml:space="preserve">Параллельно с чисткой государственного и партийного аппарата от троцкистов и их пособников шло всестороннее очищение общественной жизни страны от троцкистской идеологии с ее воинствующим русофобством, глумлением над русской историей, отрицанием патриотических идеалов. По указанию Сталина была предпринята глубокая перестройка всей системы общественных наук, преодолены их вульгарно-социологические извращения, возобновлено преподавание отечественной истории в средней и высшей школе. Своевременность и благотворность совершавшихся перемен особенно ярко подтвердились с началом Великой Отечественной войны советского народа против немецко-фашистских захватчиков, в ходе которой окончательно сформировался новый идейно-политический курс на восстановление исторической преемственности, уважение к национальным патриотическим ценностям, опору на них в созидании новой жизни. </w:t>
      </w:r>
    </w:p>
    <w:p>
      <w:pPr>
        <w:pStyle w:val="Heading1"/>
        <w:rPr/>
      </w:pPr>
      <w:bookmarkStart w:id="4" w:name="__RefHeading___Toc36552169"/>
      <w:bookmarkEnd w:id="4"/>
      <w:r>
        <w:rPr/>
        <w:t>4. Великая Отечественная война.</w:t>
      </w:r>
    </w:p>
    <w:p>
      <w:pPr>
        <w:pStyle w:val="Normal"/>
        <w:rPr/>
      </w:pPr>
      <w:r>
        <w:rPr/>
        <w:t xml:space="preserve">Решая проблему безопасности страны, Сталину пришлось делать нелегкий выбор: либо в одиночку дожидаться часа, когда окрепшая и обнаглевшая от попустительства крупнейших государств мира гитлеровская Германия бросит против СССР всю экономическую и военную мощь порабощенной Европы, либо вести сложную игру на межимпериалистических противоречиях. На мюнхенский сговор «демократических» держав с Гитлером и Муссолини Советский Союз был вынужден ответить подписанием советско-германского договора о ненападении. Это позволило отодвинуть границы страны на Запад, отсрочить начало гитлеровской агрессии, взять под защиту славянских братьев, проживающих на территории Западной Украины и Западной Белоруссии. </w:t>
      </w:r>
    </w:p>
    <w:p>
      <w:pPr>
        <w:pStyle w:val="Normal"/>
        <w:rPr/>
      </w:pPr>
      <w:r>
        <w:rPr/>
        <w:t xml:space="preserve">В мае 1941 года Сталин принял на себя обязанности Председателя Совнаркома СССР. С начала войны он - Председатель Государственного Комитета обороны, нарком обороны и Верховный Главнокомандующий всеми Вооруженными Силами СССР. </w:t>
      </w:r>
    </w:p>
    <w:p>
      <w:pPr>
        <w:pStyle w:val="Normal"/>
        <w:rPr/>
      </w:pPr>
      <w:r>
        <w:rPr/>
        <w:t xml:space="preserve">Неудачи начального этапа Великой Отечественной войны не идут ни в какое сравнение с поражениями Польши, Франции и других стран Западной Европы. СССР долгое время вынужден был бороться в одиночку не только против военной мощи фашистской Германии, но и против военно-экономического потенциала большей части Европы, порабощенной гитлеровскими захватчиками. Величие подвига советского народа, миллионов коммунистов и беспартийных, сражавшихся на фронтах и трудившихся в цехах, на полях, в конструкторских и научных учреждениях, не вычеркнуть из истории никаким псевдонаучным исследователям и конъюнктурщикам от политики. Победили мужество и самоотверженность всех народов СССР. Но всему миру известно и то, что колоссальную роль в победе советского народа в Великой Отечественной войне сыграли железная воля и выдержка Сталина. </w:t>
      </w:r>
    </w:p>
    <w:p>
      <w:pPr>
        <w:pStyle w:val="Normal"/>
        <w:rPr/>
      </w:pPr>
      <w:r>
        <w:rPr/>
        <w:t xml:space="preserve">Советское государство высоко оценило личный вклад Сталина в Победу. Он был удостоен звания Героя Советского Союза, награжден двумя орденами «Победа» и орденом Суворова 1-й степени. 27 июня 1945 года Сталину было присвоено высшее воинское звание Генералиссимуса Советского Союза. </w:t>
      </w:r>
    </w:p>
    <w:p>
      <w:pPr>
        <w:pStyle w:val="Normal"/>
        <w:rPr/>
      </w:pPr>
      <w:r>
        <w:rPr/>
        <w:t xml:space="preserve">Окончание войны поставило перед Коммунистической партией, советским народом новые трудные и ответственные задачи. Фултонская речь Черчилля, маккартизм в США положили начало «холодной войне» между Западом и Востоком. Советский Союз достойно ответил на вызов - в считанные годы не только восстановил разрушенное войной народное хозяйство, но и заложил основы ракетно-ядерного потенциала, позволившего в следующее десятилетие достичь военно-стратегического паритета с США, первыми проложить дорогу в космос. В соответствии с идеями и замыслами Сталина был создан геополитический союз славянских народов. </w:t>
      </w:r>
    </w:p>
    <w:p>
      <w:pPr>
        <w:pStyle w:val="Normal"/>
        <w:rPr/>
      </w:pPr>
      <w:r>
        <w:rPr/>
        <w:t>Наряду с огромной государственной и политической деятельностью И.В.Сталин неустанно занимался разработкой вопросов теории марксизма-ленинизма. В 1950 г. И.В.Сталин принял участие в дискуссии по вопросам языкознания, в своей работе «Марксизм и вопросы языкознания» он дал решительный отпор вульгаризаторским извращениям классового подхода к анализу социальных явлений и процессов. В своём труде «Экономические проблемы социализма в СССР», вышедшем в 1952 г., И.В.Сталин выдвинул и развил ряд новых положений политической экономии, опираясь на основные труды Маркса, Энгельса, Ленина.</w:t>
      </w:r>
      <w:r>
        <w:rPr>
          <w:rStyle w:val="FootnoteAnchor"/>
        </w:rPr>
        <w:footnoteReference w:id="5"/>
      </w:r>
    </w:p>
    <w:p>
      <w:pPr>
        <w:pStyle w:val="Normal"/>
        <w:rPr/>
      </w:pPr>
      <w:r>
        <w:rPr/>
        <w:t xml:space="preserve">Уход И.В.Сталина из жизни 5 марта 1953 года был воспринят как тяжелейшая утрата не только трудящимися СССР, но и всего мира. </w:t>
      </w:r>
    </w:p>
    <w:p>
      <w:pPr>
        <w:pStyle w:val="Heading1"/>
        <w:rPr/>
      </w:pPr>
      <w:bookmarkStart w:id="5" w:name="__RefHeading___Toc36552170"/>
      <w:bookmarkEnd w:id="5"/>
      <w:r>
        <w:rPr/>
        <w:t>5. Сталинские репрессии.</w:t>
      </w:r>
    </w:p>
    <w:p>
      <w:pPr>
        <w:pStyle w:val="Normal"/>
        <w:rPr>
          <w:rFonts w:eastAsia="Arial Unicode MS"/>
        </w:rPr>
      </w:pPr>
      <w:r>
        <w:rPr/>
        <w:t xml:space="preserve">Произведения обличителей «тоталитарного режима», называющих астрономические многомиллионные цифры расстрелянных и посаженных. При этом «правдоискатели» упорно стараются не замечать архивных данных, в том числе и опубликованных, делая вид, что их как бы не существует. Для обоснования своих цифр они либо ссылаются друг на друга, либо просто ограничиваются фразами типа: «по моим подсчетам», «я убежден» и т.п. </w:t>
      </w:r>
    </w:p>
    <w:p>
      <w:pPr>
        <w:pStyle w:val="Normal"/>
        <w:rPr/>
      </w:pPr>
      <w:r>
        <w:rPr/>
        <w:t>Однако любой добросовестный исследователь, занявшийся изучением этой проблемы, довольно быстро обнаруживает, что помимо «воспоминаний очевидцев» существует масса документальных источников: «В фондах Центрального государственного архива Октябрьской революции, высших органов государственной власти и органов государственного управления СССР (ЦГАОР СССР) выявлено несколько тысяч единиц хранения документов, относящихся к деятельности ГУЛАГа»</w:t>
      </w:r>
    </w:p>
    <w:p>
      <w:pPr>
        <w:pStyle w:val="Normal"/>
        <w:rPr/>
      </w:pPr>
      <w:r>
        <w:rPr/>
        <w:t>Изучив архивные документы, такой исследователь с удивлением убеждается, что масштабы репрессий, о которых мы «знаем» благодаря СМИ, не просто расходятся с действительностью, а завышены в десятки раз. После этого он оказывается перед мучительной дилеммой: профессиональная этика требует опубликовать найденные данные, с другой стороны - как бы не прослыть при этом защитником Сталина. Результатом обычно становится некая «компромиссная» публикация, содержащая как стандартный набор антисталинских эпитетов и реверансов в адрес Солженицына и Ко, так и сведения о количестве репрессированных, которые, в отличие от публикаций из первой группы, не взяты с потолка и не высосаны из пальца, а подтверждены документами из архивов.</w:t>
      </w:r>
      <w:r>
        <w:rPr>
          <w:rStyle w:val="FootnoteAnchor"/>
        </w:rPr>
        <w:footnoteReference w:id="6"/>
      </w:r>
    </w:p>
    <w:p>
      <w:pPr>
        <w:pStyle w:val="Normal"/>
        <w:rPr/>
      </w:pPr>
      <w:r>
        <w:rPr/>
        <w:t xml:space="preserve">Наиболее известным из опубликованных документов, содержащих сводную информацию по репрессиям, является следующая докладная записка на имя Хрущева Н.С.: </w:t>
      </w:r>
    </w:p>
    <w:p>
      <w:pPr>
        <w:pStyle w:val="Normal"/>
        <w:rPr/>
      </w:pPr>
      <w:r>
        <w:rPr/>
        <w:t>1 февраля 1954 г.</w:t>
      </w:r>
    </w:p>
    <w:p>
      <w:pPr>
        <w:pStyle w:val="Normal"/>
        <w:rPr/>
      </w:pPr>
      <w:r>
        <w:rPr/>
        <w:t>Секретарю ЦК КПСС</w:t>
      </w:r>
    </w:p>
    <w:p>
      <w:pPr>
        <w:pStyle w:val="Normal"/>
        <w:rPr/>
      </w:pPr>
      <w:r>
        <w:rPr/>
        <w:t xml:space="preserve">товарищу Хрущеву Н.С. </w:t>
      </w:r>
    </w:p>
    <w:p>
      <w:pPr>
        <w:pStyle w:val="Normal"/>
        <w:rPr/>
      </w:pPr>
      <w:r>
        <w:rPr/>
        <w:t xml:space="preserve">«В связи с поступающими в ЦК КПСС сигналами от ряда лиц о незаконном осуждении за контрреволюционные преступления в прошлые годы Коллегией ОГПУ, тройками НКВД, Особым совещанием, Военной коллегией, судами и военными трибуналами и в соответствии с вашим указанием о необходимости пересмотреть дела на лиц, осужденных за контрреволюционные преступления и ныне содержащихся в лагерях и тюрьмах, докладываем: за время с 1921 года по настоящее время за контрреволюционные преступления было осуждено 3.777.380 человек, в том числе к ВМН - 642.980 человек, к содержанию в лагерях и тюрьмах на срок от 25 лет и ниже - 2.369.220, в ссылку и высылку - 765.180 человек. </w:t>
      </w:r>
    </w:p>
    <w:p>
      <w:pPr>
        <w:pStyle w:val="Normal"/>
        <w:rPr/>
      </w:pPr>
      <w:r>
        <w:rPr/>
        <w:t xml:space="preserve">Из общего количества осужденных, ориентировочно, осуждено: 2.900.000 человек - Коллегией ОГПУ, тройками НКВД и Особым совещанием и 877.000 человек - судами, военными трибуналами, Спецколлегией и Военной коллегией. </w:t>
      </w:r>
    </w:p>
    <w:p>
      <w:pPr>
        <w:pStyle w:val="Normal"/>
        <w:rPr/>
      </w:pPr>
      <w:r>
        <w:rPr/>
        <w:t>... Следует отметить, что созданным на основании Постановления ЦИК и СНК СССР от 5 ноября 1934 года Особым совещанием при НКВД СССР, которое просуществовало до 1 сентября 1953 года, было осуждено 442.531 человек, в том числе к ВМН - 10.101 человек, к лишению свободы - 360.921 человек, к ссылке и высылке (в пределах страны) - 57.539 человек и к другим мерам наказания (зачет времени нахождения под стражей, высылка за границу, принудительное лечение) - 3.970 человек ...»</w:t>
      </w:r>
    </w:p>
    <w:p>
      <w:pPr>
        <w:pStyle w:val="Normal"/>
        <w:rPr/>
      </w:pPr>
      <w:r>
        <w:rPr/>
        <w:t>Генеральный прокурор Р. Руденко</w:t>
      </w:r>
    </w:p>
    <w:p>
      <w:pPr>
        <w:pStyle w:val="Normal"/>
        <w:rPr/>
      </w:pPr>
      <w:r>
        <w:rPr/>
        <w:t>Министр внутренних дел С. Круглов</w:t>
      </w:r>
    </w:p>
    <w:p>
      <w:pPr>
        <w:pStyle w:val="Normal"/>
        <w:rPr/>
      </w:pPr>
      <w:r>
        <w:rPr/>
        <w:t>Министр юстиции К. Горшенин</w:t>
      </w:r>
    </w:p>
    <w:p>
      <w:pPr>
        <w:pStyle w:val="Normal"/>
        <w:rPr>
          <w:rFonts w:eastAsia="Arial Unicode MS"/>
        </w:rPr>
      </w:pPr>
      <w:r>
        <w:rPr/>
        <w:t xml:space="preserve">За все время правления Сталина количество заключенных, одновременно находящихся в местах лишения свободы, никогда не превышало 2 миллионов 760 тысяч (естественно, не считая германских, японских и прочих военнопленных). Таким образом, ни о каких «десятках миллионов узников ГУЛАГа» не может быть и речи. </w:t>
      </w:r>
    </w:p>
    <w:p>
      <w:pPr>
        <w:pStyle w:val="Normal"/>
        <w:rPr/>
      </w:pPr>
      <w:r>
        <w:rPr/>
        <w:t xml:space="preserve">Подсчитаем теперь количество заключенных на душу населения. На 1 января 1941 года, как видно из приводившейся выше таблицы, общее число заключенных в СССР составило 2.400.422 человека. Точная численность населения СССР на этот момент неизвестна, но обычно оценивается в 190-195 миллионов. Таким образом получаем от 1230 до 1260 заключенных на каждые 100 тысяч населения. В январе 1950 года численность заключенных в СССР составляла 2.760.095 человек - максимальный показатель за все время правления Сталина. Население СССР на этот момент насчитывало 178 миллионов 547 тысяч. Получаем 1546 заключенных на 100 тысяч населения. </w:t>
      </w:r>
    </w:p>
    <w:p>
      <w:pPr>
        <w:pStyle w:val="Normal"/>
        <w:rPr/>
      </w:pPr>
      <w:r>
        <w:rPr/>
        <w:t xml:space="preserve">Теперь рассчитаем аналогичный показатель для современных США. В настоящее время там существуют два вида мест лишения свободы: jail - приблизительный аналог наших изоляторов временного содержания, в jail содержатся подследственные, а также отбывают наказание осужденные на небольшие сроки, и prison - собственно тюрьма. Так вот, на конец 1999 года в prisons содержалось 1.366.721 человек, в jails - 687.973, что в сумме дает 2.054.694. Население Соединенных Штатов на конец 1999 год - примерно 275 млн., следовательно, получаем 747 заключенных на 100 тысяч населения. </w:t>
      </w:r>
    </w:p>
    <w:p>
      <w:pPr>
        <w:pStyle w:val="Normal"/>
        <w:rPr/>
      </w:pPr>
      <w:r>
        <w:rPr/>
        <w:t>Да, вдвое меньше, чем у Сталина, но ведь не вдесятеро. Как-то несолидно для державы, взявшей на себя «защиту прав человека» в мировом масштабе. А если учесть темпы роста этого показателя - когда данная статья была впервые опубликована, он составлял (на середину 1998 г.) 693 заключенных на 100 тысяч американского населения, в 1990-1998 гг. средний ежегодный прирост числа обитателей jails - 4,9%, prisons - 6,9%, то, глядишь, лет через десять заокеанские друзья наших отечественных сталиноненавистников догонят и перегонят сталинский СССР.</w:t>
      </w:r>
    </w:p>
    <w:p>
      <w:pPr>
        <w:pStyle w:val="Heading1"/>
        <w:rPr/>
      </w:pPr>
      <w:bookmarkStart w:id="6" w:name="__RefHeading___Toc36552171"/>
      <w:bookmarkEnd w:id="6"/>
      <w:r>
        <w:rPr/>
        <w:t>Заключение.</w:t>
      </w:r>
    </w:p>
    <w:p>
      <w:pPr>
        <w:pStyle w:val="Normal"/>
        <w:rPr/>
      </w:pPr>
      <w:r>
        <w:rPr/>
        <w:t>Сейчас, по прошествии десятилетий, можно только отдать должное той выдающейся и благотворной роли, которую сыграл Иосиф Виссарионович Сталин в истории нашей страны. Воздействие Сталина на ход исторических событий было столь значительно, что никакие потоки лжи и клеветы не в силах вычеркнуть его образ из народной памяти. Наоборот, с каждым годом все больше честных советских людей, видя беспредел, творимый нынешними правителями России и других бывших советских республик, вспоминают великое имя И.В.Сталина, его жизнь, беззаветно отданную нашему народу, нашей стране, нашему государству.</w:t>
      </w:r>
    </w:p>
    <w:p>
      <w:pPr>
        <w:pStyle w:val="Normal"/>
        <w:rPr/>
      </w:pPr>
      <w:r>
        <w:rPr/>
        <w:t xml:space="preserve">Сталинское руководство было нацелено на курс построения государственного социализма путем ускоренного осуществления индустриалазиции страны и коллективизации сельского хозяйства. Данная политика была важным фактором обеспечения экономической победы над фашисткой Германией в годы Великой Отечественной войны. Великая Отечественная война была важной составной частью Второй Мировой войны. Советский народ и его вооруженные Силы вынесли на своих плечах основное бремя этой войны и добились исторической победы над гитлеровской Германией и её союзниками. </w:t>
      </w:r>
    </w:p>
    <w:p>
      <w:pPr>
        <w:pStyle w:val="Normal"/>
        <w:rPr/>
      </w:pPr>
      <w:r>
        <w:rPr/>
        <w:t>Вождем делают три вещи: общий страх всего общества перед лицом какой-либо угрозы; личные выдающиеся качества ума и трудолюбия претендента на роль вождя; отсутствие равноценных конкурентов, не боящихся возложить на себя ответственность за свои решения. По этим же самым трем обстоятельствам Сталину пришлось стать, опять помимо своей воли, и военным вождем - стратегом.</w:t>
      </w:r>
    </w:p>
    <w:p>
      <w:pPr>
        <w:pStyle w:val="Normal"/>
        <w:rPr/>
      </w:pPr>
      <w:r>
        <w:rPr/>
        <w:t>Что касается сталинских репрессий то за все время правления Сталина количество заключенных, одновременно находящихся в местах лишения свободы, никогда не превышало 2 миллионов 760 тысяч (естественно, не считая германских, японских и прочих военнопленных). Таким образом, ни о каких «десятках миллионов узников ГУЛАГа» или как подсчитал американский профессор Рудольф Руммель – 62 млн. чел. - не может быть и речи.</w:t>
      </w:r>
      <w:r>
        <w:br w:type="page"/>
      </w:r>
    </w:p>
    <w:p>
      <w:pPr>
        <w:pStyle w:val="Heading1"/>
        <w:rPr/>
      </w:pPr>
      <w:bookmarkStart w:id="7" w:name="__RefHeading___Toc36552172"/>
      <w:bookmarkEnd w:id="7"/>
      <w:r>
        <w:rPr/>
        <w:t>Список литературы:</w:t>
      </w:r>
    </w:p>
    <w:p>
      <w:pPr>
        <w:pStyle w:val="Normal"/>
        <w:numPr>
          <w:ilvl w:val="0"/>
          <w:numId w:val="2"/>
        </w:numPr>
        <w:rPr/>
      </w:pPr>
      <w:r>
        <w:rPr/>
        <w:t>Дугин А.Р. Сталинизм: легенды и факты //Слово 1990 №7</w:t>
      </w:r>
    </w:p>
    <w:p>
      <w:pPr>
        <w:pStyle w:val="Normal"/>
        <w:numPr>
          <w:ilvl w:val="0"/>
          <w:numId w:val="2"/>
        </w:numPr>
        <w:rPr/>
      </w:pPr>
      <w:r>
        <w:rPr/>
        <w:t>Земсков В.Н. ГУЛАГ //Социологические исследования 1991 №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емсков В.Н. Заключенные в 1930-е годы: социально-демографические проблемы //Отечественная история 1997 №4 </w:t>
      </w:r>
    </w:p>
    <w:p>
      <w:pPr>
        <w:pStyle w:val="Normal"/>
        <w:rPr/>
      </w:pPr>
      <w:r>
        <w:rPr/>
        <w:t xml:space="preserve">Некрасов В.Ф. Тринадцать «железных» наркомов - М. Версты 1995 </w:t>
      </w:r>
    </w:p>
    <w:p>
      <w:pPr>
        <w:pStyle w:val="Normal"/>
        <w:widowControl/>
        <w:suppressAutoHyphens w:val="false"/>
        <w:bidi w:val="0"/>
        <w:spacing w:lineRule="auto" w:line="360" w:before="0" w:after="120"/>
        <w:jc w:val="both"/>
        <w:rPr/>
      </w:pPr>
      <w:r>
        <w:rPr/>
        <w:t>Попов В.П. Государственный террор в советской России //Отечественные архивы 1992 №2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Дугин. Сталинизм: легенды и факты // Слово. 1990, №7. С.23; архивный источник: 1930-1934 гг. - ГАРФ, ф.9414, оп.1, д.1155, л.1, 1935-1940 гг. - там же, л.2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Дугин. Сталинизм: легенды и факты // Слово. 1990, №7. С.23; архивный источник: 1930-1934 гг. - ГАРФ, ф.9414, оп.1, д.1155, л.1, 1935-1940 гг. - там же, л.2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Дугин. Сталинизм: легенды и факты // Слово. 1990, №7. С.23; архивный источник: 1930-1934 гг. - ГАРФ, ф.9414, оп.1, д.1155, л.1, 1935-1940 гг. - там же, л.2.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Дугин. Сталинизм: легенды и факты // Слово. 1990, №7. С.23; архивный источник: 1930-1934 гг. - ГАРФ, ф.9414, оп.1, д.1155, л.1, 1935-1940 гг. - там же, л.2.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Н.Земсков. ГУЛАГ (историко-социологический аспект) // Социологические исследования. 1991, №6. С.14-15; 1931-1940 гг. - ГАРФ, ф.9414, оп.1, д.1155, л.2; д.2740, л.1, 5, 8, 14, 26, 38, 42, 48, 58, 96-110; 1949-1952 гг. - Дугин А.Н. Неизвестный ГУЛАГ: Документы и факты. М.: Наука, 1999. С.41, 43, 45, 4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1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ascii="Courier New" w:hAnsi="Courier New" w:cs="Courier New"/>
      <w:sz w:val="24"/>
      <w:vertAlign w:val="superscript"/>
    </w:rPr>
  </w:style>
  <w:style w:type="character" w:styleId="PageNumber">
    <w:name w:val="Page Number"/>
    <w:basedOn w:val="Style10"/>
    <w:rPr>
      <w:rFonts w:ascii="Courier New" w:hAnsi="Courier New" w:cs="Courier New"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60" w:after="6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spacing w:before="60" w:after="60"/>
      <w:ind w:left="17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5" w:leader="dot"/>
      </w:tabs>
      <w:spacing w:before="60" w:after="60"/>
      <w:ind w:left="340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51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23:45:00Z</dcterms:created>
  <dc:creator>Михаил</dc:creator>
  <dc:description/>
  <dc:language>en-US</dc:language>
  <cp:lastModifiedBy>Kirill A.Kiyanitza</cp:lastModifiedBy>
  <cp:lastPrinted>2003-03-27T19:23:00Z</cp:lastPrinted>
  <dcterms:modified xsi:type="dcterms:W3CDTF">2003-03-27T07:23:00Z</dcterms:modified>
  <cp:revision>17</cp:revision>
  <dc:subject/>
  <dc:title>ВВЕДЕНИЕ</dc:title>
</cp:coreProperties>
</file>