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360" w:after="0"/>
        <w:ind w:left="567" w:right="-766" w:hanging="0"/>
        <w:rPr/>
      </w:pPr>
      <w:r>
        <w:rPr>
          <w:u w:val="single"/>
        </w:rPr>
        <w:t>Тема: Полководец и военноначальник Великой Отечественной войны  К. К. Рокоссовский.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  <w:t>План.</w:t>
      </w:r>
    </w:p>
    <w:p>
      <w:pPr>
        <w:pStyle w:val="Normal"/>
        <w:rPr>
          <w:sz w:val="24"/>
        </w:rPr>
      </w:pPr>
      <w:r>
        <w:rPr>
          <w:sz w:val="24"/>
        </w:rPr>
        <w:t>Детство и юность К.К. Рокоссовского.</w:t>
      </w:r>
    </w:p>
    <w:p>
      <w:pPr>
        <w:pStyle w:val="Normal"/>
        <w:rPr>
          <w:sz w:val="24"/>
        </w:rPr>
      </w:pPr>
      <w:r>
        <w:rPr>
          <w:sz w:val="24"/>
        </w:rPr>
        <w:t>Начало трудовой деятельности Константина Рокоссовского.</w:t>
      </w:r>
    </w:p>
    <w:p>
      <w:pPr>
        <w:pStyle w:val="Normal"/>
        <w:rPr>
          <w:sz w:val="24"/>
        </w:rPr>
      </w:pPr>
      <w:r>
        <w:rPr>
          <w:sz w:val="24"/>
        </w:rPr>
        <w:t>Служба в 5-м Каргопольском Драгунском полку.</w:t>
      </w:r>
    </w:p>
    <w:p>
      <w:pPr>
        <w:pStyle w:val="Normal"/>
        <w:rPr>
          <w:sz w:val="24"/>
        </w:rPr>
      </w:pPr>
      <w:r>
        <w:rPr>
          <w:sz w:val="24"/>
        </w:rPr>
        <w:t>Вступление в ряды Красной Армии.</w:t>
      </w:r>
    </w:p>
    <w:p>
      <w:pPr>
        <w:pStyle w:val="Normal"/>
        <w:rPr>
          <w:sz w:val="24"/>
        </w:rPr>
      </w:pPr>
      <w:r>
        <w:rPr>
          <w:sz w:val="24"/>
        </w:rPr>
        <w:t>Рокоссовский командир эскадрона 1-го Уральского кавалерийского полка.</w:t>
      </w:r>
    </w:p>
    <w:p>
      <w:pPr>
        <w:pStyle w:val="Normal"/>
        <w:rPr>
          <w:sz w:val="24"/>
        </w:rPr>
      </w:pPr>
      <w:r>
        <w:rPr>
          <w:sz w:val="24"/>
        </w:rPr>
        <w:t>Командир 2-го Уральского кавалерийского дивизиона.</w:t>
      </w:r>
    </w:p>
    <w:p>
      <w:pPr>
        <w:pStyle w:val="Normal"/>
        <w:rPr>
          <w:sz w:val="24"/>
        </w:rPr>
      </w:pPr>
      <w:r>
        <w:rPr>
          <w:sz w:val="24"/>
        </w:rPr>
        <w:t>Первая награда К.К. Рокоссовского в Красной Армии – орден Красного Знамени.</w:t>
      </w:r>
    </w:p>
    <w:p>
      <w:pPr>
        <w:pStyle w:val="Normal"/>
        <w:rPr>
          <w:sz w:val="24"/>
        </w:rPr>
      </w:pPr>
      <w:r>
        <w:rPr>
          <w:sz w:val="24"/>
        </w:rPr>
        <w:t>Рокоссовский- командир 30-го , 35-го конных полков.</w:t>
      </w:r>
    </w:p>
    <w:p>
      <w:pPr>
        <w:pStyle w:val="Normal"/>
        <w:rPr>
          <w:sz w:val="24"/>
        </w:rPr>
      </w:pPr>
      <w:r>
        <w:rPr>
          <w:sz w:val="24"/>
        </w:rPr>
        <w:t>Второй  орден Красного знамени, полученный за бой под станицей Желтуринской.</w:t>
      </w:r>
    </w:p>
    <w:p>
      <w:pPr>
        <w:pStyle w:val="Normal"/>
        <w:rPr>
          <w:sz w:val="24"/>
        </w:rPr>
      </w:pPr>
      <w:r>
        <w:rPr>
          <w:sz w:val="24"/>
        </w:rPr>
        <w:t>Служба Рокоссовского в Забайкалье.</w:t>
      </w:r>
    </w:p>
    <w:p>
      <w:pPr>
        <w:pStyle w:val="Normal"/>
        <w:rPr>
          <w:sz w:val="24"/>
        </w:rPr>
      </w:pPr>
      <w:r>
        <w:rPr>
          <w:sz w:val="24"/>
        </w:rPr>
        <w:t>Участие в разгроме китайских милитаристов во время КВЖД.</w:t>
      </w:r>
    </w:p>
    <w:p>
      <w:pPr>
        <w:pStyle w:val="Normal"/>
        <w:rPr>
          <w:sz w:val="24"/>
        </w:rPr>
      </w:pPr>
      <w:r>
        <w:rPr>
          <w:sz w:val="24"/>
        </w:rPr>
        <w:t>Р. командует 7-й  Самарской кавалерийской дивизи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Р. вновь в Забайкалье. </w:t>
      </w:r>
    </w:p>
    <w:p>
      <w:pPr>
        <w:pStyle w:val="Normal"/>
        <w:rPr>
          <w:sz w:val="24"/>
        </w:rPr>
      </w:pPr>
      <w:r>
        <w:rPr>
          <w:sz w:val="24"/>
        </w:rPr>
        <w:t>Рокоссовского назначают командиром 5-го кавалерийского корпуса в Пскове.</w:t>
      </w:r>
    </w:p>
    <w:p>
      <w:pPr>
        <w:pStyle w:val="Normal"/>
        <w:rPr>
          <w:sz w:val="24"/>
        </w:rPr>
      </w:pPr>
      <w:r>
        <w:rPr>
          <w:sz w:val="24"/>
        </w:rPr>
        <w:t>Р. становиться командиром 9-го механизированного полка.</w:t>
      </w:r>
    </w:p>
    <w:p>
      <w:pPr>
        <w:pStyle w:val="Normal"/>
        <w:rPr>
          <w:sz w:val="24"/>
        </w:rPr>
      </w:pPr>
      <w:r>
        <w:rPr>
          <w:sz w:val="24"/>
        </w:rPr>
        <w:t>Р. на Юго-Западном фронте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. становиться командующим армейской группой, а затем 16-й армией.</w:t>
      </w:r>
    </w:p>
    <w:p>
      <w:pPr>
        <w:pStyle w:val="Normal"/>
        <w:rPr>
          <w:sz w:val="24"/>
        </w:rPr>
      </w:pPr>
      <w:r>
        <w:rPr>
          <w:sz w:val="24"/>
        </w:rPr>
        <w:t>Сражение под командованием Р. на подступах к Москве.</w:t>
      </w:r>
    </w:p>
    <w:p>
      <w:pPr>
        <w:pStyle w:val="Normal"/>
        <w:rPr>
          <w:sz w:val="24"/>
        </w:rPr>
      </w:pPr>
      <w:r>
        <w:rPr>
          <w:sz w:val="24"/>
        </w:rPr>
        <w:t>Тяжёлое ранение в Сухиничах.</w:t>
      </w:r>
    </w:p>
    <w:p>
      <w:pPr>
        <w:pStyle w:val="Normal"/>
        <w:rPr>
          <w:sz w:val="24"/>
        </w:rPr>
      </w:pPr>
      <w:r>
        <w:rPr>
          <w:sz w:val="24"/>
        </w:rPr>
        <w:t>Р. вступает в командование Брянским фронтом.</w:t>
      </w:r>
    </w:p>
    <w:p>
      <w:pPr>
        <w:pStyle w:val="Normal"/>
        <w:rPr>
          <w:sz w:val="24"/>
        </w:rPr>
      </w:pPr>
      <w:r>
        <w:rPr>
          <w:sz w:val="24"/>
        </w:rPr>
        <w:t>Р. принимает командование Донским фронтом.</w:t>
      </w:r>
    </w:p>
    <w:p>
      <w:pPr>
        <w:pStyle w:val="Normal"/>
        <w:rPr>
          <w:sz w:val="24"/>
        </w:rPr>
      </w:pPr>
      <w:r>
        <w:rPr>
          <w:sz w:val="24"/>
        </w:rPr>
        <w:t>Участие Р. в разгроме гитлеровских войск под Сталинградом.</w:t>
      </w:r>
    </w:p>
    <w:p>
      <w:pPr>
        <w:pStyle w:val="Normal"/>
        <w:rPr>
          <w:sz w:val="24"/>
        </w:rPr>
      </w:pPr>
      <w:r>
        <w:rPr>
          <w:sz w:val="24"/>
        </w:rPr>
        <w:t>Р. вступает в командование Центральным фронтом.</w:t>
      </w:r>
    </w:p>
    <w:p>
      <w:pPr>
        <w:pStyle w:val="Normal"/>
        <w:rPr>
          <w:sz w:val="24"/>
        </w:rPr>
      </w:pPr>
      <w:r>
        <w:rPr>
          <w:sz w:val="24"/>
        </w:rPr>
        <w:t>Боевые действия на Курской дуге.</w:t>
      </w:r>
    </w:p>
    <w:p>
      <w:pPr>
        <w:pStyle w:val="Normal"/>
        <w:rPr>
          <w:sz w:val="24"/>
        </w:rPr>
      </w:pPr>
      <w:r>
        <w:rPr>
          <w:sz w:val="24"/>
        </w:rPr>
        <w:t>Освобождение Украины и Белоруссии.</w:t>
      </w:r>
    </w:p>
    <w:p>
      <w:pPr>
        <w:pStyle w:val="Normal"/>
        <w:rPr>
          <w:sz w:val="24"/>
        </w:rPr>
      </w:pPr>
      <w:r>
        <w:rPr>
          <w:sz w:val="24"/>
        </w:rPr>
        <w:t>Р. - маршал Советского Союза.</w:t>
      </w:r>
    </w:p>
    <w:p>
      <w:pPr>
        <w:pStyle w:val="Normal"/>
        <w:rPr>
          <w:sz w:val="24"/>
        </w:rPr>
      </w:pPr>
      <w:r>
        <w:rPr>
          <w:sz w:val="24"/>
        </w:rPr>
        <w:t>Р. становиться командующим 2-м Белорусским фронтом.</w:t>
      </w:r>
    </w:p>
    <w:p>
      <w:pPr>
        <w:pStyle w:val="Normal"/>
        <w:rPr/>
      </w:pPr>
      <w:r>
        <w:rPr>
          <w:sz w:val="24"/>
        </w:rPr>
        <w:t>Р. руководит Восточно – Прусской и Восточно – Померанской операций.</w:t>
      </w:r>
    </w:p>
    <w:p>
      <w:pPr>
        <w:pStyle w:val="Normal"/>
        <w:rPr>
          <w:sz w:val="24"/>
        </w:rPr>
      </w:pPr>
      <w:r>
        <w:rPr>
          <w:sz w:val="24"/>
        </w:rPr>
        <w:t>Р. командует Парадом Победы в Москве.</w:t>
      </w:r>
    </w:p>
    <w:p>
      <w:pPr>
        <w:pStyle w:val="Normal"/>
        <w:rPr>
          <w:sz w:val="24"/>
        </w:rPr>
      </w:pPr>
      <w:r>
        <w:rPr>
          <w:sz w:val="24"/>
        </w:rPr>
        <w:t>Р. руководит группой советских войск, дислоцированных на территорию Польской Народной Республики.</w:t>
      </w:r>
    </w:p>
    <w:p>
      <w:pPr>
        <w:pStyle w:val="Normal"/>
        <w:rPr>
          <w:sz w:val="24"/>
        </w:rPr>
      </w:pPr>
      <w:r>
        <w:rPr>
          <w:sz w:val="24"/>
        </w:rPr>
        <w:t>Р. занимает пост министра национальной обороны и заместителя председателя Совета Министров Польской Народной Республики.</w:t>
      </w:r>
    </w:p>
    <w:p>
      <w:pPr>
        <w:pStyle w:val="Normal"/>
        <w:rPr>
          <w:sz w:val="24"/>
        </w:rPr>
      </w:pPr>
      <w:r>
        <w:rPr>
          <w:sz w:val="24"/>
        </w:rPr>
        <w:t>Работа Р. заместителем министра обороны СССР.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нчина К. К. Рокоссовского. </w:t>
      </w:r>
    </w:p>
    <w:p>
      <w:pPr>
        <w:pStyle w:val="Normal1"/>
        <w:ind w:left="284" w:right="-625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left="284" w:right="-625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left="284" w:right="-625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left="284" w:right="-625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left="284" w:right="-625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left="284" w:right="-625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left="284" w:right="-625" w:firstLine="425"/>
        <w:rPr/>
      </w:pPr>
      <w:r>
        <w:rPr>
          <w:sz w:val="24"/>
        </w:rPr>
        <w:t>Константин Константинович (Ксаверьевич) Рокоссовский родился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де</w:t>
        <w:softHyphen/>
        <w:t>кабря</w:t>
      </w:r>
      <w:r>
        <w:rPr>
          <w:sz w:val="24"/>
          <w:lang w:val="en-US"/>
        </w:rPr>
        <w:t xml:space="preserve"> 1896</w:t>
      </w:r>
      <w:r>
        <w:rPr>
          <w:sz w:val="24"/>
        </w:rPr>
        <w:t>г. в городе Великие Луки. Годы раннего детства Кости Рокоссовского проходили безмятежно. Дед будущего Маршала Советского Союза Винцентий Рокоссовский, по национальности поляк, слу</w:t>
        <w:softHyphen/>
        <w:t>жил лесничим под Варшавой и имел большую семью — девять человек детей. Отец, Ксаверий Юзеф, был уже не</w:t>
        <w:softHyphen/>
        <w:t>молод, когда появился сын: ему шел сорок четвертый год. Ксаверий Рокоссовский, высокий и сильный, внешне су</w:t>
        <w:softHyphen/>
        <w:t>ровый, но добрый в душе и справедливый человек, имел мало времени для занятий с детьми: работа железнодо</w:t>
        <w:softHyphen/>
        <w:t>рожного машиниста требовала постоянных разъездов. Тем не менее Ксаверий Рокоссовский нежно забо</w:t>
        <w:softHyphen/>
        <w:t>тился о них и, будучи сам грамотным и начитанным че</w:t>
        <w:softHyphen/>
        <w:t>ловеком, старался дать образование сыну Косте и доче</w:t>
        <w:softHyphen/>
        <w:t>рям Марии и Елене. Профессия железнодорожного ма</w:t>
        <w:softHyphen/>
        <w:t>шиниста в конце XIX века была весьма дефицитной, высокооплачиваемой, Рокоссовский-отец   зарабатывал приличные по тем временам деньги, и семья его не бед</w:t>
        <w:softHyphen/>
        <w:t>ствовала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Так как Ксаверий Рокоссовский был в постоянных разъездах, забота о детях почти целиком ложилась на плечи матери Антонины Овсянниковой, учительницы из города Пинска. Воспитанная на лучших образцах рус</w:t>
        <w:softHyphen/>
        <w:t>ской литературы XIX века, мать всеми силами старалась привить детям любовь к ней и преуспела в этом. Костя Рокоссовский рано научился читать, и книгами, с кото</w:t>
        <w:softHyphen/>
        <w:t>рых началось его образование, были русские книги. Ран</w:t>
        <w:softHyphen/>
        <w:t>нее и глубокое знакомство с русской культурой имело решающее влияние на жизнь Рокоссовского. Еще в от</w:t>
        <w:softHyphen/>
        <w:t>роческие годы он отчетливо осознал историческую общ</w:t>
        <w:softHyphen/>
        <w:t>ность судеб народов России и Польши, в неполные во</w:t>
        <w:softHyphen/>
        <w:t>семнадцать лет он раз и навсегда сделал выбор, и в бу</w:t>
        <w:softHyphen/>
        <w:t>дущем ему довелось совершить немало для того, чтобы эта общность окрепла и утвердилась навечно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В семье Рокоссовских говорили и читали как по-рус</w:t>
        <w:softHyphen/>
        <w:t>ски, так и по-польски, Костя с детских лет владел обои</w:t>
        <w:softHyphen/>
        <w:t>ми языками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Он был еще маленьким, когда семья переехала в Варшаву: Ксаверия Рокоссовского перевели работать на Варшавско-Венскую железную дорогу.</w:t>
      </w:r>
    </w:p>
    <w:p>
      <w:pPr>
        <w:pStyle w:val="Normal1"/>
        <w:ind w:left="284" w:right="-625" w:firstLine="425"/>
        <w:rPr/>
      </w:pPr>
      <w:r>
        <w:rPr>
          <w:sz w:val="24"/>
        </w:rPr>
        <w:t>Впервые годы варшавской жизни Косте жилось лег</w:t>
        <w:softHyphen/>
        <w:t>ко.  Однако спокойное детство окончилось быстро. Ксаверий Рокоссовский попал в железнодорожную ката</w:t>
        <w:softHyphen/>
        <w:t>строфу, был тяжело ранен. Он долго болел и, лишенный какой бы то ни было помощи, умер, оставив семью без средств к существованию. Перед семьей встал вопрос: что делать? Вся тяжесть содержания детей пала на пле</w:t>
        <w:softHyphen/>
        <w:t>чи матери. Не имея возможности учительствовать, она стала брать на дом с чулочной фабрики на улице Ши</w:t>
        <w:softHyphen/>
        <w:t xml:space="preserve">рокой для вязания трикотажные вещи. Сестра Кости — Елена начала работать в мастерской искусственных цветов (вторая сестра, Мария, умерла вскоре после отца). </w:t>
      </w:r>
      <w:r>
        <w:rPr>
          <w:sz w:val="24"/>
          <w:lang w:val="en-US"/>
        </w:rPr>
        <w:t>Мать</w:t>
      </w:r>
      <w:r>
        <w:rPr>
          <w:sz w:val="24"/>
        </w:rPr>
        <w:t xml:space="preserve"> делала все, чтобы сын продолжал учиться, и Костя оправдывал ее надежды.</w:t>
      </w:r>
    </w:p>
    <w:p>
      <w:pPr>
        <w:pStyle w:val="Normal1"/>
        <w:ind w:left="284" w:right="-625" w:firstLine="425"/>
        <w:rPr/>
      </w:pPr>
      <w:r>
        <w:rPr>
          <w:sz w:val="24"/>
        </w:rPr>
        <w:t>В 1910 году здоровье ее ухудшилось, и мальчику пришлось пре</w:t>
        <w:softHyphen/>
        <w:t>кратить учение. Окончив четырехклассное городское учи</w:t>
        <w:softHyphen/>
        <w:t>лище, он начинает трудовую жизнь. Сначала, правда, недолго, Костя помогает кондитеру, из-за побоев уходит от хозяина, некоторое время работает у зубного врача — по той же причине покидает и дантиста. «Пожаловаться было некому, месткомов тогда не существовало», — будет шутить на этот счет впоследствии маршал Рокоссовский. Затем Костя становится чернорабочим на той же чулоч</w:t>
        <w:softHyphen/>
        <w:t>ной фабрике, где работала и его мать. В начале 1911 год</w:t>
      </w:r>
      <w:r>
        <w:rPr>
          <w:sz w:val="24"/>
          <w:lang w:val="en-US"/>
        </w:rPr>
        <w:t>a</w:t>
      </w:r>
      <w:r>
        <w:rPr>
          <w:sz w:val="24"/>
        </w:rPr>
        <w:t xml:space="preserve"> мать умерла, и 14-летний Константин Рокоссовский теперь уже совершенно самостоятельно вынужден добывать себе кусок хлеба. Жил он сначала у бабушки, затем у тети. За год с лишним, проведенный среди трикотаж</w:t>
        <w:softHyphen/>
        <w:t>ников, Костя Рокоссовский многое узнал и многому на</w:t>
        <w:softHyphen/>
        <w:t>учился. Здесь он познакомился с подпольной литерату</w:t>
        <w:softHyphen/>
        <w:t xml:space="preserve">рой, вместе с товарищами участвовал в пикетах. Здесь он впервые услышал о большевиках. Завершилось же его пребывание на чулочной фабрике примечательным событием. 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Весной 1912 года по всей России, впервые после ре</w:t>
        <w:softHyphen/>
        <w:t>волюции 1905—1907 годов, вспыхнули массовые заба</w:t>
        <w:softHyphen/>
        <w:t>стовки и демонстрации рабочих. Бастовали рабочие окраин Петербурга и Москвы, бастовали и устраивали демонстрации и пролетарии Варшавы. К 1 мая прекра</w:t>
        <w:softHyphen/>
        <w:t>тили работу и трикотажники фабрики на Широкой ули</w:t>
        <w:softHyphen/>
        <w:t>це. Вместе с рабочими других предприятий вышли они на улицы предместья Варшавы — Праги с красным зна</w:t>
        <w:softHyphen/>
        <w:t>менем. В рядах демонстрантов находился и молодой чер</w:t>
        <w:softHyphen/>
        <w:t>норабочий Костя Рокоссовский. В толпе товарищей он шел навстречу отряду конной жандармерии. Произошло столкновение. Рабочие стали отбиваться вывернутыми из мостовой булыжниками.  Жандармы выхватили зна</w:t>
        <w:softHyphen/>
        <w:t>меносца из рядов   демонстрантов.   Красное знамя упало; мгновенно Костя оказывается у знамени, отры</w:t>
        <w:softHyphen/>
        <w:t>вает его от древка и прячет за пазуху. Но тут же тяже</w:t>
        <w:softHyphen/>
        <w:t>лая рука жандарма падает на плечо паренька: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Что ты спрятал? Флаг! За мной!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Так Константин Рокоссовский оказался в знаменитой тюрьме Павиак. Два месяца, проведенные здесь, имели большое влияние на будущую судьбу молодого человека, в тюрьме он впервые познакомился с представителями русского революционного движения и из разговоров с ни</w:t>
        <w:softHyphen/>
        <w:t>ми смог составить себе первоначальное понятие о требо</w:t>
        <w:softHyphen/>
        <w:t>ваниях и целях революционных партий. В тюрьме Ро</w:t>
        <w:softHyphen/>
        <w:t>коссовский впервые столкнулся с большевиками. Внима</w:t>
        <w:softHyphen/>
        <w:t>тельно прислушивался юноша к их словам, еще не пред</w:t>
        <w:softHyphen/>
        <w:t>полагая того, что большевики сыграют решающую роль в его судьбе, что в рядах партии, созданной Лениным, ему предстоит пробыть почти полвека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Из Павиака несовершеннолетнего демонстранта отпу</w:t>
        <w:softHyphen/>
        <w:t>стили, а с фабрики, конечно, уволили. Приходилось искать новую работу. В условиях безработицы в Варшаве это было делом нелегким. Кроме того, Косте хотелось при</w:t>
        <w:softHyphen/>
        <w:t xml:space="preserve">обрести профессию, пусть трудную, но профессию. 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Муж одной из его теток, Высоцкий, имел в Праге небольшую мастерскую по изготовлению памятников. Не</w:t>
        <w:softHyphen/>
        <w:t>смотря на неполные 16 лет, Костя Рокоссовский был сильным и ловким юношей, поэтому Высоцкий взял его на работу, и Костя стал помощником каменотеса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Заказов в мастерской Высоцкого в тот период было достаточно. Работа исполнялась в граните и мраморе примитивной техникой, физический труд был очень тя</w:t>
        <w:softHyphen/>
        <w:t>желым, и все-таки Костя быстро привык, приобрел опыт и сноровку, научился делать изящную резьбу по граниту и мрамору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В 1913 году предприятие Высоцкого получило круп</w:t>
        <w:softHyphen/>
        <w:t>ный и ответственный заказ. В начале века Варшава была соединена с Прагой лишь двумя мостами — Алексан</w:t>
        <w:softHyphen/>
        <w:t>дровским и железнодорожным. Интересы стремительно растущего города давно требовали строительства новых мостов, и с 1905 года велось строительство третьего вось</w:t>
        <w:softHyphen/>
        <w:t>мипролетного 500-метрового моста, получившего название моста Николая II. Облицовка моста гранитом была пору</w:t>
        <w:softHyphen/>
        <w:t>чена предприятию Высоцкого. Много месяцев работали здесь его мастера и подмастерья, среди них и Костя Ро</w:t>
        <w:softHyphen/>
        <w:t>коссовский. Здесь, в среде рабочих, продолжается воспи</w:t>
        <w:softHyphen/>
        <w:t>тание Кости. У своих товарищей по профессии он пере</w:t>
        <w:softHyphen/>
        <w:t>нимает уважительное отношение к трудовому человеку. «Поставь себя на место другого» — эти слова, много</w:t>
        <w:softHyphen/>
        <w:t>кратно повторяемые им впоследствии подчиненным, были услышаны Костей Рокоссовским от старого камено</w:t>
        <w:softHyphen/>
        <w:t>теса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Высоцкий хорошо заработал на государственном под</w:t>
        <w:softHyphen/>
        <w:t>ряде и по окончании строительства решил перенести свое предприятие в провинцию, избрав для этого небольшой городок Гроец в 35 верстах на юго-запад от Варшавы. Вместе с предприятием переехали в Гроец и работники, в их числе и Костя Рокоссовский. Несмотря на тяжелый физи</w:t>
        <w:softHyphen/>
        <w:t>ческий труд, Костя постоянно находил время для чтения, ему хотелось учиться и дальше. Трудно сказать, как сло</w:t>
        <w:softHyphen/>
        <w:t>жилась бы его жизнь. Суровый и изменчивый XX век распоряжался судьбами людей своеобразно и неожидан</w:t>
        <w:softHyphen/>
        <w:t>но: профессиональных русских военных он делал шоферами такси далеко на чужбине, а бывшие подмастерья скорняков и каменотесов становились прославленными маршалами победоносных армий. Рубежом, резко изменившим судьбу Константина Рокоссовского, была первая мировая война.</w:t>
      </w:r>
    </w:p>
    <w:p>
      <w:pPr>
        <w:pStyle w:val="Normal1"/>
        <w:ind w:left="284" w:right="-625" w:firstLine="425"/>
        <w:rPr/>
      </w:pPr>
      <w:r>
        <w:rPr>
          <w:sz w:val="24"/>
        </w:rPr>
        <w:t>Вскоре после ее начала Рокоссовский доброволь</w:t>
        <w:softHyphen/>
        <w:t>но вступил в 5-й Каргопольский дра</w:t>
        <w:softHyphen/>
        <w:t>гунский полк. Физически сильный, рослый каменотёс стал отличным ка</w:t>
        <w:softHyphen/>
        <w:t>валеристом. Первую свою награду</w:t>
      </w:r>
      <w:r>
        <w:rPr>
          <w:sz w:val="24"/>
          <w:lang w:val="en-US"/>
        </w:rPr>
        <w:t xml:space="preserve"> — </w:t>
      </w:r>
      <w:r>
        <w:rPr>
          <w:sz w:val="24"/>
        </w:rPr>
        <w:t>солдатский Георгий</w:t>
      </w:r>
      <w:r>
        <w:rPr>
          <w:sz w:val="24"/>
          <w:lang w:val="en-US"/>
        </w:rPr>
        <w:t xml:space="preserve"> IV</w:t>
      </w:r>
      <w:r>
        <w:rPr>
          <w:sz w:val="24"/>
        </w:rPr>
        <w:t xml:space="preserve"> степен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н получил ещё в августе</w:t>
      </w:r>
      <w:r>
        <w:rPr>
          <w:sz w:val="24"/>
          <w:lang w:val="en-US"/>
        </w:rPr>
        <w:t xml:space="preserve"> 1914</w:t>
      </w:r>
      <w:r>
        <w:rPr>
          <w:sz w:val="24"/>
        </w:rPr>
        <w:t xml:space="preserve"> г. за успеш</w:t>
        <w:softHyphen/>
        <w:t>ный разведывательный рейд в тылу врага. Потом к нему добавились две Ге</w:t>
        <w:softHyphen/>
        <w:t>оргиевские медали. Через год Рокос</w:t>
        <w:softHyphen/>
        <w:t>совского произвели в ефрейторы. Он поступил в партизанский отряд, неод</w:t>
        <w:softHyphen/>
        <w:t>нократно совершавший вылазки в тыл врага. Вскоре после Февральской ре</w:t>
        <w:softHyphen/>
        <w:t>волюции боевого драгуна произвели в младшие унтер-офицеры.</w:t>
      </w:r>
    </w:p>
    <w:p>
      <w:pPr>
        <w:pStyle w:val="Normal1"/>
        <w:ind w:left="284" w:right="-625" w:firstLine="425"/>
        <w:rPr/>
      </w:pPr>
      <w:r>
        <w:rPr>
          <w:sz w:val="24"/>
        </w:rPr>
        <w:t>В декабре</w:t>
      </w:r>
      <w:r>
        <w:rPr>
          <w:sz w:val="24"/>
          <w:lang w:val="en-US"/>
        </w:rPr>
        <w:t xml:space="preserve"> 1917</w:t>
      </w:r>
      <w:r>
        <w:rPr>
          <w:sz w:val="24"/>
        </w:rPr>
        <w:t xml:space="preserve"> г. Рокоссовский вступил в Красную Гвардию. Незадол</w:t>
        <w:softHyphen/>
        <w:t>го до этого служивший вместе с ним двоюродный брат Франц предлагал отправиться в польский легион, фор</w:t>
        <w:softHyphen/>
        <w:t>мируемый в Белоруссии. Однако Кон</w:t>
        <w:softHyphen/>
        <w:t>стантин, ощущавший себя больше русским, чем поляком, решил связать свою судьбу с Красной Армией.</w:t>
      </w:r>
    </w:p>
    <w:p>
      <w:pPr>
        <w:pStyle w:val="Normal1"/>
        <w:ind w:left="284" w:right="-625" w:firstLine="425"/>
        <w:rPr/>
      </w:pPr>
      <w:r>
        <w:rPr>
          <w:sz w:val="24"/>
        </w:rPr>
        <w:t>Рокоссовский стал помощником командира Каргопольского красно</w:t>
        <w:softHyphen/>
        <w:t>гвардейского кавалерийского отря</w:t>
        <w:softHyphen/>
        <w:t>да, в составе которого весной</w:t>
      </w:r>
      <w:r>
        <w:rPr>
          <w:sz w:val="24"/>
          <w:lang w:val="en-US"/>
        </w:rPr>
        <w:t xml:space="preserve"> 1918</w:t>
      </w:r>
      <w:r>
        <w:rPr>
          <w:sz w:val="24"/>
        </w:rPr>
        <w:t xml:space="preserve"> г. сражался на Украине. Осенью он воз</w:t>
        <w:softHyphen/>
        <w:t>главил эскадрон</w:t>
      </w:r>
      <w:r>
        <w:rPr>
          <w:sz w:val="24"/>
          <w:lang w:val="en-US"/>
        </w:rPr>
        <w:t xml:space="preserve"> 1-го</w:t>
      </w:r>
      <w:r>
        <w:rPr>
          <w:sz w:val="24"/>
        </w:rPr>
        <w:t xml:space="preserve"> Уральского кава</w:t>
        <w:softHyphen/>
        <w:t>лерийского полка, а в марте</w:t>
      </w:r>
      <w:r>
        <w:rPr>
          <w:sz w:val="24"/>
          <w:lang w:val="en-US"/>
        </w:rPr>
        <w:t xml:space="preserve"> 1919</w:t>
      </w:r>
      <w:r>
        <w:rPr>
          <w:sz w:val="24"/>
        </w:rPr>
        <w:t xml:space="preserve"> г. вступил в партию большевиков.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но</w:t>
        <w:softHyphen/>
        <w:t>ября в бою у станицы Вакоринской он командовал кавалерийским диви</w:t>
        <w:softHyphen/>
        <w:t>зионом. В критический момент боя Рокоссовский со взводом кавалери</w:t>
        <w:softHyphen/>
        <w:t>стов захватил колчаковскую батарею и силой заставил пленных открыть огонь по казачьей коннице: «Будете стрелять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удете жить»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Ещё недавно, в годы Первой миро</w:t>
        <w:softHyphen/>
        <w:t>вой войны, такой поступок был бы расценён как военное преступление. На Гражданской войне Рокоссовский получил за него свой первый орден Красного Знамени.</w:t>
      </w:r>
    </w:p>
    <w:p>
      <w:pPr>
        <w:pStyle w:val="Normal1"/>
        <w:ind w:left="284" w:right="-625" w:firstLine="425"/>
        <w:rPr/>
      </w:pPr>
      <w:r>
        <w:rPr>
          <w:sz w:val="24"/>
        </w:rPr>
        <w:t>В начале</w:t>
      </w:r>
      <w:r>
        <w:rPr>
          <w:sz w:val="24"/>
          <w:lang w:val="en-US"/>
        </w:rPr>
        <w:t xml:space="preserve"> 1920</w:t>
      </w:r>
      <w:r>
        <w:rPr>
          <w:sz w:val="24"/>
        </w:rPr>
        <w:t xml:space="preserve"> г. он стал команди</w:t>
        <w:softHyphen/>
        <w:t>ром кавалерийского полка.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июня </w:t>
      </w:r>
      <w:r>
        <w:rPr>
          <w:sz w:val="24"/>
          <w:lang w:val="en-US"/>
        </w:rPr>
        <w:t>1921</w:t>
      </w:r>
      <w:r>
        <w:rPr>
          <w:sz w:val="24"/>
        </w:rPr>
        <w:t xml:space="preserve"> г., командуя отдельным кавале</w:t>
        <w:softHyphen/>
        <w:t>рийским дивизионом, вступил в бой с Азиатской дивизией барона Р. Ф. Унгерна в Забайкалье. В ходе контрата</w:t>
        <w:softHyphen/>
        <w:t>ки Рокоссовский спас от уничтожения пехотный батальон; был тяжело ранен в ногу, но остался в строю до конца схватки. Рана оказалась очень серьезной. Пуля перебила кость. В тот же день, сдав дивизион своему заместителю - Ивану Константиновичу Павлову, Рокоссовский отбывает в госпиталь. Расположен был этот госпиталь в Мысовске. Здесь он пробыл июнь и июль 1921 года. За проявленные мужество и храбрость его наградили вторым ор</w:t>
        <w:softHyphen/>
        <w:t>деном Красного Знамени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После окончания Гражданской войны Рокоссовский продолжил служ</w:t>
        <w:softHyphen/>
        <w:t>бу в Забайкалье, где командовал 27-м полком. Здесь же, в маленьком гарни</w:t>
        <w:softHyphen/>
        <w:t>зонном городке Троицкосавске, весной 1923 г. он женился на молодой учительнице Юлии Барме. Годом поз</w:t>
        <w:softHyphen/>
        <w:t>же Константин Константинович при</w:t>
        <w:softHyphen/>
        <w:t>ехал в Ленинград и поступил на Кава</w:t>
        <w:softHyphen/>
        <w:t>лерийские курсы усовершенствования командного состава.</w:t>
      </w:r>
    </w:p>
    <w:p>
      <w:pPr>
        <w:pStyle w:val="Normal1"/>
        <w:ind w:left="284" w:right="-625" w:firstLine="425"/>
        <w:rPr/>
      </w:pPr>
      <w:r>
        <w:rPr>
          <w:sz w:val="24"/>
        </w:rPr>
        <w:t>После их успешного окончания он вернулся в Забайкалье. В</w:t>
      </w:r>
      <w:r>
        <w:rPr>
          <w:sz w:val="24"/>
          <w:lang w:val="en-US"/>
        </w:rPr>
        <w:t xml:space="preserve"> 1929</w:t>
      </w:r>
      <w:r>
        <w:rPr>
          <w:sz w:val="24"/>
        </w:rPr>
        <w:t xml:space="preserve"> г. Рокоссовский участвовал в боевых действиях на КВЖД где его кавале</w:t>
        <w:softHyphen/>
        <w:t>рийская бригада совместно с пехотой взяла штурмом город Чжалайнор, раз</w:t>
        <w:softHyphen/>
        <w:t>громив китайский гарнизон. Ком</w:t>
        <w:softHyphen/>
        <w:t>брига наградили третьим орденом Красного Знамени и отдали ему под командование дивизию, но уже в Белорусском округе. В</w:t>
      </w:r>
      <w:r>
        <w:rPr>
          <w:sz w:val="24"/>
          <w:lang w:val="en-US"/>
        </w:rPr>
        <w:t xml:space="preserve"> 1936</w:t>
      </w:r>
      <w:r>
        <w:rPr>
          <w:sz w:val="24"/>
        </w:rPr>
        <w:t xml:space="preserve"> г. он воз</w:t>
        <w:softHyphen/>
        <w:t>главляет 5-й кавалерийский корпус в Пскове. До этого времени карьера Рокоссовского складывалась довольно успешно. Однако в августе</w:t>
      </w:r>
      <w:r>
        <w:rPr>
          <w:sz w:val="24"/>
          <w:lang w:val="en-US"/>
        </w:rPr>
        <w:t xml:space="preserve"> 1937</w:t>
      </w:r>
      <w:r>
        <w:rPr>
          <w:sz w:val="24"/>
        </w:rPr>
        <w:t xml:space="preserve"> г. Константина Константиновича аре</w:t>
        <w:softHyphen/>
        <w:t>стовали.</w:t>
      </w:r>
    </w:p>
    <w:p>
      <w:pPr>
        <w:pStyle w:val="Normal1"/>
        <w:ind w:left="284" w:right="-625" w:firstLine="425"/>
        <w:rPr/>
      </w:pPr>
      <w:r>
        <w:rPr>
          <w:sz w:val="24"/>
        </w:rPr>
        <w:t>Следователи утверждали, что Ро</w:t>
        <w:softHyphen/>
        <w:t>коссовски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ский шпион и что завербовал его командир Каргопольского красногвардейского кавалерий</w:t>
        <w:softHyphen/>
        <w:t>ского отряда Адольф Юшкевич, боль</w:t>
        <w:softHyphen/>
        <w:t>шевик с дореволюционным стажем Рокоссовский, несмотря на избиения, категорически отрицал свою вину. На суде выяснилось, что Юшкевич погиб ещё в октябре</w:t>
      </w:r>
      <w:r>
        <w:rPr>
          <w:sz w:val="24"/>
          <w:lang w:val="en-US"/>
        </w:rPr>
        <w:t xml:space="preserve"> 1920</w:t>
      </w:r>
      <w:r>
        <w:rPr>
          <w:sz w:val="24"/>
        </w:rPr>
        <w:t xml:space="preserve"> г, сражаясь против Врангеля в Северной Таврии, тогда как следствие относило вербовку Рокос</w:t>
        <w:softHyphen/>
        <w:t>совского к более позднему периоду. Дело, однако, не прекратили, а Кон</w:t>
        <w:softHyphen/>
        <w:t>стантина Константиновича остави</w:t>
        <w:softHyphen/>
        <w:t>ли в заключении. Освободили его только в марте</w:t>
      </w:r>
      <w:r>
        <w:rPr>
          <w:sz w:val="24"/>
          <w:lang w:val="en-US"/>
        </w:rPr>
        <w:t xml:space="preserve"> 1940</w:t>
      </w:r>
      <w:r>
        <w:rPr>
          <w:sz w:val="24"/>
        </w:rPr>
        <w:t xml:space="preserve"> г, когда в преддверии войны Сталин решил вернуть из тюрем и лагерей некоторых ранее арестованных военачальников</w:t>
      </w:r>
      <w:r>
        <w:rPr>
          <w:sz w:val="24"/>
          <w:lang w:val="en-US"/>
        </w:rPr>
        <w:t xml:space="preserve">. </w:t>
      </w:r>
      <w:r>
        <w:rPr>
          <w:sz w:val="24"/>
        </w:rPr>
        <w:t>В это время новым наркомом обороны был назначен Семён Константинович Тимошенко, с которым Константина Константиновича связывали приятельские отношения, сложивши</w:t>
        <w:softHyphen/>
        <w:t>еся ещё в годы Гражданской войны. Именно Тимошенко назвал имя Ро</w:t>
        <w:softHyphen/>
        <w:t>коссовского среди тех, кого надо освободить из заключения. Позднее ходила легенда, что Сталин при встрече попросил у Рокоссовского прощения за два с половиной года, проведённые им в Шлиссельбургской крепости. В мае</w:t>
      </w:r>
      <w:r>
        <w:rPr>
          <w:sz w:val="24"/>
          <w:lang w:val="en-US"/>
        </w:rPr>
        <w:t xml:space="preserve"> 1940</w:t>
      </w:r>
      <w:r>
        <w:rPr>
          <w:sz w:val="24"/>
        </w:rPr>
        <w:t xml:space="preserve"> г. Рокоссовскому было присвоено звание генерал-майора.</w:t>
      </w:r>
    </w:p>
    <w:p>
      <w:pPr>
        <w:pStyle w:val="Normal1"/>
        <w:ind w:left="284" w:right="-625" w:firstLine="425"/>
        <w:rPr/>
      </w:pPr>
      <w:r>
        <w:rPr>
          <w:sz w:val="24"/>
        </w:rPr>
        <w:t>Поскольку 5-й кавалерийский кор</w:t>
        <w:softHyphen/>
        <w:t>пус, в котором раньше служил Рокос</w:t>
        <w:softHyphen/>
        <w:t>совский, весной</w:t>
      </w:r>
      <w:r>
        <w:rPr>
          <w:sz w:val="24"/>
          <w:lang w:val="en-US"/>
        </w:rPr>
        <w:t xml:space="preserve"> 1940</w:t>
      </w:r>
      <w:r>
        <w:rPr>
          <w:sz w:val="24"/>
        </w:rPr>
        <w:t xml:space="preserve"> г, перебрасывал</w:t>
        <w:softHyphen/>
        <w:t>ся на Украину, к западным границам, Тимошенко направил генерал-майо</w:t>
        <w:softHyphen/>
        <w:t>ра в распоряжение командующего Киевским военным округом Г. Жуко</w:t>
        <w:softHyphen/>
        <w:t>ва. Здесь Рокоссовский инспектировал части округа перед вводом советских войск в Бессарабию. Позднее в мему</w:t>
        <w:softHyphen/>
        <w:t>арах он писал: «...я не мог разобраться, каков план действий наших войск в данной обстановке на случай нападе</w:t>
        <w:softHyphen/>
        <w:t>ния немцев. Судя по сосредоточению нашей авиации на передовых аэро</w:t>
        <w:softHyphen/>
        <w:t>дромах и расположению складов цен</w:t>
        <w:softHyphen/>
        <w:t>трального значения в прифронтовой полосе, это походило на подготовку прыжка вперёд, а расположение войск и мероприятия, проводимые в вой</w:t>
        <w:softHyphen/>
        <w:t>сках, этому не соответствовали... Атмо</w:t>
        <w:softHyphen/>
        <w:t>сфера непонятной успокоенности продолжала господствовать в войсках округа...».</w:t>
      </w:r>
    </w:p>
    <w:p>
      <w:pPr>
        <w:pStyle w:val="Normal1"/>
        <w:ind w:left="284" w:right="-625" w:firstLine="425"/>
        <w:rPr/>
      </w:pPr>
      <w:r>
        <w:rPr>
          <w:sz w:val="24"/>
        </w:rPr>
        <w:t>В начале Великой Отечественной войны корпус Рокоссовского участво</w:t>
        <w:softHyphen/>
        <w:t>вал в танковом сражении в районе Луцк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овно. Оказалось, что у совет</w:t>
        <w:softHyphen/>
        <w:t>ских войск практически нет снарядов. Чтобы обеспечить свои части бое</w:t>
        <w:softHyphen/>
        <w:t>припасами, Рокоссовский приказал вскрыть окружные склады без разре</w:t>
        <w:softHyphen/>
        <w:t>шения вышестоящего командования. Возглавляемый им 9-й механизирован</w:t>
        <w:softHyphen/>
        <w:t>ный корпус, как и другие, участвовав</w:t>
        <w:softHyphen/>
        <w:t>шие в первом контрударе по немцам, был разбит, но Рокоссовский сумел сохранить порядок в частях при от</w:t>
        <w:softHyphen/>
        <w:t>ступлении. В мемуарах он критиковал Ставку и командование фронтом за постановку заведомо невыполнимых задач: «...их распоряжения были явно нереальными. Зная об этом, они всё же их отдавали, преследуя, уверен, цель оп</w:t>
        <w:softHyphen/>
        <w:t>равдать себя в будущем, ссылаясь на то, что приказ для «решительных» дейст</w:t>
        <w:softHyphen/>
        <w:t>вий таким-то войскам ими был отдан. Их не беспокоило, что такой приказ</w:t>
      </w:r>
      <w:r>
        <w:rPr>
          <w:sz w:val="24"/>
          <w:lang w:val="en-US"/>
        </w:rPr>
        <w:t xml:space="preserve"> — </w:t>
      </w:r>
      <w:r>
        <w:rPr>
          <w:sz w:val="24"/>
        </w:rPr>
        <w:t>посылка мехкорпусов на истребление. Погибали в неравном бою хорошие танкистские кадры, самоотверженно исполняя в боях роль пехоты».</w:t>
      </w:r>
    </w:p>
    <w:p>
      <w:pPr>
        <w:pStyle w:val="Normal1"/>
        <w:ind w:left="284" w:right="-625" w:firstLine="425"/>
        <w:rPr/>
      </w:pPr>
      <w:r>
        <w:rPr>
          <w:sz w:val="24"/>
        </w:rPr>
        <w:t>В июле</w:t>
      </w:r>
      <w:r>
        <w:rPr>
          <w:sz w:val="24"/>
          <w:lang w:val="en-US"/>
        </w:rPr>
        <w:t xml:space="preserve"> 1941</w:t>
      </w:r>
      <w:r>
        <w:rPr>
          <w:sz w:val="24"/>
        </w:rPr>
        <w:t xml:space="preserve"> г. Рокоссовский был отозван под Смоленск. Здесь склады</w:t>
        <w:softHyphen/>
        <w:t>валась критическая обстановка, и Ти</w:t>
        <w:softHyphen/>
        <w:t>мошенко, командовавший Западным фронтом, сказал генералу: «Соби</w:t>
        <w:softHyphen/>
        <w:t>рай, кого сможешь собрать, и с ними воюй». Рокоссовскому удалось из раз</w:t>
        <w:softHyphen/>
        <w:t>розненных отрядов, отходивших без приказа, создать в районе Ярцево бое</w:t>
        <w:softHyphen/>
        <w:t>способную группу войск и остановить продвижение немцев. С помощью не</w:t>
        <w:softHyphen/>
        <w:t>скольких свежих дивизий Рокоссов</w:t>
        <w:softHyphen/>
        <w:t>ский не допустил полного окруже</w:t>
        <w:softHyphen/>
        <w:t>ния оставшихся в Смоленске войск. Вскоре он был назначен командую</w:t>
        <w:softHyphen/>
        <w:t>щим 1б-й армией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В начале 20-х чисел сентября 1941 года разведка армии стала приносить сведения о том, что в глубине расположения противника происходит перегруппировка сил: колонны автомашин, орудий, танков передвигались из Смоленска в район Духовщины, северо-западнее Ярцева. В то же время разведка показывала, что против 16-й армии по-прежнему находятся только пехотные части противника. Тем не менее затишье на фронте настораживало, следо</w:t>
        <w:softHyphen/>
        <w:t>вало быть начеку. И недаром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Замкнув в начале сентября в кольцо блокады Ленин</w:t>
        <w:softHyphen/>
        <w:t>град и добившись крупных успехов в середине сентября на Юго-Западном фронте, восточнее Киева, командование немецко-фашистской армии решило в первых числах ок</w:t>
        <w:softHyphen/>
        <w:t>тября начать осуществление операции, которая должна была завершить кампанию на Восточном фронте. Герман</w:t>
        <w:softHyphen/>
        <w:t>ский генеральный штаб разработал еще один план, полу</w:t>
        <w:softHyphen/>
        <w:t>чивший соответствующее его целям, с точки зрения гитле</w:t>
        <w:softHyphen/>
        <w:t>ровских генералов, название: план «Тайфун»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Слово «тайфун», как растолковывает его «Словарь со</w:t>
        <w:softHyphen/>
        <w:t>временного русского литературного языка», означает «ура</w:t>
        <w:softHyphen/>
        <w:t>ган огромной разрушительной силы, бывающий в Юго-Восточной Азии и западной части Тихого океана». Воз</w:t>
        <w:softHyphen/>
        <w:t>никающие во время тайфунов чудовищный ветер и волны, достигая побережья, сметают по временам целые города и уносят тысячи человеческих жизней. Авторам плана «Тайфун» завершающая операция 1941 года представля</w:t>
        <w:softHyphen/>
        <w:t>лась, очевидно, именно таким ураганом, уничтожающим всякое сопротивление на пути вермахта. По их мнению, сделать это было давно пора, ибо шел уже четвертый ме</w:t>
        <w:softHyphen/>
        <w:t>сяц войны, а расправу с Красной Армией план «Барба</w:t>
        <w:softHyphen/>
        <w:t>росса» предусматривал за 6—8 недель. Давая новой опе</w:t>
        <w:softHyphen/>
        <w:t>рации столь претенциозное название, германские генера</w:t>
        <w:softHyphen/>
        <w:t>лы, конечно, не смотрели в энциклопедии, утверждающие, что «попадая на сушу, тайфуны быстро затухают...»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Для того, чтобы фашистский «тайфун» имел силу, соответствующую его целям и названию, гитлеровское командование не поскупилось на людей и технику. 77 дивизий, в их числе 14 танковых и 8 моторизованных, бо</w:t>
        <w:softHyphen/>
        <w:t>лее 1 миллиона солдат и офицеров, 1700 танков и щтурмовых орудий, почти 20 тысяч артиллерийских орудий п минометов, 950 боевых самолетов — все это должно быдо смести с лица земли дивизии Красной Армии, обороняв</w:t>
        <w:softHyphen/>
        <w:t>шие Москву. Мощными ударами крупных танковых груп</w:t>
        <w:softHyphen/>
        <w:t>пировок противник намеревался прорвать оборону наших войск и во взаимодействии с пехотными дивизиями окру</w:t>
        <w:softHyphen/>
        <w:t>жить и уничтожить в районах Вязьмы и Брянска основ</w:t>
        <w:softHyphen/>
        <w:t>ные силы советских войск, защищавших столицу. После этого пехотным дивизиям предстояло начать фронтальное наступление на Москву, а танковым и моторизованным соединениям обойти ее с севера и юга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Подготовка, как и всегда, была тщательной и всесто</w:t>
        <w:softHyphen/>
        <w:t>ронней. Все обещало успех. После перегруппировки сил на Московском направлении противник превосходил вой</w:t>
        <w:softHyphen/>
        <w:t>ска Западного, Резервного и Брянского фронтов по пехо</w:t>
        <w:softHyphen/>
        <w:t>те в 1,25 раза, по танкам — 2,2 раза, по орудиям и ми</w:t>
        <w:softHyphen/>
        <w:t>нометам — в 2,1 раза и по самолетам — в 1,7 раза. Еще более внушительным было преимущество гитлеровцев на тех участках, где они намеревались нанести основные удары.</w:t>
      </w:r>
    </w:p>
    <w:p>
      <w:pPr>
        <w:pStyle w:val="Normal1"/>
        <w:ind w:left="284" w:right="-625" w:firstLine="425"/>
        <w:rPr/>
      </w:pPr>
      <w:r>
        <w:rPr>
          <w:sz w:val="24"/>
        </w:rPr>
        <w:t>В ночь на 2 октября во всех ротах на Восточном фрон</w:t>
        <w:softHyphen/>
        <w:t xml:space="preserve">те солдатам прочитали приказ Гитлера: «За несколько недель три самых основных промышленных района  ( Северо-Западный, Центральный и Донбасс. — </w:t>
      </w:r>
      <w:r>
        <w:rPr>
          <w:i/>
          <w:sz w:val="24"/>
        </w:rPr>
        <w:t>В. К.)</w:t>
      </w:r>
      <w:r>
        <w:rPr>
          <w:sz w:val="24"/>
        </w:rPr>
        <w:t xml:space="preserve"> будут полностью в наших руках... Создана наконец предпосылка к последнему огромному удару, который еще до наступления зимы должен привести к уничтожению врага... Сегодня начинается последнее большое, решающее сра</w:t>
        <w:softHyphen/>
        <w:t>жение этого года». Руководитель нацистского государства был прав, как никогда: действительно, под Москвой на</w:t>
        <w:softHyphen/>
        <w:t>чиналась решающая битва 1941 года, но итог ее был со</w:t>
        <w:softHyphen/>
        <w:t>всем не таким, каким он грезился Гитлеру и его ге</w:t>
        <w:softHyphen/>
        <w:t>нералам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Гитлеровские войска приготовились к бою. Над фрон</w:t>
        <w:softHyphen/>
        <w:t>том светлело небо. Пройдет еще несколько часов, и исто</w:t>
        <w:softHyphen/>
        <w:t>риограф ставки вермахта Грейнер запишет в дневник: «Группа армий «Центр» на рассвете в чудесную осеннюю погоду перешла в наступление всеми армиями». Нужно особо подчеркнуть это место: «Погода была чудесной». Спустя всего лишь несколько недель, когда срыв немецко-фашистского плана наступления на Москву станет очевндпым, немецкие генералы начнут жаловаться на русскую грязь и русский мороз, лишившие их возможности овла</w:t>
        <w:softHyphen/>
        <w:t>деть столицей СССР, и будут продолжать эти жалобы вплоть до сегодняшнего дня, спустя четыре десятилетия. Но жалобы эти призваны скрыть лишь одно: истинные причины того, почему немецко-фашистский «Тайфун» бесславно «затих» на полях Подмосковья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О том, что противник готовит наступление на цент</w:t>
        <w:softHyphen/>
        <w:t>ральном участке советско-германского фронта, командова</w:t>
        <w:softHyphen/>
        <w:t>ние Красной Армии предупредило командующих Запад</w:t>
        <w:softHyphen/>
        <w:t>ным, Резервным и Брянским фронтами директивой от 27 сентября. Войскам этих фронтов предписывалось мо</w:t>
        <w:softHyphen/>
        <w:t>билизовать все силы на укрепление оборонительных ру</w:t>
        <w:softHyphen/>
        <w:t>бежей, накапливать фронтовые и армейские резервы, уси</w:t>
        <w:softHyphen/>
        <w:t>лить бдительность и боеготовность войск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Командующий 16-й армией, уже давно настороженно следивший за притихшим врагом, приказал осуществить разведку боем. Удалось захватить пленных, которые сооб</w:t>
        <w:softHyphen/>
        <w:t>щили, что в тылу появились танковые части. Это еще бо</w:t>
        <w:softHyphen/>
        <w:t>лее встревожило Рокоссовского, он приказал принять меры к усилению дивизий, защищавших магистраль Вязь</w:t>
        <w:softHyphen/>
        <w:t>ма — Смоленск. В ночь на 2 октября с переднего края стали поступать сообщения о том, что со стороны против</w:t>
        <w:softHyphen/>
        <w:t>ника слышен шум моторов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С рассветом 2 октября немецко-фашистская артилле</w:t>
        <w:softHyphen/>
        <w:t>рия открыла огонь по позициям Западного фронта, и вско</w:t>
        <w:softHyphen/>
        <w:t>ре гитлеровцы перешли в наступление. На участке 16-й армии их ждал неприятный сюрприз: командование армии спланировало заранее и осуществило артиллерий</w:t>
        <w:softHyphen/>
        <w:t>скую контрподготовку. В распоряжении начальника ар</w:t>
        <w:softHyphen/>
        <w:t>тиллерии армии Казакова было не так уж много орудий и минометов, но он умело распределил их на главных участках, и, когда немецкая пехота и танки двинулись в атаку, мощный, хорошо организованный огонь всей ар</w:t>
        <w:softHyphen/>
        <w:t>тиллерии армии, в том числе и полка «катюш», обру</w:t>
        <w:softHyphen/>
        <w:t>шился на них. Пехота же встретила врага ружейным и пулеметным огнем. Кое-где бой дошел до рукопашных схваток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На участке 16-й армии противнику продвинуться не удалось. Нужно отметить, однако, что на этом участке наступала не главная группировка врага. Для немецко-фашистских соединений, действовавших на внутренних флангах 4-й и 9-й армий, в районе между городами Духовщиной и Рославлем, план «Тайфун» предписывал создать «видимость наступления и путем отдельных со</w:t>
        <w:softHyphen/>
        <w:t>средоточенных ударов с ограниченными целями макси</w:t>
        <w:softHyphen/>
        <w:t>мально сковывать противника». Основные удары гитлеров</w:t>
        <w:softHyphen/>
        <w:t>цы наносили из района севернее Духовщины и восточнее Рославля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3 октября противник вел сильный артиллерийский огонь по позициям 16-й армии, однако, наступление не возобновлял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Первую часть плана «Тайфун» немецко-фашистским войскам уда</w:t>
        <w:softHyphen/>
        <w:t>лось осуществить: в лесах западнее и юго-западнее Вязьмы они окружили войска 16, 19, 20, 24 и 32-й армий, армейской группы генерала Болдина, и в то самое время, когда штаб Рокоссовского двинулся на новое место, немецкие танки с севера и юга спешили к Вязьме, чтобы замкнуть внутреннее кольцо окружения. Положение советских войск ухудшалось и тем, что южнее, к западу от Брянска, гитлеровцы окру</w:t>
        <w:softHyphen/>
        <w:t>жили еще две наши армии — 3-ю и 13-ю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Ночью и с утра 7 октября непрерывно работали не</w:t>
        <w:softHyphen/>
        <w:t>сколько групп разведчиков. К середине дня стало оконча</w:t>
        <w:softHyphen/>
        <w:t>тельно ясно, что внутреннее кольцо окружения сомкну</w:t>
        <w:softHyphen/>
        <w:t>лось под Вязьмой. На автостраде хозяйничали гитлеров</w:t>
        <w:softHyphen/>
        <w:t>цы. Более того, разведчики принесли сведения, что немецко-фашистские танки продвинулись далеко по на</w:t>
        <w:softHyphen/>
        <w:t>правлению к Гжатску и, очевидно, заняли его. Положе</w:t>
        <w:softHyphen/>
        <w:t>ние становилось все более сложным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Вечером 13 октября штаб армии двинулся из Можай</w:t>
        <w:softHyphen/>
        <w:t>ска в Шаликово, а оттуда через Рузу — к Волоколамску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К 14 октября общая обстановка на Западном фронте стала еще более напряженной. Гитлеровские войска продолжали продвижение к Москве. Казалось, тайфун, вызванный германским генеральным штабом, только наби</w:t>
        <w:softHyphen/>
        <w:t>рает силу, чтобы смести все стоявшее на пути. Но это было не так. Нацистскому натиску было предначертано разбиться о стены Москвы. И остановить его должен был советский народ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Несколько дней прошли более или менее спокойно, но, подтянув силы, гитлеровцы вновь перешли в решительное наступление. Действуя активно на всем фронте армии, немецко-фашистское командование вводило все новые и новые части именно на Волоколамском оборонительном участке. Используя мощный танковый кулак, гитлеровцы рвались к Волоколамскому шоссе. Силы частей армии Рокоссовского иссякали, шаг за шагом, километр за ки</w:t>
        <w:softHyphen/>
        <w:t>лометром вынуждены были они отступать. К 25 октября враг сумел овладеть Болычевом, Осташевом, форсировал реку Рузу. Сосредоточив большое количество танков, 25 октября немецко-фашистские войска захватили желез</w:t>
        <w:softHyphen/>
        <w:t>нодорожную станцию Волоколамск.</w:t>
      </w:r>
    </w:p>
    <w:p>
      <w:pPr>
        <w:pStyle w:val="Normal1"/>
        <w:ind w:left="284" w:right="-625" w:firstLine="425"/>
        <w:rPr/>
      </w:pPr>
      <w:r>
        <w:rPr>
          <w:sz w:val="24"/>
        </w:rPr>
        <w:t>Невероятно тяжелые бои шли и на других участках Фронта под Москвой. Южнее 16-й армии за старинный русский город Можайск дрались с фашистами солдаты 5-й армии, которую возглавлял сначала Д. Д. Лелюшенко, а после его ранения - Л. А. Говоров.</w:t>
      </w:r>
      <w:r>
        <w:rPr>
          <w:b/>
          <w:sz w:val="24"/>
        </w:rPr>
        <w:t xml:space="preserve"> </w:t>
      </w:r>
      <w:r>
        <w:rPr>
          <w:sz w:val="24"/>
        </w:rPr>
        <w:t xml:space="preserve">На Малоярос-лавецком направлении сражались войска 43-й армии К. Д. Голубева, натиску врага с юго-запада, на Калужском направлении, противостояли солдаты 49-й армии И. Г. Захаркина. И всем им было очень тяжело в эти октябрьские дни, всем… 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К началу ноября 1941 года героическими усилиями Красной Армии наступление гитлеровских войск было за</w:t>
        <w:softHyphen/>
        <w:t>держано как на центральном участке, так и на всем советско-германском фронте. Операция «Тайфун» остава</w:t>
        <w:softHyphen/>
        <w:t>лась незавершенной, однако это не значило, что гитлеров</w:t>
        <w:softHyphen/>
        <w:t>ское командование отказалось от ее осуществления. Бу</w:t>
        <w:softHyphen/>
        <w:t>дучи невероятно самоуверенными, а потому и слепыми, гитлеровские генералы все еще не могли отделаться от ощущения, что осталось сделать всего лишь одно уси</w:t>
        <w:softHyphen/>
        <w:t>лие — и Москва окажется у их ног. Успех пьянил их, кружил головы и лишал рассудка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Но тяжко будет им похмелье;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Но долог будет сон гостей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На тесном, хладном новоселье,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Под злаком северных полей!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Начиная ноябрьское наступление, гитлеровское коман</w:t>
        <w:softHyphen/>
        <w:t>дование по-прежнему преследовало далеко идущие цели. Созданные им в группе армий «Центр» две мощные по</w:t>
        <w:softHyphen/>
        <w:t>движные группировки должны были нанести по флангам Западного фронта на стыках с соседними фронтами од</w:t>
        <w:softHyphen/>
        <w:t>новременные удары, разгромить наши войска и, обойдя Москву с севера и юга, замкнуть кольцо окружения к востоку от столицы СССР. Северный фланг Западного фронта составляли 30-я армия  (она была передана Запад</w:t>
        <w:softHyphen/>
        <w:t>ному фронту с 23.00 17 ноября) и 16-я армия Рокоссов</w:t>
        <w:softHyphen/>
        <w:t>ского. По ним-то и нанесли основной удар войска 3-й и 4-й танковых групп противника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Против 16-й армии и на этот раз немецко-фашистское командование сконцентрировало мощный кулак. Только на участке Волоколамск и южнее исходное положение заняли 2, 11, 5 и 10-я танковые дивизии и моторизован</w:t>
        <w:softHyphen/>
        <w:t>ная дивизия СС «Рейх», имевшие своей задачей наступле</w:t>
        <w:softHyphen/>
        <w:t>ние на Солнечногорск и Истру. В полосе обороны 16-й ар</w:t>
        <w:softHyphen/>
        <w:t>мии вновь соотношение сил и средств было в пользу противника: по людям 1,7: 1, по орудиям и минометам 1,6: 1 и по танкам 2,5: 1. На главном направлении уда</w:t>
        <w:softHyphen/>
        <w:t>ра гитлеровцы достигли тройного превосходства в танках. Такое количественное превосходство противника требова</w:t>
        <w:softHyphen/>
        <w:t>ло от войск 16-й армии и ее командования упорства и маневренности в обороне, хорошей системы организации огня и твердого управления во всех звеньях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В середине ноября наступления гитлеровцев следовало ждать со дня на день. Позиции армии Рокоссовского под</w:t>
        <w:softHyphen/>
        <w:t>верглись атаке днем 16 ноября. Сражение велось сна</w:t>
        <w:softHyphen/>
        <w:t>чала в центре и на левом фланге армии, в районе Воло</w:t>
        <w:softHyphen/>
        <w:t>коламска, и первым пришлось встретить врага солдатам 316-й дивизии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С наблюдательного пункта Панфилова следили коман</w:t>
        <w:softHyphen/>
        <w:t>дарм и Лобачев за тем, как после сильной артиллерийской и авиационной бомбардировки рванулись к позициям пан</w:t>
        <w:softHyphen/>
        <w:t>филовцев десятки вражеских танков, а вслед за ними — немецкие автоматчики.  Противотанковая артиллерия 316-й дивизии открыла огонь, немецкие танки стали вспыхивать один за другим, останавливаться с разбиты</w:t>
        <w:softHyphen/>
        <w:t>ми гусеницами. По мере того как сражение нарастало, командарм убеждался, что здесь оборона находится в на</w:t>
        <w:softHyphen/>
        <w:t>дежных руках. Панфилов руководил боем уверенно, твер</w:t>
        <w:softHyphen/>
        <w:t>до. Поэтому Рокоссовский решил возвратиться на свой КП в Устинове. Следовало быть в курсе всех событий, происходивших на фронте армии. В дороге он говорил Лобачеву: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Нам пока здесь делать нечего. Панфилов сам спра</w:t>
        <w:softHyphen/>
        <w:t>вится. Если уж будет очень трудно, то надо давать ему подкрепления. Как их использовать, он знает, в подсказ</w:t>
        <w:softHyphen/>
        <w:t>ках, думаю, не нуждается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Командарм был прав. На участке 316-й дивизии ни в этот, ни в последующие дни враг не прорвался. И если Рокоссовский мог положиться на Панфилова, на его уме</w:t>
        <w:softHyphen/>
        <w:t>ние и решительность, то Панфилов, в свою очередь, без</w:t>
        <w:softHyphen/>
        <w:t>раздельно мог рассчитывать на своих солдат, на их стой</w:t>
        <w:softHyphen/>
        <w:t>кость и мужество. Именно в этот день, 16 ноября, на вы</w:t>
        <w:softHyphen/>
        <w:t>соте 251-й у железнодорожного разъезда Дубосеково 28 солдат — истребителей танков 4-й роты 2-го батальо</w:t>
        <w:softHyphen/>
        <w:t>на 1075-го полка во главе с политруком В. Г. Клочковым вели неравный бой с несколькими десятками немецких танков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Подвиг 28 героев-панфиловцев хорошо известен. Но так сражались под Волоколамском сотни и тысячи со</w:t>
        <w:softHyphen/>
        <w:t>ветских людей. Часто о бое Клочкова и его солдат у Дубосекова говорят лишь как о по</w:t>
        <w:softHyphen/>
        <w:t>двиге мужества. Бой имел и серьезное тактическое значе</w:t>
        <w:softHyphen/>
        <w:t>ние, так как герои на несколько часов задержали продви</w:t>
        <w:softHyphen/>
        <w:t>жение противника и дали возможность другим частям 16-й армии занять оборонительные позиции и не допу</w:t>
        <w:softHyphen/>
        <w:t>стить врага к Волоколамскому шоссе. В итоге боя 16 но</w:t>
        <w:softHyphen/>
        <w:t>ября врагу удалось потеснить части  316-й стрелковой Дивизии, но фронт нигде не был прорван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С утра 17 ноября гитлеровцы возобновили наступление, и в течение всего дня, сосредоточивая танки и пехоту; на узких участках, при сильной поддержке артиллерии и пикирующих бомбардировщиков настойчиво атаковали боевые порядки 16-й армии, стремясь прорвать оборону и развить наступление на Волоколамско-Истринском на</w:t>
        <w:softHyphen/>
        <w:t>правлении. Бойцы проявили беспримерную стойкость и мужество. По-прежнему героически сражались бойцы и командиры 316-й дивизии. 17 ноября Президиум Верхов</w:t>
        <w:softHyphen/>
        <w:t>ного Совета СССР наградил ее орденом Красного Знаме</w:t>
        <w:softHyphen/>
        <w:t>ни, а на следующий день, 18 ноября, дивизия получила наименование 8-й гвардейской. Однако ее командиру не пришлось водить в бой гвардейцев. В бою у населенного пункта Гусенево 18 ноября Панфилов был убит осколком мины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Этот день оказался чрезвычайно тяжелым для 16-й ар</w:t>
        <w:softHyphen/>
        <w:t>мии и ее командующего. Как он и предполагал, гитле</w:t>
        <w:softHyphen/>
        <w:t>ровцы, воспользовавшись тем, что земля замерзла, манев</w:t>
        <w:softHyphen/>
        <w:t>рировали танками вне дорог. Они стремились обойти на</w:t>
        <w:softHyphen/>
        <w:t>селенные пункты, двигались перелесками и мелколесьем. Тогда Рокоссовский противопоставил врагу маневр кочую</w:t>
        <w:softHyphen/>
        <w:t>щими батареями и отдельными орудиями и танками, которые перекрывали дорогу танкам противника и в упор расстреливали их. Встречать врага приходилось теперь на самых различных направлениях. У командарма-16 не хва</w:t>
        <w:softHyphen/>
        <w:t>тало сил и средств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Его воиска оборонялись все так же стойко, и глубокий оперативный прорыв гитлеровцам не удавался. Решитель</w:t>
        <w:softHyphen/>
        <w:t>ные контратаки частей и соединений, героические дей</w:t>
        <w:softHyphen/>
        <w:t>ствия саперов, минировавших под огнем танкоопасные направления, меткий огонь противотанковой артиллерии — все это задерживало и изматывало противника. Неся большие потери в людях и технике, гитлеровцы продвига</w:t>
        <w:softHyphen/>
        <w:t>лись в день по 3—5 километров. Немецко-фашистские танковые клинья вместо предполагаемых быстрых опера</w:t>
        <w:softHyphen/>
        <w:t>тивных прорывов и стремительного продвижения оказа</w:t>
        <w:softHyphen/>
        <w:t>лись втянутыми в затяжные кровопролитные бои за от</w:t>
        <w:softHyphen/>
        <w:t>дельные,   хорошо   укрепленные   пункты   обороны 16-й армии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В эти дни Рокоссовский сутками находился либо в ча</w:t>
        <w:softHyphen/>
        <w:t>стях, либо на командном пункте, и вздремнуть удавалось лишь в машине при переездах с одного участка обороны на другой. Эти поездки были небезопасны: гитлеровские летчики патрулировали над дорогами, охотились за от</w:t>
        <w:softHyphen/>
        <w:t>дельными автомашинами, и ЗИС-101 командарма-16 многократно служил объектом такой погони. Бои не только не ослабевали, они разгорались с еще большей ожесточенностью. 19—20 ноября 3-я и 4-я тан</w:t>
        <w:softHyphen/>
        <w:t>ковые группы гитлеровцев продолжали настойчиво насту</w:t>
        <w:softHyphen/>
        <w:t>пать против 16-й армии и ее соседа справа — 30-й ар</w:t>
        <w:softHyphen/>
        <w:t>мии. С утра 19 ноября противник ослабил нажим в цен</w:t>
        <w:softHyphen/>
        <w:t>тре армии Рокоссовского, но продолжал наращивать уда</w:t>
        <w:softHyphen/>
        <w:t>ры на обоих ее флангах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Удерживая рвущегося к Москве врага, истребляя его танки и солдат, 16-я армия и сама теряла очень много людей. К исходу 20 ноября по приказу командования фронта (подчеркину — по приказу командования фрон</w:t>
        <w:softHyphen/>
        <w:t>та) она организованно и в полном порядке отошла на но</w:t>
        <w:softHyphen/>
        <w:t>вый оборонительный рубеж: Павельцово, Морозове, Аксе</w:t>
        <w:softHyphen/>
        <w:t>нове, Ново-Петровское, Румянцеве. Отход носил характер заранее подготовленного маневра, имевшего целью не до</w:t>
        <w:softHyphen/>
        <w:t>пустить прорыва фронта противником и заставить его остановиться для подготовки наступления на новом ру</w:t>
        <w:softHyphen/>
        <w:t>беже обороны. Четкое осуществление такого маневра в невероятно сложной обстановке доказывало большое ис</w:t>
        <w:softHyphen/>
        <w:t>кусство как командарма и его штаба, так и войск 16-й армии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Убедившись, что на Волоколамском направлении про</w:t>
        <w:softHyphen/>
        <w:t>рвать оборону советских войск очень трудно, гитлеров</w:t>
        <w:softHyphen/>
        <w:t>ское командование перенесло свои усилия на правый, северный фланг 16-й армии, намереваясь осуществить прорыв на Клинском направлении, в стыке 16-й и 30-й армий. Благодаря превосходству в силах фашист</w:t>
        <w:softHyphen/>
        <w:t>ским танковым дивизиям удалось продвинуться к Клину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Тяжело было и на юго-западных подступах к столи</w:t>
        <w:softHyphen/>
        <w:t>це: гитлеровцы рвались здесь уже к Туле. Поэтому обстановка на подступах к Москве стала чрезвычайно гроз</w:t>
        <w:softHyphen/>
        <w:t>ной. В своих воспоминаниях бывший командующий За</w:t>
        <w:softHyphen/>
        <w:t>падным фронтом Жуков пишет, что в это время ему по</w:t>
        <w:softHyphen/>
        <w:t>звонил Сталин и спросил: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«_ Вы уверены, что мы удержим Москву? Я спра</w:t>
        <w:softHyphen/>
        <w:t>шиваю вас это с болью в душе. Говорите честно, как коммунист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Москву, безусловно, удержим. Но нужно еще не менее двух армий и хотя бы двести танков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Это неплохо, что у вас такая уверенность, — ска</w:t>
        <w:softHyphen/>
        <w:t>зал И. В. Сталин. — Позвоните в Генштаб и договори</w:t>
        <w:softHyphen/>
        <w:t>тесь, куда сосредоточить две резервные армии, которые вы просите. Они будут готовы в конце ноября, но танков пока мы дать не сможем»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Солнечногорск также был занят противником. Обой</w:t>
        <w:softHyphen/>
        <w:t>дя Истринское водохранилище, гитлеровцы стали продви</w:t>
        <w:softHyphen/>
        <w:t>гаться на юг, в сторону Москвы, по Ленинградскому шос</w:t>
        <w:softHyphen/>
        <w:t>се. Для того чтобы прикрыть Солнечногорское направле</w:t>
        <w:softHyphen/>
        <w:t>ние, командарму пришлось направить туда с другого участка кавалеристов Доватора, усилив их двумя танко</w:t>
        <w:softHyphen/>
        <w:t>выми батальонами и двумя батальонами пехоты из ди</w:t>
        <w:softHyphen/>
        <w:t>визии Панфилова. Других резервов в его распоряжении не было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Так как Солнечногорское направление было кратчай</w:t>
        <w:softHyphen/>
        <w:t>шим на пути к Москве, Рокоссовский решил перенес</w:t>
        <w:softHyphen/>
        <w:t>ти временный КП армии поближе к этому городу, в деревню Пешки, а основной КП расположить в Льялове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Ехать пришлось кружными путями, чтобы не напо</w:t>
        <w:softHyphen/>
        <w:t>роться на немецкие танки. В Пешки добрались лишь к вечеру 24 ноября. В каменном доме, около которого стоял танк Т-34, Рокоссовский нашел группу команди</w:t>
        <w:softHyphen/>
        <w:t>ров во главе с генералами А. В. Куркиным и И. П. Ка</w:t>
        <w:softHyphen/>
        <w:t>мерой, посланными сюда командованием фронта для вы</w:t>
        <w:softHyphen/>
        <w:t>яснения обстановки. Некоторое время Рокоссовский при</w:t>
        <w:softHyphen/>
        <w:t>слушивался к спорам, бушевавшим в комнате, а затем обратился к генералу Куркину: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Товарищ генерал, я направлен сюда по распоря</w:t>
        <w:softHyphen/>
        <w:t>жению командующего фронтом. Генерал Жуков пору</w:t>
        <w:softHyphen/>
        <w:t>чил мне организовать взаимодействие армейских и фрон</w:t>
        <w:softHyphen/>
        <w:t>товых частей. В такой обстановке это сделать невозмож</w:t>
        <w:softHyphen/>
        <w:t>но. Прошу вас оставить вас, предварительно сообщив, что происходит на фронте и какими силами мы распо</w:t>
        <w:softHyphen/>
        <w:t>лагаем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«Все мы, от солдата до командарма, чувствовали, что наступили те решающие дни, когда во что бы то ни стало нужно устоять. Все горели этим единственным же</w:t>
        <w:softHyphen/>
        <w:t>ланием, и каждый старался сделать все от него завися</w:t>
        <w:softHyphen/>
        <w:t xml:space="preserve">щее и как можно лучше. Этих людей не нужно было понукать. Армия, прошедшая горнило таких боев, сознавала всю меру своей ответственности. 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Не только мы, но и весь Западный фронт пережи</w:t>
        <w:softHyphen/>
        <w:t>вал крайне трудные дни. И мне была понятна некоторая нервозность и горячность наших непосредственных руко</w:t>
        <w:softHyphen/>
        <w:t>водителей. Но необходимым достоинством всякого на</w:t>
        <w:softHyphen/>
        <w:t>чальника является его выдержка, спокойствие и уваже</w:t>
        <w:softHyphen/>
        <w:t>ние к подчиненным. На войне же в особенности. Поверь</w:t>
        <w:softHyphen/>
        <w:t>те старому солдату: человеку в бою нет ничего доро</w:t>
        <w:softHyphen/>
        <w:t>же сознания, что ему доверяют, в его силы верят, на него надеются..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После выхода немецких войск непосредственно к предместьям Москвы командование Западного фронта стало присылать в таявшую с каждым днем 16-ю ар</w:t>
        <w:softHyphen/>
        <w:t>мию пополнения, но много сделать не могло. Штаб фрон</w:t>
        <w:softHyphen/>
        <w:t>та буквально «наскребал» резервы для 16-й армии. К примеру, для пополнения 8-й, 9-й гвардейских и 18-й стрелковой дивизии 16-й армии от каждой стрел</w:t>
        <w:softHyphen/>
        <w:t>ковой дивизии других армий фронта в это время было вы</w:t>
        <w:softHyphen/>
        <w:t>делено по одному полностью укомплектованному стрел</w:t>
        <w:softHyphen/>
        <w:t>ковому взводу (одному стрелковому взводу!), которые срочно на автотранспорте были отправлены в распоря</w:t>
        <w:softHyphen/>
        <w:t>жение Рокоссовского. Из состава 43-й армии в район Крюкова срочно перебросили на автомашинах один стрелковый батальон. В 16-ю армию штаб фронта в пер</w:t>
        <w:softHyphen/>
        <w:t>вую очередь направлял и поступавшие далеко не в до</w:t>
        <w:softHyphen/>
        <w:t>статочном количестве боеприпасы и вооружение. Осо</w:t>
        <w:softHyphen/>
        <w:t>бенно остро не хватало автоматов, винтовок, мин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Командование фронта делало все, чтобы хоть немного подкрепить ослабевшие войска. От командармов Жуков требовал устойчивой обороны имевшимися в их распоря</w:t>
        <w:softHyphen/>
        <w:t>жении силами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С рассветом артиллерия 16-й армии открыла огонь по обороне врага в Красной Поляне. Бой продолжался весь День, и лишь с наступлением темноты наши танкисты при поддержке артиллерии ворвались в Красную Поля</w:t>
        <w:softHyphen/>
        <w:t>ну, захватили пленных, машины, артиллерийские ору</w:t>
        <w:softHyphen/>
        <w:t>дия. Угроза обстрела советской столицы была ликвиди</w:t>
        <w:softHyphen/>
        <w:t>рована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К концу ноября оборонительное сражение на правом крыле Западного фронта достигло наивысшего накала. После ожесточенных боев на Солнечногорском и Истрин</w:t>
        <w:softHyphen/>
        <w:t>ском направлениях противник вновь потеснил войска 16-й армии и вышел в районы, удаленные от черты горо</w:t>
        <w:softHyphen/>
        <w:t>да всего на 25—35 километров. Сильно поредевшие во время кровопролитных боев 7-я, 8-я, 9-я гвардейские и 18-я стрелковая дивизии были оттеснены до рубежа Клушино, Матушкино, Крюково, Баранцево, где вели отча</w:t>
        <w:softHyphen/>
        <w:t>янную борьбу, с главными силами 4-й танковой группы противника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Из Крюкова КП армии пришлось перевести, бой шел уже в самом поселке. Последнее продвижение вперед к Москве противник сделал 30 ноября между Красной По</w:t>
        <w:softHyphen/>
        <w:t>ляной и Лобней. На левом фланге противнику удалось от</w:t>
        <w:softHyphen/>
        <w:t>теснить части 16-й армии до рубежа Баранцево, Хован</w:t>
        <w:softHyphen/>
        <w:t>ское, Петровское, Ленино. Но это был предел наступления немецко-фашистских войск на северных подступах к Москве. «Тайфун» выдохся!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Начиная контрнаступление. Советское  Верховное Главнокомандование предполагало в первую очередь раз</w:t>
        <w:softHyphen/>
        <w:t>громить ударные танковые группировки противника, се</w:t>
        <w:softHyphen/>
        <w:t>вернее и южнее Москвы. Войскам правого фланга  Западного фронта предстояло разгромить клинско-солнечно-горкую группировку противника, то есть его 3-ю а 4-ю танковые группы. 16-я армия должна была начать наступление на день позже других армий, 7 декабря и освободив во взаимодействии с 20-й армией районы Льялово — Крюково, наступать основными силами на Истру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От обороны к контрнаступлению 16-й армии при</w:t>
        <w:softHyphen/>
        <w:t>шлось переходить без всякой паузы, бои продолжались все время. 2 декабря противнику удалось захватить Крю</w:t>
        <w:softHyphen/>
        <w:t>ково, этот важный узел дорог в непосредственной бли</w:t>
        <w:softHyphen/>
        <w:t>зости от Москвы. Уже в ночь на 3 декабря Рокоссовский приказал командиру 8-й гвардейской дивизия вернуть поселок, и такая попытка была предпринята, но отбить удалось лишь восточную часть Крюкова. С 3 по 6 декаб</w:t>
        <w:softHyphen/>
        <w:t>ря дивизия девять раз атаковала крюковский узел со</w:t>
        <w:softHyphen/>
        <w:t>противления. Поселок переходил из рук в руки. Оконча</w:t>
        <w:softHyphen/>
        <w:t xml:space="preserve">тельно его удалось освободить лишь в ходе общего контрнаступления. </w:t>
      </w:r>
    </w:p>
    <w:p>
      <w:pPr>
        <w:pStyle w:val="Normal1"/>
        <w:ind w:left="284" w:right="-625" w:firstLine="425"/>
        <w:rPr/>
      </w:pPr>
      <w:r>
        <w:rPr>
          <w:sz w:val="24"/>
        </w:rPr>
        <w:t>В 1942 году Красной Армии вновь, как и в 1941-м пришлось познать горечь поражений и отступления, вновь вражеские войска двигались по на</w:t>
        <w:softHyphen/>
        <w:t>шей земле на восток. Но</w:t>
      </w:r>
      <w:r>
        <w:rPr>
          <w:sz w:val="24"/>
          <w:lang w:val="en-US"/>
        </w:rPr>
        <w:t xml:space="preserve"> 1942</w:t>
      </w:r>
      <w:r>
        <w:rPr>
          <w:sz w:val="24"/>
        </w:rPr>
        <w:t xml:space="preserve"> год был и годом Сталин</w:t>
        <w:softHyphen/>
        <w:t>града. В сражении под этим волжским городом Красная Армия разгромила и уничтожила крупнейшую стратеги</w:t>
        <w:softHyphen/>
        <w:t xml:space="preserve">ческую группировку немецко-фашистских войск, и </w:t>
      </w:r>
      <w:r>
        <w:rPr>
          <w:sz w:val="24"/>
          <w:lang w:val="en-US"/>
        </w:rPr>
        <w:t>1942</w:t>
      </w:r>
      <w:r>
        <w:rPr>
          <w:sz w:val="24"/>
        </w:rPr>
        <w:t xml:space="preserve"> год стал рубежом, изменившим весь ход второй ми</w:t>
        <w:softHyphen/>
        <w:t>ровой войны.</w:t>
      </w:r>
    </w:p>
    <w:p>
      <w:pPr>
        <w:pStyle w:val="Normal1"/>
        <w:ind w:left="284" w:right="-625" w:firstLine="425"/>
        <w:rPr/>
      </w:pPr>
      <w:r>
        <w:rPr>
          <w:sz w:val="24"/>
        </w:rPr>
        <w:t>После успешного зимнего наступления весну</w:t>
      </w:r>
      <w:r>
        <w:rPr>
          <w:sz w:val="24"/>
          <w:lang w:val="en-US"/>
        </w:rPr>
        <w:t xml:space="preserve"> 1942</w:t>
      </w:r>
      <w:r>
        <w:rPr>
          <w:sz w:val="24"/>
        </w:rPr>
        <w:t xml:space="preserve"> го</w:t>
        <w:softHyphen/>
        <w:t>да Красная Армия встретила в обороне. Войска рыли окопы, строили блиндажи, минировали подступы к перед</w:t>
        <w:softHyphen/>
        <w:t>нему краю, ставили проволочные заграждения. В это вре</w:t>
        <w:softHyphen/>
        <w:t>мя в Ставке, в Генеральном штабе Красной Армии шла напряженная работа, подводились итоги зимней кампа</w:t>
        <w:softHyphen/>
        <w:t>нии и разрабатывались планы дальнейшего ведения войны.</w:t>
      </w:r>
    </w:p>
    <w:p>
      <w:pPr>
        <w:pStyle w:val="Normal1"/>
        <w:ind w:left="284" w:right="-625" w:firstLine="425"/>
        <w:rPr/>
      </w:pPr>
      <w:r>
        <w:rPr>
          <w:sz w:val="24"/>
        </w:rPr>
        <w:t>Благодаря героическим усилиям тружеников советско</w:t>
        <w:softHyphen/>
        <w:t>го тыла Красная Армия с каждым месяцем стала полу</w:t>
        <w:softHyphen/>
        <w:t>чать все больше видов современного оружия и во все возрастающем количестве. К маю</w:t>
      </w:r>
      <w:r>
        <w:rPr>
          <w:sz w:val="24"/>
          <w:lang w:val="en-US"/>
        </w:rPr>
        <w:t xml:space="preserve"> 1942</w:t>
      </w:r>
      <w:r>
        <w:rPr>
          <w:sz w:val="24"/>
        </w:rPr>
        <w:t xml:space="preserve"> года в действую</w:t>
        <w:softHyphen/>
        <w:t>щей Красной Армии насчитывалось</w:t>
      </w:r>
      <w:r>
        <w:rPr>
          <w:sz w:val="24"/>
          <w:lang w:val="en-US"/>
        </w:rPr>
        <w:t xml:space="preserve"> 5,5</w:t>
      </w:r>
      <w:r>
        <w:rPr>
          <w:sz w:val="24"/>
        </w:rPr>
        <w:t xml:space="preserve"> миллиона чело</w:t>
        <w:softHyphen/>
        <w:t>век, свыше</w:t>
      </w:r>
      <w:r>
        <w:rPr>
          <w:sz w:val="24"/>
          <w:lang w:val="en-US"/>
        </w:rPr>
        <w:t xml:space="preserve"> 43</w:t>
      </w:r>
      <w:r>
        <w:rPr>
          <w:sz w:val="24"/>
        </w:rPr>
        <w:t xml:space="preserve"> тысяч орудий и минометов,</w:t>
      </w:r>
      <w:r>
        <w:rPr>
          <w:sz w:val="24"/>
          <w:lang w:val="en-US"/>
        </w:rPr>
        <w:t xml:space="preserve"> 4065</w:t>
      </w:r>
      <w:r>
        <w:rPr>
          <w:sz w:val="24"/>
        </w:rPr>
        <w:t xml:space="preserve"> танков (из них</w:t>
      </w:r>
      <w:r>
        <w:rPr>
          <w:sz w:val="24"/>
          <w:lang w:val="en-US"/>
        </w:rPr>
        <w:t xml:space="preserve"> 1995</w:t>
      </w:r>
      <w:r>
        <w:rPr>
          <w:sz w:val="24"/>
        </w:rPr>
        <w:t xml:space="preserve"> легких) и</w:t>
      </w:r>
      <w:r>
        <w:rPr>
          <w:sz w:val="24"/>
          <w:lang w:val="en-US"/>
        </w:rPr>
        <w:t xml:space="preserve"> 3164</w:t>
      </w:r>
      <w:r>
        <w:rPr>
          <w:sz w:val="24"/>
        </w:rPr>
        <w:t xml:space="preserve"> боевых самолета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Располагая такими силами и рассчитывая на твердо обещанное союзниками открытие второго фронта, Совет</w:t>
        <w:softHyphen/>
        <w:t>ское Верховное Главнокомандование намеревалось, огра</w:t>
        <w:softHyphen/>
        <w:t>ничиваясь активной стратегической обороной, провести в то же время частные наступательные операции по всему фронту: под Ленинградом и Демянском, на Смолен</w:t>
        <w:softHyphen/>
        <w:t>ском и Льговско-Курском направлениях, в районе Харь</w:t>
        <w:softHyphen/>
        <w:t>кова и в Крыму. Оценивая намерения противника, Став</w:t>
        <w:softHyphen/>
        <w:t>ка считала наиболее вероятным с его стороны удар на Москву, с обходом столицы с юго-запада. Как показали дальнейшие события, в этом Ставкой был допущен просчет.</w:t>
      </w:r>
    </w:p>
    <w:p>
      <w:pPr>
        <w:pStyle w:val="Normal1"/>
        <w:ind w:left="284" w:right="-625" w:firstLine="425"/>
        <w:rPr/>
      </w:pPr>
      <w:r>
        <w:rPr>
          <w:sz w:val="24"/>
        </w:rPr>
        <w:t>К весне готовилось и немецко-фашистское командова</w:t>
        <w:softHyphen/>
        <w:t>ние. Проблемы, возникшие теперь перед ним, требовали пересмотра всей нацистской военной доктрины. Уже не могла идти речь о «блицкриге»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олниеносной войне, приходилось думать о тяжелой, изнурительной войне на истощение. Противник, которого много раз объявляли уничтоженным, нанес гитлеровскому государству такой удар, что потребовалось напрячь все силы при подготов</w:t>
        <w:softHyphen/>
        <w:t>ке летней кампании</w:t>
      </w:r>
      <w:r>
        <w:rPr>
          <w:sz w:val="24"/>
          <w:lang w:val="en-US"/>
        </w:rPr>
        <w:t xml:space="preserve"> 1942</w:t>
      </w:r>
      <w:r>
        <w:rPr>
          <w:sz w:val="24"/>
        </w:rPr>
        <w:t xml:space="preserve"> года. Все же гитлеровскому военному руководству удалось к маю этого года скон</w:t>
        <w:softHyphen/>
        <w:t>центрировать на Восточном фронте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с лишним миллио</w:t>
        <w:softHyphen/>
        <w:t>нов солдат. В их распоряжении имелось</w:t>
      </w:r>
      <w:r>
        <w:rPr>
          <w:sz w:val="24"/>
          <w:lang w:val="en-US"/>
        </w:rPr>
        <w:t xml:space="preserve"> 3230</w:t>
      </w:r>
      <w:r>
        <w:rPr>
          <w:sz w:val="24"/>
        </w:rPr>
        <w:t xml:space="preserve"> танков, по</w:t>
        <w:softHyphen/>
        <w:t>чти</w:t>
      </w:r>
      <w:r>
        <w:rPr>
          <w:sz w:val="24"/>
          <w:lang w:val="en-US"/>
        </w:rPr>
        <w:t xml:space="preserve"> 3400</w:t>
      </w:r>
      <w:r>
        <w:rPr>
          <w:sz w:val="24"/>
        </w:rPr>
        <w:t xml:space="preserve"> самолетов и около</w:t>
      </w:r>
      <w:r>
        <w:rPr>
          <w:sz w:val="24"/>
          <w:lang w:val="en-US"/>
        </w:rPr>
        <w:t xml:space="preserve"> 43</w:t>
      </w:r>
      <w:r>
        <w:rPr>
          <w:sz w:val="24"/>
        </w:rPr>
        <w:t xml:space="preserve"> тысяч орудий и минометов.</w:t>
      </w:r>
    </w:p>
    <w:p>
      <w:pPr>
        <w:pStyle w:val="Normal1"/>
        <w:ind w:left="284" w:right="-625" w:firstLine="425"/>
        <w:rPr/>
      </w:pPr>
      <w:r>
        <w:rPr>
          <w:sz w:val="24"/>
        </w:rPr>
        <w:t>Гитлер и его окружение продолжали смотреть в буду</w:t>
        <w:softHyphen/>
        <w:t>щее оптимистически. В директиве</w:t>
      </w:r>
      <w:r>
        <w:rPr>
          <w:sz w:val="24"/>
          <w:lang w:val="en-US"/>
        </w:rPr>
        <w:t xml:space="preserve"> № 41</w:t>
      </w:r>
      <w:r>
        <w:rPr>
          <w:sz w:val="24"/>
        </w:rPr>
        <w:t xml:space="preserve"> от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апреля </w:t>
      </w:r>
      <w:r>
        <w:rPr>
          <w:sz w:val="24"/>
          <w:lang w:val="en-US"/>
        </w:rPr>
        <w:t>1942</w:t>
      </w:r>
      <w:r>
        <w:rPr>
          <w:sz w:val="24"/>
        </w:rPr>
        <w:t xml:space="preserve"> года Гитлер ставил перед своими войсками задачу «снова овладеть инициативой и навязать свою волю про</w:t>
        <w:softHyphen/>
        <w:t>тивнику». Главный удар предусматривалось нанести «на южном участке с целью уничтожить противника за</w:t>
        <w:softHyphen/>
        <w:t>паднее Дона, чтобы затем захватить нефтеносные районы на Кавказе и перейти через Кавказский хребет»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В то время как обе воюющие стороны готовились к схватке, командующий 16-й армией был прикован к кой</w:t>
        <w:softHyphen/>
        <w:t>ке госпиталя, находившегося в здании Тимирязевской академии в Москве.</w:t>
      </w:r>
    </w:p>
    <w:p>
      <w:pPr>
        <w:pStyle w:val="Normal1"/>
        <w:ind w:left="284" w:right="-625" w:firstLine="425"/>
        <w:rPr/>
      </w:pPr>
      <w:r>
        <w:rPr>
          <w:sz w:val="24"/>
        </w:rPr>
        <w:t>Ранение было очень тяжелым. Своевременная опера</w:t>
        <w:softHyphen/>
        <w:t>ция, тщательный уход и, главное, богатырская натура Рокоссовского делали свое дел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дленно, но неуклон</w:t>
        <w:softHyphen/>
        <w:t>но здоровье его улучшалось, рана зарубцовывалась.</w:t>
      </w:r>
    </w:p>
    <w:p>
      <w:pPr>
        <w:pStyle w:val="Normal1"/>
        <w:ind w:left="284" w:right="-625" w:firstLine="425"/>
        <w:rPr/>
      </w:pPr>
      <w:r>
        <w:rPr>
          <w:sz w:val="24"/>
        </w:rPr>
        <w:t>В долгие недели пребывания в госпитале Рокоссов</w:t>
        <w:softHyphen/>
        <w:t>ский о многом передумал. Ему, никогда не прятавшемуся и не уходившему от опасности, ранение в Сухиничах ка</w:t>
        <w:softHyphen/>
        <w:t>залось каким-то странным, случайным, незакономерным. Еще бы: в 1919-м и</w:t>
      </w:r>
      <w:r>
        <w:rPr>
          <w:sz w:val="24"/>
          <w:lang w:val="en-US"/>
        </w:rPr>
        <w:t xml:space="preserve"> 1921</w:t>
      </w:r>
      <w:r>
        <w:rPr>
          <w:sz w:val="24"/>
        </w:rPr>
        <w:t xml:space="preserve"> годах он был ранен врагом в открытой схватке, лицом к лицу. Здесь ж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мнатная обстановка, вместо шаш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руках перо, а вот, по</w:t>
        <w:softHyphen/>
        <w:t>ди же, на сколько месяцев вырван из строя! Постепенно командарм стал чувствовать себя лучше, и у него появи</w:t>
        <w:softHyphen/>
        <w:t>лась уверенность, что вынужденный перерыв скоро кон</w:t>
        <w:softHyphen/>
        <w:t>чится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Улучшению самочувствия Рокоссовского способствова</w:t>
        <w:softHyphen/>
        <w:t>ло и то, что он за время лечения наконец смог разыскать свою семью. Юлия Петровна и Ада сначала были эвакуи</w:t>
        <w:softHyphen/>
        <w:t>рованы в Казахстан, а затем переехали в Новосибирск, к родным. Секретарь Московского комитета партии Г. М. Попов, навестивший Рокоссовского в госпитале, помог его семье перебраться в Москву.</w:t>
      </w:r>
    </w:p>
    <w:p>
      <w:pPr>
        <w:pStyle w:val="Normal1"/>
        <w:ind w:left="284" w:right="-625" w:firstLine="425"/>
        <w:rPr/>
      </w:pPr>
      <w:r>
        <w:rPr>
          <w:sz w:val="24"/>
        </w:rPr>
        <w:t>После выздоровления Рокоссов</w:t>
        <w:softHyphen/>
        <w:t>ского его армия (по приказу Жукова) предпринимала безуспешные атаки на немецкие позиции. В мемуарах он расценил их как бесцельные: «Генера</w:t>
        <w:softHyphen/>
        <w:t>лиссимус Суворов придерживался хо</w:t>
        <w:softHyphen/>
        <w:t>рошего правила, согласно которому, «каждый солдат должен знать свой манёвр». И мне, командующему ар</w:t>
        <w:softHyphen/>
        <w:t>мией, хотелось тоже знать общую за</w:t>
        <w:softHyphen/>
        <w:t>дачу фронта и место армии в этой операции. Такое желан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ксиома в военном деле. Не мог же я удовле</w:t>
        <w:softHyphen/>
        <w:t>твориться преподнесённой мне комфронтом формулировкой задачи</w:t>
      </w:r>
      <w:r>
        <w:rPr>
          <w:sz w:val="24"/>
          <w:lang w:val="en-US"/>
        </w:rPr>
        <w:t xml:space="preserve"> — </w:t>
      </w:r>
      <w:r>
        <w:rPr>
          <w:sz w:val="24"/>
        </w:rPr>
        <w:t>«изматывать противника», осознавая и видя, что мы изматываем прежде все</w:t>
        <w:softHyphen/>
        <w:t>го себя».</w:t>
      </w:r>
    </w:p>
    <w:p>
      <w:pPr>
        <w:pStyle w:val="Normal1"/>
        <w:ind w:left="284" w:right="-625" w:firstLine="425"/>
        <w:rPr/>
      </w:pPr>
      <w:r>
        <w:rPr>
          <w:sz w:val="24"/>
        </w:rPr>
        <w:t>В начале октября</w:t>
      </w:r>
      <w:r>
        <w:rPr>
          <w:sz w:val="24"/>
          <w:lang w:val="en-US"/>
        </w:rPr>
        <w:t xml:space="preserve"> 1942</w:t>
      </w:r>
      <w:r>
        <w:rPr>
          <w:sz w:val="24"/>
        </w:rPr>
        <w:t xml:space="preserve"> г. Рокос</w:t>
        <w:softHyphen/>
        <w:t>совского назначили командующим Донским фронтом, которому пред</w:t>
        <w:softHyphen/>
        <w:t>стояло сыграть важную роль в контр</w:t>
        <w:softHyphen/>
        <w:t>наступлении под Сталинградом. Кон</w:t>
        <w:softHyphen/>
        <w:t>стантин Константинович прилетел туда вместе с Жуковым. На наблюда</w:t>
        <w:softHyphen/>
        <w:t>тельном пункте они застали генерала Василия Николаевича Гордова (Ро</w:t>
        <w:softHyphen/>
        <w:t>коссовский должен был его заменить), который по телефону распекал под</w:t>
        <w:softHyphen/>
        <w:t>чинённых, не стесняясь в выражени</w:t>
        <w:softHyphen/>
        <w:t>ях. Жуков сделал ему замечание: «Кри</w:t>
        <w:softHyphen/>
        <w:t>ком тут не поможешь; нужно умнее организовать бой, а не топтаться на месте». «Услышав его поучение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и</w:t>
        <w:softHyphen/>
        <w:t>сал Рокоссовский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я не смог сдер</w:t>
        <w:softHyphen/>
        <w:t>жать улыбки. Мне невольно вспом</w:t>
        <w:softHyphen/>
        <w:t>нились случаи из битвы под Москвой, когда тот же Жуков, будучи команду</w:t>
        <w:softHyphen/>
        <w:t>ющим Западным фронтом, распекал нас, командующих армиями, не легче, чем Гордов... Жуков спросил меня, че</w:t>
        <w:softHyphen/>
        <w:t>му это я улыбался. Не воспоминаниям ли подмосковной битвы? Получив ут</w:t>
        <w:softHyphen/>
        <w:t>вердительный ответ, заявил, что это ведь было под Москвой, а кроме того, он в то время являлся «всего-навсего» командующим фронтом (а не замес</w:t>
        <w:softHyphen/>
        <w:t>тителем Верховного Главнокоман</w:t>
        <w:softHyphen/>
        <w:t>дующего, как под Сталинградом)</w:t>
      </w:r>
      <w:r>
        <w:rPr>
          <w:i/>
          <w:sz w:val="24"/>
        </w:rPr>
        <w:t>.</w:t>
      </w:r>
      <w:r>
        <w:rPr>
          <w:sz w:val="24"/>
        </w:rPr>
        <w:t xml:space="preserve"> Сам же К. К. Рокоссовский даже в критических ситуациях оста</w:t>
        <w:softHyphen/>
        <w:t>вался корректным с подчиненными, за что пользовался их заслуженным уважением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После окружения армии фельд</w:t>
        <w:softHyphen/>
        <w:t>маршала Фридриха Паулюса Сталин поручил Рокоссовскому командова</w:t>
        <w:softHyphen/>
        <w:t>ние всеми войсками, действовавшими против сталинградской группировки противника. Именно ему Паулюс при капитуляции отдал свой пистолет</w:t>
      </w:r>
    </w:p>
    <w:p>
      <w:pPr>
        <w:pStyle w:val="Normal1"/>
        <w:ind w:left="284" w:right="-625" w:firstLine="425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44</w:t>
      </w:r>
      <w:r>
        <w:rPr>
          <w:sz w:val="24"/>
        </w:rPr>
        <w:t xml:space="preserve"> г. К. Рокоссовский особен</w:t>
        <w:softHyphen/>
        <w:t>но отличился во время наступления в Белоруссии, командуя 1-м Белорус</w:t>
        <w:softHyphen/>
        <w:t>ским фронтом. Тогда он предложил нанести не один, а два главных удара по противнику. Рокоссовский вспоми</w:t>
        <w:softHyphen/>
        <w:t>нал, что Сталин, склонявшийся к тому, чтобы удар был один, дважды предла</w:t>
        <w:softHyphen/>
        <w:t>гал ему выйти в соседнюю комнату и подумать, но в конце концов утвердил его предложение со словами: «Настой</w:t>
        <w:softHyphen/>
        <w:t>чивость командующего фронтом до</w:t>
        <w:softHyphen/>
        <w:t>казывает, что организация наступле</w:t>
        <w:softHyphen/>
        <w:t>ния тщательно продумана. А это надёжная гарантия успеха». Решение наступать сразу с двух направлений принесло победу. У немцев не хвати</w:t>
        <w:softHyphen/>
        <w:t>ло сил отразить атаку. Группа немец</w:t>
        <w:softHyphen/>
        <w:t>ких армий «Центр» была окружена и разгромлена в Белоруссии.</w:t>
      </w:r>
    </w:p>
    <w:p>
      <w:pPr>
        <w:pStyle w:val="Normal1"/>
        <w:ind w:left="284" w:right="-625" w:firstLine="425"/>
        <w:rPr/>
      </w:pPr>
      <w:r>
        <w:rPr>
          <w:sz w:val="24"/>
        </w:rPr>
        <w:t>За заслуги в этой операции, носившей название «Багратион», Рокоссов</w:t>
        <w:softHyphen/>
        <w:t>скому</w:t>
      </w:r>
      <w:r>
        <w:rPr>
          <w:sz w:val="24"/>
          <w:lang w:val="en-US"/>
        </w:rPr>
        <w:t xml:space="preserve"> 29</w:t>
      </w:r>
      <w:r>
        <w:rPr>
          <w:sz w:val="24"/>
        </w:rPr>
        <w:t xml:space="preserve"> июня</w:t>
      </w:r>
      <w:r>
        <w:rPr>
          <w:sz w:val="24"/>
          <w:lang w:val="en-US"/>
        </w:rPr>
        <w:t xml:space="preserve"> 1944</w:t>
      </w:r>
      <w:r>
        <w:rPr>
          <w:sz w:val="24"/>
        </w:rPr>
        <w:t xml:space="preserve"> г. было присвое</w:t>
        <w:softHyphen/>
        <w:t>но звание Маршала Советского Союза. В конце июля войска фронта вышли к Варшаве, где вспыхнуло антинемец</w:t>
        <w:softHyphen/>
        <w:t>кое восстание.</w:t>
      </w:r>
    </w:p>
    <w:p>
      <w:pPr>
        <w:pStyle w:val="Normal1"/>
        <w:ind w:left="284" w:right="-625" w:firstLine="425"/>
        <w:rPr/>
      </w:pPr>
      <w:r>
        <w:rPr>
          <w:sz w:val="24"/>
        </w:rPr>
        <w:t>В ноябре Рокоссовского перевели из</w:t>
      </w:r>
      <w:r>
        <w:rPr>
          <w:sz w:val="24"/>
          <w:lang w:val="en-US"/>
        </w:rPr>
        <w:t xml:space="preserve"> 1-го</w:t>
      </w:r>
      <w:r>
        <w:rPr>
          <w:sz w:val="24"/>
        </w:rPr>
        <w:t xml:space="preserve"> Белорусского фронта, наступав</w:t>
        <w:softHyphen/>
        <w:t>шего на Берлин, во</w:t>
      </w:r>
      <w:r>
        <w:rPr>
          <w:sz w:val="24"/>
          <w:lang w:val="en-US"/>
        </w:rPr>
        <w:t xml:space="preserve"> 2-й</w:t>
      </w:r>
      <w:r>
        <w:rPr>
          <w:sz w:val="24"/>
        </w:rPr>
        <w:t xml:space="preserve"> Белорусский. Этот фронт, наступавший севернее, в Памерании, по приказу Ставки дол</w:t>
        <w:softHyphen/>
        <w:t>жен был двинуть значительные силы в Восточную Пруссию. Сталин стремил</w:t>
        <w:softHyphen/>
        <w:t>ся занять эту стратегически важную провинцию и фактически присоеди</w:t>
        <w:softHyphen/>
        <w:t>нить её к СССР до окончания войны, чтобы поставить союзников перед свершившимся фактом.</w:t>
      </w:r>
    </w:p>
    <w:p>
      <w:pPr>
        <w:pStyle w:val="Normal1"/>
        <w:ind w:left="284" w:right="-625" w:firstLine="425"/>
        <w:rPr/>
      </w:pPr>
      <w:r>
        <w:rPr>
          <w:sz w:val="24"/>
        </w:rPr>
        <w:t>Константин Константинович Ро</w:t>
        <w:softHyphen/>
        <w:t>коссовский считал, что стремление Ставки иметь одновременно два глав</w:t>
        <w:softHyphen/>
        <w:t>ных направления наступле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 Берлин и Кенигсберг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едёт лишь к затягиванию войны. Свою точку зре</w:t>
        <w:softHyphen/>
        <w:t>ния он объяснял так «На мой взгляд, ко</w:t>
        <w:softHyphen/>
        <w:t>гда Восточная Пруссия окончательно была изолирована с запада, можно бы</w:t>
        <w:softHyphen/>
        <w:t>ло бы и повременить с ликвидацией окружённой гам группировки немецко-фашистских войск, а путём усиле</w:t>
        <w:softHyphen/>
        <w:t>ния ослабленного 2-го Белорусского фронта ускорить развязку на Берлин</w:t>
        <w:softHyphen/>
        <w:t>ском направлении. Падение Берлина произошло бы значительно раньше. А получилось, что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армий в решающий</w:t>
      </w:r>
      <w:r>
        <w:rPr>
          <w:i/>
          <w:sz w:val="24"/>
        </w:rPr>
        <w:t xml:space="preserve"> </w:t>
      </w:r>
      <w:r>
        <w:rPr>
          <w:sz w:val="24"/>
        </w:rPr>
        <w:t xml:space="preserve"> момент были задействованы против восточно-прусской группировки... Использование такой массы войск против противника... удалённого от места, где решались основные события, в сложившейся к тому времени обстановке на Берлинском направлении явно было нецелесообразным». Но Рокоссовского не послушались, оттянув тем самым падение Берлина на два-три месяца. Константин Константинович рассматривал ситуацию с чисто военной точки зрения, а Сталин уже тогда рассчитывал политические выгоды послевоенного устройства Европы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Когда закончилась Великая Отечественная война Константина Константиновича ждали уже совсем другие заботы.</w:t>
      </w:r>
    </w:p>
    <w:p>
      <w:pPr>
        <w:pStyle w:val="Normal1"/>
        <w:ind w:left="284" w:right="-625" w:firstLine="425"/>
        <w:rPr/>
      </w:pPr>
      <w:r>
        <w:rPr>
          <w:sz w:val="24"/>
          <w:lang w:val="en-US"/>
        </w:rPr>
        <w:t>23</w:t>
      </w:r>
      <w:r>
        <w:rPr>
          <w:sz w:val="24"/>
        </w:rPr>
        <w:t xml:space="preserve"> июня</w:t>
      </w:r>
      <w:r>
        <w:rPr>
          <w:sz w:val="24"/>
          <w:lang w:val="en-US"/>
        </w:rPr>
        <w:t xml:space="preserve"> 1945</w:t>
      </w:r>
      <w:r>
        <w:rPr>
          <w:sz w:val="24"/>
        </w:rPr>
        <w:t xml:space="preserve"> года пер</w:t>
        <w:softHyphen/>
        <w:t>вая послевоенная сессия Верховного Совета СССР приня</w:t>
        <w:softHyphen/>
        <w:t>ла закон о демобилизации из армии и флота тринадцати старших призывных возрастов. Советские солдаты стре</w:t>
        <w:softHyphen/>
        <w:t>мились домой, их звала прерванная вторжением врага созидательная работа.</w:t>
      </w:r>
    </w:p>
    <w:p>
      <w:pPr>
        <w:pStyle w:val="Normal1"/>
        <w:ind w:left="284" w:right="-625" w:firstLine="425"/>
        <w:rPr/>
      </w:pPr>
      <w:r>
        <w:rPr>
          <w:sz w:val="24"/>
        </w:rPr>
        <w:t>Демобилизация началась уже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июля и завершилась в основном к началу</w:t>
      </w:r>
      <w:r>
        <w:rPr>
          <w:sz w:val="24"/>
          <w:lang w:val="en-US"/>
        </w:rPr>
        <w:t xml:space="preserve"> 1948</w:t>
      </w:r>
      <w:r>
        <w:rPr>
          <w:sz w:val="24"/>
        </w:rPr>
        <w:t xml:space="preserve"> года. Восемь с половиной мил</w:t>
        <w:softHyphen/>
        <w:t>лионов солдат и офицеров, с честью защитивших свою социалистическую Родину и разгромивших германский фашизм в его собственном логове, возвратились в СССР, чтобы вновь пахать землю, восстанавливать разрушенное оккупантами хозяйство. К началу</w:t>
      </w:r>
      <w:r>
        <w:rPr>
          <w:sz w:val="24"/>
          <w:lang w:val="en-US"/>
        </w:rPr>
        <w:t xml:space="preserve"> 1948</w:t>
      </w:r>
      <w:r>
        <w:rPr>
          <w:sz w:val="24"/>
        </w:rPr>
        <w:t xml:space="preserve"> года в Советских Вооруженных Силах насчитывалось</w:t>
      </w:r>
      <w:r>
        <w:rPr>
          <w:sz w:val="24"/>
          <w:lang w:val="en-US"/>
        </w:rPr>
        <w:t xml:space="preserve"> 2874</w:t>
      </w:r>
      <w:r>
        <w:rPr>
          <w:sz w:val="24"/>
        </w:rPr>
        <w:t xml:space="preserve"> тысячи чело</w:t>
        <w:softHyphen/>
        <w:t>век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имерно столько же, сколько и в</w:t>
      </w:r>
      <w:r>
        <w:rPr>
          <w:sz w:val="24"/>
          <w:lang w:val="en-US"/>
        </w:rPr>
        <w:t xml:space="preserve"> 1939</w:t>
      </w:r>
      <w:r>
        <w:rPr>
          <w:sz w:val="24"/>
        </w:rPr>
        <w:t xml:space="preserve"> году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Одновременно с демобилизацией и сокращением армии проводилась и реорганизация Вооруженных Сил. Совет</w:t>
        <w:softHyphen/>
        <w:t>ские войска, находившиеся в восточной части Германии, в Австрии, Венгрии, Польше и Румынии, объединялись в группы войск. Рокоссовский возглавил руководство группой советских войск, дислоцировавшихся на терри</w:t>
        <w:softHyphen/>
        <w:t>тории Польской Народной Республики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И в мирное время перед Советскими Вооруженными Силами вставали серьезные трудности. Они были зако</w:t>
        <w:softHyphen/>
        <w:t>номерны: вся страна переживала нелегкий период, при</w:t>
        <w:softHyphen/>
        <w:t>ходилось возрождать из пепла города и села, восстанав</w:t>
        <w:softHyphen/>
        <w:t>ливать экономику разрушенных и разграбленных врагом областей. Перестройка жизни и учебы войск тоже дава</w:t>
        <w:softHyphen/>
        <w:t>лась нелегко. Нужны были новые методы обучения и воспитания солдат и офицеров, новая организация служ</w:t>
        <w:softHyphen/>
        <w:t>бы. Рокоссовскому приходилось думать о многих вопро</w:t>
        <w:softHyphen/>
        <w:t>сах, искать новые решения многих проблем.</w:t>
      </w:r>
    </w:p>
    <w:p>
      <w:pPr>
        <w:pStyle w:val="Normal1"/>
        <w:ind w:left="284" w:right="-625" w:firstLine="425"/>
        <w:rPr/>
      </w:pPr>
      <w:r>
        <w:rPr>
          <w:sz w:val="24"/>
        </w:rPr>
        <w:t>Работа в Польше проходила тогда в весьма сложной обстановке. Революционные преобразования в стране в послевоенный период совершались в обстановке ожесточенной классовой борьбы. Остатки эксплуататорских классов стремились восстановить старый, отживший свой век капиталистический строй, не допустить создания со</w:t>
        <w:softHyphen/>
        <w:t>циалистического государства. В борьбе против народного государства они не брезговали ниче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бийства и ди</w:t>
        <w:softHyphen/>
        <w:t>версии, шпионаж и заговор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се шло в ход.</w:t>
      </w:r>
    </w:p>
    <w:p>
      <w:pPr>
        <w:pStyle w:val="Normal1"/>
        <w:ind w:left="284" w:right="-625" w:firstLine="425"/>
        <w:rPr/>
      </w:pPr>
      <w:r>
        <w:rPr>
          <w:sz w:val="24"/>
        </w:rPr>
        <w:t>В таких условиях Военный совет, возглавляемый Ро</w:t>
        <w:softHyphen/>
        <w:t>коссовским, сделал все, чтобы установить прочные и ши</w:t>
        <w:softHyphen/>
        <w:t>рокие связи с правительством, общественными организа</w:t>
        <w:softHyphen/>
        <w:t>циями, демократическими партиями Польши, с руководи</w:t>
        <w:softHyphen/>
        <w:t>телями Войска Польского. Рокоссовский заботился о том, чтобы советские военные части поддерживали тесную связь с местными правительственными и общественными организациями, чтобы личный состав</w:t>
      </w:r>
      <w:r>
        <w:rPr>
          <w:sz w:val="24"/>
          <w:lang w:val="en-US"/>
        </w:rPr>
        <w:t>,</w:t>
      </w:r>
      <w:r>
        <w:rPr>
          <w:sz w:val="24"/>
        </w:rPr>
        <w:t xml:space="preserve"> частей и подразде</w:t>
        <w:softHyphen/>
        <w:t>лений помогал братскому народу в восстановлении раз</w:t>
        <w:softHyphen/>
        <w:t>рушенного войной и оккупацией народного хозяйства.</w:t>
      </w:r>
    </w:p>
    <w:p>
      <w:pPr>
        <w:pStyle w:val="Normal1"/>
        <w:ind w:left="284" w:right="-625" w:firstLine="425"/>
        <w:rPr/>
      </w:pPr>
      <w:r>
        <w:rPr>
          <w:sz w:val="24"/>
        </w:rPr>
        <w:t>Советские офицеры и солдаты делали это с большой готовностью. Вместе с польскими рабочими они пускали в ход бездействовавшие фабрики и заводы, вместе с поль</w:t>
        <w:softHyphen/>
        <w:t>скими крестьянами выполняли сельскохозяйственные работы на селе. Осенью 1945-го и весной</w:t>
      </w:r>
      <w:r>
        <w:rPr>
          <w:sz w:val="24"/>
          <w:lang w:val="en-US"/>
        </w:rPr>
        <w:t xml:space="preserve"> 1946</w:t>
      </w:r>
      <w:r>
        <w:rPr>
          <w:sz w:val="24"/>
        </w:rPr>
        <w:t xml:space="preserve"> года совет</w:t>
        <w:softHyphen/>
        <w:t>ские воины засеяли не менее</w:t>
      </w:r>
      <w:r>
        <w:rPr>
          <w:sz w:val="24"/>
          <w:lang w:val="en-US"/>
        </w:rPr>
        <w:t xml:space="preserve"> 750</w:t>
      </w:r>
      <w:r>
        <w:rPr>
          <w:sz w:val="24"/>
        </w:rPr>
        <w:t xml:space="preserve"> тысяч гектаров земли. Они очищали поля от мин, ремонтировали брошенные гитлеровцами тракторы, тягачи, автомашины и затем безвозмездно передавали их крестьянским кооперативным организациям.</w:t>
      </w:r>
    </w:p>
    <w:p>
      <w:pPr>
        <w:pStyle w:val="Normal1"/>
        <w:ind w:left="284" w:right="-625" w:firstLine="425"/>
        <w:rPr/>
      </w:pPr>
      <w:r>
        <w:rPr>
          <w:sz w:val="24"/>
        </w:rPr>
        <w:t>В то же время политуправление руководимой Рокос</w:t>
        <w:softHyphen/>
        <w:t>совским группы войск вело большую политико-воспита</w:t>
        <w:softHyphen/>
        <w:t>тельную работу среди польского населения. Советские люди разъясняли местным жителям смысл событий, про</w:t>
        <w:softHyphen/>
        <w:t xml:space="preserve">исходивших в Польше, они убеждали их в правильности действий народного правительства. Когда в июне </w:t>
      </w:r>
      <w:r>
        <w:rPr>
          <w:sz w:val="24"/>
          <w:lang w:val="en-US"/>
        </w:rPr>
        <w:t>1948</w:t>
      </w:r>
      <w:r>
        <w:rPr>
          <w:sz w:val="24"/>
        </w:rPr>
        <w:t xml:space="preserve"> года было принято решение о выводе части совет</w:t>
        <w:softHyphen/>
        <w:t>ских войск с территории Польши, Рокоссовский следил за тем, чтобы Войску Польскому были переданы в полной исправности освободившиеся помещения, казармы, скла</w:t>
        <w:softHyphen/>
        <w:t>ды, лечебные учреждения.</w:t>
      </w:r>
    </w:p>
    <w:p>
      <w:pPr>
        <w:pStyle w:val="Normal1"/>
        <w:ind w:left="284" w:right="-625" w:firstLine="425"/>
        <w:rPr/>
      </w:pPr>
      <w:r>
        <w:rPr>
          <w:sz w:val="24"/>
        </w:rPr>
        <w:t>Советское правительство, осуществляя сокращение Вооруженных Сил, руководствовалось идеями сохранения мира и дружбы между народами и надеялось, что его примеру последуют и западные державы. Но этим надеж</w:t>
        <w:softHyphen/>
        <w:t>дам не суждено было оправдаться. Правительство США и их союзники начали «холодную войну», одновременно форсируя гонку вооружения и наращивая свои армии. Уже в</w:t>
      </w:r>
      <w:r>
        <w:rPr>
          <w:sz w:val="24"/>
          <w:lang w:val="en-US"/>
        </w:rPr>
        <w:t xml:space="preserve"> 1949</w:t>
      </w:r>
      <w:r>
        <w:rPr>
          <w:sz w:val="24"/>
        </w:rPr>
        <w:t xml:space="preserve"> году, то есть менее чем через год после завершения   демобилизации армии, ввиду резкого обостре</w:t>
        <w:softHyphen/>
        <w:t>ния международной обстановки Советское правительство было вынуждено в интересах укрепления обороны страны пойти на увеличение численности армия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Необходимость укрепления оборонной мощи и повы</w:t>
        <w:softHyphen/>
        <w:t>шения боеспособности встала и перед народной армией Польши. Советский Союз, столь щедро помогавший Вой</w:t>
        <w:softHyphen/>
        <w:t>ску Польскому в годы войны и сразу после нее, и в этот период по-прежнему поставлял в Польщу вооружение, содействовал строительству оборонных предприятий. По просьбе польского правительства значительная группа советских военных специалистов, генералов и офицеров была направлена в Польшу и в течение длительного вре</w:t>
        <w:softHyphen/>
        <w:t>мени находилась на руководящих постах в Войске Польском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Президент Польши Болеслав Берут неоднократно об</w:t>
        <w:softHyphen/>
        <w:t>ращался к Советскому правительству с просьбой напра</w:t>
        <w:softHyphen/>
        <w:t>вить Константина Константиновича Рокоссовского в рас</w:t>
        <w:softHyphen/>
        <w:t>поряжение польского правительства для службы в Войске Польском. Рокоссовский полностью предоставил решение этого вопроса Советскому правительству, и оно согла</w:t>
        <w:softHyphen/>
        <w:t>силось удовлетворить просьбу президента Польской На</w:t>
        <w:softHyphen/>
        <w:t>родной Республики. Рокоссовский был освобожден от во</w:t>
        <w:softHyphen/>
        <w:t>енной службы в Советской Армии и выехал в Польшу. Так он надел мундир маршала Польши.</w:t>
      </w:r>
    </w:p>
    <w:p>
      <w:pPr>
        <w:pStyle w:val="Normal1"/>
        <w:ind w:left="284" w:right="-625" w:firstLine="425"/>
        <w:rPr/>
      </w:pPr>
      <w:r>
        <w:rPr>
          <w:sz w:val="24"/>
        </w:rPr>
        <w:t xml:space="preserve">В первом своем приказе по Войску Польскому от </w:t>
      </w:r>
      <w:r>
        <w:rPr>
          <w:sz w:val="24"/>
          <w:lang w:val="en-US"/>
        </w:rPr>
        <w:t>7</w:t>
      </w:r>
      <w:r>
        <w:rPr>
          <w:sz w:val="24"/>
        </w:rPr>
        <w:t xml:space="preserve"> ноября</w:t>
      </w:r>
      <w:r>
        <w:rPr>
          <w:sz w:val="24"/>
          <w:lang w:val="en-US"/>
        </w:rPr>
        <w:t xml:space="preserve"> 1949</w:t>
      </w:r>
      <w:r>
        <w:rPr>
          <w:sz w:val="24"/>
        </w:rPr>
        <w:t xml:space="preserve"> года Рокоссовский писал: «Мне выпало на долю в течение многих лет служить делу трудящегося народа в рядах героической Советской Армии. Волею военной судьбы я был командующим тем фронтом, в со</w:t>
        <w:softHyphen/>
        <w:t>ставе которого героически сражались на славном пути от Ленино через Варшаву, Гданьск, Гдыню, Колобжег, Поморский Вал, вплоть до Берлина солдаты вновь воз</w:t>
        <w:softHyphen/>
        <w:t>никшего Войска Польского, солдаты</w:t>
      </w:r>
      <w:r>
        <w:rPr>
          <w:sz w:val="24"/>
          <w:lang w:val="en-US"/>
        </w:rPr>
        <w:t xml:space="preserve"> 1-й</w:t>
      </w:r>
      <w:r>
        <w:rPr>
          <w:sz w:val="24"/>
        </w:rPr>
        <w:t xml:space="preserve"> дивизии, а позд</w:t>
        <w:softHyphen/>
        <w:t>ней и</w:t>
      </w:r>
      <w:r>
        <w:rPr>
          <w:sz w:val="24"/>
          <w:lang w:val="en-US"/>
        </w:rPr>
        <w:t xml:space="preserve"> 1-й</w:t>
      </w:r>
      <w:r>
        <w:rPr>
          <w:sz w:val="24"/>
        </w:rPr>
        <w:t xml:space="preserve"> армии..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Во исполнение обязанностей, возложенных на меня Страной и Президентом, во исполнение обязанностей пе</w:t>
        <w:softHyphen/>
        <w:t>ред польскими трудящимися и польским народом, среди которого я вырос и с которым всегда чувствовал себя связанным всем своим сердцем, а также перед братским советским народом, который воспитал меня как солдата и полководца, я принимаю доверенный мне пост, чтобы все свои силы посвятить дальнейшему развитию и укреп</w:t>
        <w:softHyphen/>
        <w:t>лению нашего Войска Польского и обороны Речи Посполитой...»</w:t>
      </w:r>
    </w:p>
    <w:p>
      <w:pPr>
        <w:pStyle w:val="Normal1"/>
        <w:ind w:left="284" w:right="-625" w:firstLine="425"/>
        <w:rPr/>
      </w:pPr>
      <w:r>
        <w:rPr>
          <w:sz w:val="24"/>
        </w:rPr>
        <w:t>С ноября</w:t>
      </w:r>
      <w:r>
        <w:rPr>
          <w:sz w:val="24"/>
          <w:lang w:val="en-US"/>
        </w:rPr>
        <w:t xml:space="preserve"> 1949</w:t>
      </w:r>
      <w:r>
        <w:rPr>
          <w:sz w:val="24"/>
        </w:rPr>
        <w:t xml:space="preserve"> года Рокоссовский занимает пост ми</w:t>
        <w:softHyphen/>
        <w:t>нистра национальной обороны и заместителя председа</w:t>
        <w:softHyphen/>
        <w:t>теля Совета Министров ПНР. Всю свою энергию он обра</w:t>
        <w:softHyphen/>
        <w:t>щает на преобразование Войска Польского, на создание современной армии.</w:t>
      </w:r>
    </w:p>
    <w:p>
      <w:pPr>
        <w:pStyle w:val="Normal1"/>
        <w:ind w:left="284" w:right="-625" w:firstLine="425"/>
        <w:rPr/>
      </w:pPr>
      <w:r>
        <w:rPr>
          <w:sz w:val="24"/>
        </w:rPr>
        <w:t>В ходе демобилизации польской армии в первые по</w:t>
        <w:softHyphen/>
        <w:t>слевоенные годы ее численность сократилась с</w:t>
      </w:r>
      <w:r>
        <w:rPr>
          <w:sz w:val="24"/>
          <w:lang w:val="en-US"/>
        </w:rPr>
        <w:t xml:space="preserve"> 400</w:t>
      </w:r>
      <w:r>
        <w:rPr>
          <w:sz w:val="24"/>
        </w:rPr>
        <w:t xml:space="preserve"> до </w:t>
      </w:r>
      <w:r>
        <w:rPr>
          <w:sz w:val="24"/>
          <w:lang w:val="en-US"/>
        </w:rPr>
        <w:t>200</w:t>
      </w:r>
      <w:r>
        <w:rPr>
          <w:sz w:val="24"/>
        </w:rPr>
        <w:t xml:space="preserve"> тысяч. В</w:t>
      </w:r>
      <w:r>
        <w:rPr>
          <w:sz w:val="24"/>
          <w:lang w:val="en-US"/>
        </w:rPr>
        <w:t xml:space="preserve"> 1949—1955</w:t>
      </w:r>
      <w:r>
        <w:rPr>
          <w:sz w:val="24"/>
        </w:rPr>
        <w:t xml:space="preserve"> годах произошло некоторое ее увеличен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280</w:t>
      </w:r>
      <w:r>
        <w:rPr>
          <w:sz w:val="24"/>
        </w:rPr>
        <w:t xml:space="preserve"> тысяч человек. Но главные изме</w:t>
        <w:softHyphen/>
        <w:t>нения происходили в Войске Польском в связи с его перевооружением и реорганизацией. В эти годы в стране была создана военная промышленность, построены но</w:t>
        <w:softHyphen/>
        <w:t>вые предприятия по выпуску артиллерийской, танковой, авиационной и другой техники, не существовавшие ранее или же слабо развитые. Это позволило вооружить поль</w:t>
        <w:softHyphen/>
        <w:t>ских солдат новой военной техникой. Сила огня польской пехотной дивизии возросла многократно по сравнению с силой огня предвоенной дивизии. Войско Польское рас</w:t>
        <w:softHyphen/>
        <w:t>полагало теперь танковыми и моторизованными соедине</w:t>
        <w:softHyphen/>
        <w:t>ниями, способными к быстрому маневру и хорошо об</w:t>
        <w:softHyphen/>
        <w:t>ученными для ведения военных действий в новых усло</w:t>
        <w:softHyphen/>
        <w:t>вия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условиях ядерной войны.</w:t>
      </w:r>
    </w:p>
    <w:p>
      <w:pPr>
        <w:pStyle w:val="Normal1"/>
        <w:ind w:left="284" w:right="-625" w:firstLine="425"/>
        <w:rPr/>
      </w:pPr>
      <w:r>
        <w:rPr>
          <w:sz w:val="24"/>
        </w:rPr>
        <w:t>В обучении войск Рокоссовский широко использовал свой богатый опыт, приобретенный во время службы в Советской Армии. В апреле</w:t>
      </w:r>
      <w:r>
        <w:rPr>
          <w:sz w:val="24"/>
          <w:lang w:val="en-US"/>
        </w:rPr>
        <w:t xml:space="preserve"> 1950</w:t>
      </w:r>
      <w:r>
        <w:rPr>
          <w:sz w:val="24"/>
        </w:rPr>
        <w:t xml:space="preserve"> года был введен но</w:t>
        <w:softHyphen/>
        <w:t>вый устав внутренней службы польской армии, многие положения которого перекликались с уставом Советской Армии. В августе этого же года сейм принял закон о вве</w:t>
        <w:softHyphen/>
        <w:t>дении новой клятвы, в которой говорилось об обязанно</w:t>
        <w:softHyphen/>
        <w:t>стях солдата по отношению к народной Польше.</w:t>
      </w:r>
    </w:p>
    <w:p>
      <w:pPr>
        <w:pStyle w:val="Normal1"/>
        <w:ind w:left="284" w:right="-625" w:firstLine="425"/>
        <w:rPr/>
      </w:pPr>
      <w:r>
        <w:rPr>
          <w:sz w:val="24"/>
        </w:rPr>
        <w:t>Больших трудов стоила Рокоссовскому организация обучения и воспитания офицерских кадров Войска Поль</w:t>
        <w:softHyphen/>
        <w:t>ского. В годы пребывания Рокоссовского на посту мини</w:t>
        <w:softHyphen/>
        <w:t>стра обороны в армии развернулась массовая подготовка новых кадров офицеров. Были открыты Академия Гене</w:t>
        <w:softHyphen/>
        <w:t>рального штаба имени Кароля Сверчевского, Военно-тех</w:t>
        <w:softHyphen/>
        <w:t>ническая академия имени Ярослава Домбровского, Воен</w:t>
        <w:softHyphen/>
        <w:t>но-политическая академия имени Ф. Э. Дзержинского. В результате к</w:t>
      </w:r>
      <w:r>
        <w:rPr>
          <w:sz w:val="24"/>
          <w:lang w:val="en-US"/>
        </w:rPr>
        <w:t xml:space="preserve"> 1956</w:t>
      </w:r>
      <w:r>
        <w:rPr>
          <w:sz w:val="24"/>
        </w:rPr>
        <w:t xml:space="preserve"> году военные кадры Войска Поль</w:t>
        <w:softHyphen/>
        <w:t>ского полностью состояли из преданных делу социализ</w:t>
        <w:softHyphen/>
        <w:t>ма офицер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ходцев из рабочих и крестьян.</w:t>
      </w:r>
    </w:p>
    <w:p>
      <w:pPr>
        <w:pStyle w:val="Normal1"/>
        <w:ind w:left="284" w:right="-625" w:firstLine="425"/>
        <w:rPr/>
      </w:pPr>
      <w:r>
        <w:rPr>
          <w:sz w:val="24"/>
        </w:rPr>
        <w:t>Реорганизация, перевооружение и обучение Войска Польского проходили при постоянной и щедрой помощи Советского Союза, и Рокоссовский стремился, чтобы сол</w:t>
        <w:softHyphen/>
        <w:t>даты и офицеры вверенной ему армии твердо усвоили это обстоятельство. Вот он пишет в одном из приказов по армии: «Каждый поляк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атриот, каждый солдат Вой</w:t>
        <w:softHyphen/>
        <w:t>ска Польского знает, что только благодаря Советской Армии, благодаря ее богатому боевому опыту, благодаря ее замечательному примеру, благодаря помощи, оказан</w:t>
        <w:softHyphen/>
        <w:t>ной советскими военными специалистами, мы могли из</w:t>
        <w:softHyphen/>
        <w:t>бегнуть трудностей при строительстве наших воору</w:t>
        <w:softHyphen/>
        <w:t>женных сил и в относительно короткий срок создать армию нового типа, каковой является Войско Поль</w:t>
        <w:softHyphen/>
        <w:t>ское».</w:t>
      </w:r>
    </w:p>
    <w:p>
      <w:pPr>
        <w:pStyle w:val="Normal1"/>
        <w:ind w:left="284" w:right="-625" w:firstLine="425"/>
        <w:rPr/>
      </w:pPr>
      <w:r>
        <w:rPr>
          <w:sz w:val="24"/>
        </w:rPr>
        <w:t>Семь лет Рокоссовский возглавлял армию народной Польши и сделал для ее укрепления очень много. В нояб</w:t>
        <w:softHyphen/>
        <w:t>ре</w:t>
      </w:r>
      <w:r>
        <w:rPr>
          <w:sz w:val="24"/>
          <w:lang w:val="en-US"/>
        </w:rPr>
        <w:t xml:space="preserve"> 1956</w:t>
      </w:r>
      <w:r>
        <w:rPr>
          <w:sz w:val="24"/>
        </w:rPr>
        <w:t xml:space="preserve"> года он попросил Польское правительство осво</w:t>
        <w:softHyphen/>
        <w:t>бодить его от занимаемых должностей. Просьба Рокоссов</w:t>
        <w:softHyphen/>
        <w:t>ского была удовлетворена, и с согласия Советского прави</w:t>
        <w:softHyphen/>
        <w:t>тельства он возвратился в СССР. О признании заслуг Рокоссовского перед польским народом и армией свиде</w:t>
        <w:softHyphen/>
        <w:t>тельствует правительственная грамота, вру</w:t>
        <w:softHyphen/>
        <w:t>ченная ему незадолго до отъезда из Польши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Рокоссовскому рано уходить на отдых, хотя он, конечно, его заслужил. По возвращении в СССР Рокоссов</w:t>
        <w:softHyphen/>
        <w:t>ский назначен заместителем министра обороны СССР, вновь он с головой окунается в армейскую жизнь.</w:t>
      </w:r>
    </w:p>
    <w:p>
      <w:pPr>
        <w:pStyle w:val="Normal1"/>
        <w:ind w:left="284" w:right="-625" w:firstLine="425"/>
        <w:rPr/>
      </w:pPr>
      <w:r>
        <w:rPr>
          <w:sz w:val="24"/>
        </w:rPr>
        <w:t>В СССР Рокоссовский возвратился в момент, когда Советские Вооруженные Силы находились в начале ново</w:t>
        <w:softHyphen/>
        <w:t>го этапа своего развит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апа коренных преобразо</w:t>
        <w:softHyphen/>
        <w:t>ваний во всех областях военного дела. Появление ядер</w:t>
        <w:softHyphen/>
        <w:t>ного оружия совершило настоящую революцию в воен</w:t>
        <w:softHyphen/>
        <w:t>ном искусстве. Поскольку все время существовала воен</w:t>
        <w:softHyphen/>
        <w:t>ная угроза со стороны империалистических агрессоров, внедрение ядерного оружия становилось жизненной необ</w:t>
        <w:softHyphen/>
        <w:t>ходимостью для того, чтобы укрепить обороноспособность нашего Отечества и социалистического лагеря. Коммуни</w:t>
        <w:softHyphen/>
        <w:t>стическая партия и Советское правительство неизменно стремились к тому, чтобы армия и флот нашей страны располагали всем необходимым для надежной защиты советского народа от возможных случайностей.</w:t>
      </w:r>
    </w:p>
    <w:p>
      <w:pPr>
        <w:pStyle w:val="Normal1"/>
        <w:ind w:left="284" w:right="-625" w:firstLine="425"/>
        <w:rPr/>
      </w:pPr>
      <w:r>
        <w:rPr>
          <w:sz w:val="24"/>
        </w:rPr>
        <w:t>Еще в</w:t>
      </w:r>
      <w:r>
        <w:rPr>
          <w:sz w:val="24"/>
          <w:lang w:val="en-US"/>
        </w:rPr>
        <w:t xml:space="preserve"> 1954</w:t>
      </w:r>
      <w:r>
        <w:rPr>
          <w:sz w:val="24"/>
        </w:rPr>
        <w:t xml:space="preserve"> году офицеры и солдаты Советских Воору</w:t>
        <w:softHyphen/>
        <w:t>женных Сил начали изучение атомного оружия и спосо</w:t>
        <w:softHyphen/>
        <w:t>бов боевых действий в условиях атомной войны. К тому времени на вооружении Советской Армии и Военно-Морского Флота уже имелось ядерное оружие, в том числе и водородная бомба. После того как на вооружении Со</w:t>
        <w:softHyphen/>
        <w:t>ветской Армии появились ракеты стратегического назна</w:t>
        <w:softHyphen/>
        <w:t>чения, способные поражать цели в самых отдаленных уголках земли, боевые возможности войск неизмеримо выросли. Но это вызывало необходимость пересмотра и коренного изменения многих теоретических положений и практических рекомендаций, сложившихся в военном искусстве в прошлом, это требовало изменения практики боевой подготовки войск, применявшейся в первые по</w:t>
        <w:softHyphen/>
        <w:t>слевоенные годы.</w:t>
      </w:r>
    </w:p>
    <w:p>
      <w:pPr>
        <w:pStyle w:val="Normal1"/>
        <w:ind w:left="284" w:right="-625" w:firstLine="425"/>
        <w:rPr/>
      </w:pPr>
      <w:r>
        <w:rPr>
          <w:sz w:val="24"/>
        </w:rPr>
        <w:t>Свой богатейший военный опыт Рокоссовский исполь</w:t>
        <w:softHyphen/>
        <w:t>зовал и в эти годы служения Родине. После должности заместителя министра обороны СССР он некоторое время занимает пост командующего Закавказским военным окру</w:t>
        <w:softHyphen/>
        <w:t>гом, затем возвращается в Москву и работает главным, а поздне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енеральным инспектором Министерства обороны. На этом посту маршал с успехом осуществляет контроль за подготовкой войск и поддержанием их в по</w:t>
        <w:softHyphen/>
        <w:t>стоянной боевой готовности, стремится достичь того, что</w:t>
        <w:softHyphen/>
        <w:t>бы в новых условиях советские воины были всегда гото</w:t>
        <w:softHyphen/>
        <w:t>вы исполнить свой долг. Вот что писал он о новых усло</w:t>
        <w:softHyphen/>
        <w:t>виях, сложившихся в армии: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«Высокое сознание своего долга перед Родиной, ма</w:t>
        <w:softHyphen/>
        <w:t>стерство, организованность и строгое выполнение прика</w:t>
        <w:softHyphen/>
        <w:t>зов начальников обуславливают в огромной степени успех боевой деятельности нашего воина. Но этого еще недо</w:t>
        <w:softHyphen/>
        <w:t>статочно, чтобы стать героем в современном бою. Ко всем этим качествам нужно приложить отличное знание боевой техники, умелое владение вверенным оружием, мастер</w:t>
        <w:softHyphen/>
        <w:t>ство, физическую выносливость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Современное оружие, особенно ракетио-ядерное, тре</w:t>
        <w:softHyphen/>
        <w:t>бует от воина больших знаний, умения быстро и четко управлять различного рода механизмами, аппаратурой. Боевая обстановка может потребовать в считанные ми</w:t>
        <w:softHyphen/>
        <w:t>нуты и даже секунды произвести сложные расчеты и сложные действия. Однако, невзирая на исключительное напряжение, воин должен действовать осмысленно, разум</w:t>
        <w:softHyphen/>
        <w:t>но, четко»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Благодаря постоянной заботе Коммунистической пар</w:t>
        <w:softHyphen/>
        <w:t>тии и Советского правительства, благодаря неустанному труду армейских работников всех рангов к началу 60-х годов произошли коренные изменения в вооружении и боевой технике Советской Армии, в организационной структуре, в теории военного искусства, в практике об</w:t>
        <w:softHyphen/>
        <w:t>учения и воспитания войск. Свершилась настоящая рево</w:t>
        <w:softHyphen/>
        <w:t>люция в военном деле, Советские Вооруженные Силы ста</w:t>
        <w:softHyphen/>
        <w:t>ли неизмеримо мощнее, а их боеготовность еще более выросла. В это огромное и необычайно важное дело внес свою посильную лепту и Рокоссовский.</w:t>
      </w:r>
    </w:p>
    <w:p>
      <w:pPr>
        <w:pStyle w:val="Normal1"/>
        <w:ind w:left="284" w:right="-625" w:firstLine="425"/>
        <w:rPr/>
      </w:pPr>
      <w:r>
        <w:rPr>
          <w:sz w:val="24"/>
        </w:rPr>
        <w:t>Ему идет седьмой десяток, но активность его работы не снижается. Обязанностей у него очень много: он избран кандидатом в члены ЦК КПСС, депутатом Вер</w:t>
        <w:softHyphen/>
        <w:t>ховного Совета СССР. И на всех этих постах он трудится не жалея сил, трудится так, как привык делать это всю жизнь. Что из того, что голова его поседела, что здоровье уже не то! Он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ммунист, ветеран Советской Армии, и он не может оставаться бездеятельным, он не может замкнуться в узком кругу личных забот и переживаний. К этому зовет он и своих старых товарищей по армии, к этому направлен его труд в Советском комитете ветера</w:t>
        <w:softHyphen/>
        <w:t>нов войны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Работе среди ветеранов войны, обобщению их опыта, передаче этого опыта молодому поколению он придает огромное значение. Его волнует, что не всегда ветераны Советской Армии могут донести свои знания и опыт мо</w:t>
        <w:softHyphen/>
        <w:t>лодежи.</w:t>
      </w:r>
    </w:p>
    <w:p>
      <w:pPr>
        <w:pStyle w:val="Normal1"/>
        <w:ind w:left="284" w:right="-625" w:firstLine="425"/>
        <w:rPr/>
      </w:pPr>
      <w:r>
        <w:rPr>
          <w:sz w:val="24"/>
        </w:rPr>
        <w:t>Той же цел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редаче боевого опыта ветеранов мо</w:t>
        <w:softHyphen/>
        <w:t>лодеж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ыла посвящена и работа маршала Рокоссов</w:t>
        <w:softHyphen/>
        <w:t>ского в ДОСААФ. Это добровольное оборонное общество, созданное почти полвека назад, Внесло существенный вклад в усиление могущества Советских Вооруженных Сил. В предвоенные и военные годы предшественник ДОСААФ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оавиахим сделал немало, осуществляя военную подготовку трудящихся, особенно молодежи. И в послевоенные годы, расширяя и совершенствуя формы и методы оборонно-массовой работы, добровольное общество воспитывает наших людей в духе советского патриотизма, в духе постоянной готовности защищать свое Отечество. В этом направлении вел свою работу в ДОСААФ маршал Рокоссовский. Он писал:</w:t>
      </w:r>
    </w:p>
    <w:p>
      <w:pPr>
        <w:pStyle w:val="Normal1"/>
        <w:ind w:left="284" w:right="-625" w:firstLine="425"/>
        <w:rPr/>
      </w:pPr>
      <w:r>
        <w:rPr>
          <w:sz w:val="24"/>
        </w:rPr>
        <w:t>«Нам надо лучше, систематически, с чувством пат</w:t>
        <w:softHyphen/>
        <w:t>риотической гордости знакомить молодежь с героями ре</w:t>
        <w:softHyphen/>
        <w:t>волюционной борьбы, героями минувших войн, с жизнью замечательных людей страны и на этом воспитывать у воинов высокие нравственные качества. Пусть у каждо</w:t>
        <w:softHyphen/>
        <w:t>го военнослужащего никогда не угасает стремление под</w:t>
        <w:softHyphen/>
        <w:t>ражать героическим сынам родного народа, умножать их славу и славу своего Отечества. Пусть тот, кто допу</w:t>
        <w:softHyphen/>
        <w:t>стил аморальный поступок, нарушил дисциплину,</w:t>
      </w:r>
      <w:r>
        <w:rPr>
          <w:sz w:val="24"/>
          <w:lang w:val="en-US"/>
        </w:rPr>
        <w:t xml:space="preserve"> — </w:t>
      </w:r>
      <w:r>
        <w:rPr>
          <w:sz w:val="24"/>
        </w:rPr>
        <w:t>пусть он поймет, что этим самым опозорил не только свое собственное имя, но и имя и славу своих отцов и старших братьев, очернил светлую память тех, кто отдал свои силы, знания и жизнь торжеству высоких идеалов ком</w:t>
        <w:softHyphen/>
        <w:t>мунизма».</w:t>
      </w:r>
    </w:p>
    <w:p>
      <w:pPr>
        <w:pStyle w:val="Normal1"/>
        <w:ind w:left="284" w:right="-625" w:firstLine="425"/>
        <w:rPr/>
      </w:pPr>
      <w:r>
        <w:rPr>
          <w:sz w:val="24"/>
        </w:rPr>
        <w:t>Сам Рокоссовский постоянно делает все, что может, чтобы его опыт, его огромные знания не лежали втуне, чтобы они стали достоянием окружающих. Об этом он пишет в своих статьях, а их много, очень мног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за </w:t>
      </w:r>
      <w:r>
        <w:rPr>
          <w:sz w:val="24"/>
          <w:lang w:val="en-US"/>
        </w:rPr>
        <w:t>1959—1968</w:t>
      </w:r>
      <w:r>
        <w:rPr>
          <w:sz w:val="24"/>
        </w:rPr>
        <w:t xml:space="preserve"> годы имя Рокоссовского более тридцати раз появилось на страницах «Правды» и «Известий», «Крас</w:t>
        <w:softHyphen/>
        <w:t>ной звезды» и «Литературной газеты», «Военно-историче</w:t>
        <w:softHyphen/>
        <w:t>ского журнала» и «Военных знаний»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 этом он го</w:t>
        <w:softHyphen/>
        <w:t>ворит на встречах с солдатами и трудящимися. И всегда, где бы он ни выступал, вспоминая прошлое, он увязы</w:t>
        <w:softHyphen/>
        <w:t>вает его с настоящим.</w:t>
      </w:r>
    </w:p>
    <w:p>
      <w:pPr>
        <w:pStyle w:val="Normal1"/>
        <w:ind w:left="284" w:right="-625" w:firstLine="425"/>
        <w:rPr/>
      </w:pPr>
      <w:r>
        <w:rPr>
          <w:sz w:val="24"/>
        </w:rPr>
        <w:t>Он все время в движении, все время с людьми и, как прежде, внимателен и чуток с ними. Он ведет огромную переписку. Ему пишут и старые его товарищи времен гражданской войны, товарищи, с которыми он начинал свой боевой путь в Красной Армии. Ему пишет и быв</w:t>
        <w:softHyphen/>
        <w:t>ший солдат Центрального фронта, ныне артист ведущего оперного театра стран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алант певца был впервые замечен маршалом, и он помог солдату стать на путь искусства. Ему пишет бывший солдат</w:t>
      </w:r>
      <w:r>
        <w:rPr>
          <w:sz w:val="24"/>
          <w:lang w:val="en-US"/>
        </w:rPr>
        <w:t xml:space="preserve"> 1-го</w:t>
      </w:r>
      <w:r>
        <w:rPr>
          <w:sz w:val="24"/>
        </w:rPr>
        <w:t xml:space="preserve"> Белорусского фронта, он жалуется своему командующему, что местные власти не торопятся помочь ему, инвалиду войны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 торопятся достать лесоматериалы, необходимые для строительства дома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 маршал Рокоссовский хлопочет о помощи...</w:t>
      </w:r>
    </w:p>
    <w:p>
      <w:pPr>
        <w:pStyle w:val="Normal1"/>
        <w:ind w:left="284" w:right="-625" w:firstLine="425"/>
        <w:rPr/>
      </w:pPr>
      <w:r>
        <w:rPr>
          <w:sz w:val="24"/>
        </w:rPr>
        <w:t>Он по-прежнему страстно любит охоту, по-прежнему начинает свой день с заряд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ез нее он не мыслит своего напряженного трудового дня. Зарядка помогает ему сохранять бодрость на протяжении всех суток, на</w:t>
        <w:softHyphen/>
        <w:t>полненных встречами и беседами с людьми.</w:t>
      </w:r>
    </w:p>
    <w:p>
      <w:pPr>
        <w:pStyle w:val="Normal1"/>
        <w:ind w:left="284" w:right="-625" w:firstLine="425"/>
        <w:rPr/>
      </w:pPr>
      <w:r>
        <w:rPr>
          <w:sz w:val="24"/>
        </w:rPr>
        <w:t>Но главное содержание последних лет его жизни</w:t>
      </w:r>
      <w:r>
        <w:rPr>
          <w:sz w:val="24"/>
          <w:lang w:val="en-US"/>
        </w:rPr>
        <w:t xml:space="preserve"> — </w:t>
      </w:r>
      <w:r>
        <w:rPr>
          <w:sz w:val="24"/>
        </w:rPr>
        <w:t>работа над мемуарами. Это кропотливое, трудоемкое, не</w:t>
        <w:softHyphen/>
        <w:t>привычное для него дело, а у него есть что рассказать людям, ведь за плечами такая длинная и богатая собы</w:t>
        <w:softHyphen/>
        <w:t>тиями жизнь! Он хочет написать несколько книг, в ко</w:t>
        <w:softHyphen/>
        <w:t>торых было бы рассказано и о далекой юности, и о граж</w:t>
        <w:softHyphen/>
        <w:t>данской войне, и, конечно, о войне Отечественной. Имен</w:t>
        <w:softHyphen/>
        <w:t>но о событиях Великой Отечественной войны в первую очередь хочет Рокоссовский поведать людям, и он торо</w:t>
        <w:softHyphen/>
        <w:t>пится... Но ему не суждено увидеть «Солдатский долг» вышедшим в свет. За несколько месяцев до появления книги тяжелая и безжалостная болезнь, с которой чело</w:t>
        <w:softHyphen/>
        <w:t>вечество не научилось еще бороться, оборвала жизнь Константина Константиновича Рокоссовского.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августа </w:t>
      </w:r>
      <w:r>
        <w:rPr>
          <w:sz w:val="24"/>
          <w:lang w:val="en-US"/>
        </w:rPr>
        <w:t>1968</w:t>
      </w:r>
      <w:r>
        <w:rPr>
          <w:sz w:val="24"/>
        </w:rPr>
        <w:t xml:space="preserve"> года, в 54-годовщину службы в армии, его не стало...</w:t>
      </w:r>
    </w:p>
    <w:p>
      <w:pPr>
        <w:pStyle w:val="Normal1"/>
        <w:ind w:left="284" w:right="-625" w:firstLine="425"/>
        <w:rPr/>
      </w:pPr>
      <w:r>
        <w:rPr>
          <w:sz w:val="24"/>
        </w:rPr>
        <w:t>В одном из красивейших залов Центрального музея Вооруженных Сил СССР в Москве, в Зале Победы, для всеобщего обозрения создана экспозиция наград выдаю</w:t>
        <w:softHyphen/>
        <w:t>щихся полководцев Советской Армии. В одной из витрин находится и парадный мундир Рокоссовского со всеми наградами. Их мног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олее сорока! Семь орденов Ленина, шесть орденов Красного Знамени..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одина щедро наградила своего верного сына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Жизнь человеческая кратковременна. Счастлив тот, о ком с почтением и благодарностью будут вспоминать потомки. Таков Константин Рокоссовский. Его нет, но существует и крепнет армия, существует и процветает страна, которым отдал всю свою жизнь этот замечатель</w:t>
        <w:softHyphen/>
        <w:t>ный человек.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1360" w:after="0"/>
      <w:jc w:val="both"/>
    </w:pPr>
    <w:rPr>
      <w:sz w:val="1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1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60" w:before="200" w:after="0"/>
      <w:ind w:right="3400" w:hanging="0"/>
    </w:pPr>
    <w:rPr>
      <w:rFonts w:ascii="Arial" w:hAnsi="Arial" w:eastAsia="Times New Roman" w:cs="Arial"/>
      <w:color w:val="auto"/>
      <w:sz w:val="3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259"/>
      <w:ind w:firstLine="260"/>
      <w:jc w:val="both"/>
    </w:pPr>
    <w:rPr>
      <w:sz w:val="18"/>
      <w:lang w:eastAsia="ru-RU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eastAsia="ru-RU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23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15:37:00Z</dcterms:created>
  <dc:creator>Кудрявцев Д.</dc:creator>
  <dc:description/>
  <dc:language>en-US</dc:language>
  <cp:lastModifiedBy>Denis</cp:lastModifiedBy>
  <cp:lastPrinted>2000-04-04T20:23:00Z</cp:lastPrinted>
  <dcterms:modified xsi:type="dcterms:W3CDTF">2001-02-19T18:33:00Z</dcterms:modified>
  <cp:revision>11</cp:revision>
  <dc:subject/>
  <dc:title>КОНСТАНТИН РОКОССОВСКИЙ</dc:title>
</cp:coreProperties>
</file>