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840220" cy="99720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97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8.35pt;width:538.55pt;height:785.1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Средняя школа №44 им. Деева В. Н.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-567" w:hanging="0"/>
        <w:rPr/>
      </w:pPr>
      <w:r>
        <w:rPr/>
        <w:t>Реферат по истории России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>
          <w:sz w:val="50"/>
        </w:rPr>
      </w:pPr>
      <w:r>
        <w:rPr>
          <w:sz w:val="50"/>
        </w:rPr>
        <w:t>Политический портрет</w:t>
      </w:r>
    </w:p>
    <w:p>
      <w:pPr>
        <w:pStyle w:val="Normal"/>
        <w:ind w:left="-567" w:hanging="0"/>
        <w:jc w:val="center"/>
        <w:rPr>
          <w:sz w:val="50"/>
        </w:rPr>
      </w:pPr>
      <w:r>
        <w:rPr>
          <w:sz w:val="50"/>
        </w:rPr>
        <w:t>Лейбы Давыдовича Троцкого (Бронштейн).</w:t>
      </w:r>
    </w:p>
    <w:p>
      <w:pPr>
        <w:pStyle w:val="Normal"/>
        <w:ind w:left="-567" w:hanging="0"/>
        <w:rPr>
          <w:sz w:val="50"/>
        </w:rPr>
      </w:pPr>
      <w:r>
        <w:rPr>
          <w:sz w:val="50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rPr/>
      </w:pPr>
      <w:r>
        <w:rPr/>
      </w:r>
    </w:p>
    <w:p>
      <w:pPr>
        <w:pStyle w:val="Footnote"/>
        <w:ind w:left="-567" w:hanging="0"/>
        <w:jc w:val="right"/>
        <w:rPr/>
      </w:pPr>
      <w:r>
        <w:rPr/>
      </w:r>
    </w:p>
    <w:p>
      <w:pPr>
        <w:pStyle w:val="Footnote"/>
        <w:ind w:left="-567" w:hanging="0"/>
        <w:jc w:val="right"/>
        <w:rPr/>
      </w:pPr>
      <w:r>
        <w:rPr>
          <w:sz w:val="32"/>
        </w:rPr>
        <w:t>Выполнил</w:t>
      </w:r>
      <w:r>
        <w:rPr>
          <w:sz w:val="32"/>
          <w:lang w:val="en-US"/>
        </w:rPr>
        <w:t>:</w:t>
      </w:r>
      <w:r>
        <w:rPr>
          <w:sz w:val="32"/>
        </w:rPr>
        <w:t xml:space="preserve"> ученик 11 Г</w:t>
      </w:r>
    </w:p>
    <w:p>
      <w:pPr>
        <w:pStyle w:val="Footnote"/>
        <w:ind w:left="-567" w:hanging="0"/>
        <w:jc w:val="right"/>
        <w:rPr>
          <w:sz w:val="32"/>
        </w:rPr>
      </w:pPr>
      <w:r>
        <w:rPr>
          <w:sz w:val="32"/>
        </w:rPr>
        <w:t>Лихачев Юрий</w:t>
      </w:r>
    </w:p>
    <w:p>
      <w:pPr>
        <w:pStyle w:val="Footnote"/>
        <w:ind w:left="-567" w:hanging="0"/>
        <w:jc w:val="right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jc w:val="right"/>
        <w:rPr/>
      </w:pPr>
      <w:r>
        <w:rPr>
          <w:sz w:val="32"/>
        </w:rPr>
        <w:t>Проверил</w:t>
      </w:r>
      <w:r>
        <w:rPr>
          <w:sz w:val="32"/>
          <w:lang w:val="en-US"/>
        </w:rPr>
        <w:t>:</w:t>
      </w:r>
      <w:r>
        <w:rPr>
          <w:sz w:val="32"/>
        </w:rPr>
        <w:t xml:space="preserve"> заслуженный учитель России</w:t>
      </w:r>
    </w:p>
    <w:p>
      <w:pPr>
        <w:pStyle w:val="Footnote"/>
        <w:ind w:left="-567" w:hanging="0"/>
        <w:jc w:val="right"/>
        <w:rPr>
          <w:sz w:val="32"/>
        </w:rPr>
      </w:pPr>
      <w:r>
        <w:rPr>
          <w:sz w:val="32"/>
        </w:rPr>
        <w:t>Латышев Ю. И.</w:t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rPr>
          <w:sz w:val="32"/>
        </w:rPr>
      </w:pPr>
      <w:r>
        <w:rPr>
          <w:sz w:val="32"/>
        </w:rPr>
      </w:r>
    </w:p>
    <w:p>
      <w:pPr>
        <w:pStyle w:val="Footnote"/>
        <w:ind w:left="-567" w:hanging="0"/>
        <w:jc w:val="center"/>
        <w:rPr/>
      </w:pPr>
      <w:r>
        <w:rPr>
          <w:sz w:val="32"/>
        </w:rPr>
        <w:t>Ульяновск, 2000</w:t>
      </w:r>
      <w:r>
        <w:br w:type="page"/>
      </w:r>
    </w:p>
    <w:p>
      <w:pPr>
        <w:pStyle w:val="Footnote"/>
        <w:ind w:left="-567" w:hanging="0"/>
        <w:jc w:val="center"/>
        <w:rPr>
          <w:sz w:val="36"/>
        </w:rPr>
      </w:pPr>
      <w:r>
        <w:rPr>
          <w:sz w:val="36"/>
        </w:rPr>
        <w:t>План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55" w:leader="dot"/>
            </w:tabs>
            <w:spacing w:lineRule="auto" w:line="360"/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  <w:lang w:val="en-US"/>
            </w:rPr>
            <w:instrText xml:space="preserve"> TOC \o "1-3" </w:instrText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  <w:t>Введение</w:t>
            <w:tab/>
          </w:r>
          <w:hyperlink w:anchor="__RefHeading___Toc481038688">
            <w:r>
              <w:rPr>
                <w:rStyle w:val="IndexLink"/>
                <w:sz w:val="32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Формирование Троцкого как революционера</w:t>
            <w:tab/>
          </w:r>
          <w:hyperlink w:anchor="__RefHeading___Toc481038689">
            <w:r>
              <w:rPr>
                <w:rStyle w:val="IndexLink"/>
                <w:sz w:val="32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Троцкий и две революции.</w:t>
            <w:tab/>
          </w:r>
          <w:hyperlink w:anchor="__RefHeading___Toc481038690">
            <w:r>
              <w:rPr>
                <w:rStyle w:val="IndexLink"/>
                <w:sz w:val="32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Член правительства. Зарождение “Троцкизма”</w:t>
            <w:tab/>
          </w:r>
          <w:hyperlink w:anchor="__RefHeading___Toc481038691">
            <w:r>
              <w:rPr>
                <w:rStyle w:val="IndexLink"/>
                <w:sz w:val="32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Ссылка и эмиграция.</w:t>
            <w:tab/>
          </w:r>
          <w:hyperlink w:anchor="__RefHeading___Toc481038692">
            <w:r>
              <w:rPr>
                <w:rStyle w:val="IndexLink"/>
                <w:sz w:val="32"/>
                <w:lang w:val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055" w:leader="dot"/>
            </w:tabs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Троцкизм без Троцкого.</w:t>
            <w:tab/>
          </w:r>
          <w:hyperlink w:anchor="__RefHeading___Toc481038693">
            <w:r>
              <w:rPr>
                <w:rStyle w:val="IndexLink"/>
                <w:sz w:val="32"/>
                <w:lang w:val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55" w:leader="dot"/>
            </w:tabs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Источники:</w:t>
            <w:tab/>
          </w:r>
          <w:hyperlink w:anchor="__RefHeading___Toc481038694">
            <w:r>
              <w:rPr>
                <w:rStyle w:val="IndexLink"/>
                <w:sz w:val="32"/>
                <w:lang w:val="en-US"/>
              </w:rPr>
              <w:t>69</w:t>
            </w:r>
          </w:hyperlink>
          <w:r>
            <w:rPr>
              <w:rStyle w:val="IndexLink"/>
              <w:sz w:val="32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0" w:name="__RefHeading___Toc481038688"/>
      <w:bookmarkEnd w:id="0"/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4 августа 1940 г. в газете «Правда» под заго</w:t>
        <w:softHyphen/>
        <w:t>ловком «Смерть международного шпиона» появилась ре</w:t>
        <w:softHyphen/>
        <w:t>дакционная статья. В ней говорилось; «Телеграф принес известие о смерти Троцкого. По сообщениям американ</w:t>
        <w:softHyphen/>
        <w:t>ских газет, на Троцкого, проживавшего последние годы в Мексике, было совершено покушение». Назывались имя, фамилия убийцы, отмечалось, что он—«один из ближайших людей и последователей Троцкого». Затем следовало краткое изложение политической биографии Троцкого, выдержанная в самых резких тонах характе</w:t>
        <w:softHyphen/>
        <w:t>ристика его деятельности Читатель подводился к весьма однозначному выводу: Троцкий запутался в собствен</w:t>
        <w:softHyphen/>
        <w:t>ных сетях, дойдя до предела человеческого падения»,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 жесткости тона, беспощадности формулировок и несправедливости многих упреков по адресу убитого 21 августа 1940 г. Л. Д. Троцкого есть основания пред</w:t>
        <w:softHyphen/>
        <w:t>полагать, что статья была написана либо самим Стали</w:t>
        <w:softHyphen/>
        <w:t>ным, либо под его непосредственным руководством. Так Сталин свел счеты со своим самым опасным и некогда могущественным сопернико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дожил до 60 лет. Много это или мало? Если судить по обычным человеческим меркам, то, несомнен</w:t>
        <w:softHyphen/>
        <w:t>но, мало. Ну, а если применять систему координат боль</w:t>
        <w:softHyphen/>
        <w:t>шой политики? По нашему мнению, Троцкий к моменту убийства фактически сделал все, на что был способен. Собственно, он и сам признавался в этом, правда в свойственной ему несколько экстравагантной манере. В 1934 г., накануне своего 55-летия, Троцкий обронил фразу, вошедшую в копилку его бесчисленных «бон мо» (острое словцо): «Все самые худшие преступления уже совершаются к 55 года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знал, что говорил. А вот знаем ли мы, что он имел в виду?</w:t>
      </w:r>
      <w:r>
        <w:br w:type="page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1" w:name="__RefHeading___Toc481038689"/>
      <w:bookmarkEnd w:id="1"/>
      <w:r>
        <w:rPr/>
        <w:t>Формирование Троцкого как революционера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йба Давидович Бронштейн (псевдоним—Троц</w:t>
        <w:softHyphen/>
        <w:t>кий) родился в один день с Октябрьской революцией— 25 Октября (7 ноября) -и в один год—1879-й—со сво</w:t>
        <w:softHyphen/>
        <w:t>им будущим непримиримым соперником И. В. Стали</w:t>
        <w:softHyphen/>
        <w:t>ным. Совпадение этих дат чисто случайное. Как шутил впоследствии Троцкий, возможно, в нем мистики и пи</w:t>
        <w:softHyphen/>
        <w:t>фагорейцы увидят особый смысл, сам же он ему не при</w:t>
        <w:softHyphen/>
        <w:t>давал никакого значения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рос в окружении, отнюдь не способствовав</w:t>
        <w:softHyphen/>
        <w:t>шем формированию в нем качеств «ниспровергателя ус</w:t>
        <w:softHyphen/>
        <w:t>тоев». Его детство и юность прошли в стороне от столбо</w:t>
        <w:softHyphen/>
        <w:t>вой дороги развития марксизма в России—вне крупных университетских центров, без тесной связи с рабочими предместьями, знакомства с повседневными нуждами простого люд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тец Троцкого арендовал несколько сот десятин зем</w:t>
        <w:softHyphen/>
        <w:t>ли на юге Украины, в сельце Яновка Херсонской губер</w:t>
        <w:softHyphen/>
        <w:t>нии, где и проживало сравнительно небольшое по тем временам семейство Бронштейнов. Помимо отца и мол</w:t>
        <w:softHyphen/>
        <w:t>чаливой, страстно любившей Троцкого матери у него бы</w:t>
        <w:softHyphen/>
        <w:t>ли старшие брат и сестра, а также младшая, особенно любимая им сестра Ольга, ставшая затем женой Д. Б. Каменева (Розенфельда)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0тец отдал Троцкого в Одесское реальное училище Святого Павла. Мальчик резко выделялся среди своих сверстников умом, красноречием, рано проявившейся в нем потребностью и, главное, умением обращать на себя внимание окружающих. Троцкий очень скоро стал, как мы говорим сегодня, неформальным лидером груп</w:t>
        <w:softHyphen/>
        <w:t>пы молодых людей, искавших выхода переполнявшему их стремлению к активной деятельности «на благо общест</w:t>
        <w:softHyphen/>
        <w:t>ва». Этим во многом был предопределен выбор Троцким своей дальнейшей деятельности. В Николаеве, где Троцкий заканчивал последний класс учебы в реальном учи</w:t>
        <w:softHyphen/>
        <w:t>лище, он и его друзья смогли создать Южно-Русский ра</w:t>
        <w:softHyphen/>
        <w:t>бочий союз, в котором насчитывалось до 200 членов, главным образом рабочих город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Быть членом полулегальной организации и тем более одним из ее лидеров льстило самолюбию Троцкого, при</w:t>
        <w:softHyphen/>
        <w:t>давало ему особый вес, может быть даже не столько о собственных глазах, сколько во мнении окружающих. Именно эти качества выделял позднее в Троцком близ</w:t>
        <w:softHyphen/>
        <w:t>ко знавший его по годам учебы и общения в Одессе и Николаеве профессор медицины Г. А. Зив. По его мне</w:t>
        <w:softHyphen/>
        <w:t>нию, индивидуальность Троцкого выражалась не в поз</w:t>
        <w:softHyphen/>
        <w:t>нании и не в чувстве, а в воле. «Активно проявить, свою волю, возвыситься надо всеми, быть всюду и всегда пер</w:t>
        <w:softHyphen/>
        <w:t>вым—это всегда составляло основную сущность лично</w:t>
        <w:softHyphen/>
        <w:t>сти Бронштейна,—писал Зив,—остальные стороны его психологии были только служебными надстройками и пристройками »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"В это время взгляды Троцкого были весьма далеки от марксистских. Он даже и не стремился к овладению марксизмом, проявляя равнодушие к систематической, целеустремленной работе по формированию прочных убеждений «В 96-м и в начале 97 г.,—писал Троцкий историку В/И. Невскому уже после победы Октября,— я считал себя противником Маркса, книг которого, правда, не читал. О марксизме я судил по Михайловскому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Нам представляется, что и с произведениями самого Ми</w:t>
        <w:softHyphen/>
        <w:t>хайловского Троцкий был знаком не по первоисточнику. Обладая превосходной памятью, он на лету схватывал наиболее «крикливые» идеи и установки, а затем ярост</w:t>
        <w:softHyphen/>
        <w:t>но отстаивал их в спорах со сверстниками. Разумеется, это не отрицает большой работы Троцкого по самообра</w:t>
        <w:softHyphen/>
        <w:t>зованию. В дальнейшем, в годы эмиграции, Троцкий окончил Венский университет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ряд ли можно считать подлинно революционной деятельность Троцкого и в самом Южно-Русском рабо</w:t>
        <w:softHyphen/>
        <w:t>чем союзе. Сегодня особенно наглядно видно, насколько безобидной с точки зрения угрозы властям предержащим была позиция его николаевской организации. Ее члены занимались главным образом просветительством. Они выпускали отпечатанные на гектографе 200—300 экземп</w:t>
        <w:softHyphen/>
        <w:t>ляров газеты «Наше дело», где выступали против город</w:t>
        <w:softHyphen/>
        <w:t>ских властей и некоторых состоятельных предпринима</w:t>
        <w:softHyphen/>
        <w:t>теле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поминая эти годы, Троцкий писал: «Влияние Союза росло быстрее, чем формирование ядра вполне созна</w:t>
        <w:softHyphen/>
        <w:t>тельных революционеров. Наиболее активные рабочие говорили нам: насчет царя и революции пока поосто</w:t>
        <w:softHyphen/>
        <w:t>рожнее. После такого предупреждения мы делали шаг назад, на экономические позиции, а потом сдвигались на более революционную линию. Тактические наши воззре</w:t>
        <w:softHyphen/>
        <w:t>ния, повторяю, были очень смутны»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даже в такой, а затем и в других организациях, явно стоявших на платформе экономизма, Троцкий не</w:t>
        <w:softHyphen/>
        <w:t>редко оказывался на правом фланге. Так, переехав из Николаева в Одессу, он выступал против сосредоточе</w:t>
        <w:softHyphen/>
        <w:t>ния сил местных марксистов на ведении работы среди фабрично-заводских рабочих, настаивал на перенесении центра тяжести агитации и пропаганды в ряды ремесленников и других мелкобуржуазных элементов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 это дает основание полагать, что, если бы цар</w:t>
        <w:softHyphen/>
        <w:t>ская охранка проявила по отношению к многим членам руководящего ядра Южно-Русского рабочего союза боль</w:t>
        <w:softHyphen/>
        <w:t>шую гибкость и тактичность, не исключено, что такие ли</w:t>
        <w:softHyphen/>
        <w:t>деры союза, как Троцкий, скорее всего, оказались бы в одном ряду с легальными марксистами вроде Струве или Туган- Барановского. Однако российская полиция конца XIX в. еще не выдвинула из своих недр лиц, подобных полковнику Зубатову. В январе 1898 г. союз был раз</w:t>
        <w:softHyphen/>
        <w:t>громлен. Троцкий и другие его руководители оказались в одесской тюрьм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ось следствие, в ходе которого, как считает арестованный по тому же делу Зив, Троцкий всячески выгораживал себя. С одесской тюрьмой связан и выбор им своего псевдонима. Под фамилией Троцкий в тюрьме служил старший надзиратель. На 19-летнего юношу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большое впечатление произвели величественная фигура надзирателя, властность, умение подчинять себе окружа</w:t>
        <w:softHyphen/>
        <w:t>ющих и держать, что называется, в «ежовых рукавицах» не только арестованных, но и всю администрацию тюрь</w:t>
        <w:softHyphen/>
        <w:t>мы. Как бы в отместку надзирателю за его диктаторские замашки Троцкий и взял его фамилию своим псевдони</w:t>
        <w:softHyphen/>
        <w:t>мом, чтобы доказать всем, что фамилия матерого защит</w:t>
        <w:softHyphen/>
        <w:t>ника самодержавия может служить и другим целям— революции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Следствие длилось около двух лет. За это время Троцкий, по словам Зива, стал «таким же решительным и прямолинейным «марксистом», каким он раньше был его противником». Первым литературным опусом Троц</w:t>
        <w:softHyphen/>
        <w:t>кого была попытка написать статью о масонстве с точки зрения материалистического понимания истории, «Он,— отмечал Зив,—достал три или четыре книги по этому вопросу и думал, что этого вполне достаточно». К этому же времени относится и замеченный арестантами проис</w:t>
        <w:softHyphen/>
        <w:t>шедший с Троцким припадок эпилептического характе</w:t>
        <w:softHyphen/>
        <w:t>ра. Присутствовавший при этом Зив вспоминал, что та</w:t>
        <w:softHyphen/>
        <w:t>кого рода обмороки с Троцким происходили и впоследствии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 Кстати, и сам Троцкий неоднократно вынужден был признаваться в таких обмороках. Об одном из них, который произошел с ним в самый неподходящий мо</w:t>
        <w:softHyphen/>
        <w:t>мент—в ночь с 24 на 25 октября 1917 г., то есть в ходе Октябрьского вооруженного восстания, он рассказал в автобиографической книге &lt;&lt;Моя жизнь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уд приговорил Троцкого к четырем годам ссылки в Восточную Сибирь. По пути к месту ссылки Троцкий близко сошелся с симпатизировавшей ему еще в Нико</w:t>
        <w:softHyphen/>
        <w:t>лаеве Александрой Соколовской. Она была почти на 10 лет старше Троцкого, и, естественно, его родители всячески возражали против брака. Однако Троцкий на</w:t>
        <w:softHyphen/>
        <w:t>стоял на своем—в Бутырках, в пересыльной тюрьме, он женился на Соколовск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ссылке в Иркутской губернии Троцкий принимал деятельное участие в жизни поселенцев. Под псевдони</w:t>
        <w:softHyphen/>
        <w:t>мом Антид Ото он сотрудничал в местной газете «Во</w:t>
        <w:softHyphen/>
        <w:t>сточное обозрение». Его острые, ярко написанные статьи привлекли к нему внимание и в зарубежных кругах РСДРП. Вскоре Троцкий получил из редакции «Искры» приглашение работать в газете. Оно укрепило решение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 побеге. Пробыв в ссылке в общей сложности более года, Троцкий, оставив жену и двух маленьких дочерей, бе</w:t>
        <w:softHyphen/>
        <w:t>жал за границу. В 1902 г. ненастным осенним утром он появился в Лондоне на квартире В. И. Ленин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ого встретили весьма приветливо. Ленину им</w:t>
        <w:softHyphen/>
        <w:t>понировали резкость его суждений, стремление отстаи</w:t>
        <w:softHyphen/>
        <w:t>вать свое мнение. К тому же Троцкий весьма энергично выполнял любые ленинские поручения. 2 марта 1903 г. В. И. Ленин в письме к Г. В. Плеханову предложил ко</w:t>
        <w:softHyphen/>
        <w:t>оптировать Троцкого в члены редакции «Искры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у не удалось убедить Плеханова. По словам Н. К. Крупской, Плеханов «сразу взял Троцкого под по</w:t>
        <w:softHyphen/>
        <w:t>дозрение». Истоки его недоверия Крупская, а впоследст</w:t>
        <w:softHyphen/>
        <w:t>вии и сам Троцкий объясняли опасениями усиления мо</w:t>
        <w:softHyphen/>
        <w:t>лодой части «Искры» (Ленин, Мартов, Потресов) в ущерб «старой», возглавлявшейся Плехановым. Он де</w:t>
        <w:softHyphen/>
        <w:t>монстративно отвергал направляемые ему Лениным ста</w:t>
        <w:softHyphen/>
        <w:t>тьи Троцкого. Перо вашего «Пера» (еще .один псевдо</w:t>
        <w:softHyphen/>
        <w:t>ним Троцкого. Н. В.) мне не нравится, —отвечал Плеханов. Недоброжелательность по отношению к Троц</w:t>
        <w:softHyphen/>
        <w:t>кому он сохранил до конца жизн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смотря на эту неудачу, Троцкий продолжал ак</w:t>
        <w:softHyphen/>
        <w:t>тивно работать под непосредственным руководством Ле</w:t>
        <w:softHyphen/>
        <w:t>нин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есной 1903 г. Троцкий побывал в Брюсселе, Льеже н Париже, в кругах российской революционной эмигра</w:t>
        <w:softHyphen/>
        <w:t>ции он выступал с рефератом на тему: «Что такое исто</w:t>
        <w:softHyphen/>
        <w:t>рический материализм и как его понимают социалисты-революционеры». Ленин заинтересовался темой и пред</w:t>
        <w:softHyphen/>
        <w:t>ложил Троцкому переработать реферат в статью для «Зари», теоретического органа социал-демократии. Од</w:t>
        <w:softHyphen/>
        <w:t>нако тот наотрез отказался: «...я не отваживался высту</w:t>
        <w:softHyphen/>
        <w:t>пать с чисто теоретической статьей рядом с Плехановым и другими»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явно лукавил. Дело не в застенчивости, этим качеством он как раз не страдал ни тогда, ни после. Как человек честолюбивый и умный, он попросту боялся окон</w:t>
        <w:softHyphen/>
        <w:t>фузиться, так как отдавал себе отчет в своей недоста</w:t>
        <w:softHyphen/>
        <w:t>точной теоретической подготовленности. Именно в Лон</w:t>
        <w:softHyphen/>
        <w:t>доне он начал усиленно изучать социалистическую лите</w:t>
        <w:softHyphen/>
        <w:t>ратуру. «Я принялся с жадностью поглощать вышедшие номера «Искры» и книжки «Зари»...—читаем в его вос</w:t>
        <w:softHyphen/>
        <w:t>поминаниях.—Это была блестящая литература, сочетав</w:t>
        <w:softHyphen/>
        <w:t>шая научную глубину с революционной страстью. Я влю</w:t>
        <w:softHyphen/>
        <w:t>бился в «Искру», стыдился своего невежества и из всех сил стремился как можно скорее преодолеть его»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о время одной из поездок в Париж он познакомил</w:t>
        <w:softHyphen/>
        <w:t>ся с Натальей Седовой—молодой женщиной, также уча</w:t>
        <w:softHyphen/>
        <w:t>ствовавшей в революционном движении. Она была мо</w:t>
        <w:softHyphen/>
        <w:t>ложе Троцкого на три года (родилась в 1882 г. и почти на 20 лет пережила его, умерла в 1962 г. в предместье Парижа). Отец Натальи—выбившийся в купцы первой гильдии донской казак, а мать происходила из обеднев</w:t>
        <w:softHyphen/>
        <w:t>шего шляхетского рода. Седова увлеклась Троцким, раз</w:t>
        <w:softHyphen/>
        <w:t>велась с мужем и стала второй женой Троцкого. С ней он прожил до конца своей жизн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[Как делегат от Сибирского социал-демократического в 1903 году, Троцкий участвовал в работе II съезда РСДРП, Она котором произошел раскол на большевиков и меньше</w:t>
        <w:softHyphen/>
        <w:t>виков. В начале съезда Троцкий выступал решительным сторонником Ленина. Он активно отстаивал ленинскую позицию против сепаратистских претензий Всеобщего ев</w:t>
        <w:softHyphen/>
        <w:t>рейского рабочего союза «(Бунда), за что одним из участ</w:t>
        <w:softHyphen/>
        <w:t>ников съезда, Д. Б. Рязановым, был назван «ленинской дубинкой». Ho при обсуждении Программы и Устава партии Троцкий неожиданно перешел на сторону Л. Мар</w:t>
        <w:softHyphen/>
        <w:t>това, возглавлявшего меньшевистское крыло РСДРП, и отверг ленинскую формулировку § 1 Устава, усмотрев в ней, с одной стороны, стремление Ленина к созданию кастово замкнутой интеллигентской организации, оторван</w:t>
        <w:softHyphen/>
        <w:t>ной от трудящихся масс, а с другой—неспособность та</w:t>
        <w:softHyphen/>
        <w:t>кой организации предотвратить проникновение в партию оппортунизм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Хотя позиция Троцкого произвела на Ленина нега</w:t>
        <w:softHyphen/>
        <w:t>тивное впечатление, он тем не менее не терял надежды на то, что тот изменит свою позицию. Еще в ходе рабо</w:t>
        <w:softHyphen/>
        <w:t>ты съезда по поручению Ленина к нему обращался Дмит</w:t>
        <w:softHyphen/>
        <w:t>рий Ульянов, пытаясь урезонить его. Но, как писал Троцкий, «я наотрез отказался следовать за ним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стественно, что дальнейшее сотрудничество Ленина с Троцким стало невозможны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не раз возвращался к выяснению причин своего отхода от Ленина на II съезде. Причин было не</w:t>
        <w:softHyphen/>
        <w:t>сколько. В «Моей жизни» он называет их. Во-первых, из членов редакции «Искры» Троцкий хотя и поддерживал Ленина, но ближе стоял к Мартову, Засулич и Аксель-роду. «Их влияние на меня было бесспорно»,—свиде</w:t>
        <w:softHyphen/>
        <w:t>тельствовал он. Во-вторых, именно в Ленине Троцкий усматривал первоисточник «посягательств» на единство. редакции «Искры», тогда как мысль о расколе коллегии казалась ему святотатственной. И наконец, в-третьих (и это самая существенная причина), нежелание Троцкого подчиняться кому бы то ни было, в данном случае— исповедовавшемуся Лениным «революционному центра</w:t>
        <w:softHyphen/>
        <w:t>лизму», который «есть жесткий, повелительный и требо</w:t>
        <w:softHyphen/>
        <w:t>вательный принцип. В отношении к отдельным людям и к целым группам вчерашних единомышленников он при</w:t>
        <w:softHyphen/>
        <w:t>нимает нередко форму безжалостности. Недаром в сло</w:t>
        <w:softHyphen/>
        <w:t>варе Ленина столь часты слова: непримиримый и беспощадный»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умается, что дело было вовсе не в «беспощадности» Ленина. Вопрос перехода Троцкого на позиции мень</w:t>
        <w:softHyphen/>
        <w:t>шевизма гораздо сложнее его личных амбиций. В то вре</w:t>
        <w:softHyphen/>
        <w:t>мя он, по существу, только приближался к осознанию революционной стратегии и тактики борьбы. Сколько-ни</w:t>
        <w:softHyphen/>
        <w:t>будь цельных убеждений, прошедших проверку на опыте, у него еще не было. Он слишком поверхностно представ</w:t>
        <w:softHyphen/>
        <w:t>лял и суть разногласий между Лениным и другими «иск</w:t>
        <w:softHyphen/>
        <w:t>ровцами» по программным вопрос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з нечеткости идейных позиций вытекала и шаткость политической платформы, усугублявшаяся к тому же склонностью к смене принципов под влиянием той или иной личности, обстоятельств момента и других—на пер</w:t>
        <w:softHyphen/>
        <w:t>вый взгляд второстепенных, но влекущих за собой серьез</w:t>
        <w:softHyphen/>
        <w:t>ные последствия—аспектов политической конъюнкту</w:t>
        <w:softHyphen/>
        <w:t>ры. Эта особенность поведения Троцкого предопредели</w:t>
        <w:softHyphen/>
        <w:t>ла важнейшую черту его как политика, а затем и теоре</w:t>
        <w:softHyphen/>
        <w:t>тика троцкизма. Недаром еще на II съезде бундовец Ли-бер заметил, что Троцкий «выдергивает разные принци</w:t>
        <w:softHyphen/>
        <w:t>пы, как ярлычки, в зависимости от того, который из них более удобен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сле съезда Троцкий вместе с Мартовым, Аксельро-дом и другими меньшевистскими лидерами взял курс на ликвидацию принципов создания революционной партии, предложенных на II съезде Лениным. Причем он высту</w:t>
        <w:softHyphen/>
        <w:t>пил с резкими нападками лично против Ленина, обвинив его в стремлении похоронить «принципиальный базис спора под хламом сплетен». В одной из статей Троцкий писал: «Я не могу позволить себе подсчитывать, сколько «самых глупых» и просто глупых делегатов имел за со</w:t>
        <w:softHyphen/>
        <w:t>бой на съезде тов. Ленин. Скажу лишь, что в этой стати</w:t>
        <w:softHyphen/>
        <w:t>стике перевез, может быть, оказался бы за противной стороной»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 уже было мало похоже на ведение идейного спо</w:t>
        <w:softHyphen/>
        <w:t>ра. Нетерпимый, вызывающий тон выступлений Троцкий продолжил и в своей первой книге «Наши политические задачи (тактические и организационные вопросы)», вы</w:t>
        <w:softHyphen/>
        <w:t>пущенной в 1904 г. в Женеве, с посвящением П. Б. Ак-сельрод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у книгу не зря называли «манифестом российского меньшевизма». Цель ее, по словам самого Троцкого, со</w:t>
        <w:softHyphen/>
        <w:t>стояла в том, чтобы оспорить значение ленинских работ «Что делать?» и «Шаг вперед, два шага назад». Он пи</w:t>
        <w:softHyphen/>
        <w:t>сал, что в РСДРП Ленин представлял реакционное кры</w:t>
        <w:softHyphen/>
        <w:t>ло, называл его и большевиков «фанатиками раскола», копающимися в «организационных мелочах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 Троцкого многое не устраивало и в позиции меньшевиков. В частности, его постоянно раздражала ос</w:t>
        <w:softHyphen/>
        <w:t>торожная, с оглядкой на позицию властей, поссибилистская политика российской разновидности правого оппор</w:t>
        <w:softHyphen/>
        <w:t>тунизма. Поэтому, не соглашаясь с большевиками в от</w:t>
        <w:softHyphen/>
        <w:t>ношении партийного строительства, роли в революции крестьянства, Троцкий одновременно инстинктивно .тя</w:t>
        <w:softHyphen/>
        <w:t>нулся к решительным формам борьбы большевиков, преследовавшимся в этой борьбе далеко идущим рево</w:t>
        <w:softHyphen/>
        <w:t>люционным целя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 это и обусловило то, что, вернувшись в начале 1905 г, в Россию (в Киев), Троцкий оказался «между двух стульев». «Организационно,— писал он,— я не вхо</w:t>
        <w:softHyphen/>
        <w:t>дил ни в одну из фракций» Coтpyдничaя с меньшеви</w:t>
        <w:softHyphen/>
        <w:t>ками, Троцкий стремился поддерживать связи и с больше</w:t>
        <w:softHyphen/>
        <w:t>виками. Особенно близко он сошелся с Л. Б. Красиным, стоявшим тогда на позициях большевиков-примиренцев.</w:t>
      </w:r>
      <w:r>
        <w:br w:type="page"/>
      </w:r>
    </w:p>
    <w:p>
      <w:pPr>
        <w:pStyle w:val="Heading1"/>
        <w:jc w:val="center"/>
        <w:rPr/>
      </w:pPr>
      <w:bookmarkStart w:id="2" w:name="__RefHeading___Toc481038690"/>
      <w:bookmarkEnd w:id="2"/>
      <w:r>
        <w:rPr/>
        <w:t>Троцкий и две революции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Петербурге Троцкий появился в разгар ок</w:t>
        <w:softHyphen/>
        <w:t>тябрьской стачки 1905 г. Со свойственной ему энергией он тут же включился в работу. Вместе с германским со</w:t>
        <w:softHyphen/>
        <w:t>циал-демократом, выходцем из России Парвусом (псев</w:t>
        <w:softHyphen/>
        <w:t>доним А. Л. Гельфанда) Троцкий редактировал газету «Начало», в которой проповедовал весьма радикальные взгляд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13 октября состоялось учредительное заседание Пе</w:t>
        <w:softHyphen/>
        <w:t>тербургского Совета рабочих депутатов. Под фамилией Яновский Троцкий становится заместителем председате</w:t>
        <w:softHyphen/>
        <w:t>ля Совета Г. С. Хрусталева-Носаря. Как человек с неяс</w:t>
        <w:softHyphen/>
        <w:t>но выраженными политическими взглядами, Хрусталев, по мнению Троцкого, лучше всего отвечал характеру дея</w:t>
        <w:softHyphen/>
        <w:t>тельности Петербургского Совета. С точки зрения Троц</w:t>
        <w:softHyphen/>
        <w:t>кого, Совет выражал настроения революционных рабо</w:t>
        <w:softHyphen/>
        <w:t>чих масс, обладавших «резким классовым чувством», но в большинстве случаев лишенных «партийной определен</w:t>
        <w:softHyphen/>
        <w:t>ности»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ятьдесят два дня Совет возглавлял рабочие массы столицы, и все это время Троцкий пребывал в гуще событий. Ярко раскрываются его сильные стороны как по</w:t>
        <w:softHyphen/>
        <w:t>литического деятеля, организатора масс, публициста. Он писал многочисленные воззвания, манифесты и резолю</w:t>
        <w:softHyphen/>
        <w:t>ции Совета, передовые статьи его органа—газеты «Из</w:t>
        <w:softHyphen/>
        <w:t>вестия», тираж которой достигал 35—60 тысяч экземп</w:t>
        <w:softHyphen/>
        <w:t>ляров, Вел переговоры с властями. Сам премьер-министр С. 10. Витте вынужден был обращаться к руководству Совета. Об одном из таких приемов по поводу назначен</w:t>
        <w:softHyphen/>
        <w:t>ной Советом демонстрации в память погибших 9 января и в других столкновениях с властями Троцкий рассказал в книге «1905». При этом он не без явной гордости пи</w:t>
        <w:softHyphen/>
        <w:t>сал: Граф Витте очень занят и только что отказал в приеме двум генералам, но он беспрекословно принима</w:t>
        <w:softHyphen/>
        <w:t xml:space="preserve">ет депутацию Совета» 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сле ареста Хрусталева на общем собрании Совета 27 ноября в присутствии 302 депутатов был избран вре</w:t>
        <w:softHyphen/>
        <w:t>менный президиум исполкома из трех человек. В их числе оказался и Троцкий, который стал фактическим председателем Совета. Однако уже 3 декабря, прямо на своем заседании, исполком Совета во главе с председа</w:t>
        <w:softHyphen/>
        <w:t>тельствовавшим Троцким был арестован жандарма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и другие осужденные по делу Совета про</w:t>
        <w:softHyphen/>
        <w:t>были под арестом 57 недель. В октябре 1906 г., в самый острый период реакции, в разгар военно-полевых судов над участниками революции, в Петербурге начался про</w:t>
        <w:softHyphen/>
        <w:t>цесс по делу о бывшем Совете. Он длился почти месяц. Приговор суда для Троцкого—опять ссылка в Сибирь, в село Обдорск, но на этот раз не на четыре года, как в 1900 г., а на «вечное поселение». По пути следования к месту назначения Троцкому вновь удалось бежать—из городка Березова, известного по месту ссылки сподвиж</w:t>
        <w:softHyphen/>
        <w:t>ника Петра I светлейшего князя Меншикова. В мае 1907 г. Троцкий уже присутствовал на V (Лондонском) съезде РСДРП как нефракционный социал-демократ с совещательным голосом. Так лично для Троцкого закон</w:t>
        <w:softHyphen/>
        <w:t>чилась первая российская революц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.Революция оставила громадный след в полити</w:t>
        <w:softHyphen/>
        <w:t>ческой биографии Троцкого. В первую очередь это, ко</w:t>
        <w:softHyphen/>
        <w:t>нечно, относится к его деятельности в Петербургском Со</w:t>
        <w:softHyphen/>
        <w:t>вете, которой он заслужил признание и авторитет в гла</w:t>
        <w:softHyphen/>
        <w:t>зах многих рабочих, демократической интеллигенции. Подводя итоги практической работы Совета, Троцкий пришел фактически к тем же выводам которые были сделаны В. И. Лениным в ноябре 1905 г. в статье «Наши задачи и Совет рабочих депутатов. (Письмо в редак</w:t>
        <w:softHyphen/>
        <w:t>цию)». Работа предназначалась для публикации в цент</w:t>
        <w:softHyphen/>
        <w:t>ральном органе большевиков—газете «Новая жизнь», но по каким-то причинам не увидела света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годы первой русской революции проявилась весьма существенная особенность политического поведения Троцкого, которая затем неоднократно давала себя знать,—способность к решительным действиям в период революционного подъема, вовлечения в борьбу широких слоев населения. В такие моменты Троцкий внутренне преображался, действовал на редкость собранно и целе</w:t>
        <w:softHyphen/>
        <w:t>устремленной Возраставший накал борьбы как бы под</w:t>
        <w:softHyphen/>
        <w:t>стегивал его, оказывался дополнительным источником энерг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 зря, скажем, такой всегда осторожный и крайне сдержанный в оценках политических способностей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ого деятель партии, как Г. Е. Зиновьев, писал, имея в виду Троцкого и Парвуса, в 1905 г.: «Эти два вы</w:t>
        <w:softHyphen/>
        <w:t>дающихся меньшевика стали отходить от меньшевизма. Когда «Начало»... попало под их руководство, они при</w:t>
        <w:softHyphen/>
        <w:t>дали ему в значительной мере большевистский харак</w:t>
        <w:softHyphen/>
        <w:t>тер»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Однако в деятельности Троцкого была и другая сто</w:t>
        <w:softHyphen/>
        <w:t>рона. Именно в этот период появились первые зачатки теории «перманентной революции». Ее основные посту</w:t>
        <w:softHyphen/>
        <w:t>латы Троцкий позаимствовал у Парвуса. «Вместе с Парвусом,—писал он позднее,—мы отстаивали в «Начале» ту мысль, что русская революция является прологом со</w:t>
        <w:softHyphen/>
        <w:t>циально-революционной эпохи в развитии Европы; что русская революция не может быть доведена до конца ни сотрудничеством пролетариата с либеральной буржуа</w:t>
        <w:softHyphen/>
        <w:t>зией, ни его союзом с революционным крестьянством; что она может победить лишь как составная часть револю</w:t>
        <w:softHyphen/>
        <w:t>ции европейского пролетариата.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Отсюда ими выдви</w:t>
        <w:softHyphen/>
        <w:t>гался главный лозунг дня: «Без царя, а правительство рабочее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 подверг резкой критике и сам этот лозунг, и всю теорию Парвуса—Троцкого. Революционная на сло</w:t>
        <w:softHyphen/>
        <w:t>вах, эта теория на практике смыкалась с правооппортуннстичсской и либерально-буржуазной линие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им образом, в годы первой русской революции возврат Троцкого в лагерь большевиков не состоялся. Главным сдерживающим фактором, на наш взгляд, стал субъективный момент. Логикой событий Троцкий ока</w:t>
        <w:softHyphen/>
        <w:t>зался в условиях, которые могли закружить и кружили головы и не таким эмоциональным молодым людям, как он, но и значительно более старшим и опытным полити</w:t>
        <w:softHyphen/>
        <w:t>ческим деятелям. Упиваясь представившимися возмож</w:t>
        <w:softHyphen/>
        <w:t>ностями, Троцкий стремился во что бы то ни стало «по</w:t>
        <w:softHyphen/>
        <w:t>казать себя», непременно сыграть роль «вождя». Отсюда и его попытки разработать «независимую» идейно-поли</w:t>
        <w:softHyphen/>
        <w:t>тическую программ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Были и объективные причины. На позиции Троцкого, так же как и на деятельности Совета в целом, отрица</w:t>
        <w:softHyphen/>
        <w:t>тельно сказалось влияние представителей меньшевист</w:t>
        <w:softHyphen/>
        <w:t>ской фракции РСДРП. Они стремились ограничить роль Совета осуществлением функций руководителя сугубо экономической профессиональной борьбой рабочих, уйти от решения ряда задач, и в первую очередь такой акту</w:t>
        <w:softHyphen/>
        <w:t>альной в условиях революции задачи, как вооружение пролетариата, работа в войсках и д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на продолжалась долгое и тягостное десятиле</w:t>
        <w:softHyphen/>
        <w:t>тие. У Троцкого это были, пожалуй, наименее удачные годы во всей его жизни. Фактически они свелись к дли</w:t>
        <w:softHyphen/>
        <w:t>тельной «войне» против Ленина и большевизма. C ноября 1908 г. по апрель 1912 г. Троцкий и его сто</w:t>
        <w:softHyphen/>
        <w:t>ронники в Вене издают небольшим тиражом газету «Правда» (орган «нефракционных» социал-демократов), которая превратилась в издание, проповедовавшее прин</w:t>
        <w:softHyphen/>
        <w:t>ципы, господствовавшие в реформистских партиях За</w:t>
        <w:softHyphen/>
        <w:t>падной Европ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апреле 1910 г. по решению ЦК РСДРП для совме</w:t>
        <w:softHyphen/>
        <w:t>стной работы в редакции венской «Правды» прибыл Л. Б. Каменев. После участия в выпуске двух номеров газеты он отказался от сотрудничества. «Опыт совмест</w:t>
        <w:softHyphen/>
        <w:t>ной работы с Троцким —смело сказать, опыт, искренне мной проделанный...—писал Каменев,—показал, что примиренчество неудержимо скатывается к защите лик</w:t>
        <w:softHyphen/>
        <w:t>видаторства, решительна становится на сторону послед</w:t>
        <w:softHyphen/>
        <w:t>него против РСДРП»</w:t>
      </w:r>
      <w:r>
        <w:rPr>
          <w:rStyle w:val="FootnoteCharacters"/>
          <w:rStyle w:val="FootnoteAnchor"/>
          <w:sz w:val="28"/>
        </w:rPr>
        <w:footnoteReference w:id="16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т вывод Каменева подтвердился в августе 1912 г., когда Троцкий в противовес VI (Пражской) Всероссий</w:t>
        <w:softHyphen/>
        <w:t>ской конференции РСДРП, исключившей из большевист</w:t>
        <w:softHyphen/>
        <w:t>ской партии ликвидаторов, организовал Августовский блок, опиравшийся именно на ликвидаторов. Оправдыва</w:t>
        <w:softHyphen/>
        <w:t>ясь впоследствии, Троцкий писал: «Мне тогда был не</w:t>
        <w:softHyphen/>
        <w:t>ясен великий исторический смысл ленинской политики непримиримого идейного межевания и, где нужно, рас</w:t>
        <w:softHyphen/>
        <w:t>кола, чтобы сплотить и закалить костяк подлинно про</w:t>
        <w:softHyphen/>
        <w:t>летарской партии»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расхождения Троцкого и Ленина по вопросам строи</w:t>
        <w:softHyphen/>
        <w:t>тельства партии дают основание вывести происхождение троцкизма именно из «организационного оппортунизма» полуменьшевистского толка. Несмотря на революцион</w:t>
        <w:softHyphen/>
        <w:t>ность Троцкого, эти расхождения—наглядное свиде</w:t>
        <w:softHyphen/>
        <w:t>тельство общности троцкизма и меньшевизма. Это же обстоятельство во многом объясняет, почему в доок</w:t>
        <w:softHyphen/>
        <w:t>тябрьский период ареной борьбы Ленина, большевиков против Троцкого стала сфера партийного строительства. Именно Ленин впервые употребил понятия «троцкисты», «троцкизм», причем сугубо в антипартийном значен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 началом первой мировой войны Троцкий совместно с меньшевиком Мартовым издает в Париже газету «На</w:t>
        <w:softHyphen/>
        <w:t>ше слово». За антивоенную направленность, которая бы</w:t>
        <w:softHyphen/>
        <w:t>ла расценена французским правительством как прогер</w:t>
        <w:softHyphen/>
        <w:t>манская пропаганда, издание было закрыто, а сам Троц</w:t>
        <w:softHyphen/>
        <w:t>кий выслан из Франц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начале 1916 г. он оказывается в США, где входит в состав редакции социал-демократической газеты «Но</w:t>
        <w:softHyphen/>
        <w:t>вый мир». Очень скоро Троцкий превращает ее в трибу</w:t>
        <w:softHyphen/>
        <w:t>ну для пропаганды своих иде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сле Февральской буржуазно-демократической ре</w:t>
        <w:softHyphen/>
        <w:t>волюции Троцкий выехал в Россию, но был задержан английскими властями на территории Канады. В тече</w:t>
        <w:softHyphen/>
        <w:t>ние месяца он находился в Галифаксе в лагере для ин</w:t>
        <w:softHyphen/>
        <w:t>тернированных. Под давлением Петро градского Совета в дело вмешался П. Н. Милюков, министр иностранных дел в первом Временном правительстве, и Троцкий был освобожден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Петроград он прибыл 5 мая 1917 г. К этому времени Ленин находился в столице уже больше месяца и успел развернуть деятельность во всю ширь своего ре</w:t>
        <w:softHyphen/>
        <w:t>волюционного гения. Состоялась историческая VII (Ап</w:t>
        <w:softHyphen/>
        <w:t>рельская) конференция РСДРП (б), на которой был при</w:t>
        <w:softHyphen/>
        <w:t>нят ленинский план перерастания буржуазно-демократи</w:t>
        <w:softHyphen/>
        <w:t>ческой революции в социалистическую. Определились позиции и других политических парти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оказался в арьергарде событий. Все, что он мог делать на первых порах,—это присматриваться к происходившему, взвешивать и оценивать политические платформы боровшихся сторон и фракций. Но постепен</w:t>
        <w:softHyphen/>
        <w:t>но он наращивает свою активност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оказывается в руководящем ядре Межрай</w:t>
        <w:softHyphen/>
        <w:t>онной организации РСДРП, в которую входили социал-демократы, занимавшие интернационалистские позиции и выступавшие против меньшевиков-оборонцев, хотя и не порывавшие с ними до конца. В тот период членами «межрайонки» были М. С. Урицкий, А. В. Луначарский, ряд других деятелей, сотрудничавших с Троцким в газе</w:t>
        <w:softHyphen/>
        <w:t>те «Наше слово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пулярность Троцкого быстро набирала силу. Это</w:t>
        <w:softHyphen/>
        <w:t>му, на наш взгляд, способствовало немало обстоятельств объективного и главным образом субъективного харак</w:t>
        <w:softHyphen/>
        <w:t>тера. Во-первых, разлив мелкобуржуазной стихии с ее показной, чисто словесной революционностью, для ко</w:t>
        <w:softHyphen/>
        <w:t>торой важно не столько быть, сколько казаться, с се культом вождя, жаждой немедленного успеха. Всем этим параметрам вполне отвечал троцкизм. В этом политиче</w:t>
        <w:softHyphen/>
        <w:t>ском течении отразились настроения части городской мелкобуржуазной интеллигенции, отсталых рабочих, люмпен пролетариев, которой были свойственны демон</w:t>
        <w:softHyphen/>
        <w:t>страция сверх революционности в периоды подъема ре</w:t>
        <w:softHyphen/>
        <w:t>волюционной борьбы и способность впадать в панику, нередко оказываясь в стане реакции, в моменты ее спа</w:t>
        <w:softHyphen/>
        <w:t>да. В дооктябрьский период Троцкий наглядно продемон</w:t>
        <w:softHyphen/>
        <w:t>стрировал справедливость такой оценки троцкизма. Она подтвердилась и после победы Феврал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о-вторых, те, кто знал о негативной деятельности Троцкого в годы реакции, последовавшие за поражением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ервой русской революции,—как большевики, так и меньшевики,—только возвращались из-за границы, из ссылок и тюрем. Молодому поколению участников рево</w:t>
        <w:softHyphen/>
        <w:t>люционного движения, тем более беспартийным массам, о борьбе Троцкого против Ленина, против большевист</w:t>
        <w:softHyphen/>
        <w:t>ской партии в эмиграции было практически ничего не из</w:t>
        <w:softHyphen/>
        <w:t>вестно. Зато Троцкий—председатель Петербургского Совета в 1905 г.—многим из них был памятен и близок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-третьих, как ни странно, популярности Троцкого во многом способствовал его арест в Канаде английскими властями при возвращении из США в Россию. В газетах то и дело мелькали публикации о пребывании Троцкого в плену. Все это создало ему ореол непримиримого борца с ненавистной Антант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конец, в-четвертых, Петроград бурлил: митинги, речи, демонстрации, красные флаги, революционные при</w:t>
        <w:softHyphen/>
        <w:t>зывы—среда, в которой Троцкий с его задатками трибу</w:t>
        <w:softHyphen/>
        <w:t>на и оратора чувствовал себя как рыба в воде. Своими речами он кружил головы не только простым рабочим, солдатам, матросам, но и поднаторевшим в политике людя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стественно, деятельность Троцкого в майские дни не ограничивалась только участием в митингах и демонст</w:t>
        <w:softHyphen/>
        <w:t>рациях. Как один из лидеров Межрайонной организации РСДРП, Троцкий пытался наладить контакты с предста</w:t>
        <w:softHyphen/>
        <w:t>вителями других левых партий и организаций. Он неод</w:t>
        <w:softHyphen/>
        <w:t>нократно посещал редакцию полуменьшевистской газеты «Новая жизнь», издававшейся М. Горьким и Н. Сухано</w:t>
        <w:softHyphen/>
        <w:t>вым. Побывал Троцкий и в редакции большевистской «Правды», встретился с Лениным, Зиновьевым и Каме</w:t>
        <w:softHyphen/>
        <w:t>невым. Но серьезной ^беседы не получилос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Чувствовалась тягость в общении. Да это и неудиви</w:t>
        <w:softHyphen/>
        <w:t>тельно. За годы вражды и недоверия накопилось немало негативного, и преодолеть это за одну-две встречи невоз</w:t>
        <w:softHyphen/>
        <w:t>можно. К тому же собеседники и не скрывали, что не из</w:t>
        <w:softHyphen/>
        <w:t>менят своих убеждений. Ни Ленин, ни Троцкий не посту</w:t>
        <w:softHyphen/>
        <w:t>пились своими взглядами ни на йоту. К поиску контак</w:t>
        <w:softHyphen/>
        <w:t>тов, возможному сотрудничеству их подтолкнула изме</w:t>
        <w:softHyphen/>
        <w:t>нившаяся политическая ситуация как в России, так и на международной арене. Вместе с ней изменились и те за</w:t>
        <w:softHyphen/>
        <w:t>дачи, которые приходилось решать социал-демокра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Февральская буржуазно-демократическая революция в России привела к установлению двоевластия в стра</w:t>
        <w:softHyphen/>
        <w:t>не—Временного правительства и Советов рабочих, сол</w:t>
        <w:softHyphen/>
        <w:t>датских и крестьянских депутатов. Разрешить эту противоречивую ситуацию можно было только на путях осу</w:t>
        <w:softHyphen/>
        <w:t>ществления пролетарской революции. Именно она была бы логическим шагом в дальнейшем развитии революци</w:t>
        <w:softHyphen/>
        <w:t>онного процесса. Из признания этого факта исходили и Ленин и Троцкий. Хотя подошли они к его осознанию с разных сторон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—развивая идеи Маркса и Энгельса о непре</w:t>
        <w:softHyphen/>
        <w:t>рывной революции как поэтапном ее развитии: от бур</w:t>
        <w:softHyphen/>
        <w:t>жуазно-демократической к социалистической с последу</w:t>
        <w:softHyphen/>
        <w:t>ющим выходом на международную арену. Троцкий — перескакивая через этап буржуазно-демократической ре</w:t>
        <w:softHyphen/>
        <w:t>волюции, трактуя перманентность как перенесение рево</w:t>
        <w:softHyphen/>
        <w:t>люции из одной страны в другую. То есть им бралась в расчет только одна сторона марксистской концепции перманентности революции—внешняя—и игнорирова</w:t>
        <w:softHyphen/>
        <w:t>лась внутренняя. Не случайно, что Троцкий «проглядел» Февральскую революцию. До конца своих дней он так и не смог внятно объяснить, какой по характеру, движу</w:t>
        <w:softHyphen/>
        <w:t>щим силам и целям была эта революц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—что очень важно и что до сих пор не учитыва</w:t>
        <w:softHyphen/>
        <w:t>лось или упускалось из виду—Февральская революция свела на нет прежний спор Ленина и Троцкого о путях и перспективах развития революционного процесса в Рос</w:t>
        <w:softHyphen/>
        <w:t>сии. Отныне революция могла развиваться лишь как ре</w:t>
        <w:softHyphen/>
        <w:t>волюция социалистическая. Это признавали оба. Оба же считали, что российская революция в случае ее сверше</w:t>
        <w:softHyphen/>
        <w:t>ния могла перерасти только в мировую. Иначе говоря, менялось само содержание перманентности революции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 буржуазно-демократическая революция в социалисти</w:t>
        <w:softHyphen/>
        <w:t>ческую, а российская социалистическая—в мировую или по крайней мере общеевропейскую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 тому же временной интервал между Февральской и Октябрьской революциями оказался настолько мини</w:t>
        <w:softHyphen/>
        <w:t>мальным, развитие событий протекало так стремительно, социалистическая революция унаследовала от буржуаз</w:t>
        <w:softHyphen/>
        <w:t>ной столько проблем, которые она решала как бы похо</w:t>
        <w:softHyphen/>
        <w:t>дя, не только для рядового участника происходившего, но и для лидеров РСДРП оказалась попросту непости</w:t>
        <w:softHyphen/>
        <w:t>жимой та сложная механика поэтапности революции, которая имела решающее значение до Февраля. После того как произошла Февральская революция и началась подготовка социалистической, троцкизму нечего было противопоставить ленинизму, поскольку была снята ост</w:t>
        <w:softHyphen/>
        <w:t>рота проблемы поэтапности развития революционного процесса в Росс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вряд ли кривил душой, когда в письме в Ист-парт ЦК ВКП(б) 21 октября 1927 г., впервые опублико</w:t>
        <w:softHyphen/>
        <w:t>ванном только в 1932 г. за границей, отмечал: «Я не вступил немедленно по приезде из Канады в организа</w:t>
        <w:softHyphen/>
        <w:t>цию большевиков. Почему? Потому ли, что у меня были разногласия?» Нет, считал Троцкий, таких разногласий у него с большевиками не был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т факт подтверждается анализом предложений Ленина о слиянии «межрайонцев» и РСДРП(б), кото</w:t>
        <w:softHyphen/>
        <w:t>рые он огласил 10 мая на Петро градской городской кон</w:t>
        <w:softHyphen/>
        <w:t>ференции Межрайонной организации РСДРП. Они вклю</w:t>
        <w:softHyphen/>
        <w:t>чали несколько пунктов. Во-первых, «объединение жела</w:t>
        <w:softHyphen/>
        <w:t>тельно немедленно». Во-вторых, следует включить по одному представителю «межрайонки» в редакцию «Прав</w:t>
        <w:softHyphen/>
        <w:t>ды», которую планировалось превратить во всероссий</w:t>
        <w:softHyphen/>
        <w:t>скую популярную газету и ЦО будущей слившейся пар</w:t>
        <w:softHyphen/>
        <w:t>тии. В-третьих, включить двух межрайонцев в комиссию по подготовке VI съезда партии, И наконец, обеспечить в «Правде» и других печатных органах свободную дис</w:t>
        <w:softHyphen/>
        <w:t>куссию по спорным вопросам</w:t>
      </w:r>
      <w:r>
        <w:rPr>
          <w:rStyle w:val="FootnoteCharacters"/>
          <w:rStyle w:val="FootnoteAnchor"/>
          <w:sz w:val="28"/>
        </w:rPr>
        <w:footnoteReference w:id="18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и ленинские предложения вполне могли рассматри</w:t>
        <w:softHyphen/>
        <w:t>ваться в качестве методологических принципов такого объединения, и, как видим, в них не ставилось перед «межрайонкой» никаких предварительных условий. От ее членов не требовалось отречения от прежних взглядов, признания прошлых ошибок. Выдвигалось лишь одно ус</w:t>
        <w:softHyphen/>
        <w:t>ловие—их участие в совместной борьбе за общее дело. А таким делом было свершение социалистической рево</w:t>
        <w:softHyphen/>
        <w:t>люции и строительство нового общест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 случайно, по некоторым свидетельствам, Ленин на одном из заседаний ЦК партии, в мае, высказался за привлечение Троцкого в редакцию «Правды». Но его предложение отвергли другие члены ЦК Ленин пред</w:t>
        <w:softHyphen/>
        <w:t>лагал также Троцкому возглавить газету популистского толка, на манер редактировавшейся им и Парвусом в 1905 г. газеты «Начало». Но от этого предложения отка</w:t>
        <w:softHyphen/>
        <w:t>зался сам Троцки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Что же касается слияния «межрайонцев» с РСДРП (б), то на упомянутой конференции Троцкий заявил, что со</w:t>
        <w:softHyphen/>
        <w:t>гласен «с резолюциями». Ленин записал следующие его слова: «...согласен постольку, поскольку русский большевизм интернационализировался. Большевики разбольшевичились—и я называться большевиком не могу... Признания большевизма требовать от нас нельзя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не просто критиковал ленинские предложе</w:t>
        <w:softHyphen/>
        <w:t>ния, он отверг их. Причем сделал это в некорректной форме, выдвинув ряд неприемлемых для Ленина и боль</w:t>
        <w:softHyphen/>
        <w:t>шевиков условий. Что означало его заявление о разбольшевичивании русского большевизма, который интерна</w:t>
        <w:softHyphen/>
        <w:t>ционализировался? Только одно—Троцкий не желал признать правоту «старого большевизма», Ленина, боль</w:t>
        <w:softHyphen/>
        <w:t>шевиков в споре с ним и с троцкизмом, выступавшим за авантюристическую теорию перепрыгивания через этап буржуазно-демократической революции. То есть Троцким выдвигалось условие, которого от него не требовали ни Ленин, ни другие руководители РСДРП (б). Поэтому он не хотел принять и старое «фракционное наименование» партии—РСДРП (б). Троцкий соглашался на слияние только, как он считал, с «обновленным» Лениным, в ко</w:t>
        <w:softHyphen/>
        <w:t>тором усматривал своего единомышленника, перешедше</w:t>
        <w:softHyphen/>
        <w:t>го на позиции теории «перманентной революции», и с «обновленным» большевизмом, в котором он видел по</w:t>
        <w:softHyphen/>
        <w:t>добие российской или—точнее—ленинской разновидно</w:t>
        <w:softHyphen/>
        <w:t>сти троцкизма. Ни больше ни меньш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надобилось еще, как минимум, два месяца нараста</w:t>
        <w:softHyphen/>
        <w:t>ния революционных событий, чтобы Троцкий снял свои претензии к Ленину и большевикам и безоговорочно, без всяких встречных условий, принял упомянутые выше ленинские предложения. Иначе говоря, Троцкий вошел в РСДРП (б), вовсе не отказавшись от теории «перманент</w:t>
        <w:softHyphen/>
        <w:t>ной революции». Этого от него никто и не потребова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июльские дни вслед за Лениным, Зиновьевым, Каменевым, Свердловым и другими лидерами РСДРП (б) Троцкий стремился предостеречь рабочие и солдатские массы от опрометчивых шагов, в частности от проведе</w:t>
        <w:softHyphen/>
        <w:t>ния антивоенной демонстрации 4 июля, которая, по сути, ставила своей целью низвержение Временного правитель</w:t>
        <w:softHyphen/>
        <w:t>ства. Он решительно выступал против развернутой в не</w:t>
        <w:softHyphen/>
        <w:t>большевистской печати травли Ленина как «германского шпиона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5 июля, по свидетельству Троцкого, между ним и Ле</w:t>
        <w:softHyphen/>
        <w:t>ниным состоялась встреча, на которой обсуждались пла</w:t>
        <w:softHyphen/>
        <w:t>ны работы на случай ухода в подполье Такой встречи не зафиксировано в 4-м томе «Биографической хроники» В. И. Ленина. Но в этом томе есть сообщение о том, что вечером 4 июля в Таврическом дворце Ленин участ</w:t>
        <w:softHyphen/>
        <w:t>вовал в объединенном заседании Центрального и Петер</w:t>
        <w:softHyphen/>
        <w:t>бургского комитетов РСДРП (б), Военной организации при ЦК партии и Межрайонной организации РСДРП, членом которого являлся Троцкий. Не исключено, что встреча, о которой говорил Троцкий, могла иметь место и днем раньш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 июля началась работа второй Петроградской кон</w:t>
        <w:softHyphen/>
        <w:t>ференции Межрайонной организации. На ней присутство</w:t>
        <w:softHyphen/>
        <w:t>вало 70 делегатов. И естественно, главным вопросом по</w:t>
        <w:softHyphen/>
        <w:t>вестки дня был вопрос объединения с большевиками. По</w:t>
        <w:softHyphen/>
        <w:t>давляющим большинством он был решен положительно. Конференция выделила двух представителей «межрайонки» в Оргбюро по проведению VI съезда РСДРП (б). Троцкий был назначен на съезде докладчиком по теку</w:t>
        <w:softHyphen/>
        <w:t>щему моменту.</w:t>
      </w:r>
      <w:r>
        <w:rPr>
          <w:rStyle w:val="FootnoteCharacters"/>
          <w:rStyle w:val="FootnoteAnchor"/>
          <w:sz w:val="28"/>
        </w:rPr>
        <w:footnoteReference w:id="19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 выступить ему с докладом, как и вообще при</w:t>
        <w:softHyphen/>
        <w:t>нять участие в работе съезда, не удалось. 23 июля ночью Троцкий вместе с Луначарским были арестованы. Пово</w:t>
        <w:softHyphen/>
        <w:t>дом для ареста послужило письмо Троцкого Временному правительству, которое было опубликовано в «Новой жизни» 13 июля (№ 73). Это был ответ на вымыслы Временного правительства и буржуазной печати о его якобы разрыве с Лениным как «германским шпионом». «Сообщение газет о том, будто я «отрекся» от своей при</w:t>
        <w:softHyphen/>
        <w:t>частности к большевикам, представляет такое же измыш</w:t>
        <w:softHyphen/>
        <w:t>ление,—писал он,—как и сообщение о том, будто я про</w:t>
        <w:softHyphen/>
        <w:t>сил власти защитить меня от «самосуда толпы», как и сотни других утверждений той же печати». Далее Троц</w:t>
        <w:softHyphen/>
        <w:t>кий сообщал, что его неучастие в «Правде» и не вхождение в большевистскую партию объяснялись не поли</w:t>
        <w:softHyphen/>
        <w:t>тическими расхождениями, а «условиями нашего партий</w:t>
        <w:softHyphen/>
        <w:t>ного прошлого, потерявшими ныне всякое значение». Пос</w:t>
        <w:softHyphen/>
        <w:t>ле чего следовал вывод: «...у нас не может быть никаких логических оснований в пользу изъятия меня из-под действия декрета, силою которого подлежат аресту тт. Ле</w:t>
        <w:softHyphen/>
        <w:t>нин, Зиновьев и Каменев. Что же касается политической стороны дела, то у вас не может быть оснований сомне</w:t>
        <w:softHyphen/>
        <w:t>ваться в том, что я являюсь столь же непримиримым про</w:t>
        <w:softHyphen/>
        <w:t>тивником общей политики Временного правительства, как и названные товарищи. Изъятие в мою пользу только ярче подчеркивает, таким образом, контрреволюционный про</w:t>
        <w:softHyphen/>
        <w:t>извол в отношении Ленина, Зиновьева и Каменева»</w:t>
      </w:r>
      <w:r>
        <w:rPr>
          <w:rStyle w:val="FootnoteCharacters"/>
          <w:rStyle w:val="FootnoteAnchor"/>
          <w:sz w:val="28"/>
        </w:rPr>
        <w:footnoteReference w:id="20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и после этого письма неоднократно под</w:t>
        <w:softHyphen/>
        <w:t>тверждал свою близость к Ленину и большевикам. 17 июля в речи на заседании ЦИК и Исполкома Совета крестьянских депутатов он заявил: «Ленин боролся за революцию 30 лет. Я борюсь против угнетения народных масс 20 лет. И мы не можем не питать ненависти к гер</w:t>
        <w:softHyphen/>
        <w:t>манскому милитаризму. Утверждать противное может только тот, кто не знает, что такое революционер »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 xml:space="preserve"> Из его выступления на совещании Исполкома Совета рабо</w:t>
        <w:softHyphen/>
        <w:t>чих, солдатских и крестьянских депутатов: «Теперь вся</w:t>
        <w:softHyphen/>
        <w:t>кий считает нужным всадить нож в спину Ленина и его друзей, но тот, кто говорит, что тов. Ленин может быть немецким агентом, тот—негодяй. Честное имя тов. Ле</w:t>
        <w:softHyphen/>
        <w:t>нина нам так же дорого, как и имя Чернова. Чернов сто</w:t>
        <w:softHyphen/>
        <w:t>ит под вашей защитой, но он также защищается и нами. Если, товарищи, в этом деле вам понадобится помощь— можете рассчитывать на нас»</w:t>
      </w:r>
      <w:r>
        <w:rPr>
          <w:rStyle w:val="FootnoteCharacters"/>
          <w:rStyle w:val="FootnoteAnchor"/>
          <w:sz w:val="28"/>
        </w:rPr>
        <w:footnoteReference w:id="22"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Конечно, Ленин не мог не оценить позицию Троцкого, тем более что немногие небольшевистские социал-демо</w:t>
        <w:softHyphen/>
        <w:t>краты, за исключением Мартова, открыто высказались в защиту Ленина. В «Моей жизни» Троцкий вспоминал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Отношение Ленина ко мне в течение 1917 г. проходило через несколько стадий. Ленин встретил меня (в мае.— дополнит) сдержанно и выжидательно. Июльские дни нас сра</w:t>
        <w:softHyphen/>
        <w:t>зу сблизили».</w:t>
      </w:r>
      <w:r>
        <w:rPr>
          <w:rStyle w:val="FootnoteCharacters"/>
          <w:rStyle w:val="FootnoteAnchor"/>
          <w:sz w:val="28"/>
        </w:rPr>
        <w:footnoteReference w:id="23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видетельство Троцкого не расходится с мнением о нем Ленина. В подготовленных им тезисах для доклада 8 октября на конференции Петербургской организации в примечании к тезису «О списке кандидатов в Учреди</w:t>
        <w:softHyphen/>
        <w:t>тельное собрание» читаем: «Само собою понятно, что из числа межрайонцев, совсем мало испытанных на проле</w:t>
        <w:softHyphen/>
        <w:t>тарской работе в направлении нашей партии, никто не ос</w:t>
        <w:softHyphen/>
        <w:t>порил бы такой, например, кандидатуры, как Троцкого,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бо, во-первых, Троцкий сразу по приезде занял пози</w:t>
        <w:softHyphen/>
        <w:t>цию интернационалиста; во-вторых, боролся среди межраионцев за слияние; в-третьих, в тяжелые июльские дни оказался на высоте задачи и преданным сторонником партии революционного пролетариата. Ясно, что нельзя этого сказать про множество внесенных в список вчераш</w:t>
        <w:softHyphen/>
        <w:t>них членов партии»</w:t>
      </w:r>
      <w:r>
        <w:rPr>
          <w:rStyle w:val="FootnoteCharacters"/>
          <w:rStyle w:val="FootnoteAnchor"/>
          <w:sz w:val="28"/>
        </w:rPr>
        <w:footnoteReference w:id="24"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Конечно, надуманность обвинений Ленина в «шпио</w:t>
        <w:softHyphen/>
        <w:t>наже» была очевидна, по крайней мере для Временного правительства. Ведь его министры не могли не знать, что среди 500 политических эмигрантов, прибывших в Рос</w:t>
        <w:softHyphen/>
        <w:t>сию из Швейцарии проездом через Германию, свыше 400 были представителями различных партий.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 xml:space="preserve"> Но никто, естественно, не подозревал их как «немецких шпионов» только потому, что они, так же как и Ленин, пересекли территорию Германии. Антиленинская кампания пресле</w:t>
        <w:softHyphen/>
        <w:t>довала вполне очевидные политические цели—дискре</w:t>
        <w:softHyphen/>
        <w:t>дитацию РСДРП (б) и большевизма в целом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Не мог не знать и не понимать этого и Троцкий. Так что, бескомпромиссно защищая Ленина от реакционной печати, он стремился не только и не столько уберечь его честь, сколько лишний раз напомнить и о своем револю</w:t>
        <w:softHyphen/>
        <w:t>ционном прошлом, равно как и еще более революцион</w:t>
        <w:softHyphen/>
        <w:t>ном настоящем. Ведь в письме Временному правитель</w:t>
        <w:softHyphen/>
        <w:t>ству, публичных речах и выступлениях рядом с именем Ленина им неизменно ставилось и собственное. И надо сказать, что такой прием действовал. Не зря, скажем, в столице стойко держался слух о возможном установле</w:t>
        <w:softHyphen/>
        <w:t xml:space="preserve">нии диктатуры триумвирата в лице Ленина, Троцкого и Луначарского. Насколько серьезной была такая версия, судить не беремся, </w:t>
      </w:r>
      <w:r>
        <w:rPr>
          <w:smallCaps/>
          <w:sz w:val="28"/>
        </w:rPr>
        <w:t xml:space="preserve">tеm </w:t>
      </w:r>
      <w:r>
        <w:rPr>
          <w:sz w:val="28"/>
        </w:rPr>
        <w:t>более что Троцкий и Луначарский были арестованы и находились в тюрьм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ак бы там ни было, пребывание в «Крестах» мало сказалось на политической активности Троцкого. Разве что он не выступал как оратор. Зато недостаток уст</w:t>
        <w:softHyphen/>
        <w:t>ной агитации им с лихвой был восполнен за счет пуб</w:t>
        <w:softHyphen/>
        <w:t>ликаций в печати. Одна за другой появлялись статьи и заметки Троцкого в большевистском «Рабочем и сол</w:t>
        <w:softHyphen/>
        <w:t>дате», журнале «Вперед», который издавался как орган РСДРП (б), «Пролетарии», где Троцкий писал под псев</w:t>
        <w:softHyphen/>
        <w:t>донимом П. Танас, горьковской «Новой жизни» и других печатных изданиях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В тюрьме он написал две работы: «Что же дальше (Итоги и перспективы)» и «Когда же конец проклятой бойне?». Обе брошюры вышли в большевистском изда</w:t>
        <w:softHyphen/>
        <w:t xml:space="preserve">тельстве «Прибой» и сразу же обратили на себя внимание читающей публики, особенно первая. Она была </w:t>
      </w:r>
      <w:r>
        <w:rPr>
          <w:smallCaps/>
          <w:sz w:val="28"/>
        </w:rPr>
        <w:t xml:space="preserve">d </w:t>
      </w:r>
      <w:r>
        <w:rPr>
          <w:sz w:val="28"/>
        </w:rPr>
        <w:t>неко</w:t>
        <w:softHyphen/>
        <w:t>тором роде итоговой для деятельности Троцкого в пер</w:t>
        <w:softHyphen/>
        <w:t>вое полугодие 1917-го. В ней он анализировал харак</w:t>
        <w:softHyphen/>
        <w:t>тер происшедших событий, расстановку классовых сил после ликвидации двоевластия, пытался проследить дальнейший ход революционного процесса, наметить некоторые перспективы на ближайшие месяцы, недели и даже дни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Троцкий подвергал беспощадной критике позицию эсеро-меньшевистских соглашателей. «После событий 3— 5 июля эсеры и меньшевики в Петербурге еще более ос</w:t>
        <w:softHyphen/>
        <w:t>лабели, большевики еще более усилились,— писал Троц</w:t>
        <w:softHyphen/>
        <w:t>кий.—То же самое—в Москве. Это ярче всего обнару</w:t>
        <w:softHyphen/>
        <w:t>живает, что в своей политике большевизм дает выраже</w:t>
        <w:softHyphen/>
        <w:t>ние действительным потребностям развивающейся рево</w:t>
        <w:softHyphen/>
        <w:t>люции, тогда как эсеро-меньшевистское «большинство» только закрепляет вчерашнюю беспомощность и отста</w:t>
        <w:softHyphen/>
        <w:t>лость масс. И сегодня уже этого одного закрепления не</w:t>
        <w:softHyphen/>
        <w:t>достаточно: на помощь ему идет самая разнузданная репрессия. Эти люди борются против внутренней логики революции, и именно поэтому они оказываются в од</w:t>
        <w:softHyphen/>
        <w:t>ном лагере с ее классовыми врагами. Именно поэтому мы обязаны подрывать доверие к ним—во имя доверия к завтрашнему дню революции».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 xml:space="preserve"> Хорошо сказано. И главное—в точку!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 поводу характера российской революции Троцкий повторил свои прежние соображения о том, что она мо</w:t>
        <w:softHyphen/>
        <w:t>жет быть только пролетарской, к тому же—общеевро</w:t>
        <w:softHyphen/>
        <w:t>пейской. «Это не «национальная», не буржуазная рево</w:t>
        <w:softHyphen/>
        <w:t>люция,—утверждалось в брошюре.—Кто оценивает ее так, тот живет в мире призраков XVIII и XIX столетий. А нашим «отечеством во времени» является XX век. Дальнейшая судьба русской революции непосредственно зависит от хода и исхода войны, т. е. от развития клас</w:t>
        <w:softHyphen/>
        <w:t>совых противоречий в Европе, которому эта империали</w:t>
        <w:softHyphen/>
        <w:t>стическая война придает катастрофический характер». Заканчивалась брошюра фразой, ставшей у Троцкого по</w:t>
        <w:softHyphen/>
        <w:t>чти ритуальной полуконстатацией-полупризывом: «Пер</w:t>
        <w:softHyphen/>
        <w:t>манентная революция против перманентной бойни!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ова борьба, в которой ставкой является судьба чело</w:t>
        <w:softHyphen/>
        <w:t>вечества».</w:t>
      </w:r>
      <w:r>
        <w:rPr>
          <w:rStyle w:val="FootnoteCharacters"/>
          <w:rStyle w:val="FootnoteAnchor"/>
          <w:sz w:val="28"/>
        </w:rPr>
        <w:footnoteReference w:id="27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августе 1917 г. на VJ съезде РСДРП (б) 4 тысячи межрайонцев вошли в партию и растворились в ней. Вме</w:t>
        <w:softHyphen/>
        <w:t>сте с ними оказался и Троцкий. Причем от бывшей «меж-райоики» он, наряду с Урицким, хотя и не присутствовал на съезде (сидел в тюрьме), вошел в состав ЦК. Из 134 делегатов съезда, принявших участие в выборах руково</w:t>
        <w:softHyphen/>
        <w:t>дящего органа партии, за Троцкого был подан 131 голос. всего на три меньше, чем за Ленина. Уже сам по себе этот факт показывает возросший авторитет Троцкого в партийных кругах, прежде всего руководящих. Что ка</w:t>
        <w:softHyphen/>
        <w:t>сается партийных низов, то там его имя еще мало кому было известн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 конца августа 1917 г. политическая ситуация в стране вновь резко меняется. Провал корниловского мятежа, в чем решающую роль сыграли работавшие сре</w:t>
        <w:softHyphen/>
        <w:t>ди шедших на Петроград воинских частей большевист</w:t>
        <w:softHyphen/>
        <w:t>ские агитаторы, с одной стороны, укрепил уверенность революционных масс в своих силах, а с другой—еще вы</w:t>
        <w:softHyphen/>
        <w:t>ше поднял авторитет РСДРП (б). Вновь растет револю</w:t>
        <w:softHyphen/>
        <w:t>ционная волна. «Мы,—отмечал Троцкий,—еле поспевали за приливо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 сентября Временное правительство вынуждено было освободить из «Крестов» группу социал-демократов, аре</w:t>
        <w:softHyphen/>
        <w:t>стованных в июльские дни,—Троцкого, Каменева, Лу</w:t>
        <w:softHyphen/>
        <w:t>начарского, Коллонтай и других. В газете «Рабочий путь» (так стала называться «Правда» после разгрома ее редакции в июле) 3 сентября появилась заметка: «Вче</w:t>
        <w:softHyphen/>
        <w:t>ра освобожден из-под ареста под залог в 3 тыс., рублей Л. Троцкий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1 сентября Троцкий по поручению ЦК РСДРП (б) выступил с докладом о текущем моменте на собрании большевиков, участвовавших в работе открывшегося 14 сентября Демократического совещания. В докладе им была выдвинута идея бойкота созданного Предпарламен</w:t>
        <w:softHyphen/>
        <w:t>та. Но результаты голосования оказались не в пользу Троцкого. За участие в Предпарламенте высказались 77 участников совещания, против—50. Ленин, оценивая из своего «далека» принятое решение, назвал его явной ошибкой. Он одобрил и поддержал доклад Троцкого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Троцкий был за бойкот. Браво, товарищ Троцкий!»</w:t>
      </w:r>
      <w:r>
        <w:rPr>
          <w:rStyle w:val="FootnoteCharacters"/>
          <w:rStyle w:val="FootnoteAnchor"/>
          <w:sz w:val="28"/>
        </w:rPr>
        <w:footnoteReference w:id="28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5 сентября (8 октября) произошли перевыборы чле</w:t>
        <w:softHyphen/>
        <w:t>нов Исполкома Петроградского Совета. По предложению большевистской фракции председателем Совета был изб</w:t>
        <w:softHyphen/>
        <w:t>ран Троцкий. Его фамилия вносится в список 40 канди</w:t>
        <w:softHyphen/>
        <w:t>датов от РСДРП (б) по выборам в Учредительное собра</w:t>
        <w:softHyphen/>
        <w:t>ние. Причем Троцкий стоял в списке сразу же после Ленина и Зиновьева, перед Каменевым, Коллонтай, Лу</w:t>
        <w:softHyphen/>
        <w:t>начарским, Бухариным, Пятаковым, Сталиным 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, несомненно, внес большой вклад в подготов</w:t>
        <w:softHyphen/>
        <w:t>ку и осуществление Октябрьского вооруженного восста</w:t>
        <w:softHyphen/>
        <w:t>ния. Правда, этот вклад не столь значителен, как это изображалось, скажем, откровенно симпатизировавшим Троцкому меньшевиком Н- Сухановым в «Записках о революции»: «Он был центральной фигурой этих дней и главным героем этой замечательной страницы истории»"</w:t>
      </w:r>
      <w:r>
        <w:rPr>
          <w:rStyle w:val="FootnoteCharacters"/>
          <w:rStyle w:val="FootnoteAnchor"/>
          <w:sz w:val="28"/>
        </w:rPr>
        <w:footnoteReference w:id="29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очно так же явно преувеличенной выглядит и оцен</w:t>
        <w:softHyphen/>
        <w:t>ка его вклада Сталиным в статье «Октябрьский перево</w:t>
        <w:softHyphen/>
        <w:t>рот», опубликованной в газете «Правда» 6 ноября 1918г. В статье Троцкий представлялся чуть ли не единствен</w:t>
        <w:softHyphen/>
        <w:t>ным организатором и руководителем восстания, а Подвойский и Антонов-Овсеенко—лишь исполнителями его воли. Кстати, в 1924 г. в речи Сталина «Троцкизм или ленинизм» вклад Троцкого выглядел уже скромнее. Впо</w:t>
        <w:softHyphen/>
        <w:t>следствии Сталин предпочитал вообще не говорить об этом. В «Кратком курсе истории ВКП(б)» (1938 г.) о роли Троцкого в октябрьских событиях .говорилось толь</w:t>
        <w:softHyphen/>
        <w:t>ко в отрицательном плане, фактически так же, как и о «штрейкбрехерской» позиции Зиновьева и Камене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еятельности Троцкого в Октябре фактически посвя</w:t>
        <w:softHyphen/>
        <w:t>щена вся вторая часть второго тома его «Истории рус</w:t>
        <w:softHyphen/>
        <w:t>ской революции». На наш взгляд, Троцкому здесь уда</w:t>
        <w:softHyphen/>
        <w:t>лось весьма рельефно показать объективные и субъектив</w:t>
        <w:softHyphen/>
        <w:t>ные предпосылки вызревания Октябрьской революции, выявить экономические, социальные, политические, во</w:t>
        <w:softHyphen/>
        <w:t>енные слагаемые обстановки, из которой выросло восста</w:t>
        <w:softHyphen/>
        <w:t>ние. Конечно, не обошлось и без просчетов, а также яв</w:t>
        <w:softHyphen/>
        <w:t>ных, но не столь заметных невооруженному глазу пере</w:t>
        <w:softHyphen/>
        <w:t>гибов в изображении событий, их участников. Прежде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го это относится к показу самой фигуры Троцкого. Складывается впечатление, что если бы не он, то Ок</w:t>
        <w:softHyphen/>
        <w:t>тябрьская революция могла бы не состоятьс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обственно, Троцкий и не скрывал своих притязаний на роль «второго вождя» Октября. Об этом он не</w:t>
        <w:softHyphen/>
        <w:t>однократно высказывался публично, писал в статьях и книгах, в частности в таких, как «Уроки Октября», (1924 г.), «О Ленине» (1925г.), «Моя жизнь» (1930г.). В дневниковых записях Троцкого от 25 марта 1935 г. можно прочесть: «Если бы в Петербурге не было ни Ленина, ни меня, не было бы и Октябрьской револю</w:t>
        <w:softHyphen/>
        <w:t>ции, руководство большевистской партии помешало бы ей совершиться».</w:t>
      </w:r>
      <w:r>
        <w:rPr>
          <w:rStyle w:val="FootnoteCharacters"/>
          <w:rStyle w:val="FootnoteAnchor"/>
          <w:sz w:val="28"/>
        </w:rPr>
        <w:footnoteReference w:id="30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ак же обстояло дело в действительности? За пять недель—от Демократического совещания до Октябрьского вооруженного восстания—Троцким как председателем Петроградского Совета было сделано не</w:t>
        <w:softHyphen/>
        <w:t>мало для того, чтобы воспрепятствовать попыткам мень</w:t>
        <w:softHyphen/>
        <w:t>шевиков и эсеров сорвать проведение II съезда Советов. По решению ЦИК съезд был намечен на 20-е, а затем пе</w:t>
        <w:softHyphen/>
        <w:t>ренесен на 25 октябр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пределенный вклад Троцкий внес в создание при Петроградском Совете Военно-революционного комите</w:t>
        <w:softHyphen/>
        <w:t>та—органа подготовки и осуществления вооруженного восстания. Председателем ВРК вначале был избран ле</w:t>
        <w:softHyphen/>
        <w:t>вый эсер Лазимнр, впоследствии им стал Подвойский, а секретарем—Антонов-Овсеенко. Подготовленный комис</w:t>
        <w:softHyphen/>
        <w:t>сией во главе с Лазимиром проект Положения о ВРК был отредактирован Троцким и принят единогласно на заседании. В утвержденном Уставе ВРК, состоящем из 19 пунктов, его первейшей задачей объявлялось взятие фактического управления Петроградским гарнизоном в свои рук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вел активную работу в ЦК партии. 10(23) ок</w:t>
        <w:softHyphen/>
        <w:t>тября Ленин внес на заседание ЦК вопрос о вооружен</w:t>
        <w:softHyphen/>
        <w:t>ном восстании. Обсуждение продолжалось почти 10 ча</w:t>
        <w:softHyphen/>
        <w:t>сов с краткими перерывами. В результате на голосование ставится предложенная Лениным резолюция, в которой делается вывод: «Признавая, таким образом, что воору</w:t>
        <w:softHyphen/>
        <w:t>женное восстание неизбежно и вполне назрело, ЦК пред</w:t>
        <w:softHyphen/>
        <w:t>лагает всем организациям партии руководиться этим и с этой точки зрения обсуждать и разрешать все практи</w:t>
        <w:softHyphen/>
        <w:t>ческие вопросы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 заседании из 21-члена ЦК присутствовало 12. За предложенную резолюцию высказались 10 человек, про</w:t>
        <w:softHyphen/>
        <w:t>тив—два (Зиновьев и Каменев). Впоследствии, коммен</w:t>
        <w:softHyphen/>
        <w:t>тируя факт принятия ленинской резолюции, Троцкий справедливо писал: «Резолюция 10 октября приобрела огромное значение. Она сразу обеспечила действитель</w:t>
        <w:softHyphen/>
        <w:t>ным сторонникам восстания крепкую почву партийного права. Во всех организациях партии, во всех ячейках стали выдвигаться на первое место наиболее решитель</w:t>
        <w:softHyphen/>
        <w:t>ные элементы».</w:t>
      </w:r>
      <w:r>
        <w:rPr>
          <w:rStyle w:val="FootnoteCharacters"/>
          <w:rStyle w:val="FootnoteAnchor"/>
          <w:sz w:val="28"/>
        </w:rPr>
        <w:footnoteReference w:id="31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 это Троцким писалось в 1933 г. А тогда, в октяб</w:t>
        <w:softHyphen/>
        <w:t>ре 1917 г., далеко не так ясны были для него самого и для ряда других руководителей РСДРП (б) последствия принятого решен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 расширенном заседании ЦК с участием других руководящих органов большевистской партии, состояв</w:t>
        <w:softHyphen/>
        <w:t>шемся 16 октября, где вновь обсуждался вопрос о вос</w:t>
        <w:softHyphen/>
        <w:t>стании, Троцкий отсутствовал. И виновато здесь не про</w:t>
        <w:softHyphen/>
        <w:t>сто стечение обстоятельств, как позднее объяснял он свое отсутствие (в это время он находился на заседании Пет</w:t>
        <w:softHyphen/>
        <w:t>роградского Совета, где принималось Положение о ВРК), причины были гораздо глубж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немало критиковал многих членов ЦК, и прежде всего Зиновьева и Каменева, за их парламент</w:t>
        <w:softHyphen/>
        <w:t>ские иллюзии. Однако, как нам представляется, и сам Троцкий отдал этим иллюзиям весьма большую дань. И дело даже не в том, что до самого штурма Зимнего дворца Троцкий публично заявлял, что ВРК был создан не как орган восстания, а лишь как комитет по защите революции. Этими заявлениями он не только вводил в за</w:t>
        <w:softHyphen/>
        <w:t>блуждение Временное правительство, но и выражал оп</w:t>
        <w:softHyphen/>
        <w:t>ределенную позицию: вопрос о власти неизменно свя</w:t>
        <w:softHyphen/>
        <w:t>зывался им именно со съездом Советов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1925 г. в книге «О Ленине» Троцкий писал: «В Цен</w:t>
        <w:softHyphen/>
        <w:t>тральном Комитете определились три группировки: про</w:t>
        <w:softHyphen/>
        <w:t>тивники захвата власти, оказавшиеся вынужденными ло</w:t>
        <w:softHyphen/>
        <w:t>гикой положения отказаться от лозунга «власть Советам» (прежде всего Каменев и Зиновьев.—Н. В.); Ленин, требовавший немедленной организации восстания, неза</w:t>
        <w:softHyphen/>
        <w:t>висимо от Советов, и остальная группа (прежде всего сам Троцкий.—Н. В.), которая считала необходимым тесно связать восстание со Вторым съездом Советов и тем самым выдвинуть его к последнему времени».</w:t>
      </w:r>
      <w:r>
        <w:rPr>
          <w:rStyle w:val="FootnoteCharacters"/>
          <w:rStyle w:val="FootnoteAnchor"/>
          <w:sz w:val="28"/>
        </w:rPr>
        <w:footnoteReference w:id="32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, конечно, не значит, что тем самым Троцкий вы</w:t>
        <w:softHyphen/>
        <w:t>нашивал злонамеренные планы срыва восстания, как о том писалось в «Кратком курсе» истории ВКП(б). Это значит, что Троцкий сам отделял свою позицию от ле</w:t>
        <w:softHyphen/>
        <w:t>нинской. Не зря в «Моей жизни» у него проскочила фра</w:t>
        <w:softHyphen/>
        <w:t>за: «По некоторым случайным и ошибочным признакам ему (Ленину.— Н. В.) показалось... будто в вопросе о вооруженном восстании я веду слишком выжидательную линию. Это опасение отразилось в нескольких письмах Ленина в течение октября». Тем не менее такое отличие в позиции не помешало ему активно поддержать Ленина в ходе проведения восстания, а затем и при формирова</w:t>
        <w:softHyphen/>
        <w:t>нии первого Советского правительст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 xml:space="preserve">24 октября (6 ноября) состоялось заседание ЦК РСДРП (б), в работе которого активно участвовал Троцкий. Ленин, вынужденный скрываться от полиции, направил «Письмо членам ЦК», в нем он настаивал на решительном наступлении и приведении вооруженного восстания в ночь на 25 октября: 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5 октября в час дня Троцкий докладывал Петроград</w:t>
        <w:softHyphen/>
        <w:t>скому Совету о положении дел в столице. В изложении «Рабочего пути» дело обстояло следующим образом: «От имени Военно-революционного комитета,—заявил Троц</w:t>
        <w:softHyphen/>
        <w:t>кий,—объявляю, что Временного правительства больше не существует. (Аплодисменты.) Отдельные мини</w:t>
        <w:softHyphen/>
        <w:t>стры подвергнуты аресту. («Браво!») Другие будут арестованы в ближайшие дни или часы. (Аплодис</w:t>
        <w:softHyphen/>
        <w:t>менты.) Революционный гарнизон, состоящий в рас</w:t>
        <w:softHyphen/>
        <w:t>поряжении Военно-революционного комитета, распустил собрание Предпарламента.  (Шумные аплодисменты.) Мы здесь бодрствовали ночью и по телефон</w:t>
        <w:softHyphen/>
        <w:t>ной проволоке следили, как отряды революционных сол</w:t>
        <w:softHyphen/>
        <w:t>дат и рабочей гвардии бесшумно исполняли свое дело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Обыватель мирно спал и не знал, что в это время одна власть сменяется другой. Вокзалы, почта, телеграф, Петроградское Телефонное Агентство, Государственный банк—заняты. (Шумные аплодисменты.) Зим</w:t>
        <w:softHyphen/>
        <w:t>ний дворец еще не взят, но судьба его решается в тече</w:t>
        <w:softHyphen/>
        <w:t>ние ближайших минут. (Аплодисменты.)»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 xml:space="preserve"> Зим</w:t>
        <w:softHyphen/>
        <w:t>ний был взят в 2 часа 10 минут ночи 26 октябр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5 октября в 22 часа 40 минут начал работать II съезд Советов. Персонально от большевиков в президиум были предложены: Ленин, Троцкий, Зиновьев, Каменев, Рыков, Ногин, Склянский, Крыленко, Антонов-Овсеенко, Ряза</w:t>
        <w:softHyphen/>
        <w:t>нов, Муранов, Луначарский, Коллонтай и Стучк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ъезд в законодательном порядке закрепил переход власти к большевикам, принял декреты о мире и земле, утвердил по докладу Троцкого первое Советское пра</w:t>
        <w:softHyphen/>
        <w:t>вительство—Совет Народных Комиссаров, созданный исключительно из представителей РСДРП (б) в составе 15 человек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принял самое деятельное участие в органи</w:t>
        <w:softHyphen/>
        <w:t>зации разгрома в конце октября мятежа Керенского— Краснова. 1(14) ноября «Правда» опубликовала следую</w:t>
        <w:softHyphen/>
        <w:t>щую телеграмму за его подписью от имени Совнаркома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Село Пулково. Штаб. 2 часа 10 минут ночи. Ночь с 30 на 31 октября войдет в историю. Попытки Керенского двинуть контрреволюционные войска на столицу рево</w:t>
        <w:softHyphen/>
        <w:t>люции получили решающий отпор. Керенский отступает, мы наступае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тот же день Троцкий участвовал в чрезвычайно важном заседании ЦК РСДРП (б), на котором был дан отпор группе Каменева—Зиновьева, создавшей острый правительственный кризис. Вопреки мнению большинства ЦК и Совнаркома, группа настаивала на принятии пред</w:t>
        <w:softHyphen/>
        <w:t>ложения эсеров и меньшевиков о создании так называемого однородного социалистического правительства. Большевикам в нем отводилась незначительная роль, до</w:t>
        <w:softHyphen/>
        <w:t>пускалась возможность замены Ленина на посту главы правительст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выступил одним из самых непримиримых противников такого решения. Ленин высоко оценил его позицию, заявив на указанном заседании ЦК: «Троцкий давно сказал, что объединение (с соглашательскими партиями.—Н. В.) невозможно. Троцкий это понял, и с тех пор не было лучшего большевика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й фразы Ленина нет в «Протоколах Центрально</w:t>
        <w:softHyphen/>
        <w:t>го Комитета РСДРП (б)» изданий 1929 и 1958 гг. И нет ее именно потому, что Ленин назвал Троцкого больше</w:t>
        <w:softHyphen/>
        <w:t>виком. Вклейку текста протокола с ленинской фразой мы обнаружили в книге Троцкого «Сталинская школа фаль</w:t>
        <w:softHyphen/>
        <w:t>сификаций», изданной в Берлине в 1932 г., между 116-й и 117-й страница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ноябре 1917 г. Троцкий действительно активно про</w:t>
        <w:softHyphen/>
        <w:t>водил в жизнь платформу большевистской партии. Хотя справедливости ради следует заметить, что ни тогда, в ноябре 1917-го, ни позднее Троцкий сам публично так нигде и не признал правоты большевизма в споре с ним в прошлом. Не было такого признания и в будущем. На</w:t>
        <w:softHyphen/>
        <w:t>оборот. Сперва негласно, в ходе борьбы за заключение Брестского мира, затем в дискуссии о профсоюзах, а пос</w:t>
        <w:softHyphen/>
        <w:t>ле смерти Ленина и открыто Троцкий заявлял, что не он перешел на позиции большевизма, а большевики «разбольшсвичились», перейдя во главе с Лениным на плат</w:t>
        <w:softHyphen/>
        <w:t>форму его теории «перманентной революции».</w:t>
      </w:r>
    </w:p>
    <w:p>
      <w:pPr>
        <w:pStyle w:val="Heading1"/>
        <w:jc w:val="center"/>
        <w:rPr/>
      </w:pPr>
      <w:bookmarkStart w:id="3" w:name="__RefHeading___Toc481038691"/>
      <w:bookmarkEnd w:id="3"/>
      <w:r>
        <w:rPr/>
        <w:t xml:space="preserve">Член правительства. Зарождение </w:t>
      </w:r>
      <w:r>
        <w:rPr>
          <w:lang w:val="en-US"/>
        </w:rPr>
        <w:t>“</w:t>
      </w:r>
      <w:r>
        <w:rPr/>
        <w:t>Троцкизма</w:t>
      </w:r>
      <w:r>
        <w:rPr>
          <w:lang w:val="en-US"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360" w:before="0" w:after="0"/>
        <w:ind w:firstLine="567"/>
        <w:rPr/>
      </w:pPr>
      <w:r>
        <w:rPr>
          <w:smallCaps/>
          <w:sz w:val="28"/>
        </w:rPr>
        <w:t xml:space="preserve">В </w:t>
      </w:r>
      <w:r>
        <w:rPr>
          <w:sz w:val="28"/>
        </w:rPr>
        <w:t>первом Советском правительстве Троцкий за</w:t>
        <w:softHyphen/>
        <w:t>нял пост народного комиссара по иностранным делам. Он публикует секретные документы бывшей царской дип</w:t>
        <w:softHyphen/>
        <w:t>ломатии и Временного правительства—факт по тем временам неслыханный Налаживает контакты с пред</w:t>
        <w:softHyphen/>
        <w:t>ставителями посольств иностранных держав, возглавляет . советскую делегацию на переговорах о заключении мира с кайзеровской Германией в Брест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 на этих переговорах Троцкий попытался за</w:t>
        <w:softHyphen/>
        <w:t>нять собственную позицию и реализовать свой тезис «ни войны, ни мира». В феврале 1918 г., вопреки настояниям Ленина, он отказался подписать договор, чем дал Гер</w:t>
        <w:softHyphen/>
        <w:t>мании повод развернуть наступление по всему фронту против Советской республики, не имевшей в то время до</w:t>
        <w:softHyphen/>
        <w:t>статочных сил для организации отпора агрессору. Тем самым Троцкий поставил страну на грань военной ката</w:t>
        <w:softHyphen/>
        <w:t>строфы. Договор был подписан 3 марта 1918 г., но уже после отстранения Троцкого от участия в переговорах и на значительно более тяжких условиях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14 марта Троцкий был назначен народным комисса</w:t>
        <w:softHyphen/>
        <w:t>ром по военным делам, а несколько позднее и на</w:t>
        <w:softHyphen/>
        <w:t>родным комиссаром по морским делам. С созданием 2 сентября 1918 г., в разгар гражданской войны и иност</w:t>
        <w:softHyphen/>
        <w:t>ранной интервенции. Революционного Военного Совета Республики (РВСР) его председателем по предло</w:t>
        <w:softHyphen/>
        <w:t>жению Я. М. Свердлова был назначен Троцкий.  На всех этих постах Троцкий проявил себя как ре</w:t>
        <w:softHyphen/>
        <w:t>шительный, целеустремленный руководитель, способный сплотить людей на выполнение самых трудных задач. Он, например, принял активное участие в ликвидации мяте</w:t>
        <w:softHyphen/>
        <w:t>жа левых эсеров 6 июля 1918Г. Большую роль, Троцкий сыграл и в деле фор</w:t>
        <w:softHyphen/>
        <w:t>мирования частей регулярной Красной Армии, выполняя указания ЦК партии, Ленина, он требовал проведения в жизнь таких, по его выражению, начал в сознании Красной Армии, как всеобщее обязательное воинское обучение в школах, на заводах и в деревнях; немедлен</w:t>
        <w:softHyphen/>
        <w:t>ное создание сплоченных кадров из наиболее самоотвер</w:t>
        <w:softHyphen/>
        <w:t>женных бойцов; привлечение военных специалистов и боевых руководителей; насаждение комиссаров в качест</w:t>
        <w:softHyphen/>
        <w:t>ве блюстителей высших интересов революции и социа</w:t>
        <w:softHyphen/>
        <w:t>лизма».</w:t>
      </w:r>
      <w:r>
        <w:rPr>
          <w:rStyle w:val="FootnoteCharacters"/>
          <w:rStyle w:val="FootnoteAnchor"/>
          <w:sz w:val="28"/>
        </w:rPr>
        <w:footnoteReference w:id="34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немало сделал, чтобы искоренить и такое вредное в условиях гражданской войны явление, каким была партизанщина. Как наркомвоенмор, он требовал неукоснительного соблюдения воинской дисциплины, суб</w:t>
        <w:softHyphen/>
        <w:t>ординации и др. И в этой своей деятельности Троцкий нашел горячую поддержку в лице Ленина. 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книге «Моя жизнь» Троцкий воспроизвел обра</w:t>
        <w:softHyphen/>
        <w:t>зец бланка, в левом верхнем углу которого значилось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Председатель Совета Народных Комиссаров, Москва. Кремль... июля 1919 г.». Далее следовало чистое место, которое Троцкий мог использовать для записи собствен</w:t>
        <w:softHyphen/>
        <w:t>ного распоряжения. Внизу был набран текст: «Товари</w:t>
        <w:softHyphen/>
        <w:t>щи! Зная строгий характер распоряжений тов. Троцкого, я настолько убежден, в абсолютной степени убежден, и правильности, целесообразности и необходимости для пользы дела даваемого тов. Троцким распоряжения, что поддерживаю это распоряжение всецело». По рассказу Троцкого, Ленин, вручая ему эту бумагу, заметил, что мо</w:t>
        <w:softHyphen/>
        <w:t>жет дать «сколько угодно таких бланков» ".</w:t>
      </w:r>
      <w:r>
        <w:rPr>
          <w:rStyle w:val="FootnoteCharacters"/>
          <w:rStyle w:val="FootnoteAnchor"/>
          <w:sz w:val="28"/>
        </w:rPr>
        <w:footnoteReference w:id="35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было и другое—чрезмерное администрирование, упование лишь на авторитет власти, репрессии в от</w:t>
        <w:softHyphen/>
        <w:t>ношении командного и рядового состава. За малейший проступок подчиненных Троцкий требовал жестокого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казания, вплоть до расстрела. «Расстрел был жесто</w:t>
        <w:softHyphen/>
        <w:t>ким орудием предостережения другим»,— прямо гово</w:t>
        <w:softHyphen/>
        <w:t>рил он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Красной Армии Троцким и его окружением насаж</w:t>
        <w:softHyphen/>
        <w:t>дался культ собственной личности Наверное, в военных уставах ни одной цивилизованной страны не найдешь того, что придумал Троцкий. В 1922 г. в § 41 политиче</w:t>
        <w:softHyphen/>
        <w:t>ского Устава Красной Армии была помещена его поли</w:t>
        <w:softHyphen/>
        <w:t>тическая биография, в которой Троцкий представал ге</w:t>
        <w:softHyphen/>
        <w:t>роем, олицетворением революционной и военной добле</w:t>
        <w:softHyphen/>
        <w:t>сти. Параграф заканчивался словами: «Тов. Троцкий— вождь и организатор Красной Армии, Стоя во главе Красной Армии, тов. Троцкий ведет ее к победе над все</w:t>
        <w:softHyphen/>
        <w:t>ми врагами Советской республики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ни пришли к нам уже из 30-х годов и относились к другому действующему лицу советской истории—Сталину, культ личности которого, как видим, возник не на пустом мест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конец, нельзя пройти и мимо тех крупных про</w:t>
        <w:softHyphen/>
        <w:t>счетов, имевших место в определении Троцким стратегии гражданской войны. Между октябрем 1917 г. и 1922 г. Троцкий в разных сочетаниях варьировал одну и ту же идею: европейский пролетариат более созрел для социа</w:t>
        <w:softHyphen/>
        <w:t>лизма, чем российский, поэтому, грубо говоря, главная задача Советской власти заключается не столько в соз</w:t>
        <w:softHyphen/>
        <w:t>дании предпосылок для социализма в нашей стране, сколько в необходимости продержаться до начала миро</w:t>
        <w:softHyphen/>
        <w:t>вой революции. Отсюда его идея экспорта революции в другие страны силами Красной Армии: «Революционная война,—писал он,—неоспоримое условие нашей полити</w:t>
        <w:softHyphen/>
        <w:t>ки». К этой идее» он возвращался неоднократно и был весьма последователен в ее осуществлен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праведливости ради следует отметить ряд позитив</w:t>
        <w:softHyphen/>
        <w:t>ных шагов Троцкого в международной сфере. Это преж</w:t>
        <w:softHyphen/>
        <w:t>де всего относится к его деятельности в Коммунистиче</w:t>
        <w:softHyphen/>
        <w:t>ском Интернационале, в Исполкоме которого он пред</w:t>
        <w:softHyphen/>
        <w:t>ставлял РКП (б) с момента образования Коминтерна весной 1919 г. Роль Троцкого здесь нуждается в специаль</w:t>
        <w:softHyphen/>
        <w:t>ном рассмотрении, но уже сегодня можно с уверенностью сказать, что она была весьма заметной, особенно на пер</w:t>
        <w:softHyphen/>
        <w:t>вых четырех конгрессах Коминтерна Кроме ВКП(б) Троцкий в Коминтерне представлял также и интересы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французской коммунистической партии, к становлению и деятельности которой в первые годы ее существования он имел самое непосредственное отношени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1920 г., оставаясь на своих прежних постах, Троц</w:t>
        <w:softHyphen/>
        <w:t>кий на короткое время стал и народным комиссаром пу</w:t>
        <w:softHyphen/>
        <w:t>тей сообщения. Под его руководством была разработана программа ускоренного восстановления паровозного пар</w:t>
        <w:softHyphen/>
        <w:t>ка страны, приняты меры по налаживанию работы транспорта. Активную работу Троцкий повел по укреплению трудовой дисциплины, наведению порядка на производ</w:t>
        <w:softHyphen/>
        <w:t>стве, повышению производительности труда, поощрению энтузиазма рабочего класса. Что есть хорошего у Троц</w:t>
        <w:softHyphen/>
        <w:t>кого?—спрашивал Ленин в январе 1921 г.—...Несомнен</w:t>
        <w:softHyphen/>
        <w:t>но хорошим и полезным является производственная про</w:t>
        <w:softHyphen/>
        <w:t>паганда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ринятые Троцким меры способствовали ликвидации узких мест, какие образовались в народном хозяйстве страны. Не случайно на VIII съезде Советов Ленин характеризовал его, наряду с Рыковым, как одного из наи</w:t>
        <w:softHyphen/>
        <w:t>более авторитетных руководителей, создавших известную школу работы в своем ведомстве. Ленин не раз в дальнейшем обращался к Троцкому при решении важ</w:t>
        <w:softHyphen/>
        <w:t>нейших проблем экономического и социального развития Страны Советов—монополии внешней торговли, образо</w:t>
        <w:softHyphen/>
        <w:t>вания СССР, национальной политики партии и д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, как и во время гражданской войны, достоин</w:t>
        <w:softHyphen/>
        <w:t>ства Троцкого как политического и государственного дея</w:t>
        <w:softHyphen/>
        <w:t>теля нередко перерастали в крупные недостатки. Его стремление к абсолютизации вполне оправданных в усло</w:t>
        <w:softHyphen/>
        <w:t>виях послевоенной разрухи и всеобщей неразберихи ад</w:t>
        <w:softHyphen/>
        <w:t>министративных методов не замедлило вылиться в конст</w:t>
        <w:softHyphen/>
        <w:t>руирование модели так называемого «милитаристского социализма», представлявшей собой шаг назад к пози</w:t>
        <w:softHyphen/>
        <w:t>циям домарксистского утопического социализма казар</w:t>
        <w:softHyphen/>
        <w:t>менного тип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основе этой модели лежало требование милитари</w:t>
        <w:softHyphen/>
        <w:t>зации хозяйства страны, превращения ее в подобие ги</w:t>
        <w:softHyphen/>
        <w:t>гантской военной казармы, где все делалось бы по при</w:t>
        <w:softHyphen/>
        <w:t>казам сверху, а массы были бы послушными исполните</w:t>
        <w:softHyphen/>
        <w:t>лями воли своих командиров. Субъективистский произ</w:t>
        <w:softHyphen/>
        <w:t>вол, упор на административные методы, милитаризацию труда, на принуждение и устрашение, отрицание методов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убеждения и материального стимулирования, «перетряхивание» и «завинчивание гаек» как средства руковод</w:t>
        <w:softHyphen/>
        <w:t>ства общественными организациями трудящихся—такие методы пытался навязать партии Троцкий на определен</w:t>
        <w:softHyphen/>
        <w:t>ном этап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зложенные выше взгляды Троцкого составили его платформу в ходе навязанной им партии осенью 1920 г. дискуссии о профсоюзах. Ленин уже совершенно иначе оценивал позицию Троцкого, чем когда тот шел в ногу с партией. Хотя в послеоктябрьский период Ленин и не использовал сам термин «троцкизм», он подвергал резкой критике ошибочные установки его идеологии и практик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 по достоинству ценил Троцкого, когда тот стро</w:t>
        <w:softHyphen/>
        <w:t>го и точно осуществлял директиву партии, выполнял свои служебные обязанности, пору</w:t>
        <w:softHyphen/>
        <w:t>ченные ему задания Центрального Комитета. Вместе с тем Ленин, РКП (б) давали решительный отпор попыт</w:t>
        <w:softHyphen/>
        <w:t>кам Троцкого создавать свои кадры, опираясь на которые он стремился командовать в партии, выступать против курса на построение социализма в ССС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тмечая сильные и слабые стороны Троцкого как пар</w:t>
        <w:softHyphen/>
        <w:t>тийного и государственного деятеля, Ленин постоянно удерживал его от опрометчивых шагов и решений стремился без ущерба для него самого выправить допускав</w:t>
        <w:softHyphen/>
        <w:t>шиеся им отступления от генерального курса партии на разных этапах борьбы за революцию и социализм. И в этом, на наш взгляд, один из залогов того, что при Ле</w:t>
        <w:softHyphen/>
        <w:t>нине Троцкий в общем и целом держался, что называ</w:t>
        <w:softHyphen/>
        <w:t>ется, в рамках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, хотя н не любил ставить в вину деятелям пар</w:t>
        <w:softHyphen/>
        <w:t>тии их прошлые ошибки, не раз возвращался к анализу дискуссий с Троцким. Двойственность в политической позиции Троцкого была подчеркнута Лениным в его «Письме к съезду». Характеризуя деятельность Троцкого, Ленин выделял его выдающиеся способности. Лично он, пожалуй, самый способный человек в настоящем ЦК. И тут же продолжал. Но и чрезмерно хватающий самоуверенностью и чрезмерным увлечением чисто административной стороной дел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и увлечения Троцкого, как показали его попытки милитаризации страны, оборачивались грубыми ошибка</w:t>
        <w:softHyphen/>
        <w:t>ми и просчетами в политике. Именно поэтому Ленин счел нужным напомнить партии о не большевизме Троцкого, ..оговорившись при этом, что не большевизм так же мало может быть ставим ему в вину лично, как и октябрьский эпизод Зиновьеву и Каменев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 ленинское замечание сегодня кое-кто считает чем-то вроде отпущения грехов Троцкому. Думается, что воп</w:t>
        <w:softHyphen/>
        <w:t>рос здесь гораздо сложнее, чем выяснение дилеммы: ви</w:t>
        <w:softHyphen/>
        <w:t>новен—невиновен. То, что Ленин имел в виду не только личность Троцкого,—это бесспорно. В не большевизме Троцкого он видел проявление позиции не отдельного партийного лидера, а целого социального слоя, опреде</w:t>
        <w:softHyphen/>
        <w:t>ленных настроений в партии, выразителем которых вре</w:t>
        <w:softHyphen/>
        <w:t>мя от времени оказывался Троцкий. Как справедливо за</w:t>
        <w:softHyphen/>
        <w:t>метил Зиновьев, «т. Троцкий иногда создает такую политическую платформу, на которой может стоять только один человек: сам т. Троцкий, ибо на этой «платформе&gt; буквально не остается места даже для единомышленни</w:t>
        <w:softHyphen/>
        <w:t>ков... Но было бы все же неверно видеть в позиции т. Троцкого только индивидуальное. Он, несомненно, от</w:t>
        <w:softHyphen/>
        <w:t>ражает и нечто более широкое из нашей обстановки».</w:t>
      </w:r>
      <w:r>
        <w:rPr>
          <w:rStyle w:val="FootnoteCharacters"/>
          <w:rStyle w:val="FootnoteAnchor"/>
          <w:sz w:val="28"/>
        </w:rPr>
        <w:footnoteReference w:id="36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Ленин был глубоко убежден в том, что образованна фракций не относится к разряду фатально запрограмми</w:t>
        <w:softHyphen/>
        <w:t>рованного явления в истории партии. Это не значит, что он вообще отрицал возможность появления и наличия ко</w:t>
        <w:softHyphen/>
        <w:t>ренных разногласий, особенно на крутых поворотах ис</w:t>
        <w:softHyphen/>
        <w:t>тории. Но Ленин всегда исходил из необходимости, во-первых, вовремя зафиксировать эти разногласия я, во-вторых, вести совместный поиск путей их преодоления па принципиальной основе, то есть на основе Устава н Программы партии. И, только исчерпав все возможности такого поиска, убедившись в упорстве другой стороны, настаивающей на своей ошибочной платформе, Ленин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ысказывался за принятие организационных мер в отно</w:t>
        <w:softHyphen/>
        <w:t>шении таких членов пар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этом коренное, отличие ленинской постановки воп</w:t>
        <w:softHyphen/>
        <w:t>роса от сталинской, когда внутрипартийные разногласия толковались как имманентно присущие развитию партии, как одна из закономерностей се развития. Поэтому в слу</w:t>
        <w:softHyphen/>
        <w:t>чае отсутствия разногласий их пытались всячески найти или раздуть, как это происходило в 30-е год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 еще один аспект. Значит ли напоминание Ленина о не большевизме Троцкого, что тот не имел никакого от</w:t>
        <w:softHyphen/>
        <w:t>ношения к марксизму, что правы оказались авторы «Краткого курса» с их теорией «злого умысла»: Троцкий пришел в партию с единственной целью—вести подрыв</w:t>
        <w:softHyphen/>
        <w:t>ную работу, чтобы развалить ее ряды? Если бы это было так, то не было бы ни сближения Троцкого с большеви</w:t>
        <w:softHyphen/>
        <w:t>ками после возвращения в Россию в 1917 г., ни тем бо</w:t>
        <w:softHyphen/>
        <w:t>лее его повторного вступления в РСДРП (б), ни его сов</w:t>
        <w:softHyphen/>
        <w:t>местной работы с Лениным и другими руководителями партии и Советского государст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се дело в том, что в партии Троцкий в наиболее кон</w:t>
        <w:softHyphen/>
        <w:t>центрированном виде выражал настроения тех ее чле</w:t>
        <w:softHyphen/>
        <w:t>нов, которые пытались опереться на догматически трак</w:t>
        <w:softHyphen/>
        <w:t>туемые ими традиции классического марксизма XIX в. Они весьма превратно оценивали качественные переме</w:t>
        <w:softHyphen/>
        <w:t>ны, которые произошли в расстановке классовых сил как на мировой арене, так и в отдельных странах, прежде всего в самой Советской России. На словах признавая ленинизм, может быть даже громче других признавая его, на деле они явно недооценивали ленинское учение как новый этап в развитии марксизма XX в. Особенно это было характерно для периода после гражданской войны, когда становилось все очевиднее, что капитализ</w:t>
        <w:softHyphen/>
        <w:t>му удалось стабилизироваться, что в ближайшее время пролетарских революций в других странах не предвидит</w:t>
        <w:softHyphen/>
        <w:t>ся, что не остается другого выхода, кроме как строить новое общество, находясь в капиталистическом окру</w:t>
        <w:softHyphen/>
        <w:t>жен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обходим был коренной пересмотр прежней страте</w:t>
        <w:softHyphen/>
        <w:t>гии и тактики. В международном плане это нашло вы</w:t>
        <w:softHyphen/>
        <w:t>ражение в окончательном утверждении после Генуэзской конференции (1922 г.) принципа мирного сосуществова</w:t>
        <w:softHyphen/>
        <w:t>ния СССР с государствами иного общественного строя. Во внутреннем—в выдвижении новой экономической политики, представлявшей собой отказ от социалисти</w:t>
        <w:softHyphen/>
        <w:t>ческой модели периода «военного коммунизма» с его вынужденным сужением сферы действия товарно-денеж</w:t>
        <w:softHyphen/>
        <w:t>ных отношений, рынка, ставкой на прямой продуктообмен и п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и Троцкий, ни его сторонники не то чтобы не обра</w:t>
        <w:softHyphen/>
        <w:t>тили внимания на необходимость внесения коренных пе</w:t>
        <w:softHyphen/>
        <w:t>ремен в стратегию и тактику партии, коммунистического движения, но едва ли не попытались действовать по принципу: если действительность восстает против наших теорий, тем хуже для нее. Догматизм, подмена диалекти</w:t>
        <w:softHyphen/>
        <w:t>ки формальной логикой, неумение считаться с обстоя</w:t>
        <w:softHyphen/>
        <w:t>тельствами—все это нашло концептуальное выражение и закрепление в троцкистской теории «перманентной ре</w:t>
        <w:softHyphen/>
        <w:t>волюц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огласно этой теории, мировая революция по-преж</w:t>
        <w:softHyphen/>
        <w:t>нему, как и в прошлом столетии, изображалась в виде фактически одновременного выступления пролетариев всех стран, которое должно было продолжаться не ина</w:t>
        <w:softHyphen/>
        <w:t>че, как до полного торжества социализма во всем мире. В книге «Перманентная революция», подводя итог своим идейным исканиям, Троцкий писал: «Завершение социа</w:t>
        <w:softHyphen/>
        <w:t>листической революции в национальных рамках немыс</w:t>
        <w:softHyphen/>
        <w:t>лимо... Социалистическая революция начинается на на</w:t>
        <w:softHyphen/>
        <w:t>циональной арене, развивается на интернациональной, и завершается на мировой. Таким образом, социалистиче</w:t>
        <w:softHyphen/>
        <w:t>ская революция становится перманентной в новом, более широком смысле слова: она не получает своего заверше</w:t>
        <w:softHyphen/>
        <w:t>ния до окончательного торжества нового общества на всей нашей планете. И далее: «Указанная выше схема развития мировой революции снимает вопрос о странах, «созревших» и «не созревших» для социализма... Посколь</w:t>
        <w:softHyphen/>
        <w:t>ку капитализм создал мировой рынок, мировое разделе</w:t>
        <w:softHyphen/>
        <w:t>ние труда и мировые производительные силы, постольку он подготовил мировое хозяйство в целом для социали</w:t>
        <w:softHyphen/>
        <w:t>стического переустройства».</w:t>
      </w:r>
      <w:r>
        <w:rPr>
          <w:rStyle w:val="FootnoteCharacters"/>
          <w:rStyle w:val="FootnoteAnchor"/>
          <w:sz w:val="28"/>
        </w:rPr>
        <w:footnoteReference w:id="37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пираясь на эту схему мировой революции, Троцкий не видел разницы ни в целях, ни в способах борьбы тру</w:t>
        <w:softHyphen/>
        <w:t>дящихся, скажем, Англии или Китая. Как для тех, так и для других цель борьбы общая—социализм. Отсюда Троцким напрочь отрицалось национально-освободитель</w:t>
        <w:softHyphen/>
        <w:t>ное движение: «В условиях империалистической эпохи национально-демократическая революция может быть доведена до победы только в том случае, если социаль</w:t>
        <w:softHyphen/>
        <w:t>ные и политические отношения данной страны созрели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ля того, чтобы поднять пролетариат к власти как ру</w:t>
        <w:softHyphen/>
        <w:t>ководителя народных масс. А если этого еще нет? Тогда борьба за национальное раскрепощение будет давать очень половинчатые результаты, целиком направленные против трудящихся масс»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В теории «перманентной революции» исчезает то, на что она, собственно, претендует,—раскрытие самой пер</w:t>
        <w:softHyphen/>
        <w:t>манентности, то есть непрерывности революции как цепи следующих друг за другом этапов революционных пре</w:t>
        <w:softHyphen/>
        <w:t>образований.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 xml:space="preserve"> По Троцкому выходило, что пролетариат любой страны готов и может делать все сразу: свергать господство буржуазии, устанавливать диктатуру трудя</w:t>
        <w:softHyphen/>
        <w:t>щихся, осуществлять социалистические преобразования, обеспечить победу революции в национальных границах и тут же одновременно перенести ее за пределы стран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дея непрерывности революции подменялась субъек</w:t>
        <w:softHyphen/>
        <w:t>тивистской концепцией «комбинированного развития», которая не считается ни с социально-экономической и по</w:t>
        <w:softHyphen/>
        <w:t>литической неравномерностью развития стран, ни с раз</w:t>
        <w:softHyphen/>
        <w:t>личиями в темпах нарастания противоречий в разных пунктах мировой капиталистической системы. Поэтому фактически сбрасывается со счетов наличие слабых звеньев, в которых складываются наиболее благоприят</w:t>
        <w:softHyphen/>
        <w:t>ные. условия для прорыва цепи империализма. Это с од</w:t>
        <w:softHyphen/>
        <w:t>ной стороны. А с другой—произвольно смешиваются этапы революционных преобразований как до, так и пос</w:t>
        <w:softHyphen/>
        <w:t>ле победы социалистической революции в конкретных странах, в данном случае в Советской Росс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руководствовался принципом: «Либо все, либо ничего». Следование этому принципу на практике обычно оборачивалось формулой: «Все на словах, и ни</w:t>
        <w:softHyphen/>
        <w:t>чего на деле»..теория «перманентной революции» сбли</w:t>
        <w:softHyphen/>
        <w:t>жалась с анархистской трактовкой революции как волюн</w:t>
        <w:softHyphen/>
        <w:t>таристского акта «революционно действовавших лиц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ример Троцкого и троцкизма свидетельствует, что дело не в чьем-то «злом умысле», а в неверных оценках характера и содержания современной эпохи, новых усло</w:t>
        <w:softHyphen/>
        <w:t>вии, в которых развивалось мировое революционное дви</w:t>
        <w:softHyphen/>
        <w:t>жение и строительство социализма в СССР. Из этого вы</w:t>
        <w:softHyphen/>
        <w:t>текает еще один исторический урок—идеи, верные в ус</w:t>
        <w:softHyphen/>
        <w:t>ловиях данной эпохи, если их перенести в другое время, иные конкретно-исторические рамки, не произведя при этом их необходимой корректировки в соответствии с духом самих этих идей, способны обретать смысл прямо противоположный своему первоначальному содержанию. Такой корректировки ни Троцким, ни его сторонниками не делалос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ab/>
        <w:t>В октябре—декабре 1923 г. в партии разверну</w:t>
        <w:softHyphen/>
        <w:t>лась острейшая дискуссия, которая затрагивала ключе</w:t>
        <w:softHyphen/>
        <w:t>вые вопросы хозяйственной политики РКП (б), развития демократии, внутрипартийной жизни. Как отмечалось в Отчетном докладе ЦК XIII съезду партии (докладчик Зиновьев), собрания «продолжались целыми ночами до утра... Партия была взбудоражена, как улей. Вся рабо</w:t>
        <w:softHyphen/>
        <w:t>чая масса, входящая в нашу партию, прислушивалась к спор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водом к дискуссии послужили письма Троцкого в ЦК от 8 и 24 октября. В них нашли отражение основные положения позиции Троцкого и его сторонников по выше</w:t>
        <w:softHyphen/>
        <w:t>названным вопрос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25—27 октября на объединенном Пленуме ЦК и ЦКК РКП (б), рассмотревшем вопрос «О внутрипартий</w:t>
        <w:softHyphen/>
        <w:t>ном положении в связи с письмами Троцкого», он вынуж</w:t>
        <w:softHyphen/>
        <w:t>ден был признать несвоевременность своего выступлен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6 декабря в «Правде» одновременно появились ста</w:t>
        <w:softHyphen/>
        <w:t>тьи Троцкого и Сталина, в них они подвели итоги дискус</w:t>
        <w:softHyphen/>
        <w:t>сии и достигли некоторого компромисса. 7 декабря была опубликована резолюция объединенного Пленума ЦК ч ЦКК, в основу которой легли принципиальные идеи и положения принятой еще Х съездом РКП (б) резолюции «О единстве партии». Казалось бы, стороны пришли к обоюдному согласию. Но не тут-то было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Троцкий настоял на появлении 11 декабря в «Прав</w:t>
        <w:softHyphen/>
        <w:t>де» своей статьи «Новый курс», в которой в некоррект</w:t>
        <w:softHyphen/>
        <w:t>ной форме затронул проблему поколений в партии. В тот же день на собрании бюро ячеек и активных работников Московской организации Зиновьев выступил с критикой статьи Троцкого,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 xml:space="preserve"> а 15 декабря в газете с антитроцкист</w:t>
        <w:softHyphen/>
        <w:t>ской статьей «О дискуссии, о Рафаиле, о статьях Преоб</w:t>
        <w:softHyphen/>
        <w:t>раженского и Сапронова и о письме Троцкого» выступил Сталин. Вновь развернулась борьба, в которую помимо партийного руководства втянулась и партийная масс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ходе дискуссии Троцкий и его сторонники оказались в меньшинстве. В принятой XIII партконференцией резо</w:t>
        <w:softHyphen/>
        <w:t>люции «Об итогах дискуссии и о мелкобуржуазном ук</w:t>
        <w:softHyphen/>
        <w:t>лоне в партии» платформа троцкистов была осужден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сентябре 1924 г., находясь на отдыхе в Кисловод</w:t>
        <w:softHyphen/>
        <w:t>ске, Троцкий написал статью «Уроки Октября». Она да</w:t>
        <w:softHyphen/>
        <w:t>ла толчок очередной, так называемой литературной дис</w:t>
        <w:softHyphen/>
        <w:t>куссии в партии. В ней Троцкий вслед за проблемой по</w:t>
        <w:softHyphen/>
        <w:t>колений в партии поднял вопрос о полу соглашательской тактике руководства РСДРП (б) (Каменев, Сталин) в феврале—марте 1917 г. (до приезда Ленина) и об «ок</w:t>
        <w:softHyphen/>
        <w:t>тябрьском эпизоде» Зиновьева и Каменев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 этот шаг Троцкий пошел вполне сознательно. Во-первых, стремился взять реванш за поражение в дискус</w:t>
        <w:softHyphen/>
        <w:t>сии осенью 1923 г. Во-вторых, он сознавал, что его отти</w:t>
        <w:softHyphen/>
        <w:t>рали от рычагов власти, поэтому и попытался восстано</w:t>
        <w:softHyphen/>
        <w:t>вить утрачиваемые позиц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 на этот раз сделать ему это не удалось. Дискуссия вылилась в жесточайшие споры о ленинском идейном нас</w:t>
        <w:softHyphen/>
        <w:t>ледии, дооктябрьском прошлом Троцкого, его отступле</w:t>
        <w:softHyphen/>
        <w:t>нии от ленинизма, принижении авангардной роли партии в революции и строительстве социализма. В этом проти</w:t>
        <w:softHyphen/>
        <w:t>воборстве он не смог противопоставить серьезных контр</w:t>
        <w:softHyphen/>
        <w:t>аргументов против выдвинутых обвинений своих против</w:t>
        <w:softHyphen/>
        <w:t>ников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1926—1927 гг. Троцкий уже объединился со своими вчерашними противниками, Зиновьевым и Каменевым, до этого возглавлявших организованную в середине 20-х годов «объединенную левую» оппозицию. Ее платформа, как справедливо отмечает Г. Водолазов, фактически представляла собой несколько модифицированную тео</w:t>
        <w:softHyphen/>
        <w:t>рию «милитаристского социализма» Троцкого, в которой опять-таки ставились заведомо невыполнимые задачи, а главный упор вновь делался на необходимость «пришпо</w:t>
        <w:softHyphen/>
        <w:t>рить» историю, используя все те же методы администра</w:t>
        <w:softHyphen/>
        <w:t>тивно-командного давления на трудящиеся массы.</w:t>
      </w:r>
      <w:r>
        <w:rPr>
          <w:rStyle w:val="FootnoteCharacters"/>
          <w:rStyle w:val="FootnoteAnchor"/>
          <w:sz w:val="28"/>
        </w:rPr>
        <w:footnoteReference w:id="40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уть выступления «объединенной левой» оппозиции свелась к обвинению большинства ЦК ВКП(б) в прове</w:t>
        <w:softHyphen/>
        <w:t>дении политики отставания развития промышленности от темпов развития народного хозяйства в целом. Наиболее откровенно об этом было заявлено в выступлении Троц</w:t>
        <w:softHyphen/>
        <w:t>кого на апрельском (1926 г.) Пленуме ЦК партии. Троцкий не голосовал за резолюцию Политбюро по докладу Председателя Совнаркома А. И. Рыкова «О хозяйствен</w:t>
        <w:softHyphen/>
        <w:t>ном положении и хозяйственной политике», посчитав предложенные в ней темпы развития промышленности недостаточными для преодоления возникшей диспропор</w:t>
        <w:softHyphen/>
        <w:t>ции. Решение этой проблемы в соответствии с теорией «перманентной революции» Троцкий ставил целиком в. зависимость от международной ситуации, развития миро</w:t>
        <w:softHyphen/>
        <w:t>вой революции. Страна, говорил он, исчерпала возмож</w:t>
        <w:softHyphen/>
        <w:t>ности развития, опираясь на старую технику. Она нуж</w:t>
        <w:softHyphen/>
        <w:t>дается в новой технике. Именно поэтому зависимость на</w:t>
        <w:softHyphen/>
        <w:t>ша от капиталистической техники будет в ближайшие годы увеличиваться, а не убывать». Раз так, значит, партии и Советскому государству следует принять дей</w:t>
        <w:softHyphen/>
        <w:t>ственные меры для того, чтобы темпы индустриализации постоянно увеличивались. За счет каких ресурсов?— спрашивал Троцкий. И отвечал: Мы находимся в перио</w:t>
        <w:softHyphen/>
        <w:t>де первоначального социалистического накопления, что предполагает высшее напряжение сил и средств для ин</w:t>
        <w:softHyphen/>
        <w:t>дустриализации. Как молодая буржуазия в соответству</w:t>
        <w:softHyphen/>
        <w:t>ющий период первоначального накопления жилы из себя тянула, пуритански урезывая себя во всем, так и мы дол</w:t>
        <w:softHyphen/>
        <w:t>жны действоват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артия и «левая» оппозиция по-разному понимали проблему темпа, саму сущность индустриализации. Это различие вытекало и было обусловлено подходом сто</w:t>
        <w:softHyphen/>
        <w:t>рон к решению коренного противоречия в дискуссиях 1926—1927 гг. А именно—разным отношением к вопро</w:t>
        <w:softHyphen/>
        <w:t>су о возможности построения социализма водной отдель</w:t>
        <w:softHyphen/>
        <w:t>но взятой стране. Почему требуется теоретическое приз</w:t>
        <w:softHyphen/>
        <w:t>нание построения социализма в одной стране?—спраши</w:t>
        <w:softHyphen/>
        <w:t>вал Троцкий осенью 1926 г. на XV партконференции.— Откуда взялась эта перспектива? Почему до 1925 г. ни</w:t>
        <w:softHyphen/>
        <w:t>кто этого вопроса не выдвига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езис об отрицании возможности построения социа</w:t>
        <w:softHyphen/>
        <w:t>лизма в СССР в качестве центрального фигурировал в «заявлении 13-ти» и «платформе 83-х», представлен</w:t>
        <w:softHyphen/>
        <w:t>ных на июльском (1926 г.) Пленуме ЦК, где произошло организационное оформление «объединенной .левой» оппозиции. Именно с курсом на построение социа</w:t>
        <w:softHyphen/>
        <w:t>лизма в СССР оппозиция связывала источники всех бед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развитии страны. Неправильная политика,—говори</w:t>
        <w:softHyphen/>
        <w:t>лось в «платформе 83-х»,—ускоряет рост враждебных пролетарской диктатуре сил: кулака, нэпмана, бюро</w:t>
        <w:softHyphen/>
        <w:t>крат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сли партия под быстрыми темпами индустриализа</w:t>
        <w:softHyphen/>
        <w:t>ции понимала такие максимальные темпы, которые обес</w:t>
        <w:softHyphen/>
        <w:t>печивали бы неразрывный союз пролетариата с основной массой крестьянства, не отрывали индустриализацию страны от сельскохозяйственной базы и обеспечивали бо</w:t>
        <w:softHyphen/>
        <w:t>лее быстрый рост тяжелой индустрии, подтягивая отста</w:t>
        <w:softHyphen/>
        <w:t>ющие отрасли легкой промышленности, то оппозиция считала необходимым проведение политики, получившей название «сверх индустриализации». Ее составными эле</w:t>
        <w:softHyphen/>
        <w:t>ментами объявлялись: усиление обложения налогами се</w:t>
        <w:softHyphen/>
        <w:t>редняцкого крестьянства (в трактовке оппозиции это выг</w:t>
        <w:softHyphen/>
        <w:t>лядело как снижение налогов па 50 процентов с бедня</w:t>
        <w:softHyphen/>
        <w:t>ков); повышение цен на товары широкого потребления;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зъятие оборотных средств из кооперац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литика налогового нажима на середняка, высоких цен на промтовары не только не способствовала бы уп</w:t>
        <w:softHyphen/>
        <w:t>рочению союза рабочего класса с трудящимся крестьян</w:t>
        <w:softHyphen/>
        <w:t>ством, но и могла создать для него дополнительные труд</w:t>
        <w:softHyphen/>
        <w:t>ности. Повышение цен на промтовары привело бы к автоматическому росту цен на продукты сельского хозяй</w:t>
        <w:softHyphen/>
        <w:t>ства и понижению платежеспособности рубля. Наконец, изъятие значительной части оборотных средств из коопе</w:t>
        <w:softHyphen/>
        <w:t>рации вело к усилению позиций частного капитала в тор</w:t>
        <w:softHyphen/>
        <w:t>говле. Тем самым в лице «объединенной левой» оппозиции большинство Ц1&lt; столкнулось с тем, что всегда было ха</w:t>
        <w:softHyphen/>
        <w:t>рактерно для троцкизма: проповедью леворадикальных установок, которые" при их реализации вели к прямо про</w:t>
        <w:softHyphen/>
        <w:t>тивоположным утверждавшимся в них целям—капиту</w:t>
        <w:softHyphen/>
        <w:t>ляции перед капиталистическими элемента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стественно, нужно было принять незамедлительные меры против Троцкого и его сторонников. «В этих усло</w:t>
        <w:softHyphen/>
        <w:t>виях необходимо было всенародно развенчать троц</w:t>
        <w:softHyphen/>
        <w:t>кизм,—отмечалось М. С. Горбачевым,—обнажить его антисоциалистическую сущность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 этой целью не раз приходилось проводить внутри</w:t>
        <w:softHyphen/>
        <w:t>партийные дискуссии. Накануне XV съезда партии (1927 г.) газета «Правда» в «Дискуссионном листке» опубликовала тезисы ЦК по основным обсуждавшимся вопросам и контр тезисы оппозиции. В ходе обсуждения этих материалов за тезисы ЦК во всех партийных орга</w:t>
        <w:softHyphen/>
        <w:t>низациях проголосовали 726 006 коммунистов, за контр тезисы оппозиции—4120 ч воздержалось 2676 человек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остоявшийся в январе 1925 г. Пленум ЦК ВКП (б) освободил Троцкого от должности председателя Ревво</w:t>
        <w:softHyphen/>
        <w:t>енсовета Республики, назначив на этот пост М. В. Фрун</w:t>
        <w:softHyphen/>
        <w:t>зе. На объединенном Пленуме ЦК и ЦКК ВКП (б) в ок</w:t>
        <w:softHyphen/>
        <w:t>тябре 1926 г. от имени Ленинградской парторганизации С. М. Киров предложил вывести Троцкого из состава По</w:t>
        <w:softHyphen/>
        <w:t>литбюро. В октябре 1927 г. на объединенном Пленуме ЦК и ЦКК ВКП (б) Троцкий был исключен из состава ЦК ВКП (б), а 14 ноября за организацию демонстрации приверженцев оппозиции в 10-ю годовщину Октябрьской революции—из членов пар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Значение поражения троцкизма в рядах ВКП (б) зак</w:t>
        <w:softHyphen/>
        <w:t>лючалось не только в самцом факте исключения Троцкого и его сторонников. Партия, -рабочий класс прошли школу идейной закалки. Курс на строительство социализма по</w:t>
        <w:softHyphen/>
        <w:t>лучил поддержку н признание трудящихся масс,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была и другая сторона медали, которая позволяет говорить о еще одном уроке борьбы против троцкизма в ВКП (б). В свое время Ленин, анализируя итоги преодо</w:t>
        <w:softHyphen/>
        <w:t>ления в партии «рабочей оппозиции», настоятельно ука</w:t>
        <w:softHyphen/>
        <w:t>зывал на необходимость отделить в ее платформе «здо</w:t>
        <w:softHyphen/>
        <w:t>ровое от нездорового», то есть максимально учесть те по</w:t>
        <w:softHyphen/>
        <w:t>зитивные элементы, которые присутствовали в критике ее лидерами деятельности большинства ЦК РКП (б) и могли способствовать оздоровлению ситуации, улучше</w:t>
        <w:softHyphen/>
        <w:t>нию массово-политической работы в целом. В отноше</w:t>
        <w:softHyphen/>
        <w:t>нии троцкистской оппозиции такого учета сделано не был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казалось острое соперничество партийных руково</w:t>
        <w:softHyphen/>
        <w:t>дителей за лидерство в партии. Особенно это было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войственно взаимоотношениям Сталина с Троцким., Не зря в «Письме к съезду» Ленин указывал, что именно от их отношений во многом будет зависеть устойчивость не только ЦК, но и всей партии. Ни Сталин, ни Троцкий так и не смогли обуздать взаимные вождистские амбиции, преодолеть неприязнь друг к другу. Отсюда нежелание, а в ряде случаен и просто неспособность к поиску взаи</w:t>
        <w:softHyphen/>
        <w:t>моприемлемых решений, стремление доказывать свою правоту не силой аргументов и фактов, а действуя по принципу «кто кого перекричит». В результате в дискус</w:t>
        <w:softHyphen/>
        <w:t>сии вносились нервозность, ожесточенность и другие не</w:t>
        <w:softHyphen/>
        <w:t>свойственные традициям большевистской партийности элементы. Деформировались ленинские принципы внут</w:t>
        <w:softHyphen/>
        <w:t>рипартийной жизни, отмечались обоюдные нарушения ре</w:t>
        <w:softHyphen/>
        <w:t>золюции Х съезда РКП (б) «О единстве парт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борьбе с Троцким—в нарушение Устава партии— в Политбюро и ЦК создавались компактные группы ко</w:t>
        <w:softHyphen/>
        <w:t>торые, прежде чем вынести вопрос на обсуждение полно</w:t>
        <w:softHyphen/>
        <w:t>мочного органа партии, принимали по нему решение в своем узком кругу. Так, в 1923—1925 гг. были созданы сперва «тройка» (Сталин, Зиновьев и Каменев), затем «семерка» (шесть членов Политбюро—Сталин, Каме</w:t>
        <w:softHyphen/>
        <w:t>нев, Зиновьев, Рыков, Томский, Бухарин, то есть все, кро</w:t>
        <w:softHyphen/>
        <w:t>ме Троцкого, и плюс еще председатель ЦКК ВКП(б) Куйбышев), представлявшие тайное Политбюро. Име</w:t>
        <w:softHyphen/>
        <w:t>лись и кандидаты в такое Политбюро—Молотов, Кали</w:t>
        <w:softHyphen/>
        <w:t>нин, Рудзутак, Дзержинский и други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рактика создания группировок продолжалась и в дальнейшем, в ходе борьбы с «объединенной левой» оп</w:t>
        <w:softHyphen/>
        <w:t>позицией. В январе 1926 г. на Пленуме ЦК ВКП(б), ха</w:t>
        <w:softHyphen/>
        <w:t>рактеризуя сложившуюся в Политбюро и ЦК атмосфе</w:t>
        <w:softHyphen/>
        <w:t>ру, Троцкий говорил: «У меня глубочайшее убеждение, что в 9 случаях из 10, если бы выработка решения про</w:t>
        <w:softHyphen/>
        <w:t>исходила действительно коллективным путем, то или другое замечание, которое хочешь сделать, не имело бы характера борьбы, оно являлось бы деловым замечани</w:t>
        <w:softHyphen/>
        <w:t>ем; когда же вопрос уже предрешен большинством, то же самое замечание получает уже неизбежно другой ха</w:t>
        <w:softHyphen/>
        <w:t>рактер. Я, разумеется, не стану повторять, что всякому назначению подчинюсь. Но я должен указать на вели</w:t>
        <w:softHyphen/>
        <w:t>чайшие трудности, которые есть, а если они не будут уст</w:t>
        <w:softHyphen/>
        <w:t>ранены в дальнейшем, то, разумеется, для работы поло</w:t>
        <w:softHyphen/>
        <w:t>жение создается совершенно невозможное». Показательно, что ни один из участников этого заседания не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озразил Троцкому по существ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 целью более тщательной подготовки к борьбе про</w:t>
        <w:softHyphen/>
        <w:t>тив объединенной оппозиции большинство ЦК наруши</w:t>
        <w:softHyphen/>
        <w:t>ло установленную при Ленине ежегодную очередность проведения партийных съездов. XV съезд собрался через два года после XIV. Причем после решения о его прове</w:t>
        <w:softHyphen/>
        <w:t>дении партийные активы в Москве, Ленинграде, Ростове. Баку были собраны внезапно. К тому же—с использова</w:t>
        <w:softHyphen/>
        <w:t>нием метода тщательного отбора только сторонников линии большинства ЦК, отчего многие представители «объединенной левой» оппозиции не попали на парт</w:t>
        <w:softHyphen/>
        <w:t>активы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добным же образом, когда представлялась возмож</w:t>
        <w:softHyphen/>
        <w:t>ность, действовали и сами оппозиционеры. На конспира</w:t>
        <w:softHyphen/>
        <w:t>тивных квартирах, в других местах они проводили неле</w:t>
        <w:softHyphen/>
        <w:t>гальные собрания. «В разных концах Москвы и Ленингра</w:t>
        <w:softHyphen/>
        <w:t>да происходили тайные собрания рабочих, работниц, студентов, собиравшихся в числе от 20 до 100 и 200 человек для того, чтобы выслушать одного из представителей оп</w:t>
        <w:softHyphen/>
        <w:t>позиции,—вспоминал Троцкий.—В течение дня я посе</w:t>
        <w:softHyphen/>
        <w:t>щал два-три, иногда четыре таких собрания». По словам Троцкого, в ходе предсъездовских дискуссий на таких собраниях только в Москве и Ленинграде побывало око</w:t>
        <w:softHyphen/>
        <w:t>ло 20 тысяч человек. Причем правилом было недопуще</w:t>
        <w:softHyphen/>
        <w:t>ние на собрания представителей ЦК и ЦКК ВКП(б).</w:t>
      </w:r>
      <w:r>
        <w:rPr>
          <w:rStyle w:val="FootnoteCharacters"/>
          <w:rStyle w:val="FootnoteAnchor"/>
          <w:sz w:val="28"/>
        </w:rPr>
        <w:footnoteReference w:id="41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ое недопустимое с обеих сторон ведение партий</w:t>
        <w:softHyphen/>
        <w:t>ных дискуссий обусловило «глухоту» ее участников. Каж</w:t>
        <w:softHyphen/>
        <w:t>дая сторона хотела слушать и понимать только «своих». Доводы и аргументы «чужих» попросту отвергались без всякой попытки разобраться в них по существу. Бот наи</w:t>
        <w:softHyphen/>
        <w:t>более типичный пример одного из заседании Пленума ЦК ВКП(б) (август 1927 г.), позволяющий судить об ат</w:t>
        <w:softHyphen/>
        <w:t>мосфере, в которой проходило обсуждение спорных проб</w:t>
        <w:softHyphen/>
        <w:t>лем не только на этом Пленуме, но в целом на данном этапе внутрипартийной борьбы. Ее участники рассужда</w:t>
        <w:softHyphen/>
        <w:t>ли широко, не стеснялись обращаться к историческим аналогиям, не раз возвращались назад, к уже решенным еще при Ленине вопросам. Так, например, Каменев, кри</w:t>
        <w:softHyphen/>
        <w:t>тикуя резкость претензий большинства ЦК к «объединен</w:t>
        <w:softHyphen/>
        <w:t>ной левой» оппозиции, ссылался на более взвешенный подход к оппозиционерам при Ленине, в частности к сто</w:t>
        <w:softHyphen/>
        <w:t>ронникам «военной оппозиции». Их, заявил Каменев,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икто не считал пораженцами, хотя с ними и велась на</w:t>
        <w:softHyphen/>
        <w:t>пряженная борьб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Голощекин перебил Каменева: «Кто вам написал, что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ы читаете?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аменев: «А вы просто дурак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Шкирятов: «Нельзя ли без таких выражении? По-ва</w:t>
        <w:softHyphen/>
        <w:t>шему, все дураки, только вы умные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Голощекин: «Это можно слышать только от глупого человека, который научился языку фашистов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Каменев: «Вы меня, товарищи, послали к Муссолини»</w:t>
      </w:r>
    </w:p>
    <w:p>
      <w:pPr>
        <w:pStyle w:val="FR1"/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и т. д.</w:t>
      </w:r>
      <w:r>
        <w:rPr>
          <w:rStyle w:val="FootnoteCharacters"/>
          <w:rStyle w:val="FootnoteAnchor"/>
          <w:sz w:val="28"/>
        </w:rPr>
        <w:footnoteReference w:id="42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ли еще один образец «взаимной вежливости». На Пленуме с речью выступил Ворошилов. Он рассказывал о деятельности партийных ячеек в Красной Армии. При этом, возражая Каменеву по поводу «военной оппози</w:t>
        <w:softHyphen/>
        <w:t>ции», сторонником которой он являлся на VIII съезде РКП (б), Ворошилов обвинил Троцкого в чрезмерном пристрастии к репрессиям против командного и рядового составов, в расстрелах, в том числе и членов партии. Троцкий не выдержал и, перебив Ворошилова, закричал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Вы же лжете совершенно сознательно, как бесчестный каналья, когда говорите, что я расстреливал коммуни</w:t>
        <w:softHyphen/>
        <w:t>стов». Ворошилов: «Сами вы каналья и отъявленный враг нашей партии...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Голос: «Призвать к порядку. Канальями называют». Другой голос: «Какие канальи здесь?» Ворошилов: «Лад</w:t>
        <w:softHyphen/>
        <w:t>но, черт с ним». Троцкий: «Что же, меня будут обвинять, что я расстреливал коммунистов, а я буду молчать». Под</w:t>
        <w:softHyphen/>
        <w:t>войский: «Вы расстреливали коммунистов. Я список расстрелянных представлю».</w:t>
      </w:r>
      <w:r>
        <w:rPr>
          <w:rStyle w:val="FootnoteCharacters"/>
          <w:rStyle w:val="FootnoteAnchor"/>
          <w:sz w:val="28"/>
        </w:rPr>
        <w:footnoteReference w:id="43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Ясно, что в такой обстановке трудно было найти да</w:t>
        <w:softHyphen/>
        <w:t>же подобие совместного решения. Это с неизбежностью вело к тому, что, даже когда оппозиция в общем-то пра</w:t>
        <w:softHyphen/>
        <w:t>вильно ставила вопросы, в частности о недемократических методах руководства группы Сталина, росте вождистских начал в этом руководстве, засилье бюрократизма в партийных и государственных органах, она не нахо</w:t>
        <w:softHyphen/>
        <w:t>дила отклика — не говоря уже о поддержке —у большин</w:t>
        <w:softHyphen/>
        <w:t>ства ЦК и партии в целом. Критика лидерами оппозиции группы Сталина, как правило, воспринималась сугубо как стремление оппозиционеров вернуть утрачиваемые позиции.</w:t>
      </w:r>
    </w:p>
    <w:p>
      <w:pPr>
        <w:pStyle w:val="Heading1"/>
        <w:jc w:val="center"/>
        <w:rPr/>
      </w:pPr>
      <w:bookmarkStart w:id="4" w:name="__RefHeading___Toc481038692"/>
      <w:bookmarkEnd w:id="4"/>
      <w:r>
        <w:rPr/>
        <w:t>Ссылка и эмиграц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12 февраля 1929. г. Троцкий направил президен</w:t>
        <w:softHyphen/>
        <w:t>ту Турецкой Республики заявление: «Милостивый госу</w:t>
        <w:softHyphen/>
        <w:t>дарь. У ворот Константинополя я имею честь известить Вас, что на турецкую границу я прибыл отнюдь не по, своему выбору и что перейти эту границу я могу, лишь подчиняясь насилию».</w:t>
      </w:r>
      <w:r>
        <w:rPr>
          <w:rStyle w:val="FootnoteCharacters"/>
          <w:rStyle w:val="FootnoteAnchor"/>
          <w:sz w:val="28"/>
        </w:rPr>
        <w:footnoteReference w:id="44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действительно оказался на берегах Босфора не по своему желанию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ще в начале 1928 г. он оказывается в политической ссылке в Алма-Ате, где продолжает вести оппозицион</w:t>
        <w:softHyphen/>
        <w:t>ную деятельность. Только за апрель—ноябрь 1928 г. им было получено около тысячи писем и 700 телеграмм. В ответ он отправил своим сторонникам 800 писем и 500 телеграмм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На фоне массового отхода от оппозиции ее бывших приверженцев—с XIV съезда ВКП(б) (декабрь 1925 г.) по 1 июня 1928 г. отошло 4350 человек</w:t>
      </w:r>
      <w:r>
        <w:rPr>
          <w:rStyle w:val="FootnoteCharacters"/>
          <w:rStyle w:val="FootnoteAnchor"/>
          <w:sz w:val="28"/>
        </w:rPr>
        <w:footnoteReference w:id="45"/>
      </w:r>
      <w:r>
        <w:rPr>
          <w:sz w:val="28"/>
        </w:rPr>
        <w:t>, из них после XV съезда—3098 человек,—упорство Троцкого приве</w:t>
        <w:softHyphen/>
        <w:t>ло к результатам прямо противоположным тем, которых он добивался: не к оздоровлению внутрипартийного ре</w:t>
        <w:softHyphen/>
        <w:t>жима, а к еще большему его ужесточению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декабре 1928 г. в Алма-Ату был направлен специ</w:t>
        <w:softHyphen/>
        <w:t>альный уполномоченный ОГПУ, который вручил Троц</w:t>
        <w:softHyphen/>
        <w:t>кому ультиматум. В нем содержалось требование прек</w:t>
        <w:softHyphen/>
        <w:t>ратить руководство «левой»-оппозицией. Троцкий катего</w:t>
        <w:softHyphen/>
        <w:t>рически отказался его выполнить. В ответ на это 18 ян</w:t>
        <w:softHyphen/>
        <w:t>варя 1929 г. коллегия ОГПУ приняла .решение выслать Троцкого за пределы СССР. В 1932 г. Верховный Совет СССР лишил его и тех членов его семьи, которые выеха</w:t>
        <w:softHyphen/>
        <w:t>ли с ним, советского гражданства Началась новая полоса в жизни и деятельности Троцкого—его третья по</w:t>
        <w:softHyphen/>
        <w:t>литическая эмиграц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о 1933 г. Троцкий жил на Принцевых островах, близ Стамбула,; пока его сторонникам во Франции не удалось добиться разрешения на его въезд в эту страну, где он поселился. Летом 1935 г. Троцкий перебрался в Норвегию, где находился до января 1937) г. 0тсюда он, при посредничестве известного художника Диего Рнверы получив приглашение президента Мексики Карденас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еребрался в Новый Свет. Здесь он обосновался в одном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из районов Мехико—Койоакане, где и оставался до последнего дня своей жизни—21 августа 1940 г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В эмиграции деятельность Троцкого свелась к созда</w:t>
        <w:softHyphen/>
        <w:t>нию организации, которая должна была притянуть к се</w:t>
        <w:softHyphen/>
        <w:t>бе всех, кто стоял «левее» коммунистических партии и Коминтерна. Из Стамбула Троцкий разослал во многие страны письма, в которых призывал единомышленников не падать духом, а попытаться изыскать новые формы работы, среди которых главная—создание «интернаци</w:t>
        <w:softHyphen/>
        <w:t>оналистской левой оппозиции». «Мы идем навстречу столь трудным временам, что каждый единомышленник должен быть нам дорог. Было бы непростительной ошиб</w:t>
        <w:softHyphen/>
        <w:t>кой оттолкнуть единомышленника, тем более группу еди</w:t>
        <w:softHyphen/>
        <w:t>номышленников, неосторожной оценкой, пристрастной критикой или преувеличением разногласий»</w:t>
      </w:r>
      <w:r>
        <w:rPr>
          <w:rStyle w:val="FootnoteCharacters"/>
          <w:rStyle w:val="FootnoteAnchor"/>
          <w:sz w:val="28"/>
        </w:rPr>
        <w:footnoteReference w:id="46"/>
      </w:r>
      <w:r>
        <w:rPr>
          <w:sz w:val="28"/>
        </w:rPr>
        <w:t>,—писал Троцкий в первом номере созданного им «Бюллетеня оппозиц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начале 30-х годов, общаясь с самыми разными по своим политическим и идейным убеждениям, роду заня</w:t>
        <w:softHyphen/>
        <w:t>тий, социальному происхождению и положению людьми, Троцкий отдает предпочтение тем из них, кто в той или иной форме засвидетельствовал ему свою личную пре</w:t>
        <w:softHyphen/>
        <w:t>данность. Среди них такие, с кем он еще в годы первой мировой войны разделял центристские, каутскианские позиции, например голландка Г. Роланд-Холст и фран</w:t>
        <w:softHyphen/>
        <w:t>цузский анархо-синдикалист А. Росмер. Среди них оказа</w:t>
        <w:softHyphen/>
        <w:t>лись выходцы из состоятельных семей, представители средней буржуазии, вроде француза М. Паза. Но особым расположением Троцкого пользовались мелкобуржуаз</w:t>
        <w:softHyphen/>
        <w:t>ные интеллигенты. П. Франк, П. Навнль, А. Розенталь и другие. Эта молодежь, вступив на путь политической борьбы, испытывала одновременно тягу к.«левой» фразе и желание участвовать в работе Французской коммуни</w:t>
        <w:softHyphen/>
        <w:t>стической пар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даже среди этих лип Троцкий находил немного таких, кто бы вполне понижал стоявшие перед «иитерна-ииоиалистскои левой» проблемы. Как впоследствии пи</w:t>
        <w:softHyphen/>
        <w:t>сал один из старейшин троцкистов США Дж. Хансен, Троцкий не ставил перед своими новыми сторонниками «слишком больших задач, а предпочитал действовать по пословице: «Брать то, что можно». В русском переводе она звучит менее благозвучно, хотя лучше передает смысл: «С паршивой овцы хоть шерсти клок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директивных письмах, при личных встречах Троцкий проводил одну и ту же мысль—необходимо присту</w:t>
        <w:softHyphen/>
        <w:t>пить к созданию троцкистских партий, а там, где они уже имеются, активизировать их деятельность в рабочем дви</w:t>
        <w:softHyphen/>
        <w:t>жении. Сам Троцкий сконцентрировал свои усилия на создании «левой оппозиции» во Франц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Его интерес к этой стране не был случаен. Трудно</w:t>
        <w:softHyphen/>
        <w:t>сти и проблемы, с которыми Троцкий столкнулся при создании левой оппозиции во Франции,—писал историк троцкизма Ж. Ж. Мари,—отражали те трудности и проб</w:t>
        <w:softHyphen/>
        <w:t>лемы, с которыми ему пришлось столкнуться при созда</w:t>
        <w:softHyphen/>
        <w:t>нии интернационалистской левой оппозиции в целом». Интерес Троцкого к Франции был продиктован тем, что здесь были сильны позиции мелкой буржуазии. К тому же еще до Октября ему удалось обрести сторонников именно среди леворадикальных деятелей французского рабочего движения, с которыми он близко сошелся при издании в 1915—1916 гг. газеты «Наше слово». Эти-кон</w:t>
        <w:softHyphen/>
        <w:t>такты Троцкий постарался сохранить и позднее, когда. будучи в Коминтерне, принимал участие в составлении ряда документов, имевших отношение к Французской коммунистической парт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итательной почвой для создания троцкистских групп во Франции явилось происходившее после первой миро</w:t>
        <w:softHyphen/>
        <w:t>вой войны в результате бурного индустриального роста пополнение пролетариата за счет новых рекрутов из про</w:t>
        <w:softHyphen/>
        <w:t>межуточных слоев. В их сознании сохранялись мелкобур</w:t>
        <w:softHyphen/>
        <w:t>жуазные пережитки, проявлялось недоверие к рабочему классу, его авангарду—Коммунистической партии. Мно</w:t>
        <w:softHyphen/>
        <w:t>гие из этих рекрутов были склонны к анархизму. На та</w:t>
        <w:softHyphen/>
        <w:t>кого рода настроениях и играли французские троцкисты. &lt;Не считая Америки,—указывал журнал «Коммунисти</w:t>
        <w:softHyphen/>
        <w:t>ческий Интернационал»,—Франция является междуна</w:t>
        <w:softHyphen/>
        <w:t>родной базой троцкизма»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Здесь с конца 20-х годов возник ряд троцкистских ор</w:t>
        <w:softHyphen/>
        <w:t>ганизаций. Это—«Пролетарская революция» по главе с А. Росмером и П_Монаттом, «Круг демократов» Б. Супарина, кружок «Против течения» М. Паза, «Ленинское единство» А. Трена, «Классовая борьба» П. Навпля, По своему социальному составу члены этих групп являлись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выходцами преимущественно из мелкобуржуазных слоев интеллигенции. Так, среди 50 членов «Круга демокра</w:t>
        <w:softHyphen/>
        <w:t>тов» лишь трое были рабочи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начале 30-х годов троцкистские группы уже дейст</w:t>
        <w:softHyphen/>
        <w:t>вовали в США и Германии. Одной из самых многочис</w:t>
        <w:softHyphen/>
        <w:t>ленных становится «левая оппозиция» в Греции. В ней насчитывалось около 1400 членов. В Испании Троцкий нашел приверженцев в лице полу анархистски настроен</w:t>
        <w:softHyphen/>
        <w:t>ных деятелей Нина и Андрада. В Китае оппозицию воз</w:t>
        <w:softHyphen/>
        <w:t>главил бывший секретарь КПК Чон Дусин. Итальянская группа возникла из бывших сторонников Бордиги. Ею руководил Трессо (Бланке), ранее—секретарь одной из окружных организаций ИКП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феврале 1933 г. в Париже состоялась первая кон</w:t>
        <w:softHyphen/>
        <w:t>ференция «интернационалистской левой оппозиции». В принятом на ней итоговом документе «Интернациона</w:t>
        <w:softHyphen/>
        <w:t>листская левая оппозиция: задачи и методы» отмечалось, что на данном этапе секции оппозиции имелись в девяти странах, причем в семи из них они были созданы лишь за последний, 1933 год. Троцкисты располагали 32 перио</w:t>
        <w:softHyphen/>
        <w:t>дическими органами печати в 16 странах. Их материалы печатались на 15 языках. Конференция утвердила 11 пун</w:t>
        <w:softHyphen/>
        <w:t>ктов приема в оппозицию. Среди них были: требова</w:t>
        <w:softHyphen/>
        <w:t>ние отказа от признания возможности построения социа</w:t>
        <w:softHyphen/>
        <w:t>лизма в одной стране, в частности в СССР, отрицание достижений в развитии народного хозяйства страны, ост</w:t>
        <w:softHyphen/>
        <w:t>ро критическая оценка социальной политики ВКП(б) и Советского государства, которая представлялась как по</w:t>
        <w:softHyphen/>
        <w:t>литика отступления перед капиталистическими элемен</w:t>
        <w:softHyphen/>
        <w:t>тами, и д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Факт остается фактом—несмотря на все трудности, Троцкому удалось осуществить задуманное: пусть и не в таких масштабах, как планировалось, но создать груп</w:t>
        <w:softHyphen/>
        <w:t>пы своих сторонников в ряде стран, которые были в 1938 г. объединены в IV Интернационал, существующий и по сей день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 пути к созданию троцкистского интернационала Троцкий в многочисленных статьях и книгах («Перма</w:t>
        <w:softHyphen/>
        <w:t>нентная революция» (1930 г.), «Сталинская школа фаль</w:t>
        <w:softHyphen/>
        <w:t>сификаций» (1932 г.), «История русской революции» (1931—1933 гг.), «Преданная революция» (1936 г.), «Их мораль и наша» (1938 г.) формирует его идейно-политическую платформу, которую известный на Западе иссле</w:t>
        <w:softHyphen/>
        <w:t>дователь деятельности Троцкого И. Дейчер назвал «но</w:t>
        <w:softHyphen/>
        <w:t>вым троцкизмо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ействительно, в сравнении с 20-ми годами в идей</w:t>
        <w:softHyphen/>
        <w:t>ном багаже Троцкого появилось немало новых положе</w:t>
        <w:softHyphen/>
        <w:t>ний и установок. Центральная среди них—борьба про</w:t>
        <w:softHyphen/>
        <w:t>тив сталинизма. Некоторые троцкистские и буржуазные. исследователи и сегодня убеждены в том, что троц</w:t>
        <w:softHyphen/>
        <w:t>кизм — это антисталиниз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1932 г. Троцкий писал: «Сталин завел нас в тупик. Нельзя выйти на дорогу иначе, как ликвидировав ста</w:t>
        <w:softHyphen/>
        <w:t>линщину... Надо, наконец, выполнить последний настоя</w:t>
        <w:softHyphen/>
        <w:t>тельный совет Ленина: убрать Сталина»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15 марта 1933 г. Троцкий направил письмо в Полит</w:t>
        <w:softHyphen/>
        <w:t>бюро ВКП(б) с призывом «возродить партию». При этом он предлагал собственные услуги, с тем «чтобы переве</w:t>
        <w:softHyphen/>
        <w:t>сти партию на рельсы нормального развития, без потря</w:t>
        <w:softHyphen/>
        <w:t>сений или с наименьшими потрясениями». После убийст</w:t>
        <w:softHyphen/>
        <w:t>ва Кирова Троцкий писал о надвигавшемся на партию кризисе. 30 марта 1935 г. он отмечал: «Что-то у них не в порядке, и притом в большом непорядке; «непорядок» сидит где-то глубоко внутри самой бюрократии, вернее, даже внутри правящей верхушки»</w:t>
      </w:r>
      <w:r>
        <w:rPr>
          <w:rStyle w:val="FootnoteCharacters"/>
          <w:rStyle w:val="FootnoteAnchor"/>
          <w:sz w:val="28"/>
        </w:rPr>
        <w:footnoteReference w:id="47"/>
      </w:r>
      <w:r>
        <w:rPr>
          <w:sz w:val="28"/>
        </w:rPr>
        <w:t>. Троцкий резко кри</w:t>
        <w:softHyphen/>
        <w:t>тиковал московские процессы, справедливо считал их мистификацией, фикцией, своеобразным способом сведе</w:t>
        <w:softHyphen/>
        <w:t>ния счетов Сталина и его группы со своими противни</w:t>
        <w:softHyphen/>
        <w:t>кам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удя хотя бы по этим фактам, можно сделать вывод, что Троцкий был не лишен стремления к исправлению положения дел в ВКП(б), стране в целом. Почему же к нему вновь, как и в 20-е годы, не прислушались ни в пар</w:t>
        <w:softHyphen/>
        <w:t>тии, ни в международном коммунистическом движении? Вопрос далеко не прост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ам представляется, что предложенная Троцким программа в условиях 30-х годов ставила фактически те же цели, что и «левая» оппозиция в 20-е годы,— навязать отвергнутые ВКП (б), международным коммунистиче</w:t>
        <w:softHyphen/>
        <w:t>ским движением троцкистские взгляды и представления о переходе от капитализма к социализму, реализации в СССР социалистической перспективы. Борясь против Сталина, Троцкий, по сути, стремился один «изм»—сталинизм—подменить другим, столь же чуждым лениниз</w:t>
        <w:softHyphen/>
        <w:t>му,—троцкизмо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Допускавшиеся группой Сталина провалы в экономи</w:t>
        <w:softHyphen/>
        <w:t>ческой и социальной политике, нарушения социалистиче</w:t>
        <w:softHyphen/>
        <w:t>ской законности, репрессии, свертывание внутрипартий</w:t>
        <w:softHyphen/>
        <w:t>ной демократии и другие негативные явления использо</w:t>
        <w:softHyphen/>
        <w:t>вались Троцким в качестве доказательства актуальности одного из ключевых положений теории «перманентной революции»—о невозможности построения социализма в одной отдельно взятой стране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статье «Новый хозяйственный курс в СССР», справедливо критикуя сталинский авантюризм в экономической политике, Троцкий писал: «Еще и еще раз мы ре</w:t>
        <w:softHyphen/>
        <w:t>шительно отказываемся от задачи построить в «кратчай</w:t>
        <w:softHyphen/>
        <w:t>ший срок» национальное социалистическое общество. Коллективизацию, как и индустриализацию, мы связы</w:t>
        <w:softHyphen/>
        <w:t>ваем неразрывной связью с проблемами мировой рево</w:t>
        <w:softHyphen/>
        <w:t>люции. Вопросы нашего хозяйства решаются в конечном счете на международной арене».</w:t>
      </w:r>
      <w:r>
        <w:rPr>
          <w:rStyle w:val="FootnoteCharacters"/>
          <w:rStyle w:val="FootnoteAnchor"/>
          <w:sz w:val="28"/>
        </w:rPr>
        <w:footnoteReference w:id="48"/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Своеобразным было и отношение Троцкого к фактам произвола и беззаконий, творимых группой Сталина. Он фактически первым выдвинул положение, смысл которо</w:t>
        <w:softHyphen/>
        <w:t>го определялся пропорцией—чем больше, тем лучше. «Репрессии будут чем дольше, тем больше выдавать результат, противоположный тому, на который рассчи</w:t>
        <w:softHyphen/>
        <w:t>таны: не устрашать, а наоборот, возбуждать против</w:t>
        <w:softHyphen/>
        <w:t>ника, порождая в нем энергию отчаяния»</w:t>
      </w:r>
      <w:r>
        <w:rPr>
          <w:rStyle w:val="FootnoteCharacters"/>
          <w:rStyle w:val="FootnoteAnchor"/>
          <w:sz w:val="28"/>
        </w:rPr>
        <w:footnoteReference w:id="49"/>
      </w:r>
      <w:r>
        <w:rPr>
          <w:sz w:val="28"/>
        </w:rPr>
        <w:t>,—писал Троцки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Складывается впечатление, что, приводя на страни</w:t>
        <w:softHyphen/>
        <w:t>цах «Бюллетеня оппозиции» четырех-, пятизначные циф</w:t>
        <w:softHyphen/>
        <w:t>ры исключенных в ходе партийных чисток, арестованных, отправленных в ссылку, Троцкий как бы хотел сказать: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«Жми курилка!»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Раскладывая репрессированных по категориям, он с нескрываемым удовлетворением отмечал, что на первое место выходят «троцкисты». «Даже официальная совет</w:t>
        <w:softHyphen/>
        <w:t>ская пресса последних месяцев,—писал Троцкий в 1933 г.,—свидетельствует о том, что наши единомышлен</w:t>
        <w:softHyphen/>
        <w:t>ники мужественно и не без успеха найдут спою работу»</w:t>
      </w:r>
      <w:r>
        <w:rPr>
          <w:rStyle w:val="FootnoteCharacters"/>
          <w:rStyle w:val="FootnoteAnchor"/>
          <w:sz w:val="28"/>
        </w:rPr>
        <w:footnoteReference w:id="50"/>
      </w:r>
      <w:r>
        <w:rPr>
          <w:sz w:val="28"/>
        </w:rPr>
        <w:t>. Именно они—а но расчетам Троцкого, их насчитывалось в СССР несколько тысяч—призваны составить ядро но-вон, возрожденной ВКП(б), а ее программой должна стать программа совершения политической революции в ССС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ыдвижение этой идеи весьма симптоматично. По мере укрепления существовавшего в СССР строя Троц</w:t>
        <w:softHyphen/>
        <w:t>кий пришел к выводу, что предлагавшейся им ранее по</w:t>
        <w:softHyphen/>
        <w:t>литики реформ этого строя, центральным пунктом кото</w:t>
        <w:softHyphen/>
        <w:t>рой было требование устранения Сталина, уже недоста</w:t>
        <w:softHyphen/>
        <w:t>точно. «Устранение Сталина лично означало бы сегодня не что иное, как замену его одним из Кагановичей, кото</w:t>
        <w:softHyphen/>
        <w:t>рого советская печать в кратчайший срок превратила бы в гениальнейшего из гениальных».</w:t>
      </w:r>
      <w:r>
        <w:rPr>
          <w:rStyle w:val="FootnoteCharacters"/>
          <w:rStyle w:val="FootnoteAnchor"/>
          <w:sz w:val="28"/>
        </w:rPr>
        <w:footnoteReference w:id="51"/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книге &lt;Преданная революция&gt; (1936 г.) Троцкий писал: «Речь идет не о простой замене одной команды руководителей другой. Речь идет об изменении самих принципов управления экономикой и культурой... Нужна вторая революция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Разумеется, ни от Сталина, ни от других деятелей ВКП(б) и коммунистического движения не укрылся главный смысл «нового троцкизма». Осознание его сущ</w:t>
        <w:softHyphen/>
        <w:t>ности, казалось бы, давало Сталину шанс для идейного развенчания Троцкого. Сталин, однако, не воспользовал</w:t>
        <w:softHyphen/>
        <w:t>ся этим шансом. Ему нечего было противопоставить. Ис</w:t>
        <w:softHyphen/>
        <w:t>поведовавшаяся им концепция социализма, хотя на сло</w:t>
        <w:softHyphen/>
        <w:t>вах и представлялась претворением в жизнь ленинского плана социалистического строительства, на деле была крайне далека от взглядов Ленина на социализм как об</w:t>
        <w:softHyphen/>
        <w:t>щество самоуправления трудящихся, развития их иници</w:t>
        <w:softHyphen/>
        <w:t>ативы и творчества. Сталин на практике. фактически реа</w:t>
        <w:softHyphen/>
        <w:t>лизовал установки Троцкого начала 20-х годов—создал командно-административную систему, опиравшуюся на насилие и репрессии в отношении всех-классов и слоен советского общества, на внеэкономическое принуждение ряда категорий трудящихся, свертывание социалистиче</w:t>
        <w:softHyphen/>
        <w:t>ского принципа распределения: «От каждого — по спо</w:t>
        <w:softHyphen/>
        <w:t>собностям, каждому—по труду», ограничение экономи</w:t>
        <w:softHyphen/>
        <w:t>ческих рычагов в управлении народным хозяйством, на</w:t>
        <w:softHyphen/>
        <w:t>саждение культа личности и д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результате в идейном отношении критика Стали</w:t>
        <w:softHyphen/>
        <w:t>ным Троцкого свелась к «войне цитат», навешиванию ярлыков, обвинениям в шпионаже, диверсиях, вредительстве. А в организационном—к физической расправе над всеми, кто подозревался в принадлежности к троцкизму, в том числе и к расправе над их идейным вдохновителе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октябре 1936 г. в «Бюллетене оппозиции» утверждалось: «Сталину нужна голова Троцкого — это его главная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цель». Первые признаки готовившейся ликвидации Троцкого дали себя знать уже в 1937 г. В сентябре в Швейцарии, в окрестностях Лозанны, был убит Игнаций Раисе, сотрудник НКВД, симпатизировавший Троцкому. За два месяца до гибели он отправил письмо в ЦК ВКП(б), где призывал к решительной борьбе против сталинизма. «Раисе пал как одни из героев IV Интерна</w:t>
        <w:softHyphen/>
        <w:t>ционала»</w:t>
      </w:r>
      <w:r>
        <w:rPr>
          <w:rStyle w:val="FootnoteCharacters"/>
          <w:rStyle w:val="FootnoteAnchor"/>
          <w:sz w:val="28"/>
        </w:rPr>
        <w:footnoteReference w:id="52"/>
      </w:r>
      <w:r>
        <w:rPr>
          <w:sz w:val="28"/>
        </w:rPr>
        <w:t>,—говорилось в редакционной статье «Бюлле</w:t>
        <w:softHyphen/>
        <w:t>теня оппозиц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конце 1937 г. Троцкий узнал еще об одной жерт</w:t>
        <w:softHyphen/>
        <w:t>ве—в мае в Испании исчез 34-летний чешский гражда</w:t>
        <w:softHyphen/>
        <w:t>нин Эрвин Вольф, личный секретарь Троцкого. По всей видимости, в Испании он оказался с целью налаживания контактов с ПОУМ—организацией, деятельность кото</w:t>
        <w:softHyphen/>
        <w:t>рой хотя и критиковалась Троцким, по своим идейно-по</w:t>
        <w:softHyphen/>
        <w:t>литическим позициям и методам работы была близкой к троцкистским и анархистским группам. 13 июля 1938 г. в Париже при загадочных обстоятельствах пропал граж</w:t>
        <w:softHyphen/>
        <w:t>данин Германии Рудольф Клемент, один из технических секретарей IV Интернационала, также бывший в 1933— 1935 гг. секретарем Троцког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том же году в Мехико была -предпринята первая попытка покушения уже на самого Троцкого. На виллу в Койоакане под видом посыльного, принесшего подарок, пытался проникнуть подозрительный человек. Его не пу</w:t>
        <w:softHyphen/>
        <w:t>стили. Однако «посыльному» удалось скрыться. При этом неподалеку от дома им был оставлен пакет со взрыв</w:t>
        <w:softHyphen/>
        <w:t>чатк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й понял, что круг замкнулся. Он начал всерь</w:t>
        <w:softHyphen/>
        <w:t>ез задумываться о самоубийстве. Каждый день начинал</w:t>
        <w:softHyphen/>
        <w:t>ся им с фразы: «Они нас не убили этой ночью. Они пода</w:t>
        <w:softHyphen/>
        <w:t>рили нам еще один день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Убийцей Троцкого стал человек с паспортом на имя канадского гражданина Фрэнка Джексона, он же— бельгийский подданный Жак Морнар, туристом прибывший в США. Однако эти имена, фамилии, гражданство были фальшивыми. Убийцей оказался испанец Рамон дель Рио Меркадер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н вошел в доверие к близким друзьям Троцкого, которые и ввели его в дом, Вечером 20 августа 1940 г. Меркадер, до того уже несколько раз посещавший Троцкого, оставшись с ним наедине, нанес ему альпий</w:t>
        <w:softHyphen/>
        <w:t>ской киркой удар в затылок—настолько сильный, что вмятина в голове составила почти 7 сантиметров. На следующий день Троцкий скончалс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им из тех, через кого непосредственно осуществ</w:t>
        <w:softHyphen/>
        <w:t>лялась операция по ликвидации Троцкого, был полков</w:t>
        <w:softHyphen/>
        <w:t>ник НКВД Н. Эйтингон. Он завербовал мать Меркаде-ра—Каридад, а с ее помощью привлек к «делу» и сына. В 1939 г. в Париже Эйтингон («незнакомец», по показа</w:t>
        <w:softHyphen/>
        <w:t>ниям Меркадера в мексиканском суде) вручил ему пас</w:t>
        <w:softHyphen/>
        <w:t>порт на имя канадца Джексона. Паспорт действительно принадлежал гражданину Канады, но югославу по про</w:t>
        <w:softHyphen/>
        <w:t>исхождению, Бабичу, погибшему в Испании бойцу ин</w:t>
        <w:softHyphen/>
        <w:t>тербригад. Подделка паспорта была совершена настолько небрежно—в фамилии Jackson пропустили букву «к»,— что остается только гадать, как ни французские, ни американские, ни мексиканские власти не заинтере</w:t>
        <w:softHyphen/>
        <w:t>совались личностью «канадца» с таким документом и с такой типично южно-европейской внешностью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йтингон через мать Меркадера передал ему 5 ты</w:t>
        <w:softHyphen/>
        <w:t>сяч долларов для поездки за океан. В день убийства Троцкого Эйтингон и Каридад ждали Меркадера непо</w:t>
        <w:softHyphen/>
        <w:t>далеку от виллы в Койоакане, готовые вывезти его по отработанному заранее маршруту. Не получилось. Мер</w:t>
        <w:softHyphen/>
        <w:t>кадер был задержан на месте убийства и предан суду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о они не оставили его на произвол судьбы. Сперва помогли с адвокатами, а после того как суд приговорил Меркадера к высшей по мексиканским законам мере на</w:t>
        <w:softHyphen/>
        <w:t>казания—20 годам заключения, как могли, облегчали ему отбывание срока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 60-х годах, после освобождения из тюрьмы, Мер</w:t>
        <w:softHyphen/>
        <w:t>кадер жил на Кубе, затем в Праге, Москве, потом сно</w:t>
        <w:softHyphen/>
        <w:t>ва на Кубе. Здесь, в Гаване, как сообщалось в печати, в октябре 1978 г. после почти полутора лет болезни Меркадер умер. Из жизни ушел человек, который мно</w:t>
        <w:softHyphen/>
        <w:t>гое прояснил бы в убийстве Троцкого. Хотя не исклю</w:t>
        <w:softHyphen/>
        <w:t>чено, что и он мог не знать всех обстоятельств подготов</w:t>
        <w:softHyphen/>
        <w:t>ки и организации совершенного им же преступления.</w:t>
      </w:r>
    </w:p>
    <w:p>
      <w:pPr>
        <w:pStyle w:val="Heading2"/>
        <w:jc w:val="center"/>
        <w:rPr/>
      </w:pPr>
      <w:bookmarkStart w:id="5" w:name="__RefHeading___Toc481038693"/>
      <w:bookmarkEnd w:id="5"/>
      <w:r>
        <w:rPr/>
        <w:t>Троцкизм без Троцкого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Убийство Троцкого не положило конец основан</w:t>
        <w:softHyphen/>
        <w:t>ному им идейно-политическому течению. И это лишний раз свидетельствует о том, что троцкизм возник не на пустом месте, что были, есть и остаются определенные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редпосылки для его существования. Исследование этих предпосылок — одна из важнейших задач современного исторического познан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После своего возникновения в 1938 г. IV Интернаци</w:t>
        <w:softHyphen/>
        <w:t>онал претерпел несколько расколов, и в настоящее время известно по крайней мере несколько группировок, высту</w:t>
        <w:softHyphen/>
        <w:t>пающих под флагом троцкистского Интернационала. Их сторонники имеются в более чем 60 несоциалистических странах, прежде всего в тех, где сильны традиции мелко</w:t>
        <w:softHyphen/>
        <w:t>буржуазного радикализма (ряд стран Латинской Амери</w:t>
        <w:softHyphen/>
        <w:t>ки, Франция, Испания, Италия), где коммунистическим партиям приходится действовать в очень непростых ус</w:t>
        <w:softHyphen/>
        <w:t>ловиях (США, Великобритания). За последние годы по</w:t>
        <w:softHyphen/>
        <w:t>явились троцкистские группы в Австралии и Новой Зе</w:t>
        <w:softHyphen/>
        <w:t>ландии. Общая численность этих групп во всем мире сравнительно невелика—около 100 тысяч человек (не забудем, что в конце 30-х годов троцкистов было не бо</w:t>
        <w:softHyphen/>
        <w:t>лее 3 тысяч), но влияние троцкистской идеологии неиз</w:t>
        <w:softHyphen/>
        <w:t>меримо сильнее, чем численность троцкистов. Так, напри</w:t>
        <w:softHyphen/>
        <w:t>мер, во Франция за кандидатов троцкистских групп на выборах в разные органы власти голосуют от 500 тысяч до одного миллиона избирателей. Та же картина наблю</w:t>
        <w:softHyphen/>
        <w:t>дается и в некоторых других странах (Великобритания, Перу, Колумбия)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бщим для всех группировок IV Интернационала является стремление вербовать сторонников преимуще</w:t>
        <w:softHyphen/>
        <w:t>ственно в мелкобуржуазной среде, из представителей городской интеллигенции, в развивающихся странах— крестьянства, студенчества. Предпочтение, отдаваемое троцкистами этим слоям, в особенности студентам и мо</w:t>
        <w:softHyphen/>
        <w:t>лодежи, понятно, выражая недовольство собственным положением в обществе, они не всегда располагают не</w:t>
        <w:softHyphen/>
        <w:t>обходимым опытом политической борьбы и могут увле</w:t>
        <w:softHyphen/>
        <w:t>каться радикальной на первый взгляд идеологией троц</w:t>
        <w:softHyphen/>
        <w:t>кизма.</w:t>
      </w:r>
    </w:p>
    <w:p>
      <w:pPr>
        <w:pStyle w:val="Normal1"/>
        <w:spacing w:lineRule="auto" w:line="360" w:before="0" w:after="0"/>
        <w:ind w:firstLine="567"/>
        <w:rPr/>
      </w:pPr>
      <w:r>
        <w:rPr>
          <w:sz w:val="28"/>
        </w:rPr>
        <w:t>В 80-е годы многие троцкистские группы высказыва</w:t>
        <w:softHyphen/>
        <w:t>ются за перенесение центра тяжести в работе из универ</w:t>
        <w:softHyphen/>
        <w:t>ситетов на заводы. Например, в ФРГ появилась троц</w:t>
        <w:softHyphen/>
        <w:t>кистская «Социалистическая рабочая газета», которая объявила себя «свободным органом всего рабочего клас</w:t>
        <w:softHyphen/>
        <w:t>са Германии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сты пытаются использовать женщин-работниц, подвергающихся двойной дискриминации—в отношении оплаты труда и профессионального продвижения. Они ищут подходы и к другим наиболее угнетенным слоям буржуазного общества: неквалифицированным или ма</w:t>
        <w:softHyphen/>
        <w:t>локвалифицированным рабочим, сельскому пролетариа</w:t>
        <w:softHyphen/>
        <w:t>ту, иностранным рабочим, безработным ч др. В этих ка</w:t>
        <w:softHyphen/>
        <w:t>тегориях населения троцкисты видят «широкий слой бое</w:t>
        <w:softHyphen/>
        <w:t>способных активистов», наиболее расположенных к ус</w:t>
        <w:softHyphen/>
        <w:t>воению теории «перманентной революции». Ведь всем им свойственно стремление к немедленным переменам, без,  ясного представления о путях их достижения и формах борьбы, о главных виновниках их бедственного поло</w:t>
        <w:softHyphen/>
        <w:t>жения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роцкисты обращаются (не всегда безуспешно) и к тем, кто уже прошел определенную школу классовой, политической борьбы, будь то в рядах коммунистических или социалистических партий, профсоюзов, молодежных и антивоенных организаций. «Мы,—считают лидеры «рабочей борьбы»,—переживаем период, когда необхо</w:t>
        <w:softHyphen/>
        <w:t>димо рекрутировать людей из тех, кто готов бороться за революцию, из сознательных трудящихся, которые на</w:t>
        <w:softHyphen/>
        <w:t>ходятся пока в рядах коммунистических и социали</w:t>
        <w:softHyphen/>
        <w:t>стических партий, но недовольны политикой их руковод</w:t>
        <w:softHyphen/>
        <w:t>ства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едя поиск новых форм работы и идей, троцкисты не могут не считаться с тем, что отход от теории «перманен</w:t>
        <w:softHyphen/>
        <w:t>тной революции» грозил бы подрывом идеологии и прак</w:t>
        <w:softHyphen/>
        <w:t>тики троцкизма в целом. Поэтому, стремясь к обновлению троцкистской теории, они неизменно подчеркивают и свою приверженность троцкизму 20—30-х годов. Вот как это делают австралийские сторонники «объединенного секретариата IV Интернационала»: «В течение уже неко</w:t>
        <w:softHyphen/>
        <w:t>торого времени мы не называем себя троцкистами... Мы чаще всего не употребляем этот термин (троцкизм.— Н. В.) в своей печати. Но он остается частью нас самих по одной очень важной причине. Эта причина — вклад Троцкого в марксизм. Мы не собираемся отвергать или забывать, каким он был великим революционером. Мы будем продолжать изучать его достижения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днако современные троцкисты далеко не всегда изучают именно достижения Троцкого как революционе</w:t>
        <w:softHyphen/>
        <w:t>ра, снискавшие ему похвалы Ленина и уважение в пар</w:t>
        <w:softHyphen/>
        <w:t>тии и Коминтерне. Как правило, они тяготеют к опоре на тот его опыт, который лучше бы не ворошить, целиком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оставив прошлому. Они упорно держатся за ключевое по</w:t>
        <w:softHyphen/>
        <w:t>ложение теории «перманентной революции» о невозмож</w:t>
        <w:softHyphen/>
        <w:t>ности революций и построения социализма в отдельных странах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Непоследовательной является реакция троцкистов па перестройку в СССР. На словах—они за перемены, хо</w:t>
        <w:softHyphen/>
        <w:t>тя и вкладывают в них свое содержание, подразумевая под перестройкой осуществление тезиса Троцкого о «по</w:t>
        <w:softHyphen/>
        <w:t>литической революции» в СССР. На деле же — пропове</w:t>
        <w:softHyphen/>
        <w:t>дуют идеи о том, что осуществятся реформы или нет, со</w:t>
        <w:softHyphen/>
        <w:t>ветский режим будто бы останется враждебным трудя</w:t>
        <w:softHyphen/>
        <w:t>щимся масс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Взаимоисключающими выглядят заявления троцкис</w:t>
        <w:softHyphen/>
        <w:t>тов и по поводу решения главного глобального вопроса современности — предотвращения мировой термоядер</w:t>
        <w:softHyphen/>
        <w:t>ной войны. Они выступают за сохранение мира, но «ре</w:t>
        <w:softHyphen/>
        <w:t>волюционными средствами». Отсюда политика мирного сосуществования квалифицируется ими как «сговор» сверх держав, «уступка» мировому империализму, а борь</w:t>
        <w:softHyphen/>
        <w:t>ба за разоружение— как «мелкобуржуазный пацифизм»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Хотя троцкисты продолжают подвергать нападкам политику коммунистических и рабочих партий, национа</w:t>
        <w:softHyphen/>
        <w:t>льно-освободительное движение, им не чуждо проведе</w:t>
        <w:softHyphen/>
        <w:t>ние тактики «критической поддержки» коммунистических, а в ряде стран — социалистических партий, широких ле</w:t>
        <w:softHyphen/>
        <w:t>вых союзов и коалиции. Суть этой тактики сводится к попыткам противопоставить руководство левых партий и объединении их рядовым членам, с тем чтобы оторвать часть из них и повести за собой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Метаморфозы современного троцкизма свидетельст</w:t>
        <w:softHyphen/>
        <w:t>вуют о стремлении его лидеров вывести троцкизм из по</w:t>
        <w:softHyphen/>
        <w:t>литической изоляции, изменить прочно укоренившееся представление о нем как сектантском и экстремистском течен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ое мнение у автора этого очерка укрепилось во время встречи с историками и теоретиками современного троцкизма на симпозиуме «Троцкий и современность» (март 1990 г., ФРГ). В своих выступлениях Э. Мандель, П. Бруе, Ж. Ж. Мари, М. Пабло (Раптис), Л. Меитан говорили о необходимости преодоления негативного на</w:t>
        <w:softHyphen/>
        <w:t>следия троцкистского прошлого, высказывались за крити</w:t>
        <w:softHyphen/>
        <w:t>ческое отношение к его догмам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Это не может не сказываться на отношении к троц</w:t>
        <w:softHyphen/>
        <w:t>кистским группам других левых партий и организаций. Известны случаи политического сотрудничества с ними коммунистических и социалистических партий, антивоен</w:t>
        <w:softHyphen/>
        <w:t>ных организаций и движений в ряде стран Западной Ев</w:t>
        <w:softHyphen/>
        <w:t>ропы, Латинской Америки, в Австралии.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  <w:t>Таков в самом сжатом виде политический путь Троц</w:t>
        <w:softHyphen/>
        <w:t>кого и созданного им течения—троцкизма. Троцкий— одна из самых противоречивых фигур в истории россий</w:t>
        <w:softHyphen/>
        <w:t>ского и международного революционного движения, ре</w:t>
        <w:softHyphen/>
        <w:t>волюционер, партийный и государственный деятель пер</w:t>
        <w:softHyphen/>
        <w:t>вого в мире государства трудящихся. Что поучительного в его многогранном и далеко не однозначном опыте? Там, где Троцкий проявлял себя как признанный лидер масс, ответственный руководитель партии и Советскою государства, его деятельность нам близка и понятна. Там же, где он линии партии, ленинизму противопостав</w:t>
        <w:softHyphen/>
        <w:t>лял собственные концепции и личные амбиции, его доро</w:t>
        <w:softHyphen/>
        <w:t>ги расходились с партией. Такова логика исторического развития.</w:t>
      </w:r>
      <w:r>
        <w:br w:type="page"/>
      </w:r>
    </w:p>
    <w:p>
      <w:pPr>
        <w:pStyle w:val="Heading1"/>
        <w:jc w:val="center"/>
        <w:rPr/>
      </w:pPr>
      <w:bookmarkStart w:id="6" w:name="__RefHeading___Toc481038694"/>
      <w:bookmarkEnd w:id="6"/>
      <w:r>
        <w:rPr/>
        <w:t>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. К истокам русской революции. М. Политиздат.199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Сталинская школа фальсификации. М.Новость.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Д. Троцкий Литература и революция. М. Политиздат. 199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Моя жизнь. Опыт автобиографий. Тома 1,2,3. М. Панорама. 199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юллетень оппозиций. 1929 N1-2,стр.2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Дневники и письма. М. Книга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рославский Е.М. За последней чертой. Троцкая оппозиция после XV съезда. М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ив Г.А. Троцкий. Характеристика. (По личным воспоминаниям).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вский В.И. Южно – Русский рабочий союз. М. 1920 год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вский В.И. Очерки по истории РКП(б). М. 1920 год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иновьев Г. История РКП(б). Популярный очерк. М. 19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аменев Ю. Две партии с пред. В.И.</w:t>
      </w:r>
      <w:r>
        <w:rPr>
          <w:sz w:val="28"/>
          <w:lang w:val="en-US"/>
        </w:rPr>
        <w:t xml:space="preserve"> </w:t>
      </w:r>
      <w:r>
        <w:rPr>
          <w:sz w:val="28"/>
        </w:rPr>
        <w:t>Ленина. Л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Перманентная революц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1905 год. М.192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. Годы военного перелома. Люди старой и новой эпохи. М. 192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кровский М.Н. Октябрьская революция. М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оцкий Л.Д. Сочинения Том 1,2,3. М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бочий путь. 1917, 28 сентября – 26 октябр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История русской революции. Тома 1,2,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О Ленине. Материалы для типографии. М.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.Д. Троцкий Как вооружалась революция. М. 199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иновьев Г. Большевизм или троцкизм. М. Правда. 199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зета “Правда” 1923 год, 16 декабр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одолазов Г. Выбор истории и история против альтернатив. И.</w:t>
      </w:r>
      <w:r>
        <w:rPr>
          <w:sz w:val="28"/>
          <w:lang w:val="en-US"/>
        </w:rPr>
        <w:t xml:space="preserve"> </w:t>
      </w:r>
      <w:r>
        <w:rPr>
          <w:sz w:val="28"/>
        </w:rPr>
        <w:t>Бухарин против Л.</w:t>
      </w:r>
      <w:r>
        <w:rPr>
          <w:sz w:val="28"/>
          <w:lang w:val="en-US"/>
        </w:rPr>
        <w:t xml:space="preserve"> </w:t>
      </w:r>
      <w:r>
        <w:rPr>
          <w:sz w:val="28"/>
        </w:rPr>
        <w:t>Троцкого. М. 1988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рбачев М.С. Избранные речи и статьи. М. 1988</w:t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567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 Моя жизнь. Опыт автобиографии. Москва, 1990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в Г. А. Троцкий. Характеристика (По личным воспомина</w:t>
        <w:softHyphen/>
        <w:t>ниям). Нью-Йорк,</w:t>
      </w:r>
      <w:r>
        <w:rPr>
          <w:lang w:val="en-US"/>
        </w:rPr>
        <w:t xml:space="preserve"> 1990</w:t>
      </w:r>
    </w:p>
  </w:footnote>
  <w:footnote w:id="4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евский В. И. Южно-Русский рабочий союз. М., 1990</w:t>
      </w:r>
    </w:p>
    <w:p>
      <w:pPr>
        <w:pStyle w:val="Footnote"/>
        <w:rPr/>
      </w:pPr>
      <w:r>
        <w:rPr/>
      </w:r>
    </w:p>
  </w:footnote>
  <w:footnote w:id="5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евский В. И. Южно-Русский рабочий союз. С.</w:t>
      </w:r>
      <w:r>
        <w:rPr>
          <w:lang w:val="en-US"/>
        </w:rPr>
        <w:t xml:space="preserve"> 24.</w:t>
      </w:r>
    </w:p>
  </w:footnote>
  <w:footnote w:id="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евский В. И. Очерки по истории РКП (б). М.,</w:t>
      </w:r>
      <w:r>
        <w:rPr>
          <w:lang w:val="en-US"/>
        </w:rPr>
        <w:t xml:space="preserve"> 1990.</w:t>
      </w:r>
      <w:r>
        <w:rPr/>
        <w:t xml:space="preserve"> Т.</w:t>
      </w:r>
      <w:r>
        <w:rPr>
          <w:lang w:val="en-US"/>
        </w:rPr>
        <w:t xml:space="preserve"> 1.</w:t>
      </w:r>
    </w:p>
  </w:footnote>
  <w:footnote w:id="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ив Г. А. Троцкий. Характеристика (По личным воспоми</w:t>
        <w:softHyphen/>
        <w:t>наниям). С.</w:t>
      </w:r>
      <w:r>
        <w:rPr>
          <w:lang w:val="en-US"/>
        </w:rPr>
        <w:t xml:space="preserve"> 30, 31.</w:t>
      </w:r>
    </w:p>
    <w:p>
      <w:pPr>
        <w:pStyle w:val="Footnote"/>
        <w:rPr/>
      </w:pPr>
      <w:r>
        <w:rPr/>
      </w:r>
    </w:p>
  </w:footnote>
  <w:footnote w:id="8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/>
        </w:rPr>
        <w:t xml:space="preserve"> 1.</w:t>
      </w:r>
      <w:r>
        <w:rPr/>
        <w:t xml:space="preserve"> С.</w:t>
      </w:r>
      <w:r>
        <w:rPr>
          <w:lang w:val="en-US"/>
        </w:rPr>
        <w:t xml:space="preserve"> 170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/>
        </w:rPr>
        <w:t xml:space="preserve"> 1.</w:t>
      </w:r>
      <w:r>
        <w:rPr/>
        <w:t xml:space="preserve"> С.</w:t>
      </w:r>
      <w:r>
        <w:rPr>
          <w:lang w:val="en-US"/>
        </w:rPr>
        <w:t xml:space="preserve"> 168.</w:t>
      </w:r>
    </w:p>
  </w:footnote>
  <w:footnote w:id="1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/>
        </w:rPr>
        <w:t xml:space="preserve"> 1.</w:t>
      </w:r>
      <w:r>
        <w:rPr/>
        <w:t xml:space="preserve"> С.</w:t>
      </w:r>
      <w:r>
        <w:rPr>
          <w:lang w:val="en-US"/>
        </w:rPr>
        <w:t xml:space="preserve"> 187.</w:t>
      </w:r>
    </w:p>
    <w:p>
      <w:pPr>
        <w:pStyle w:val="Footnote"/>
        <w:rPr/>
      </w:pPr>
      <w:r>
        <w:rPr/>
      </w:r>
    </w:p>
  </w:footnote>
  <w:footnote w:id="11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/>
        </w:rPr>
        <w:t xml:space="preserve"> 1.</w:t>
      </w:r>
      <w:r>
        <w:rPr/>
        <w:t xml:space="preserve"> С.</w:t>
      </w:r>
      <w:r>
        <w:rPr>
          <w:lang w:val="en-US"/>
        </w:rPr>
        <w:t xml:space="preserve"> 197.</w:t>
      </w:r>
    </w:p>
    <w:p>
      <w:pPr>
        <w:pStyle w:val="Footnote"/>
        <w:rPr/>
      </w:pPr>
      <w:r>
        <w:rPr/>
      </w:r>
    </w:p>
  </w:footnote>
  <w:footnote w:id="12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</w:t>
      </w:r>
      <w:r>
        <w:rPr>
          <w:lang w:val="en-US"/>
        </w:rPr>
        <w:t xml:space="preserve"> 1905,</w:t>
      </w:r>
      <w:r>
        <w:rPr/>
        <w:t xml:space="preserve"> М., 1990 С.</w:t>
      </w:r>
      <w:r>
        <w:rPr>
          <w:lang w:val="en-US"/>
        </w:rPr>
        <w:t xml:space="preserve"> 206—207.</w:t>
      </w:r>
    </w:p>
    <w:p>
      <w:pPr>
        <w:pStyle w:val="Footnote"/>
        <w:rPr/>
      </w:pPr>
      <w:r>
        <w:rPr/>
      </w:r>
    </w:p>
  </w:footnote>
  <w:footnote w:id="13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</w:t>
      </w:r>
      <w:r>
        <w:rPr>
          <w:lang w:val="en-US"/>
        </w:rPr>
        <w:t xml:space="preserve"> 1905.</w:t>
      </w:r>
      <w:r>
        <w:rPr/>
        <w:t xml:space="preserve"> С.</w:t>
      </w:r>
      <w:r>
        <w:rPr>
          <w:lang w:val="en-US"/>
        </w:rPr>
        <w:t xml:space="preserve"> 233—238.</w:t>
      </w:r>
    </w:p>
    <w:p>
      <w:pPr>
        <w:pStyle w:val="Footnote"/>
        <w:rPr/>
      </w:pPr>
      <w:r>
        <w:rPr/>
      </w:r>
    </w:p>
  </w:footnote>
  <w:footnote w:id="14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новьев Г. История Российской Коммунистической партии (большевиков). Популярный очерк. М., 1990. С.</w:t>
      </w:r>
      <w:r>
        <w:rPr>
          <w:lang w:val="en-US"/>
        </w:rPr>
        <w:t xml:space="preserve"> 197—198.</w:t>
      </w:r>
    </w:p>
    <w:p>
      <w:pPr>
        <w:pStyle w:val="Footnote"/>
        <w:rPr/>
      </w:pPr>
      <w:r>
        <w:rPr/>
      </w:r>
    </w:p>
  </w:footnote>
  <w:footnote w:id="15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Годы великого перелома. Люди старой и новой эпох. М., 1990. С.</w:t>
      </w:r>
      <w:r>
        <w:rPr>
          <w:lang w:val="en-US"/>
        </w:rPr>
        <w:t xml:space="preserve"> 45.</w:t>
      </w:r>
    </w:p>
    <w:p>
      <w:pPr>
        <w:pStyle w:val="Footnote"/>
        <w:rPr/>
      </w:pPr>
      <w:r>
        <w:rPr/>
      </w:r>
    </w:p>
  </w:footnote>
  <w:footnote w:id="1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ев Ю. Две партии. С предисловием Н. Ленина. Л.,</w:t>
      </w:r>
      <w:r>
        <w:rPr>
          <w:lang w:val="en-US"/>
        </w:rPr>
        <w:t xml:space="preserve"> 19;</w:t>
      </w:r>
    </w:p>
    <w:p>
      <w:pPr>
        <w:pStyle w:val="Footnote"/>
        <w:rPr/>
      </w:pPr>
      <w:r>
        <w:rPr/>
        <w:t>С.</w:t>
      </w:r>
      <w:r>
        <w:rPr>
          <w:lang w:val="en-US"/>
        </w:rPr>
        <w:t xml:space="preserve"> 136.</w:t>
      </w:r>
    </w:p>
  </w:footnote>
  <w:footnote w:id="1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Перманентная революция. Москва,</w:t>
      </w:r>
      <w:r>
        <w:rPr>
          <w:lang w:val="en-US"/>
        </w:rPr>
        <w:t xml:space="preserve"> 1990.</w:t>
      </w:r>
      <w:r>
        <w:rPr/>
        <w:t xml:space="preserve"> С.</w:t>
      </w:r>
      <w:r>
        <w:rPr>
          <w:lang w:val="en-US"/>
        </w:rPr>
        <w:t xml:space="preserve"> 49.</w:t>
      </w:r>
    </w:p>
    <w:p>
      <w:pPr>
        <w:pStyle w:val="Footnote"/>
        <w:rPr/>
      </w:pPr>
      <w:r>
        <w:rPr/>
      </w:r>
    </w:p>
  </w:footnote>
  <w:footnote w:id="18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Сталинская школа фальсификаций.</w:t>
      </w:r>
      <w:r>
        <w:rPr>
          <w:lang w:val="en-US"/>
        </w:rPr>
        <w:t xml:space="preserve"> М,1990.</w:t>
      </w:r>
    </w:p>
  </w:footnote>
  <w:footnote w:id="19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 Соч. М,</w:t>
      </w:r>
      <w:r>
        <w:rPr>
          <w:lang w:val="en-US"/>
        </w:rPr>
        <w:t xml:space="preserve"> 1990</w:t>
      </w:r>
      <w:r>
        <w:rPr/>
        <w:t xml:space="preserve"> Т.</w:t>
      </w:r>
      <w:r>
        <w:rPr>
          <w:lang w:val="en-US"/>
        </w:rPr>
        <w:t xml:space="preserve"> 3.</w:t>
      </w:r>
      <w:r>
        <w:rPr/>
        <w:t xml:space="preserve"> Ч.</w:t>
      </w:r>
      <w:r>
        <w:rPr>
          <w:lang w:val="en-US"/>
        </w:rPr>
        <w:t xml:space="preserve"> 1.</w:t>
      </w:r>
      <w:r>
        <w:rPr/>
        <w:t xml:space="preserve"> С,</w:t>
      </w:r>
      <w:r>
        <w:rPr>
          <w:lang w:val="en-US"/>
        </w:rPr>
        <w:t xml:space="preserve"> 408—410.</w:t>
      </w:r>
    </w:p>
    <w:p>
      <w:pPr>
        <w:pStyle w:val="Footnote"/>
        <w:rPr/>
      </w:pPr>
      <w:r>
        <w:rPr/>
      </w:r>
    </w:p>
  </w:footnote>
  <w:footnote w:id="2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Соч. Т.</w:t>
      </w:r>
      <w:r>
        <w:rPr>
          <w:lang w:val="en-US"/>
        </w:rPr>
        <w:t xml:space="preserve"> 3.</w:t>
      </w:r>
      <w:r>
        <w:rPr/>
        <w:t xml:space="preserve"> Ч.</w:t>
      </w:r>
      <w:r>
        <w:rPr>
          <w:lang w:val="en-US"/>
        </w:rPr>
        <w:t xml:space="preserve"> 1.</w:t>
      </w:r>
      <w:r>
        <w:rPr/>
        <w:t xml:space="preserve"> С.</w:t>
      </w:r>
      <w:r>
        <w:rPr>
          <w:lang w:val="en-US"/>
        </w:rPr>
        <w:t xml:space="preserve"> 166.</w:t>
      </w:r>
    </w:p>
    <w:p>
      <w:pPr>
        <w:pStyle w:val="Footnote"/>
        <w:rPr/>
      </w:pPr>
      <w:r>
        <w:rPr/>
      </w:r>
    </w:p>
  </w:footnote>
  <w:footnote w:id="21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</w:t>
      </w:r>
      <w:r>
        <w:rPr>
          <w:lang w:val="en-US"/>
        </w:rPr>
        <w:t xml:space="preserve"> 169.</w:t>
      </w:r>
    </w:p>
    <w:p>
      <w:pPr>
        <w:pStyle w:val="Footnote"/>
        <w:rPr/>
      </w:pPr>
      <w:r>
        <w:rPr/>
      </w:r>
    </w:p>
  </w:footnote>
  <w:footnote w:id="22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</w:t>
      </w:r>
      <w:r>
        <w:rPr>
          <w:lang w:val="en-US"/>
        </w:rPr>
        <w:t xml:space="preserve"> 171.</w:t>
      </w:r>
    </w:p>
    <w:p>
      <w:pPr>
        <w:pStyle w:val="Footnote"/>
        <w:rPr/>
      </w:pPr>
      <w:r>
        <w:rPr/>
      </w:r>
    </w:p>
  </w:footnote>
  <w:footnote w:id="23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Берлин,</w:t>
      </w:r>
      <w:r>
        <w:rPr>
          <w:lang w:val="en-US"/>
        </w:rPr>
        <w:t xml:space="preserve"> 1990</w:t>
      </w:r>
      <w:r>
        <w:rPr/>
        <w:t xml:space="preserve"> Т,</w:t>
      </w:r>
      <w:r>
        <w:rPr>
          <w:lang w:val="en-US"/>
        </w:rPr>
        <w:t xml:space="preserve"> 2,</w:t>
      </w:r>
      <w:r>
        <w:rPr/>
        <w:t xml:space="preserve"> С.</w:t>
      </w:r>
      <w:r>
        <w:rPr>
          <w:lang w:val="en-US"/>
        </w:rPr>
        <w:t xml:space="preserve"> 61.</w:t>
      </w:r>
    </w:p>
    <w:p>
      <w:pPr>
        <w:pStyle w:val="Footnote"/>
        <w:rPr/>
      </w:pPr>
      <w:r>
        <w:rPr/>
      </w:r>
    </w:p>
  </w:footnote>
  <w:footnote w:id="24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Л.Д. Троцкий- К истокам российской революции. М.,1990.</w:t>
      </w:r>
    </w:p>
    <w:p>
      <w:pPr>
        <w:pStyle w:val="Footnote"/>
        <w:rPr/>
      </w:pPr>
      <w:r>
        <w:rPr/>
      </w:r>
    </w:p>
  </w:footnote>
  <w:footnote w:id="25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Покровский М. Н. Октябрьская революция. М., 1990. </w:t>
      </w:r>
    </w:p>
    <w:p>
      <w:pPr>
        <w:pStyle w:val="Footnote"/>
        <w:rPr/>
      </w:pPr>
      <w:r>
        <w:rPr/>
      </w:r>
    </w:p>
  </w:footnote>
  <w:footnote w:id="2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Соч. Т.</w:t>
      </w:r>
      <w:r>
        <w:rPr>
          <w:lang w:val="en-US"/>
        </w:rPr>
        <w:t xml:space="preserve"> 3.</w:t>
      </w:r>
      <w:r>
        <w:rPr/>
        <w:t xml:space="preserve"> Ч.</w:t>
      </w:r>
      <w:r>
        <w:rPr>
          <w:lang w:val="en-US"/>
        </w:rPr>
        <w:t xml:space="preserve"> 1.</w:t>
      </w:r>
      <w:r>
        <w:rPr/>
        <w:t xml:space="preserve"> С.</w:t>
      </w:r>
      <w:r>
        <w:rPr>
          <w:lang w:val="en-US"/>
        </w:rPr>
        <w:t xml:space="preserve"> 240—241.</w:t>
      </w:r>
    </w:p>
    <w:p>
      <w:pPr>
        <w:pStyle w:val="Footnote"/>
        <w:rPr/>
      </w:pPr>
      <w:r>
        <w:rPr/>
      </w:r>
    </w:p>
  </w:footnote>
  <w:footnote w:id="2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Соч. Т.</w:t>
      </w:r>
      <w:r>
        <w:rPr>
          <w:lang w:val="en-US"/>
        </w:rPr>
        <w:t xml:space="preserve"> 3.</w:t>
      </w:r>
      <w:r>
        <w:rPr/>
        <w:t xml:space="preserve"> Ч.</w:t>
      </w:r>
      <w:r>
        <w:rPr>
          <w:lang w:val="en-US"/>
        </w:rPr>
        <w:t xml:space="preserve"> 1.</w:t>
      </w:r>
      <w:r>
        <w:rPr/>
        <w:t xml:space="preserve"> С.</w:t>
      </w:r>
      <w:r>
        <w:rPr>
          <w:lang w:val="en-US"/>
        </w:rPr>
        <w:t xml:space="preserve"> 248, 252.</w:t>
      </w:r>
    </w:p>
    <w:p>
      <w:pPr>
        <w:pStyle w:val="Footnote"/>
        <w:rPr/>
      </w:pPr>
      <w:r>
        <w:rPr/>
      </w:r>
    </w:p>
  </w:footnote>
  <w:footnote w:id="28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абочий путь.</w:t>
      </w:r>
      <w:r>
        <w:rPr>
          <w:lang w:val="en-US"/>
        </w:rPr>
        <w:t xml:space="preserve"> 1917. 28</w:t>
      </w:r>
      <w:r>
        <w:rPr/>
        <w:t xml:space="preserve"> сент.</w:t>
      </w:r>
      <w:r>
        <w:rPr>
          <w:lang w:val="en-US"/>
        </w:rPr>
        <w:t xml:space="preserve"> (11</w:t>
      </w:r>
      <w:r>
        <w:rPr/>
        <w:t xml:space="preserve"> окт.).</w:t>
      </w:r>
    </w:p>
    <w:p>
      <w:pPr>
        <w:pStyle w:val="Footnote"/>
        <w:rPr/>
      </w:pPr>
      <w:r>
        <w:rPr/>
      </w:r>
    </w:p>
  </w:footnote>
  <w:footnote w:id="29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>Цит. по: Троцкий Л, История русской революции. Москва, 1990. Т.</w:t>
      </w:r>
      <w:r>
        <w:rPr>
          <w:lang w:val="en-US"/>
        </w:rPr>
        <w:t xml:space="preserve"> 2.</w:t>
      </w:r>
      <w:r>
        <w:rPr/>
        <w:t xml:space="preserve"> Ч.</w:t>
      </w:r>
      <w:r>
        <w:rPr>
          <w:lang w:val="en-US"/>
        </w:rPr>
        <w:t xml:space="preserve"> 2.</w:t>
      </w:r>
      <w:r>
        <w:rPr/>
        <w:t xml:space="preserve"> С.</w:t>
      </w:r>
      <w:r>
        <w:rPr>
          <w:lang w:val="en-US"/>
        </w:rPr>
        <w:t xml:space="preserve"> 86.</w:t>
      </w:r>
    </w:p>
    <w:p>
      <w:pPr>
        <w:pStyle w:val="Footnote"/>
        <w:rPr/>
      </w:pPr>
      <w:r>
        <w:rPr/>
      </w:r>
    </w:p>
  </w:footnote>
  <w:footnote w:id="3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Дневники и письма.</w:t>
      </w:r>
      <w:r>
        <w:rPr>
          <w:lang w:val="en-US"/>
        </w:rPr>
        <w:t>Москва,1990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2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О Ленине. Материалы для биографа. М.,1990.</w:t>
      </w:r>
    </w:p>
  </w:footnote>
  <w:footnote w:id="33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чий путь.</w:t>
      </w:r>
      <w:r>
        <w:rPr>
          <w:lang w:val="en-US"/>
        </w:rPr>
        <w:t xml:space="preserve"> 1917, 26</w:t>
      </w:r>
      <w:r>
        <w:rPr/>
        <w:t xml:space="preserve"> окт.,</w:t>
      </w:r>
      <w:r>
        <w:rPr>
          <w:lang w:val="en-US"/>
        </w:rPr>
        <w:t xml:space="preserve"> (8</w:t>
      </w:r>
      <w:r>
        <w:rPr/>
        <w:t xml:space="preserve"> нояб.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Как вооружалась революция. М.,</w:t>
      </w:r>
      <w:r>
        <w:rPr>
          <w:lang w:val="en-US"/>
        </w:rPr>
        <w:t xml:space="preserve"> 1991,</w:t>
      </w:r>
      <w:r>
        <w:rPr>
          <w:lang w:val="en-US"/>
        </w:rPr>
        <w:t xml:space="preserve"> 1.</w:t>
      </w:r>
      <w:r>
        <w:rPr/>
        <w:t xml:space="preserve"> С.</w:t>
      </w:r>
      <w:r>
        <w:rPr>
          <w:lang w:val="en-US"/>
        </w:rPr>
        <w:t xml:space="preserve"> 30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/>
        </w:rPr>
        <w:t xml:space="preserve"> 2,</w:t>
      </w:r>
      <w:r>
        <w:rPr/>
        <w:t xml:space="preserve"> С.</w:t>
      </w:r>
      <w:r>
        <w:rPr>
          <w:lang w:val="en-US"/>
        </w:rPr>
        <w:t xml:space="preserve"> 204, 205.</w:t>
      </w:r>
    </w:p>
  </w:footnote>
  <w:footnote w:id="3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новьев Г. Большевизм или троцкизм? М., Правда.  1990.</w:t>
      </w:r>
    </w:p>
  </w:footnote>
  <w:footnote w:id="3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Перманентная революция. С.</w:t>
      </w:r>
      <w:r>
        <w:rPr>
          <w:lang w:val="en-US"/>
        </w:rPr>
        <w:t xml:space="preserve"> 167—168.</w:t>
      </w:r>
    </w:p>
  </w:footnote>
  <w:footnote w:id="38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Перманентная революция. С.</w:t>
      </w:r>
      <w:r>
        <w:rPr>
          <w:lang w:val="en-US"/>
        </w:rPr>
        <w:t xml:space="preserve"> 142.</w:t>
      </w:r>
    </w:p>
  </w:footnote>
  <w:footnote w:id="39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авда.</w:t>
      </w:r>
      <w:r>
        <w:rPr>
          <w:lang w:val="en-US"/>
        </w:rPr>
        <w:t xml:space="preserve"> 1923. 16</w:t>
      </w:r>
      <w:r>
        <w:rPr/>
        <w:t xml:space="preserve"> дек.</w:t>
      </w:r>
    </w:p>
  </w:footnote>
  <w:footnote w:id="4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одолазов Г. Выбор истории и история альтернатив. Н. Бухарин против Л. Троцкого</w:t>
      </w:r>
      <w:r>
        <w:rPr>
          <w:lang w:val="en-US"/>
        </w:rPr>
        <w:t>//</w:t>
      </w:r>
      <w:r>
        <w:rPr/>
        <w:t xml:space="preserve">Проблемы мира и социализма, </w:t>
      </w:r>
      <w:r>
        <w:rPr>
          <w:lang w:val="en-US"/>
        </w:rPr>
        <w:t>1988. № 10.</w:t>
      </w:r>
      <w:r>
        <w:rPr/>
        <w:t xml:space="preserve"> С.</w:t>
      </w:r>
      <w:r>
        <w:rPr>
          <w:lang w:val="en-US"/>
        </w:rPr>
        <w:t xml:space="preserve"> 61—62.</w:t>
      </w:r>
    </w:p>
  </w:footnote>
  <w:footnote w:id="41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роцкий Л. Моя жизнь. Т.</w:t>
      </w:r>
      <w:r>
        <w:rPr>
          <w:lang w:val="en-US"/>
        </w:rPr>
        <w:t xml:space="preserve"> 2.</w:t>
      </w:r>
      <w:r>
        <w:rPr/>
        <w:t xml:space="preserve"> С.</w:t>
      </w:r>
      <w:r>
        <w:rPr>
          <w:lang w:val="en-US"/>
        </w:rPr>
        <w:t xml:space="preserve"> 277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ПА ИМЛ, ф.</w:t>
      </w:r>
      <w:r>
        <w:rPr>
          <w:lang w:val="en-US"/>
        </w:rPr>
        <w:t xml:space="preserve"> 17,</w:t>
      </w:r>
      <w:r>
        <w:rPr/>
        <w:t xml:space="preserve"> оп.</w:t>
      </w:r>
      <w:r>
        <w:rPr>
          <w:lang w:val="en-US"/>
        </w:rPr>
        <w:t xml:space="preserve"> 2,</w:t>
      </w:r>
      <w:r>
        <w:rPr/>
        <w:t xml:space="preserve"> д.</w:t>
      </w:r>
      <w:r>
        <w:rPr>
          <w:lang w:val="en-US"/>
        </w:rPr>
        <w:t xml:space="preserve"> 317,</w:t>
      </w:r>
      <w:r>
        <w:rPr/>
        <w:t xml:space="preserve"> вып.</w:t>
      </w:r>
      <w:r>
        <w:rPr>
          <w:lang w:val="en-US"/>
        </w:rPr>
        <w:t xml:space="preserve"> 1,</w:t>
      </w:r>
      <w:r>
        <w:rPr/>
        <w:t xml:space="preserve"> ч.</w:t>
      </w:r>
      <w:r>
        <w:rPr>
          <w:lang w:val="en-US"/>
        </w:rPr>
        <w:t xml:space="preserve"> 1,</w:t>
      </w:r>
      <w:r>
        <w:rPr/>
        <w:t xml:space="preserve"> л.</w:t>
      </w:r>
      <w:r>
        <w:rPr>
          <w:lang w:val="en-US"/>
        </w:rPr>
        <w:t xml:space="preserve"> 75—76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л.</w:t>
      </w:r>
      <w:r>
        <w:rPr>
          <w:lang w:val="en-US"/>
        </w:rPr>
        <w:t xml:space="preserve"> 81.</w:t>
      </w:r>
    </w:p>
  </w:footnote>
  <w:footnote w:id="44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Моя жизнь. Т.</w:t>
      </w:r>
      <w:r>
        <w:rPr>
          <w:lang w:val="en-US"/>
        </w:rPr>
        <w:t xml:space="preserve"> 2.</w:t>
      </w:r>
      <w:r>
        <w:rPr/>
        <w:t xml:space="preserve"> С.</w:t>
      </w:r>
      <w:r>
        <w:rPr>
          <w:lang w:val="en-US"/>
        </w:rPr>
        <w:t xml:space="preserve"> 317.</w:t>
      </w:r>
    </w:p>
    <w:p>
      <w:pPr>
        <w:pStyle w:val="Footnote"/>
        <w:rPr/>
      </w:pPr>
      <w:r>
        <w:rPr/>
      </w:r>
    </w:p>
  </w:footnote>
  <w:footnote w:id="45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Ярославский Е. М. За последней чертой. Троцкистская оппозиция после</w:t>
      </w:r>
      <w:r>
        <w:rPr>
          <w:lang w:val="en-US"/>
        </w:rPr>
        <w:t xml:space="preserve"> XV</w:t>
      </w:r>
      <w:r>
        <w:rPr/>
        <w:t xml:space="preserve"> съезда, М.; Л.,</w:t>
      </w:r>
      <w:r>
        <w:rPr>
          <w:lang w:val="en-US"/>
        </w:rPr>
        <w:t xml:space="preserve"> 1990.</w:t>
      </w:r>
      <w:r>
        <w:rPr/>
        <w:t xml:space="preserve"> С.</w:t>
      </w:r>
      <w:r>
        <w:rPr>
          <w:lang w:val="en-US"/>
        </w:rPr>
        <w:t xml:space="preserve"> 64.</w:t>
      </w:r>
    </w:p>
    <w:p>
      <w:pPr>
        <w:pStyle w:val="Footnote"/>
        <w:rPr/>
      </w:pPr>
      <w:r>
        <w:rPr/>
      </w:r>
    </w:p>
  </w:footnote>
  <w:footnote w:id="46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.</w:t>
      </w:r>
      <w:r>
        <w:rPr>
          <w:lang w:val="en-US"/>
        </w:rPr>
        <w:t xml:space="preserve"> 1929. № 1—2.</w:t>
      </w:r>
      <w:r>
        <w:rPr/>
        <w:t xml:space="preserve"> С.</w:t>
      </w:r>
      <w:r>
        <w:rPr>
          <w:lang w:val="en-US"/>
        </w:rPr>
        <w:t xml:space="preserve"> 20.</w:t>
      </w:r>
    </w:p>
  </w:footnote>
  <w:footnote w:id="47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Дневники и письма. С.</w:t>
      </w:r>
      <w:r>
        <w:rPr>
          <w:lang w:val="en-US"/>
        </w:rPr>
        <w:t xml:space="preserve"> 45, 88—89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.</w:t>
      </w:r>
      <w:r>
        <w:rPr>
          <w:lang w:val="en-US"/>
        </w:rPr>
        <w:t xml:space="preserve"> 1930. № 9.</w:t>
      </w:r>
      <w:r>
        <w:rPr/>
        <w:t xml:space="preserve"> С.</w:t>
      </w:r>
      <w:r>
        <w:rPr>
          <w:lang w:val="en-US"/>
        </w:rPr>
        <w:t xml:space="preserve"> 8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оцкий Л. Дневники и письма. С.</w:t>
      </w:r>
      <w:r>
        <w:rPr>
          <w:lang w:val="en-US"/>
        </w:rPr>
        <w:t xml:space="preserve"> 44.</w:t>
      </w:r>
    </w:p>
  </w:footnote>
  <w:footnote w:id="50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.</w:t>
      </w:r>
      <w:r>
        <w:rPr>
          <w:lang w:val="en-US"/>
        </w:rPr>
        <w:t xml:space="preserve"> 1933. № 36—37.</w:t>
      </w:r>
    </w:p>
  </w:footnote>
  <w:footnote w:id="51">
    <w:p>
      <w:pPr>
        <w:pStyle w:val="Normal1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.</w:t>
      </w:r>
      <w:r>
        <w:rPr>
          <w:lang w:val="en-US"/>
        </w:rPr>
        <w:t xml:space="preserve"> 1936. № 52—53.</w:t>
      </w:r>
      <w:r>
        <w:rPr/>
        <w:t xml:space="preserve"> С.</w:t>
      </w:r>
      <w:r>
        <w:rPr>
          <w:lang w:val="en-US"/>
        </w:rPr>
        <w:t xml:space="preserve"> 19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оппозиции,</w:t>
      </w:r>
      <w:r>
        <w:rPr>
          <w:lang w:val="en-US"/>
        </w:rPr>
        <w:t xml:space="preserve"> 1938. № 65.</w:t>
      </w:r>
      <w:r>
        <w:rPr/>
        <w:t xml:space="preserve"> С.</w:t>
      </w:r>
      <w:r>
        <w:rPr>
          <w:lang w:val="en-US"/>
        </w:rPr>
        <w:t xml:space="preserve">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8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940" w:after="0"/>
      <w:ind w:firstLine="7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bidi w:val="0"/>
      <w:ind w:left="40" w:firstLine="32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4:55:00Z</dcterms:created>
  <dc:creator>Admin</dc:creator>
  <dc:description/>
  <dc:language>en-US</dc:language>
  <cp:lastModifiedBy>Admin</cp:lastModifiedBy>
  <dcterms:modified xsi:type="dcterms:W3CDTF">2000-04-22T07:56:00Z</dcterms:modified>
  <cp:revision>8</cp:revision>
  <dc:subject/>
  <dc:title/>
</cp:coreProperties>
</file>