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4" w:hanging="0"/>
        <w:rPr>
          <w:sz w:val="24"/>
          <w:lang w:eastAsia="ru-RU"/>
        </w:rPr>
      </w:pPr>
      <w:r>
        <w:rPr>
          <w:sz w:val="24"/>
          <w:lang w:eastAsia="ru-RU"/>
        </w:rPr>
        <w:t>ПЕТР I ВЕЛИКИЙ [30 мая (9 июня) 1672, Москва — 28 января (8 февраля) 1725, Санкт-Петербург], российский император. Сын царя Алексея Михайловича от второго брака с Н. К. Нарышкиной (см. Нарышкины).</w:t>
      </w:r>
    </w:p>
    <w:p>
      <w:pPr>
        <w:pStyle w:val="Normal"/>
        <w:spacing w:lineRule="exact" w:line="280" w:before="80" w:after="60"/>
        <w:jc w:val="center"/>
        <w:rPr>
          <w:sz w:val="24"/>
          <w:lang w:eastAsia="ru-RU"/>
        </w:rPr>
      </w:pPr>
      <w:r>
        <w:rPr>
          <w:sz w:val="24"/>
          <w:lang w:eastAsia="ru-RU"/>
        </w:rPr>
        <w:t>Детство, юность, образование</w:t>
      </w:r>
    </w:p>
    <w:p>
      <w:pPr>
        <w:pStyle w:val="Normal"/>
        <w:spacing w:before="120" w:after="0"/>
        <w:ind w:left="284" w:hanging="0"/>
        <w:rPr>
          <w:sz w:val="24"/>
          <w:lang w:eastAsia="ru-RU"/>
        </w:rPr>
      </w:pPr>
      <w:r>
        <w:rPr>
          <w:sz w:val="24"/>
          <w:lang w:eastAsia="ru-RU"/>
        </w:rPr>
        <w:t>Лишившись в 1676 отца, Петр до десяти лет воспитывался под присмотром старшего брата царя Федора Алексеевича, который выбрал для него в учителя подьячего Никиту Зотова, обучавшего мальчика грамоте. Когда в 1682 Федор умер, престол должен был наследовать Иван Алексеевич, но, поскольку он отличался слабым здоровьем, сторонники Нарышкиных провозгласили царем Петра. Однако Милославские, родственники первой жены Алексея Михайловича, с этим не смирились и спровоцировали стрелецкий бунт, во время которого десятилетний Петр стал свидетелем жестокой расправы над близкими ему людьми. Эти события оставили в памяти мальчика неизгладимый след, отразившись и на его психическом здоровье, и на мировоззрении. Результатом бунта был политический компромисс: на трон были возведены вместе Иван и Петр, а правительницей названа их старшая сестра царевна Софья Алексеевна. С этого времени Петр с матерью жили в основном в селах Преображенском и Измайлове, появляясь в Кремле лишь для участия в официальных церемониях, а их отношения с Софьей становились все более враждебными. Ни светского, ни церковного систематического образования будущий царь не получил. Он был предоставлен сам себе и, подвижный и энергичный, много времени проводил в играх со сверстниками. Позднее ему было позволено создать собственные «потешные» полки, с которыми он разыгрывал сражения и маневры и которые впоследствии стали основой русской регулярной армии. В Измайлове Петр обнаружил старый английский бот, который по его приказу отремонтировали и опробовали на р. Яузе. Вскоре он попал в Немецкую слободу (см. Кукуй), где впервые познакомился с европейским бытом, испытал первые сердечные увлечения и завел друзей среди европейских купцов. Постепенно вокруг Петра сложилась компания приятелей, с которой он проводил все свободное время. В августе 1689, когда до него дошел слух о подготовке Софьей нового стрелецкого бунта, он бежал в Троице-Сергиев монастырь, куда к нему прибыли из Москвы верные полки и часть двора. Софья, почувствовав, что сила на стороне брата, предприняла попытку примирения, но было поздно: она была отстранена от власти и заточена в Новодевичий монастырь.</w:t>
      </w:r>
    </w:p>
    <w:p>
      <w:pPr>
        <w:pStyle w:val="Normal"/>
        <w:spacing w:lineRule="exact" w:line="280" w:before="80" w:after="60"/>
        <w:jc w:val="center"/>
        <w:rPr>
          <w:sz w:val="24"/>
          <w:lang w:eastAsia="ru-RU"/>
        </w:rPr>
      </w:pPr>
      <w:r>
        <w:rPr>
          <w:sz w:val="24"/>
          <w:lang w:eastAsia="ru-RU"/>
        </w:rPr>
        <w:t>Начало самостоятельного правления</w:t>
      </w:r>
    </w:p>
    <w:p>
      <w:pPr>
        <w:pStyle w:val="Normal"/>
        <w:spacing w:before="120" w:after="0"/>
        <w:ind w:left="284" w:hanging="0"/>
        <w:rPr>
          <w:sz w:val="24"/>
          <w:lang w:eastAsia="ru-RU"/>
        </w:rPr>
      </w:pPr>
      <w:r>
        <w:rPr>
          <w:sz w:val="24"/>
          <w:lang w:eastAsia="ru-RU"/>
        </w:rPr>
        <w:t>Во второй половине 17 в. Россия переживала глубокий кризис, связанный с социально-экономическим отставанием от передовых стран Европы. Петр с его энергией, пытливостью, интересом ко всему новому оказался человеком, способным решить стоявшие перед страной проблемы. Но поначалу он передоверил управление страной матери и дяде, Л. К. Нарышкину (см. Нарышкины). Царь по-прежнему мало бывал в Москве, хотя в 1689 по настоянию матери женился на Е. Ф. Лопухиной. Петра привлекали морские забавы, и он надолго уезжал в Переславль-Залесский и в Архангельск, где участвовал в постройке и испытании кораблей. Лишь в 1695 он решил предпринять настоящий военный поход на турецкую крепость Азов. Первый Азовский поход закончился неудачей, после чего в Воронеже был спешно построен флот, и во время второго похода (1696) Азов был взят. Тогда же был основан Таганрог. Это была первая победа молодого Петра, значительно укрепившая его авторитет. Вскоре после возвращения в столицу царь отправился (1697) с Великим посольством за границу. Петр побывал в Голландии, Англии, Саксонии, Австрии и Венеции, учился корабельному делу, работая на верфях, знакомился с техническими достижениями тогдашней Европы, ее образом жизни, политическим устройством. Во время его заграничной поездки была заложена основа союза России, Польши и Дании против Швеции. Известие о новом стрелецком бунте заставило Петра вернуться в Россию (1698), где он с необычайной жестокостью расправился с восставшими (см. Стрелецкое восстание 1698).</w:t>
      </w:r>
    </w:p>
    <w:p>
      <w:pPr>
        <w:pStyle w:val="Normal"/>
        <w:spacing w:lineRule="exact" w:line="280" w:before="80" w:after="60"/>
        <w:jc w:val="center"/>
        <w:rPr>
          <w:sz w:val="24"/>
          <w:lang w:eastAsia="ru-RU"/>
        </w:rPr>
      </w:pPr>
      <w:r>
        <w:rPr>
          <w:sz w:val="24"/>
          <w:lang w:eastAsia="ru-RU"/>
        </w:rPr>
        <w:t>Первые преобразования</w:t>
      </w:r>
    </w:p>
    <w:p>
      <w:pPr>
        <w:pStyle w:val="Normal"/>
        <w:spacing w:before="120" w:after="0"/>
        <w:ind w:left="284" w:hanging="0"/>
        <w:rPr>
          <w:sz w:val="24"/>
          <w:lang w:eastAsia="ru-RU"/>
        </w:rPr>
      </w:pPr>
      <w:r>
        <w:rPr>
          <w:sz w:val="24"/>
          <w:lang w:eastAsia="ru-RU"/>
        </w:rPr>
        <w:t>За границей в основном сложилась политическая программа Петра. Ее конечной целью стало создание регулярного полицейского государства, основанного на всеобщем ему служении, государство понималось как «общее благо». Сам царь считал себя первым слугой отечества, который собственным примером должен был учить подданных. Нетрадиционное поведение Петра, с одной стороны, разрушало веками складывавшийся образ государя как сакральной фигуры, а с другой — вызывало протест у части общества (прежде всего у старообрядцев, которых Петр жестоко преследовал), видевшей в царе антихриста.</w:t>
      </w:r>
    </w:p>
    <w:p>
      <w:pPr>
        <w:pStyle w:val="Normal"/>
        <w:spacing w:before="120" w:after="0"/>
        <w:ind w:left="284" w:hanging="0"/>
        <w:rPr>
          <w:sz w:val="24"/>
          <w:lang w:eastAsia="ru-RU"/>
        </w:rPr>
      </w:pPr>
      <w:r>
        <w:rPr>
          <w:sz w:val="24"/>
          <w:lang w:eastAsia="ru-RU"/>
        </w:rPr>
        <w:t>Реформы Петра начались с введения иностранного платья и приказа брить бороды всем, кроме крестьян и духовенства. Так изначально русское общество оказалось разделенным на две неравные части: для одной (дворянство и верхушка городского населения) предназначалась насаждаемая сверху европеизированная культура, другая сохраняла традиционный уклад жизни. В 1699 была также осуществлена реформа календаря. В Амстердаме была создана типография для издания светских книг на русском языке, основан первый русский орден — Св. апостола Андрея Первозванного. Страна остро нуждалась в собственных квалифицированных кадрах, и царь распорядился отправить на учебу за границу юношей из знатных семейств. В 1701 в Москве была открыта Навигацкая школа. Началась и реформа городского управления. После смерти в 1700 патриарха Адриана нового патриарха избирать не стали, и Петр создал Монастырский приказ для управления церковным хозяйством. Позднее вместо патриарха было создано синодальное правление церковью, сохранявшеся до 1917. Одновременно с первыми преобразованиями интенсивно шла подготовка к войне со Швецией, для чего предварительно был подписан мирный договор с Турцией.</w:t>
      </w:r>
    </w:p>
    <w:p>
      <w:pPr>
        <w:pStyle w:val="Normal"/>
        <w:spacing w:lineRule="exact" w:line="280" w:before="80" w:after="60"/>
        <w:jc w:val="center"/>
        <w:rPr>
          <w:sz w:val="24"/>
          <w:lang w:eastAsia="ru-RU"/>
        </w:rPr>
      </w:pPr>
      <w:r>
        <w:rPr>
          <w:sz w:val="24"/>
          <w:lang w:eastAsia="ru-RU"/>
        </w:rPr>
        <w:t>Уроки Северной войны</w:t>
      </w:r>
    </w:p>
    <w:p>
      <w:pPr>
        <w:pStyle w:val="Normal"/>
        <w:spacing w:before="120" w:after="0"/>
        <w:ind w:left="284" w:hanging="0"/>
        <w:rPr>
          <w:sz w:val="24"/>
          <w:lang w:eastAsia="ru-RU"/>
        </w:rPr>
      </w:pPr>
      <w:r>
        <w:rPr>
          <w:sz w:val="24"/>
          <w:lang w:eastAsia="ru-RU"/>
        </w:rPr>
        <w:t>Война, главной целью которой было закрепление России на Балтике, началась с поражения русской армии под Нарвой в 1700. Однако этот урок пошел Петру впрок: он понял, что причина поражения прежде всего в отсталости русской армии, и с еще большей энергией принялся за ее перевооружение и создание регулярных полков, сперва путем сбора «даточных людей», а с 1705 с помощью введения рекрутской повинности. Началось строительство металлургических и оружейных заводов, поставлявших для армии высококачественные пушки и стрелковое оружие. Поход шведских войск во главе с королем Карлом XII на Польшу позволил русской армии одержать первые победы над противником, захватить и опустошить значительную часть Прибалтики. В 1703 в устье Невы Петр основал Санкт-Петербург — новую столицу России, которая по замыслу царя должна была стать образцовым городом-«парадизом». В эти же годы Боярскую думу сменила состоявшая из членов ближайшего окружения царя Консилия министров, наряду с московскими приказами в Петербурге создавались новые учреждения. В 1708 страна была разделена на губернии. В 1709 после Полтавского сражения наступил перелом в войне и царь смог больше внимания уделять внутриполитическим делам.</w:t>
      </w:r>
    </w:p>
    <w:p>
      <w:pPr>
        <w:pStyle w:val="Normal"/>
        <w:spacing w:lineRule="exact" w:line="280" w:before="80" w:after="60"/>
        <w:jc w:val="center"/>
        <w:rPr>
          <w:sz w:val="24"/>
          <w:lang w:eastAsia="ru-RU"/>
        </w:rPr>
      </w:pPr>
      <w:r>
        <w:rPr>
          <w:sz w:val="24"/>
          <w:lang w:eastAsia="ru-RU"/>
        </w:rPr>
        <w:t>Реформа управления</w:t>
      </w:r>
    </w:p>
    <w:p>
      <w:pPr>
        <w:pStyle w:val="Normal"/>
        <w:spacing w:before="120" w:after="0"/>
        <w:ind w:left="284" w:hanging="0"/>
        <w:rPr>
          <w:sz w:val="24"/>
          <w:lang w:eastAsia="ru-RU"/>
        </w:rPr>
      </w:pPr>
      <w:r>
        <w:rPr>
          <w:sz w:val="24"/>
          <w:lang w:eastAsia="ru-RU"/>
        </w:rPr>
        <w:t>В 1711, отправляясь в Прутский поход, Петр основал Правительствующий сенат, имевший функции главного органа исполнительной, судебной и законодательной власти. С 1717 началось создание коллегий — центральных органов отраслевого управления, основанных принципиально иначе, чем старомосковские приказы. Новые органы власти — исполнительные, финансовые, судебные и контрольные — создавались и на местах. В 1720 был издан Генеральный регламент — детальная инструкция по организации работы новых учреждений. В 1722 Петр подписал Табель о рангах, определившую порядок организации военной и статской службы и действовавшую вплоть до 1917. Еще ранее, в 1714, был издан Указ о единонаследии, уравнявший в правах владельцев поместий и вотчин. Это имело важное значение для формирования российского дворянства как единого полноценного сословия. Но первостепенное значение для социальной сферы имела податная реформа, начатая в 1718. В России была введена подушная подать с лиц мужского пола, для чего проводились регулярные переписи населения («ревизии душ»). В ходе реформы была ликвидирована социальная категория холопов и уточнен социальный статус некоторых других категорий населения. В 1721, после окончания Северной войны Россия была провозглашена империей, а Сенат удостоил Петра титулами «Великий» и «Отец отечества».</w:t>
      </w:r>
    </w:p>
    <w:p>
      <w:pPr>
        <w:pStyle w:val="Normal"/>
        <w:spacing w:lineRule="exact" w:line="280" w:before="80" w:after="60"/>
        <w:jc w:val="center"/>
        <w:rPr>
          <w:sz w:val="24"/>
          <w:lang w:eastAsia="ru-RU"/>
        </w:rPr>
      </w:pPr>
      <w:r>
        <w:rPr>
          <w:sz w:val="24"/>
          <w:lang w:eastAsia="ru-RU"/>
        </w:rPr>
        <w:t>Преобразования в экономике</w:t>
      </w:r>
    </w:p>
    <w:p>
      <w:pPr>
        <w:pStyle w:val="Normal"/>
        <w:spacing w:before="120" w:after="0"/>
        <w:ind w:left="284" w:hanging="0"/>
        <w:rPr>
          <w:sz w:val="24"/>
          <w:lang w:eastAsia="ru-RU"/>
        </w:rPr>
      </w:pPr>
      <w:r>
        <w:rPr>
          <w:sz w:val="24"/>
          <w:lang w:eastAsia="ru-RU"/>
        </w:rPr>
        <w:t>Петр I отчетливо понимал необходимость преодоления технической отсталости России и всячески способствовал развитию русской промышленности и торговли, в том числе внешней. Его покровительством пользовались многие купцы и промышленники, среди которых наиболее известны Демидовы. Было построено много новых заводов и фабрик, возникли новые отрасли промышленности. Однако ее развитие в условиях военного времени привело к приоритетному развитию отраслей тяжелой индустрии, которые по окончании войны существовать без поддержки государства уже не могли. Фактически закрепощенное положение городского населения, высокие налоги, насильственное закрытие Архангельского порта и некоторые другие правительственные меры не благоприятствовали развитию внешней торговли. В целом продолжавшаяся в течение 21 года изнурительная война, требовавшая крупных капиталовложений, получаемых в основном путем чрезвычайных налогов, привела к фактическому обнищанию населения страны, массовым побегам крестьян, разорению торговцев и промышленников.</w:t>
      </w:r>
    </w:p>
    <w:p>
      <w:pPr>
        <w:pStyle w:val="Normal"/>
        <w:spacing w:lineRule="exact" w:line="280" w:before="80" w:after="60"/>
        <w:jc w:val="center"/>
        <w:rPr>
          <w:sz w:val="24"/>
          <w:lang w:eastAsia="ru-RU"/>
        </w:rPr>
      </w:pPr>
      <w:r>
        <w:rPr>
          <w:sz w:val="24"/>
          <w:lang w:eastAsia="ru-RU"/>
        </w:rPr>
        <w:t>Преобразования в области культуры</w:t>
      </w:r>
    </w:p>
    <w:p>
      <w:pPr>
        <w:pStyle w:val="Normal"/>
        <w:spacing w:before="120" w:after="0"/>
        <w:ind w:left="284" w:hanging="0"/>
        <w:rPr>
          <w:sz w:val="24"/>
          <w:lang w:eastAsia="ru-RU"/>
        </w:rPr>
      </w:pPr>
      <w:r>
        <w:rPr>
          <w:sz w:val="24"/>
          <w:lang w:eastAsia="ru-RU"/>
        </w:rPr>
        <w:t>Время Петра I — это время активного проникновения в русскую жизнь элементов светской европеизированной культуры. Стали появляться светские учебные заведения, основана первая русская газета. Успех по службе Петр поставил для дворян в зависимость от образования. Специальным указом царя были введены ассамблеи, представлявшие новую для России форму общения между людьми. Особое значение имело строительство каменного Петербурга, в котором принимали участие иностранные архитекторы и которое осуществлялось по разработанному царем плану. Им создавалась новая городская среда с незнакомыми прежде формами быта, времяпрепровождения. Изменилось внутреннее убранство домов, уклад жизни, состав питания и пр. Постепенно в образованной среде складывалась иная система ценностей, мировосприятия, эстетических представлений. В 1724 была основана Академия наук (открылась в 1725).</w:t>
      </w:r>
    </w:p>
    <w:p>
      <w:pPr>
        <w:pStyle w:val="Normal"/>
        <w:spacing w:lineRule="exact" w:line="280" w:before="80" w:after="60"/>
        <w:jc w:val="center"/>
        <w:rPr>
          <w:sz w:val="24"/>
          <w:lang w:eastAsia="ru-RU"/>
        </w:rPr>
      </w:pPr>
      <w:r>
        <w:rPr>
          <w:sz w:val="24"/>
          <w:lang w:eastAsia="ru-RU"/>
        </w:rPr>
        <w:t>Личная жизнь царя</w:t>
      </w:r>
    </w:p>
    <w:p>
      <w:pPr>
        <w:pStyle w:val="Normal"/>
        <w:spacing w:before="120" w:after="0"/>
        <w:ind w:left="284" w:hanging="0"/>
        <w:rPr>
          <w:sz w:val="24"/>
          <w:lang w:eastAsia="ru-RU"/>
        </w:rPr>
      </w:pPr>
      <w:r>
        <w:rPr>
          <w:sz w:val="24"/>
          <w:lang w:eastAsia="ru-RU"/>
        </w:rPr>
        <w:t>По возвращении из Великого посольства Петр окончательно порвал с нелюбимой первой женой. Впоследствии он сошелся с пленной латышкой Мартой Скавронской (будущая императрица Екатерина I), с которой венчался в 1712. Она родила ему нескольких детей, из которых выжили лишь дочери Анна и Елизавета (будущая императрица Елизавета Петровна). Петр, по-видимому, был очень привязан к своей второй жене и в 1724 короновал ее императорской короной, намереваясь завещать ей престол. Однако незадолго до смерти он узнал об измене жены с В. Монсом. Не складывались и отношения царя с сыном от первого брака, царевичем Алексеем Петровичем, который погиб при не до конца выясненных обстоятельствах в Петропавловской крепости в 1718. Сам Петр умер от болезни мочеиспускательных органов, не оставив завещания.</w:t>
      </w:r>
    </w:p>
    <w:p>
      <w:pPr>
        <w:pStyle w:val="Normal"/>
        <w:spacing w:lineRule="exact" w:line="280" w:before="80" w:after="60"/>
        <w:jc w:val="center"/>
        <w:rPr>
          <w:sz w:val="24"/>
          <w:lang w:eastAsia="ru-RU"/>
        </w:rPr>
      </w:pPr>
      <w:r>
        <w:rPr>
          <w:sz w:val="24"/>
          <w:lang w:eastAsia="ru-RU"/>
        </w:rPr>
        <w:t>Итоги петровских реформ</w:t>
      </w:r>
    </w:p>
    <w:p>
      <w:pPr>
        <w:pStyle w:val="Normal"/>
        <w:spacing w:before="120" w:after="0"/>
        <w:ind w:left="284" w:hanging="0"/>
        <w:rPr>
          <w:sz w:val="24"/>
          <w:lang w:eastAsia="ru-RU"/>
        </w:rPr>
      </w:pPr>
      <w:r>
        <w:rPr>
          <w:sz w:val="24"/>
          <w:lang w:eastAsia="ru-RU"/>
        </w:rPr>
        <w:t>Важнейшим результатом преобразований Петра было преодоление кризиса традиционализма путем модернизации страны. Россия стала полноправной участницей международных отношений, проводившей активную внешнюю политику. Значительно вырос авторитет России в мире, а сам Петр стал для многих образцом государя-реформатора. При Петре были заложены основы русской национальной культуры. Царь создал также систему управления и административно-территориального деления страны, сохранявшуюся в течение долгого времени. Вместе с тем, главным инструментом проведения реформ было насилие. Петровские реформы не только не избавили страну от сложившейся ранее системы социальных отношений, воплощенной в крепостничестве, но, наоборот, консервировали и укрепили его институты. В этом заключалось главное противоречие петровских реформ, предпосылки будущего нового кризиса.</w:t>
      </w:r>
    </w:p>
    <w:p>
      <w:pPr>
        <w:pStyle w:val="Normal"/>
        <w:spacing w:before="120" w:after="0"/>
        <w:ind w:left="284" w:hanging="0"/>
        <w:rPr>
          <w:sz w:val="24"/>
          <w:lang w:eastAsia="ru-RU"/>
        </w:rPr>
      </w:pPr>
      <w:r>
        <w:rPr>
          <w:sz w:val="24"/>
          <w:lang w:eastAsia="ru-RU"/>
        </w:rPr>
      </w:r>
    </w:p>
    <w:p>
      <w:pPr>
        <w:pStyle w:val="Normal"/>
        <w:spacing w:before="120" w:after="0"/>
        <w:ind w:left="284" w:hanging="0"/>
        <w:rPr>
          <w:sz w:val="24"/>
          <w:lang w:eastAsia="ru-RU"/>
        </w:rPr>
      </w:pPr>
      <w:r>
        <w:rPr>
          <w:sz w:val="24"/>
          <w:lang w:eastAsia="ru-RU"/>
        </w:rPr>
      </w:r>
    </w:p>
    <w:p>
      <w:pPr>
        <w:pStyle w:val="Normal"/>
        <w:spacing w:lineRule="exact" w:line="280" w:before="80" w:after="60"/>
        <w:jc w:val="center"/>
        <w:rPr>
          <w:sz w:val="24"/>
          <w:lang w:eastAsia="ru-RU"/>
        </w:rPr>
      </w:pPr>
      <w:r>
        <w:rPr>
          <w:sz w:val="24"/>
          <w:lang w:eastAsia="ru-RU"/>
        </w:rPr>
        <w:t>Сочинения:</w:t>
      </w:r>
    </w:p>
    <w:p>
      <w:pPr>
        <w:pStyle w:val="Normal"/>
        <w:spacing w:before="120" w:after="0"/>
        <w:ind w:left="284" w:hanging="0"/>
        <w:rPr>
          <w:sz w:val="24"/>
          <w:lang w:eastAsia="ru-RU"/>
        </w:rPr>
      </w:pPr>
      <w:r>
        <w:rPr>
          <w:sz w:val="24"/>
          <w:lang w:eastAsia="ru-RU"/>
        </w:rPr>
        <w:t>Письма и бумаги императора Петра Великого. Т. 1-7. СПб., 1887-1917. Т. 8-12. М., 1946-1975.</w:t>
      </w:r>
    </w:p>
    <w:p>
      <w:pPr>
        <w:pStyle w:val="Normal"/>
        <w:spacing w:lineRule="exact" w:line="280" w:before="80" w:after="60"/>
        <w:jc w:val="center"/>
        <w:rPr>
          <w:sz w:val="24"/>
          <w:lang w:eastAsia="ru-RU"/>
        </w:rPr>
      </w:pPr>
      <w:r>
        <w:rPr>
          <w:sz w:val="24"/>
          <w:lang w:eastAsia="ru-RU"/>
        </w:rPr>
        <w:t>Литература:</w:t>
      </w:r>
    </w:p>
    <w:p>
      <w:pPr>
        <w:pStyle w:val="Normal"/>
        <w:spacing w:before="120" w:after="0"/>
        <w:ind w:left="284" w:hanging="0"/>
        <w:rPr>
          <w:sz w:val="24"/>
          <w:lang w:eastAsia="ru-RU"/>
        </w:rPr>
      </w:pPr>
      <w:r>
        <w:rPr>
          <w:sz w:val="24"/>
          <w:lang w:eastAsia="ru-RU"/>
        </w:rPr>
        <w:t>Устрялов Н. Г. История царствования Петра Великого. СПб., 1859-1863. Т. 1-4, 6.</w:t>
      </w:r>
    </w:p>
    <w:p>
      <w:pPr>
        <w:pStyle w:val="Normal"/>
        <w:spacing w:before="120" w:after="0"/>
        <w:ind w:left="284" w:hanging="0"/>
        <w:rPr>
          <w:sz w:val="24"/>
          <w:lang w:eastAsia="ru-RU"/>
        </w:rPr>
      </w:pPr>
      <w:r>
        <w:rPr>
          <w:sz w:val="24"/>
          <w:lang w:eastAsia="ru-RU"/>
        </w:rPr>
        <w:t>Соловьев С. М. Публичные чтения о Петре Великом. М., 1984.</w:t>
      </w:r>
    </w:p>
    <w:p>
      <w:pPr>
        <w:pStyle w:val="Normal"/>
        <w:spacing w:before="120" w:after="0"/>
        <w:ind w:left="284" w:hanging="0"/>
        <w:rPr>
          <w:sz w:val="24"/>
          <w:lang w:eastAsia="ru-RU"/>
        </w:rPr>
      </w:pPr>
      <w:r>
        <w:rPr>
          <w:sz w:val="24"/>
          <w:lang w:eastAsia="ru-RU"/>
        </w:rPr>
        <w:t>Ключевский В. О. Курс русской истории. Ч. 4 // Соч. М., 1958. Т. 4.</w:t>
      </w:r>
    </w:p>
    <w:p>
      <w:pPr>
        <w:pStyle w:val="Normal"/>
        <w:spacing w:before="120" w:after="0"/>
        <w:ind w:left="284" w:hanging="0"/>
        <w:rPr>
          <w:sz w:val="24"/>
          <w:lang w:eastAsia="ru-RU"/>
        </w:rPr>
      </w:pPr>
      <w:r>
        <w:rPr>
          <w:sz w:val="24"/>
          <w:lang w:eastAsia="ru-RU"/>
        </w:rPr>
        <w:t>Павленко Н. И. Петр Великий. М., 1989.</w:t>
      </w:r>
    </w:p>
    <w:p>
      <w:pPr>
        <w:pStyle w:val="Normal"/>
        <w:spacing w:before="120" w:after="0"/>
        <w:ind w:left="284" w:hanging="0"/>
        <w:rPr>
          <w:sz w:val="24"/>
          <w:lang w:eastAsia="ru-RU"/>
        </w:rPr>
      </w:pPr>
      <w:r>
        <w:rPr>
          <w:sz w:val="24"/>
          <w:lang w:eastAsia="ru-RU"/>
        </w:rPr>
        <w:t>Анисимов Е. В. Время петровских реформ. Л., 1989.</w:t>
      </w:r>
    </w:p>
    <w:p>
      <w:pPr>
        <w:pStyle w:val="Normal"/>
        <w:spacing w:before="120" w:after="0"/>
        <w:ind w:left="284" w:hanging="0"/>
        <w:rPr>
          <w:sz w:val="24"/>
          <w:lang w:eastAsia="ru-RU"/>
        </w:rPr>
      </w:pPr>
      <w:r>
        <w:rPr>
          <w:sz w:val="24"/>
          <w:lang w:eastAsia="ru-RU"/>
        </w:rPr>
        <w:t>Масси Р. Петр Великий. Смоленск, 1996. Т.1-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3:47:00Z</dcterms:created>
  <dc:creator>Шаров Николай</dc:creator>
  <dc:description/>
  <dc:language>en-US</dc:language>
  <cp:lastModifiedBy>Шаров Николай</cp:lastModifiedBy>
  <dcterms:modified xsi:type="dcterms:W3CDTF">1999-05-08T03:50:00Z</dcterms:modified>
  <cp:revision>1</cp:revision>
  <dc:subject/>
  <dc:title>ПЕТР I ВЕЛИКИЙ [30 мая (9 июня) 1672, Москва — 28 января (8 февраля) 1725, Санкт-Петербург], российский император</dc:title>
</cp:coreProperties>
</file>