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>
          <w:rFonts w:eastAsia="Arial"/>
        </w:rPr>
        <w:t xml:space="preserve">              </w:t>
      </w:r>
      <w:r>
        <w:rPr/>
        <w:t xml:space="preserve">Санкт-Петербургский государственный горный институт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Courier New"/>
        </w:rPr>
        <w:t xml:space="preserve">                      </w:t>
      </w:r>
      <w:r>
        <w:rPr>
          <w:rFonts w:cs="Arial" w:ascii="Arial" w:hAnsi="Arial"/>
          <w:b/>
          <w:sz w:val="44"/>
        </w:rPr>
        <w:t>Р Е Ф Е Р А Т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по истории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Тема:           </w:t>
      </w:r>
      <w:r>
        <w:rPr>
          <w:rFonts w:cs="Arial" w:ascii="Arial" w:hAnsi="Arial"/>
          <w:b/>
          <w:sz w:val="44"/>
        </w:rPr>
        <w:t>П. А. СТОЛЫПИН –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44"/>
        </w:rPr>
        <w:t xml:space="preserve">     </w:t>
      </w:r>
      <w:r>
        <w:rPr>
          <w:rFonts w:cs="Arial" w:ascii="Arial" w:hAnsi="Arial"/>
          <w:b/>
          <w:sz w:val="44"/>
        </w:rPr>
        <w:t xml:space="preserve">ВЫДАЮЩИЙСЯ  РЕФОРМАТОР     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480"/>
        <w:outlineLvl w:val="9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48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ведение. </w:t>
      </w:r>
    </w:p>
    <w:p>
      <w:pPr>
        <w:pStyle w:val="3"/>
        <w:numPr>
          <w:ilvl w:val="0"/>
          <w:numId w:val="2"/>
        </w:numPr>
        <w:spacing w:lineRule="auto" w:line="480"/>
        <w:jc w:val="left"/>
        <w:rPr>
          <w:sz w:val="24"/>
        </w:rPr>
      </w:pPr>
      <w:r>
        <w:rPr>
          <w:sz w:val="24"/>
        </w:rPr>
        <w:t>Экономическое и политическое положение в                                                                                                России в конце 19  - начале 20 века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Биографическая справка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Политическая карьера  Столыпина.</w:t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/>
      </w:pPr>
      <w:r>
        <w:rPr/>
        <w:t>4.  Столыпин и Дума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Столыпинская реформа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5.1.   Разрушение    общины   и   развитие   частной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собственности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5.2.  Крестьянский банк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5.3.  Переселение крестьян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5.4.  Кооперативное движение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5.5.  Агрокультурные мероприятия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 Результаты реформы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 Причины неудачи аграрной реформы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.</w:t>
      </w:r>
      <w:r>
        <w:br w:type="page"/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Введение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sz w:val="24"/>
        </w:rPr>
        <w:t>Вглядываясь в лицо человека, чье имя  Петр Аркадьевич Столыпин,  видно, что его черты излучают ум, силу, волю, непреклонность, достоинство. И это признавали все: и его единомышленники, и его тайные и явные враги, а тех и других в русском обществе конца прошлого – начала нынешнего века находилось предостаточно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Личность и деятельность П.А.Столыпина были столь ярки и масштабны, что, кажется, никого не оставляли равнодушным. Более того, само его имя вызывало резкую поляризацию не только политических мнений, взглядов, пристрастий, но и сугубо личных чувств – от нескрываемого восхищения до неприкрытой ненависти. Одни называли его спасителем Родины, опорой Отечества, надеждой России в смутное время, другие – обер-вешателем, черносотенцем, палачом, а выражения «столыпинский галстук», «столыпинский вагон» стали нарицательными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Феномен Столыпина вызывал огромный исторический интерес. Честные, объективные исследователи сходятся в том, что Столыпин - реформатор был востребован страной, Россией в тяжелейший, критический момент ее развития. И они же отмечают, что Столыпин был обречен – слишком сильна оказалась созданная вокруг него атмосфера ненависти и насилия, которая и привела к  трагическому исходу. Столыпин был, несомненно, крупным государственным деятелем.  «Приказчик» царя и помещиков, он при всех своих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ах все же видел гораздо дальше и глубже своих «хозяев». Трагедия Столыпина состояла в том, что они не захотели иметь «приказчика», превосходившего их по личным качествам.</w:t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  Экономическое и политическое положение  в России в  конце 19 - начале 20 века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На  рубеже 19 и 20  века  общество  вступило  в  новую фазу своего развития:  капитализм  стал мировой системой.   Россия,  вступившая  на путь капиталистического развития позже стран запада, попала во вторую группу,  куда входили такие страны как  Япония, Турция, Германия, США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чале 90-х гг. 19 века в России начался промышленный подъем, который продолжался несколько лет и шел очень интенсивно. Особенно высокими темпами развивалась тяжелая промышленность, которая к концу века дава</w:t>
        <w:softHyphen/>
        <w:t>ла почти половину всей промышленной продукции в ее стоимостном выраже</w:t>
        <w:softHyphen/>
        <w:t>нии. По общему объему продукции тяжелой   промышленности  Россия  вошла в число первых стран мира. Промышленный подъем был подкреплен хорошими урожаями в течение ряда лет. Оживление в промышленности сопровождалось бурным железнодорожным строительством. Правительство верно оценило значение железных дорог для будущего экономики и не жалело денег для расширения их сети. Доро</w:t>
        <w:softHyphen/>
        <w:t>ги связали богатые сырьем окраины с промышленными центрами, индустри</w:t>
        <w:softHyphen/>
        <w:t>альные города и земледельческие губернии - с морскими портами.</w:t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sz w:val="24"/>
          <w:lang w:val="ru-RU"/>
        </w:rPr>
        <w:t>Главной причиной промышленного подъема 90-х гг. явилась экономи</w:t>
        <w:softHyphen/>
        <w:t>ческая политика правительства, одной из составных частей которой стало установление таможенных пошлин на ввозимые в Россию товары и одновре</w:t>
        <w:softHyphen/>
        <w:t>менно устранение препятствий на пути проникновения в страну иностран</w:t>
        <w:softHyphen/>
        <w:t>ных капиталов. Эти меры, по замыслу их инициаторов, должны были изба</w:t>
        <w:softHyphen/>
        <w:t>вить молодую отечественную промышленность от губительной конкуренции и тем самым способствовать ее развитию, которому помогали заграничные деньги. В экономической политике царизма конца 19 - начала 20 века, бы</w:t>
        <w:softHyphen/>
        <w:t>ло немало сильных сторон. В те годы Россия уверенно завоевала позиции на рынках Дальнего и Среднего Востока, тесня там своих соперников. Однако, эта политика оставалась внутренне противоречивой. И не только потому,что в ней пре</w:t>
        <w:softHyphen/>
        <w:t>обладали административные меры и недо-оценивалось значение частного предпринимательства. Главное заключалось в том, что самому курсу пра</w:t>
        <w:softHyphen/>
        <w:t>вительства не хватало сбаллансированности между потребностями промыш</w:t>
        <w:softHyphen/>
        <w:t xml:space="preserve">ленности и сельского хозяйства. Несбал-лансированность хозяйства стала  одной   из причин   эконо-мического кризиса начала 20 столетия, который затем сменился  длительной  "депрессией"  1904-1908 годов.  С 1909  по  1913  год  начинается  экономический  подъем. В ре-зультате  прошедшего кризиса слабые,  маленькие  пред-приятия  разорились,  ускорился  процесс концентрации промышленного  производства. В 80 - 90 годы временные предпринимательские объединения замещаются крупными   монополиями;  картелями,  синдикатами (Продуголь, Проднефть  и т.д.). Одновременно с этим идет  укрепление  банковской системы ( Русско-Азиатский,  Петербургский  международный  банки).    В  начале  20 века Россия являлась среднеразвитой страной. Наряду  с  высоко  развитой  ин-дустрией  в  экономике страны  большой удельный   вес   принадлежал    раннекапиталистическим   и   полуфеодальным  формам хозяйства   -   от мануфактурного  до   патриархально-натурального.  Русская  деревня  как  в зеркале отражала пережитки  феодализма:  крупные  помещичьи  земле-владения,  отработки,  являющие собой прямой пережиток  барщины. Крестьянское  малоземелье, община с её пере-делами  тормозили  модернизацию    крестьянского   хо-зяйства. </w:t>
      </w:r>
    </w:p>
    <w:p>
      <w:pPr>
        <w:pStyle w:val="Normal"/>
        <w:spacing w:lineRule="auto" w:line="480" w:before="0" w:after="222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оциально - классовая  структура   страны   отражала   характер   и уровень  её  экономического  развития.  Наряду  с формированием  классов буржуазного общества (буржуазия, мелкая буржуазия, пролетариат), в нем продолжали существовать и  сословные деления  -  наследие  феодальной эпохи. Буржуазия  играет   ведущую роль  в экономике страны 20 века. До этого она  не играла какой-либо  самостоятельной  роли в общественно-политической жизни страны,  так как  она  была  полностью зависима  от самодержавия и оставалась аполитичной и консервативной силой. Дворянство,  которое сосредоточило более 60% всех земель, было главной опорой  самодержавия,  хотя  в  социальном  плане  оно  теряло свою  однородность, сближаясь с буржуазией. Крестьянство включало  около 75% населения страны. Оно  состояло из:  кулаков (20%), середняков (30%), бедняков (50%).  И,  естественно,  между  ними  возникали противоречия. Наемные рабочие в начале 20 века составляли  около 17  млн. человек.  Этот класс был не однороден. Большая часть  рабочих  состояла из недавно пришедших  в  город  крестьян,  еще  не  потерявших  связь с землёй. Ядром этого класса стал фабрично-заводской пролетариат, насчитывавший более трёх миллионов человек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олитическим  строем в России оставалась абсолютная  монархия. Хотя  в   70-ых  годах  19  века  был  сделан шаг по пути  превращения   государственного  строя   в  буржуазную монархию,  царизм  сохранил  все  атрибуты  абсолютизма.  Закон  гласил:  " Император российский  -  есть монарх само-державный и неограниченный ".  Высшим судебным органом был сенат.   Исполнительная  власть осуществлялась двумя  министерствами,  контролируемыми комитетом  министров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Особой проблемой в эти годы был национальный вопрос. Около 57% населения России были не русского про-исхождения, они  подвергались всякого рода дискриминации со стороны русских чиновников.   В  этих  отношениях   Россия не только притесняла  те  или иные народы, но и сталкивала их между собой. Многие под давлением русскоязычного населения эмигрировали в ближайшие страны запада, причём заметную часть эмигрантов составляли люди, которые целью своей жизни ставили борьбу с царизмом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эти же годы Россия вмешивается в борьбу за передел рынков сбыта.  Война между Россией и Японией за господство на рынке сбыта  в Китае, закончившаяся поражением России, четко показала неподготовленность русской армии и  слабость экономики. С поражением в войне в стране нарастает революционная ситуация ( 1905 - 1907 года ). России требовались как политические, так и экономические реформы, которые смогли бы укрепить и оздоровить экономику. Вожаком этих реформ должен был быть человек,  для которого важна была судьба России.  Им стал Пётр Аркадьевич Столыпин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 Биографическая справка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П.А.Столыпин родился 5 апреля 1862 года в Дрездене. Детство и раннюю юность он провел в основном в Литве, закончил Виленскую гимназию. В 1881 году он поступил на физико-математический факультет Петербургского универси-тета. Кроме физики и математики здесь преподавались химия, геология, ботаника, зоология и агрономия. Именно эти науки и привлекали Столыпина.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П.А. Столыпин был равнодушен к музыке, но лите-ратуру и живопись он любил. Ему нравилась проза И.С.Тургенева, поэзия А.К.Толстого и А.Н.Апухтина, с которым был в дружеских отношениях.  П.А.Столыпин не курил, редко употреблял спиртное, не играл в карты. Он рано женился, оказавшись чуть ли не единственным женатым студентом во всем университете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литературе тех лет часто противопоставлялись мятежное поколение, сформировавшееся в 60-е годы, и законопослушное, практичное поколение 80-х годов. Столыпин был типичным «восьмидесятником». Он никогда не имел недоразумений с полицией, а по окончании университета  избрал чиновничью карьеру, поступив на службу в министерст-во государственных имуществ. В1888 году его имя впервые попало в «Адрес-календарь». К этому времени он имел очень скромный чин коллежского секретаря и занимал скромную должность помощника столоначальника.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министерстве государственных имуществ работа у Столыпина была достаточно рутинная, и в 1889 году он перешел в МВД. Его назначили ковенским уездным предводителем дворянств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 Политическая карьера Столыпина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Такому назначению Столыпин  был рад. Много общаясь с крестьянами, он понимал их разговоры о земле, о ведении хозяйства.  Его дочь писала: "Мой отец любил сельское хозяйство… ".</w:t>
      </w:r>
    </w:p>
    <w:p>
      <w:pPr>
        <w:pStyle w:val="TextBody"/>
        <w:spacing w:lineRule="auto" w:line="480"/>
        <w:rPr/>
      </w:pPr>
      <w:r>
        <w:rPr>
          <w:rFonts w:eastAsia="Arial"/>
        </w:rPr>
        <w:t xml:space="preserve">         </w:t>
      </w:r>
      <w:r>
        <w:rPr/>
        <w:t xml:space="preserve">Через 10 лет Столыпин назначается ковенским губернатором.   В 1902 году - гроднецким губернатором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 1902 году Столыпин участвует в совещании о развитии сельскохозяйственной промышленности, где он  высказался за уничтожение крестьянской земельной общины и расселение по хуторам. Эта позиция была высказана  позже в 1906 году и в комбинации с другими новшествами  была принята как "Столыпинская реформа".  В марте  1903 года П. А. Столыпи-на назначают губернатором в более крупную и важную саратовскую губернию.  Здесь и застала его первая революция, для подавления которой он применил весь арсенал средств - от прямого обращения к народу до расправы с помощью казаков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апреле  1906 года Столыпин назначается министром внутренних дел, хотя и не ожидал такого назначения. Борьба с революцией ложится на его плечи. А 24 августа 1906 года опубликовывается правительственная  программа,  содер-жащая  две  части:  репрессивную ( методы борьбы с револю-цией, вплоть до создания военно-полевых судов )   и   рефор-мистской, являющейся, по своей сути, аграрной реформой.</w:t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4.   Столыпин и Дума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А.Столыпин пришел к власти в переломный момент, когда в правя</w:t>
        <w:softHyphen/>
        <w:t>щих кругах происходил пересмотр политического курса. Новый курс представлял собой попытку царизма укре</w:t>
        <w:softHyphen/>
        <w:t xml:space="preserve">пить свою социальную опору,  расшатанную  революцией,  сделав  ставку  на  крестьянство. </w:t>
      </w:r>
    </w:p>
    <w:p>
      <w:pPr>
        <w:pStyle w:val="2"/>
        <w:spacing w:lineRule="auto" w:line="480"/>
        <w:rPr/>
      </w:pPr>
      <w:r>
        <w:rPr>
          <w:rFonts w:eastAsia="Arial"/>
        </w:rPr>
        <w:t xml:space="preserve">         </w:t>
      </w:r>
      <w:r>
        <w:rPr/>
        <w:t>Столыпину было доверено обеспечить сожительство неограниченной власти самодержавия с народным "представительством",  то  есть  Думой.</w:t>
      </w:r>
    </w:p>
    <w:p>
      <w:pPr>
        <w:pStyle w:val="Normal"/>
        <w:spacing w:lineRule="auto" w:line="480"/>
        <w:ind w:right="-58" w:firstLine="55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бранная первая Дума оказалась наполовину левой, а ее центром стали кадеты с программой принудительного отчуждения - аграрного курса, отвергнутого царем. Это было первое противоречие. Второе оказалось еще более серьёзным: трудо</w:t>
        <w:softHyphen/>
        <w:t>вики и крестьяне отвергли свой собственный проект 104-х, содержание которого сводилось к конфискации помещечьих земель и национализации всей земли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ума  была  обречена  и  8  июля 1906  года  была  распущена.</w:t>
      </w:r>
    </w:p>
    <w:p>
      <w:pPr>
        <w:pStyle w:val="Normal"/>
        <w:tabs>
          <w:tab w:val="clear" w:pos="720"/>
          <w:tab w:val="left" w:pos="8364" w:leader="none"/>
        </w:tabs>
        <w:spacing w:lineRule="auto" w:line="480"/>
        <w:ind w:right="-58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торая Дума начала свою работу 20 февраля 1907 года, а уже 6 марта Столыпин выступил перед ней с правительственной программой реформ, и дал понять, что режим не намерен делиться своей властью с "народным представительством". 10 марта Столыпин выступил с изложением прави</w:t>
        <w:softHyphen/>
        <w:t>тельственной концепции разрешения аграрного вопроса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 время в Думе шли дебаты по двум вопросам: аграрная политика и принятие чрезвычайных мер против революционеров. Правительство требовало осуждения революционного  терроризма, но большинство депутатов  от-казались это сделать.  Более того, 17 мая Дума проголосовала против "незаконных действий полиции". Сомнений не было, что вторая Дума вскоре прекратит свое существо</w:t>
        <w:softHyphen/>
        <w:t>вание. Не было только предлога: его искали и вскоре нашли. С помощью двух провокаторов было состряпано обвинение социал-демократической фракции второй Думы в подготовке ее военного заговора. Манифестом 3 июня 1907 года вторая Дума была распущена. Акт 3 июня был справедливо назван го-сударственным переворотом, он был совершен в нарушение манифеста 17 октября 1905 года и основных за</w:t>
        <w:softHyphen/>
        <w:t>конов 1906 года, согласно которым ни один закон не мог быть принят без санкции Государственной Думы. Избавившись от оппози-ционной  думы, Столыпин теперь мог проводить  политику авторитарную и консервативную, основанную на твердой решимости обновить страну и укрепить власть.  Для этого почва была подготовлена новым  избирательным  законом.</w:t>
      </w:r>
    </w:p>
    <w:p>
      <w:pPr>
        <w:pStyle w:val="Normal"/>
        <w:spacing w:lineRule="auto" w:line="480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умский справочник 1916 года показывает такую картину: дворяне, составляющие, по переписи 1897 года, менее 1 % неселения, получили в 3-й думе 43 процента  от  общего числа, то есть 66 мест, примерно 15 % мест  получили помещики.  Лица либеральных профессий  84 (около 20%),  торговцы 36 (7,5%), священники и миссионеры получили  44 места (около 10%) от общего числа. Рабочие и ремесленники  получили всего 11 мест. Новый избирательный закон, обнародованный также 3 июня 1907 года, делал откровенную ставку на помещиков и крупную буржуазию. С этой целью закон резко увеличивал от курии землевладельцев, полу-чивших 50 % мест. Очень ловкий ход был сделан правительством против кадетов в пользу октябристов: городская курия была разделена на два разряда на основе имущественного ценза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етьей Государственной Думе скопилось два большинства. При го</w:t>
        <w:softHyphen/>
        <w:t>лосовании за явно консервативные проекты фракция октябристов (154 де</w:t>
        <w:softHyphen/>
        <w:t>путата) голосовала вместе с фракциями правых и националистов (147 депутатов), а  при  голосовании за проекты реформ буржуазного характера те же октябристы объединялись с кадетами и примыкавшими к ним  фракциям. Существование двух блоков в Думе позволяло Столыпину проводить полити</w:t>
        <w:softHyphen/>
        <w:t>ку лавирования между поме-щиками и крупной буржуазией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третьеиюньской системы, которую олицетворяла третья Ду</w:t>
        <w:softHyphen/>
        <w:t>ма, наряду с аграрной реформой было вторым шагом превращения России в буржуазную монархию (первым шагом была реформа 1861 года). Социально-политический смысл сводится к тому, что Дума "крестьянская"  превратилась в Думу "господскую"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 ноября 1907 года, спустя две недели после начала работы треть</w:t>
        <w:softHyphen/>
        <w:t>ей Думы, Столыпин выступил перед ней с правительственной декларацией. Первой и основной задачей правительства является не "реформы",  а борьба с рево-люцией. Второй центральной задачей правительства Столыпин объявил прове</w:t>
        <w:softHyphen/>
        <w:t>дение аграрного закона 9 ноября 1906 года, являющегося "коренной мыслью теперешнего правительства...".</w:t>
      </w:r>
      <w:r>
        <w:br w:type="page"/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5. Столыпинская   реформа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Целей у реформы было несколько: социально-политическая - создать в деревне прочную опору для самодержавия из крепких собственников, отколов их от основной массы крестьянства и противопоставив их ей; крепкие хозяйства должны были стать препятствием на пути нарастания революции в деревне; социально-экономическая - разрушить общину, насадить частные хозяйс</w:t>
        <w:softHyphen/>
        <w:t>тва в виде отрубов и хуторов, а избыток рабочей силы направить в го</w:t>
        <w:softHyphen/>
        <w:t>род, где её поглотит растущая промышленность; экономическая - обеспе</w:t>
        <w:softHyphen/>
        <w:t>чить подъём сельского хозяйства и дальнейшую индустриализацию страны с тем, чтобы ликвидировать отставание от передовых держав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шаг в этом направлении был сделан в 1861 году. Тогда аг</w:t>
        <w:softHyphen/>
        <w:t>рарный вопрос решался за счёт крестьян, которые платили помещикам и за землю, и за волю. Аграрное законодательство 1906-1910 годов являлось вторым шагом, при этом правительство, чтобы упрочить свою власть и власть помещиков, снова пыталось решить аграрный вопрос за счёт крестьянства. Новая аграрная политика проводилась на основе указа 9 ноября 1906 года. Обсуждение указа 9 ноября 1906 года началось в Думе 23 октября 1908 года, т.е. спустя два года после того, как он вошел в жизнь. В общей сложности обсуждение его шло более полугода.</w:t>
      </w:r>
    </w:p>
    <w:p>
      <w:pPr>
        <w:pStyle w:val="Normal"/>
        <w:tabs>
          <w:tab w:val="clear" w:pos="720"/>
          <w:tab w:val="left" w:pos="8364" w:leader="none"/>
        </w:tabs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принятия указа 9 ноября Думой он с внесёнными поправками поступил на обсуждение Государственного Совета и так же был принят, после чего по дате его утверждения царем стал именоваться законом 14 июня 1910 года. По своему содержанию это был, безусловно, либеральный буржуазный закон, способствующий развитию капитализма в деревне и, следовательно, прогрессивный.</w:t>
      </w:r>
    </w:p>
    <w:p>
      <w:pPr>
        <w:pStyle w:val="Normal"/>
        <w:spacing w:lineRule="auto" w:line="480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Аграрная реформа состояла из ряда последовательно проводимых  и  взаимосвязанных  мероприятий.  Основное направление реформ  заключалось в следующем:  разрушение общины и развитие частной собственности, создание крестьянского банка, переселение крестьян, кооперативное  движение, агрокультурные мероприятия.</w:t>
      </w:r>
      <w:r>
        <w:br w:type="page"/>
      </w:r>
    </w:p>
    <w:p>
      <w:pPr>
        <w:pStyle w:val="Normal"/>
        <w:spacing w:lineRule="auto" w:line="480"/>
        <w:ind w:right="-58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5.1. </w:t>
      </w:r>
      <w:r>
        <w:rPr>
          <w:rFonts w:cs="Arial" w:ascii="Arial" w:hAnsi="Arial"/>
          <w:b/>
          <w:bCs/>
          <w:i/>
          <w:sz w:val="28"/>
        </w:rPr>
        <w:t>Разрушение общины и развитие частной собственности.</w:t>
      </w:r>
    </w:p>
    <w:p>
      <w:pPr>
        <w:pStyle w:val="Normal"/>
        <w:spacing w:lineRule="auto" w:line="480"/>
        <w:ind w:right="-57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аз от 9 ноября 1906 года вводил очень важные изменения в землевладении кресть</w:t>
        <w:softHyphen/>
        <w:t>ян. Все крестьяне получали право выхода из общины, которая в этом слу</w:t>
        <w:softHyphen/>
        <w:t>чае выделяла выходящему землю в собственное владение. При этом указ предусматривал привилегии для зажиточных крестьян с целью побудить их к выходу из общины. В частности, вышедшие из общины получали "в собс</w:t>
        <w:softHyphen/>
        <w:t>твенность отдельных домохозяев" все земли, "состоящие в его постоянном пользовании". Это означало, что выходцы из общины получали и излишки сверх душевой нормы. При этом если в данной общине в течение последних 24 лет не производились переделы, то излишки домохозяин получал бесп</w:t>
        <w:softHyphen/>
        <w:t>латно, если же переделы были, то он платил общине за излишки по выкуп</w:t>
        <w:softHyphen/>
        <w:t>ным ценам 1861 года. Поскольку за 40 лет цены выросли в несколько раз, то и это было выгодно зажиточным выходцам. Вместе с тем, осу-ществлялись меры по обеспечению прочности и стабильности трудовых крестьянских хозяйств. Так, чтобы избежать спекуляции землей и концентрации собственности, в законодательном порядке ограничивался предельный размер индивидуального землевладения, была разрешена продажа земли некрестьянам. Закон 5 июня 1912 г. разрешил выдачу ссуды под залог любой приобретаемой крестьянами надельной земли. Развитие различных форм кредита - ипотечного, мелиоративного, агрокультурного, земле-устроительного - способствовало интенсификации рыночных отношений в деревне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временно с изданием новых аграрных законов правительство при</w:t>
        <w:softHyphen/>
        <w:t>нимает меры к насильственному разрушению общины, не надеясь полностью на действие экономических факторов. Сразу после 9 ноября 1906 года весь государственный аппарат приводится в движение путем издания самых категорических циркуляров и приказов, а так же путем репрессий против тех, кто не слишком энергично проводит их в жизнь. Практика реформы показала, что крестьянство в своей массе было настроено против выдела из общины - по крайней мере в большинстве местностей. Обследование настроений крестьян Вольно-экономическим об</w:t>
        <w:softHyphen/>
        <w:t>ществом показало, что в центральных губерниях крестьяне отрицательно относились к выделу из общины (89 отри-цательных показателей в анкетах против 7 положительных).</w:t>
      </w:r>
    </w:p>
    <w:p>
      <w:pPr>
        <w:pStyle w:val="Normal"/>
        <w:spacing w:lineRule="auto" w:line="480"/>
        <w:ind w:right="-58" w:firstLine="550"/>
        <w:jc w:val="both"/>
        <w:rPr/>
      </w:pPr>
      <w:r>
        <w:rPr>
          <w:rFonts w:cs="Arial" w:ascii="Arial" w:hAnsi="Arial"/>
          <w:sz w:val="24"/>
        </w:rPr>
        <w:t>В сложившейся обстановке для правительства единственным путем проведения реформы был путь насилия над основной крестьянкой массой. Конкретные способы насилия были самые разнообразные - от запугивания сельских сходов до составления фиктивных приговоров, от отмены решений сходов земским начальником до вынесения постановлений уездными землеустроительными комиссиями о выделении домохозяев, от применения поли</w:t>
        <w:softHyphen/>
        <w:t>цейской силы для получения "согласия" сходов до высылки противников выдела. В итоге, к 1916 году из общин было выделено 2478 тыс. домохозяев,  или  26%  общинников, заявления же были поданы от 3374 тыс. домохозяев, или от 35% общинников. Таким образом, правитель</w:t>
        <w:softHyphen/>
        <w:t>ству не удалось добиться своей цели и выделить из общины хотя бы боль</w:t>
        <w:softHyphen/>
        <w:t>шинство домохозяев. Именно это и определило крах столыпинской рефор</w:t>
        <w:softHyphen/>
        <w:t>мы.</w:t>
      </w:r>
      <w:r>
        <w:br w:type="page"/>
      </w:r>
    </w:p>
    <w:p>
      <w:pPr>
        <w:pStyle w:val="Normal"/>
        <w:spacing w:lineRule="auto" w:line="480"/>
        <w:ind w:right="-58" w:firstLine="550"/>
        <w:jc w:val="center"/>
        <w:rPr/>
      </w:pPr>
      <w:r>
        <w:rPr>
          <w:rFonts w:cs="Arial" w:ascii="Arial" w:hAnsi="Arial"/>
          <w:b/>
          <w:bCs/>
          <w:iCs/>
          <w:sz w:val="28"/>
        </w:rPr>
        <w:t>5.2. Крестьянский банк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1906 - 1907 году указаниями  царя часть госу-дарственных и удельных земель была передана крестьянскому банку для продажи крестьянам с целью ослабления зе-мельного дефицита. Кроме того, с размахом проводилась Банком покупка земель с последующей перепродажей их крестьянам на льготных условиях, посреднические операции по увеличению крестьянского землепользавания. Он увеличил кредит крестьянам и значительно удешевил его, причем банк платил больший процент по своим обязательствам, чем платили ему крестьяне. Разница в платеже покрывалась за счет субсидий из бюджета, составив за период с 1906 по 1917 год 1457,5 млрд. рублей. </w:t>
      </w:r>
    </w:p>
    <w:p>
      <w:pPr>
        <w:pStyle w:val="TextBodyIndent"/>
        <w:spacing w:lineRule="auto" w:line="480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 </w:t>
      </w:r>
      <w:r>
        <w:rPr>
          <w:sz w:val="24"/>
          <w:lang w:val="ru-RU"/>
        </w:rPr>
        <w:t>Банк активно воздействовал на формы землевладения: для крестьян, приобретавших землю в единоличную собст-венность, платежи снижались. В итоге, если до 1906 года основную массу покупателей земли составляли крестьянские коллективы, то к 1913 году 79,7% покупателей были единоличными крестьянами.</w:t>
      </w:r>
      <w:r>
        <w:br w:type="page"/>
      </w:r>
    </w:p>
    <w:p>
      <w:pPr>
        <w:pStyle w:val="TextBodyIndent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3.  Переселение крестьян.</w:t>
      </w:r>
    </w:p>
    <w:p>
      <w:pPr>
        <w:pStyle w:val="Normal"/>
        <w:spacing w:lineRule="auto" w:line="480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авительство Столыпина провело и серию новых законов о переселе</w:t>
        <w:softHyphen/>
        <w:t>нии крестьян на окраины. Возможности широкого развития переселения бы</w:t>
        <w:softHyphen/>
        <w:t>ли заложены уже в законе 6 июня 1904 года. Этот закон вводил свободу переселения без льгот, а правительству давалось право принимать реше</w:t>
        <w:softHyphen/>
        <w:t>ния об открытии свободного льготного переселения из отдельных  местнос</w:t>
        <w:softHyphen/>
        <w:t>тей  империи,  "выселение из которых признавалось особо желательным". Впервые закон по льготному переселению был применен в 1905 году: пра</w:t>
        <w:softHyphen/>
        <w:t>вительство "открыло" переселение из Полтавской и Харьковской губерний, где крестьянское движение было особенно широким. По указу 10 марта 1906 года право переселения крестьян было предоставлено   всем  желающим  без  ограничений. Прави-тельство ассигновало немалые средства на расходы по устройству переселенцев на новых местах, на их медицинское обслуживание и общественные нужды, на прокладку дорог. В 1906-1913 годах за Урал переселилось 2792,8 тысяч человек. Количество крестьян, не сумевших приспособиться к новым условиям и вынужденных вернуться, составило 12% от общего числа переселенцев. Итоги переселенческой компании были следующими. Во-первых, за данный период был осуществлен громадный скачок в экономическом и социальном развитии Сибири. Также население данного региона за годы коло-низации  увеличилось  на  153 %.  Если  до   переселения в Си-бирь происходило сокращение посевных площадей, то за 1906-1913 годы они были расширены на 80%, в то время как в европейской части России на 6,2%. По темпам развития животноводства Сибирь также обгоняла европейскую часть России.</w:t>
      </w:r>
      <w:r>
        <w:br w:type="page"/>
      </w:r>
    </w:p>
    <w:p>
      <w:pPr>
        <w:pStyle w:val="Normal"/>
        <w:spacing w:lineRule="auto" w:line="480"/>
        <w:ind w:right="-58" w:hanging="0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>5.4.  Кооперативное движение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уды крестьянского банка не могли полностью удовлетворить спрос крестьянна на денежную массу. Поэтому значительное распространение получила кредитная кооперация, которая прошла в своем движении два этапа. На первом этапе преобладали административные формы регулирования отношений мелкого кредита. Создавая квалифицированные кадры инспекторов мелкого кредита и ассигнуя значительные кредиты через государственные банки на перво-начальные займы кредитным товариществам и на последующие займы, правительство стимулировало кооперативное движение. На втором этапе сельские кредитные товарищества, накапливая собственный капитал, развивались самостоятельно. В результате была создана широкая сеть институтов мелкого крестьянского кредита, ссудносберегательных банков и кредитных товариществ, обслуживавших денежный оборот крестьянских хозяйств. К 1 января 1914 года количество таких учреждений превысило 13 тысяч.</w:t>
      </w:r>
    </w:p>
    <w:p>
      <w:pPr>
        <w:pStyle w:val="21"/>
        <w:rPr>
          <w:sz w:val="24"/>
          <w:lang w:val="ru-RU"/>
        </w:rPr>
      </w:pPr>
      <w:r>
        <w:rPr>
          <w:sz w:val="24"/>
          <w:lang w:val="ru-RU"/>
        </w:rPr>
        <w:t xml:space="preserve">Кредитные отношения дали сильный импульс развитию производственных, потребительских и сбытовых кооперативов. Крестьяне на кооперотивных началах создавали молочные и маслянные артели, сельскохозяйственные общества, потребительские лавки и даже крестьянские артельные молочные заводы. </w:t>
      </w:r>
      <w:r>
        <w:br w:type="page"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5.5.  Агрокультурные мероприятия.</w:t>
      </w:r>
    </w:p>
    <w:p>
      <w:pPr>
        <w:pStyle w:val="Normal"/>
        <w:spacing w:lineRule="auto" w:line="480"/>
        <w:ind w:right="-58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Одним из главных препятствий на пути экономического прогресса деревни являлась низкая культура земледелия и неграмотность подавляющего  большинства  производителей,  привыкших  работать  по общему обычаю. В годы реформы крестьянам оказывалась широкомасштабная агроэко-номическая помощь. Специально создавались агропро-мышленные службы для крестьян, которые организовывали учебные курсы по скотоводству и молочному производству, внедрению прогрессивных форм сельско-хозяйственного производства. Много внимания уделялось и прогрессу системы внешкольного сельскохозяйственного образования. Если в 1905 году число слушателей на сельскохозяйственных курсах составило 2 тысячи человек, то в 1912 году - 58 тысяч, а на сельскохозяйственных чтениях - соответственно 31,6 тысяч и 1046 тысяч человек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В настоящее время сложилось мнение,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массы крестьян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тельность  показывает  обратное   - увеличение удельного веса “средних слоев" в крестьянском  земле-пользовании.</w:t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 Результаты реформы.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зультаты реформы характеризуются быстрым ростом аграрного производства, увеличением емкости внутреннего рынка, возрастанием экспорта сельскохозяйственной про-дукции, причем торговый баланс России приобретал все более активный характер. В результате удалось не только вывести сельское хозяйство из кризиса, но и превратить его в доминанту экономического развития России. Валовый доход всего сельского хозяйства составил в 1913 году 52,6% от общего валового дохода. Доход всего народного хо-зяйства благодаря увеличению стоимости, созданной в сельском хозяйстве, возрос в сопоставимых ценах с 1900 по 1913 годы на 33,8%. Дифференциация видов аграрного производства по районам привела к росту товарности сельского хозяйства. Три четверти всего переработанного индустрией сырья поступало от сельского хозяйства. Товарооборот сельскохозяйсвенной продукции увеличился за период реформы на 46%. Еще больше, на 61% по сравнению с 1901-1905 годами, возрос в предвоенные годы экспорт сельскохозяйственной продукции. Россия была крупнейшим производителем и экспортером хлеба и льна, ряда продуктов животновотства. Так, в 1910 году экспорт российской пшеницы составил 36,4% общего мирового экспорта. Однако не были решены проблемы голода и аграрного перенаселения. Страна по прежнему страдала от технической, экономической и культурной отсталости. Так в США в среднем на ферму приходилось основного капитала в размере 3900 рублей, а в европейской России основной капитал среднего крестьянского хозяйства едва достигал 900 рублей. Национальный доход на душу сельскохозяйственного населения в России состалял примерно 52 рубля в год, а в США - 262 рубля.       Темпы роста производительности труда в сельском хозяйстве были сравнительно медленными. В то время как в России в 1913 году получали 55 пудов хлеба с одной десятины, в США получали 68, во Франции - 89, а в Бельгии - 168 пудов. Экономический рост происходил не на основе интенсификации производства, а за счет повышения интенсивности ручного крестьянского труда. Но в рассмат-риваемый период были созданы социально-экономические условия для перехода к  новому  этапу  аграрных  преоб-разований - к превращению сельского хозяйства в капиталлоемкий технологический прогрессивный сектор экономики. </w:t>
      </w:r>
      <w:r>
        <w:br w:type="page"/>
      </w:r>
    </w:p>
    <w:p>
      <w:pPr>
        <w:pStyle w:val="Normal"/>
        <w:spacing w:lineRule="auto" w:line="480"/>
        <w:ind w:right="-58" w:firstLine="55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 Причины неудачи  аграрной реформы.</w:t>
      </w:r>
    </w:p>
    <w:p>
      <w:pPr>
        <w:pStyle w:val="Normal"/>
        <w:spacing w:lineRule="auto" w:line="480"/>
        <w:ind w:right="-5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Ряд внешних обстоятельств (смерть Столыпина, начало войны) прервали столыпинскую реформу. </w:t>
      </w:r>
    </w:p>
    <w:p>
      <w:pPr>
        <w:pStyle w:val="Normal"/>
        <w:spacing w:lineRule="auto" w:line="480"/>
        <w:ind w:right="-58" w:firstLine="55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го 8 лет проводилась аграрная реформа, а с началом войны она была осложнена - и, как оказалось, навсегда. Столыпин просил для пол</w:t>
        <w:softHyphen/>
        <w:t>ного реформирования 20 лет покоя, но эти 8 лет были далеко не спокой</w:t>
        <w:softHyphen/>
        <w:t>ными. Однако не краткость периода и не смерть автора реформы, убитого в 1911 году рукой агента охранки в киевском театре, были причиной кра</w:t>
        <w:softHyphen/>
        <w:t>ха всего предприятия. Главные цели далеко не были выполнены. Введение частной подворной собственности на землю вместо общинной удалось ввес</w:t>
        <w:softHyphen/>
        <w:t>ти только у четверти общинников. Не удалось и территориально оторвать от "мира" зажиточных хозяев, так как на хуторских и отрубных участках по</w:t>
        <w:softHyphen/>
        <w:t>селялись менее половины кулаков. Переселение на окраины так же не уда</w:t>
        <w:softHyphen/>
        <w:t>лось организовать в таких размерах, которые смогли бы существенно пов</w:t>
        <w:softHyphen/>
        <w:t>лиять на ликвидацию земельной тесноты в центре. Все это предвещало крах реформы еще до начала войны, хотя ее костер продолжал тлеть, под</w:t>
        <w:softHyphen/>
        <w:t>держиваемый огромным чиновничьим аппаратом во главе с энергичным при</w:t>
        <w:softHyphen/>
        <w:t xml:space="preserve">емником Столыпина - главным  управляющим  землеуст-ройством и земледелием А.В.Кривошеиным. </w:t>
      </w:r>
    </w:p>
    <w:p>
      <w:pPr>
        <w:pStyle w:val="Normal"/>
        <w:spacing w:lineRule="auto" w:line="480"/>
        <w:ind w:right="-58" w:firstLine="5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ин краха реформ было несколько: противодействие крестьянс</w:t>
        <w:softHyphen/>
        <w:t xml:space="preserve">тва, недостаток выделяемых средств на земле-устройство и переселение, плохая организация землеуст-роительных работ, подъем рабочего движения в 1910-1914 гг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Но главной причиной было сопротивление крестьянства проведению новой аграрной политики.</w:t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лючение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 печати подводились итоги деятельности П.А.Столыпи-на на посту главы правительства. Крайние черносотенцы были непримиримы.   Другие  правые,  а  также  октябристы  и  даже правые кадеты оценивали его очень высоко.  Столыпин уви-дел главную причину застоя сельского хозяйства России в общинном землепользовании. Земля была общей, значит – ничьей. Отсюда равенство в нищете, безынициативность, хо-зяйственная и социальная апатия тогдашней деревни. И вот эту-то общину, устраивавшую, казалось, всех – царя, помещи-ков, различные политические партии и вроде бы самих кресть-ян, Столыпин поставил целью разрушить и тем снять пре-пятствия в развитии производительных сил страны. Лишь пять лет было отпущено судьбой для воплощения в жизнь столь дерзновенного предприятия, но первые значительные резуль-таты он увидел еще при жизни.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Прибегая к историческим аналогиям, невольно прихо-дишь к выводу, что особенно поразительными выглядят успе-хи  столыпинских реформ на фоне наших бесплодных попыток реформировать сельское хозяйство, хотя и в том и другом случаях при всей различности общественных укладов в основе лежат близкие причины, связанные с отчуждением крестьянина от земли.</w:t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исок  литературы :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Н.Верт  "История советского государства",  Москва, "Прогресс", 1992 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И.Д.Ковальченко "Столыпинская аграрная реформа", "История СССР",  Москва, 1992 г.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И.В.Островский «П.А.Столыпин и его время»,  Новосибирск,  1992 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М.Румянцев  "Столыпинская аграрная реформа: предпо-сылки, задачи и итоги",  "Вопросы экономики"  № 10,  Москва, 1990 г.    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В.В.Казарезов   " О Петре Аркадьевиче Столыпине", Москва, ВО " Агропромиздат", 1991 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П.Н.Зырянов    «Столыпин без легенд», Историки отвечают на вопросы, выпуск 2, Московский рабочий, 1990 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550"/>
      <w:jc w:val="both"/>
    </w:pPr>
    <w:rPr>
      <w:rFonts w:ascii="Arial" w:hAnsi="Arial" w:cs="Arial"/>
      <w:sz w:val="32"/>
      <w:lang w:val="en-US"/>
    </w:rPr>
  </w:style>
  <w:style w:type="paragraph" w:styleId="3">
    <w:name w:val="Основной текст 3"/>
    <w:basedOn w:val="Normal"/>
    <w:qFormat/>
    <w:pPr>
      <w:jc w:val="center"/>
      <w:outlineLvl w:val="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222"/>
      <w:ind w:right="-58" w:firstLine="550"/>
      <w:jc w:val="both"/>
    </w:pPr>
    <w:rPr>
      <w:rFonts w:ascii="Arial" w:hAnsi="Arial" w:cs="Arial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9:23:00Z</dcterms:created>
  <dc:creator>kostya</dc:creator>
  <dc:description/>
  <dc:language>en-US</dc:language>
  <cp:lastModifiedBy>Игорь Витальевич</cp:lastModifiedBy>
  <cp:lastPrinted>2000-11-14T12:36:00Z</cp:lastPrinted>
  <dcterms:modified xsi:type="dcterms:W3CDTF">2002-02-03T19:21:00Z</dcterms:modified>
  <cp:revision>24</cp:revision>
  <dc:subject/>
  <dc:title>      Московский  Государственный  Открытый </dc:title>
</cp:coreProperties>
</file>