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ЧИНСКИЙ  ГОСУДАРСТВЕННЫЙ  ИНСТИТУТ  КУРОРТНОГО  ДЕЛА  И ТУРИЗМА.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еферат по Истории Отечества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тему: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color w:val="0000FF"/>
          <w:sz w:val="140"/>
          <w:szCs w:val="140"/>
        </w:rPr>
      </w:pPr>
      <w:r>
        <w:rPr>
          <w:color w:val="0000FF"/>
          <w:sz w:val="140"/>
          <w:szCs w:val="140"/>
        </w:rPr>
        <w:t>НИКОЛАЙ  II-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последний российский самодержец.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/ виновник или  жертва /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ыполнил:  студент 1-го курса, экономического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факультета, группы 96-ЭУ.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Щербаков Антон Витальевич.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оверила: </w:t>
      </w:r>
      <w:r>
        <w:rPr>
          <w:b/>
          <w:bCs/>
          <w:i/>
          <w:iCs/>
          <w:sz w:val="28"/>
          <w:szCs w:val="28"/>
        </w:rPr>
        <w:t>Солопий Лариса Александровна,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андидат исторических наук, доцент.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  <w:t>Сочи 1997.</w:t>
      </w:r>
    </w:p>
    <w:sectPr>
      <w:type w:val="nextPage"/>
      <w:pgSz w:w="11906" w:h="16838"/>
      <w:pgMar w:left="1134" w:right="566" w:gutter="0" w:header="0" w:top="56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08:57:00Z</dcterms:created>
  <dc:creator>Щербаков Антон Витальевич</dc:creator>
  <dc:description/>
  <dc:language>en-US</dc:language>
  <cp:lastModifiedBy>Alexandre Katalov</cp:lastModifiedBy>
  <dcterms:modified xsi:type="dcterms:W3CDTF">1997-02-16T08:59:00Z</dcterms:modified>
  <cp:revision>3</cp:revision>
  <dc:subject/>
  <dc:title>СОЧИНСКИЙ  ГОСУДАРСТВЕННЫЙ  ИНСТИТУТ  КУРОРТНОГО  ДЕЛА  И ТУРИЗМА.</dc:title>
</cp:coreProperties>
</file>