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firstLine="284"/>
        <w:jc w:val="center"/>
        <w:rPr>
          <w:rFonts w:ascii="ArtScript" w:hAnsi="ArtScript" w:eastAsia="ArtScript" w:cs="ArtScript"/>
          <w:b/>
          <w:b/>
          <w:bCs/>
          <w:color w:val="FF0000"/>
          <w:sz w:val="48"/>
          <w:szCs w:val="48"/>
        </w:rPr>
      </w:pPr>
      <w:r>
        <w:rPr>
          <w:rFonts w:eastAsia="ArtScript" w:cs="ArtScript" w:ascii="ArtScript" w:hAnsi="ArtScript"/>
          <w:b/>
          <w:bCs/>
          <w:color w:val="FF0000"/>
          <w:sz w:val="48"/>
          <w:szCs w:val="48"/>
        </w:rPr>
      </w:r>
    </w:p>
    <w:p>
      <w:pPr>
        <w:pStyle w:val="Normal"/>
        <w:ind w:right="566" w:firstLine="284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П Л А Н.</w:t>
      </w:r>
    </w:p>
    <w:p>
      <w:pPr>
        <w:pStyle w:val="Normal"/>
        <w:ind w:right="566" w:firstLine="284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ind w:right="566" w:firstLine="284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ЕДИСЛОВИЕ.                                                                                    стр. 3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I.                                                                                                 стр. 4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Воцарение Романовых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Родители Николая II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Воспитание и образование наследника.</w:t>
      </w:r>
    </w:p>
    <w:p>
      <w:pPr>
        <w:pStyle w:val="Normal"/>
        <w:tabs>
          <w:tab w:val="clear" w:pos="708"/>
          <w:tab w:val="left" w:pos="9072" w:leader="none"/>
        </w:tabs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II.                                                                                                стр. 11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 xml:space="preserve">Внутренние преобразования: винная монополия, 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денежная реформа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Австро-Венгерское соглашение 1897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Нота 12/24 августа 1898г. сокращение вооружения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III                                                                                                стр. 13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Кризис сельского хозяйства; его причины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IV                                                                                                стр. 14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Значение Русско-Японской войны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 xml:space="preserve">Революция 1905-1907гг. Образование Государственной Думы. </w:t>
      </w:r>
    </w:p>
    <w:p>
      <w:pPr>
        <w:pStyle w:val="Normal"/>
        <w:ind w:right="566" w:firstLine="284"/>
        <w:rPr/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Столыпинские   реформы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Достижения России к 300-летнему юбилею Дома Романовых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 xml:space="preserve">Юбилейные торжества. 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V.                                                                                                 стр. 18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 xml:space="preserve">Первая Мировая война. Неудачи на фронте, приведшие 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к кризису  в стране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Обвинения в адрес Николая II. Оценка личности царя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Николай II в ставке главного штаба в феврале 1917 года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Резкое  обострение  обстановки в Петербурге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 xml:space="preserve">Дума требует отречения Николая II. Предательство высшего 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руководства  армии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Борьба Николая II за сохранение трона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ЛАВА VI                                                                                                стр. 25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Отречение от престола. Конец правлению Романовых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Арест Николая II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Убийство Царской семьи.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КЛЮЧЕНИЕ.                                                                                       стр. 28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ПИСОК ИСПОЛЬЗОВАННОЙ ЛИТЕРАТУРЫ.                                 стр. 29</w:t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566" w:firstLine="284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566" w:firstLine="284"/>
        <w:rPr>
          <w:rFonts w:ascii="Academy" w:hAnsi="Academy" w:eastAsia="Academy" w:cs="Academy"/>
          <w:color w:val="0000FF"/>
          <w:sz w:val="28"/>
          <w:szCs w:val="28"/>
        </w:rPr>
      </w:pPr>
      <w:r>
        <w:rPr>
          <w:rFonts w:eastAsia="Academy" w:cs="Academy" w:ascii="Academy" w:hAnsi="Academy"/>
          <w:color w:val="0000FF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tScript">
    <w:charset w:val="01"/>
    <w:family w:val="swiss"/>
    <w:pitch w:val="variable"/>
  </w:font>
  <w:font w:name="Academ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9:03:00Z</dcterms:created>
  <dc:creator>Щербаков Антон Витальевич</dc:creator>
  <dc:description/>
  <dc:language>en-US</dc:language>
  <cp:lastModifiedBy>Alexandre Katalov</cp:lastModifiedBy>
  <cp:lastPrinted>1997-02-16T11:58:00Z</cp:lastPrinted>
  <dcterms:modified xsi:type="dcterms:W3CDTF">1997-02-16T08:59:00Z</dcterms:modified>
  <cp:revision>11</cp:revision>
  <dc:subject/>
  <dc:title>П Л А Н.</dc:title>
</cp:coreProperties>
</file>