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4"/>
        </w:rPr>
      </w:pPr>
      <w:r>
        <w:rPr>
          <w:sz w:val="54"/>
        </w:rPr>
      </w:r>
    </w:p>
    <w:p>
      <w:pPr>
        <w:pStyle w:val="Heading"/>
        <w:rPr>
          <w:sz w:val="54"/>
        </w:rPr>
      </w:pPr>
      <w:r>
        <w:rPr>
          <w:sz w:val="54"/>
        </w:rPr>
      </w:r>
    </w:p>
    <w:p>
      <w:pPr>
        <w:pStyle w:val="Heading"/>
        <w:rPr>
          <w:sz w:val="54"/>
        </w:rPr>
      </w:pPr>
      <w:r>
        <w:rPr>
          <w:sz w:val="54"/>
        </w:rPr>
        <w:t>Реферат по</w:t>
      </w:r>
    </w:p>
    <w:p>
      <w:pPr>
        <w:pStyle w:val="Heading"/>
        <w:rPr>
          <w:sz w:val="54"/>
        </w:rPr>
      </w:pPr>
      <w:r>
        <w:rPr>
          <w:sz w:val="54"/>
        </w:rPr>
        <w:t xml:space="preserve"> </w:t>
      </w:r>
      <w:r>
        <w:rPr>
          <w:sz w:val="54"/>
        </w:rPr>
        <w:t>Всемирной истории</w:t>
      </w:r>
    </w:p>
    <w:p>
      <w:pPr>
        <w:pStyle w:val="Normal"/>
        <w:jc w:val="center"/>
        <w:rPr>
          <w:b/>
          <w:b/>
          <w:sz w:val="54"/>
          <w:lang w:val="uk-UA"/>
        </w:rPr>
      </w:pPr>
      <w:r>
        <w:rPr>
          <w:b/>
          <w:sz w:val="54"/>
          <w:lang w:val="uk-UA"/>
        </w:rPr>
        <w:t>по на тему “М.С. Горбачев”</w:t>
      </w:r>
    </w:p>
    <w:p>
      <w:pPr>
        <w:pStyle w:val="Normal"/>
        <w:jc w:val="center"/>
        <w:rPr>
          <w:b/>
          <w:b/>
          <w:sz w:val="54"/>
          <w:lang w:val="uk-UA"/>
        </w:rPr>
      </w:pPr>
      <w:r>
        <w:rPr>
          <w:b/>
          <w:sz w:val="54"/>
          <w:lang w:val="uk-UA"/>
        </w:rPr>
        <w:drawing>
          <wp:anchor behindDoc="0" distT="0" distB="0" distL="114935" distR="114935" simplePos="0" locked="0" layoutInCell="0" allowOverlap="1" relativeHeight="2">
            <wp:simplePos x="0" y="0"/>
            <wp:positionH relativeFrom="column">
              <wp:posOffset>377190</wp:posOffset>
            </wp:positionH>
            <wp:positionV relativeFrom="paragraph">
              <wp:posOffset>432435</wp:posOffset>
            </wp:positionV>
            <wp:extent cx="5577840" cy="4194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77840" cy="4194810"/>
                    </a:xfrm>
                    <a:prstGeom prst="rect">
                      <a:avLst/>
                    </a:prstGeom>
                  </pic:spPr>
                </pic:pic>
              </a:graphicData>
            </a:graphic>
          </wp:anchor>
        </w:drawing>
      </w:r>
    </w:p>
    <w:p>
      <w:pPr>
        <w:pStyle w:val="Normal"/>
        <w:jc w:val="center"/>
        <w:rPr>
          <w:b/>
          <w:b/>
          <w:sz w:val="54"/>
          <w:lang w:val="uk-UA"/>
        </w:rPr>
      </w:pPr>
      <w:r>
        <w:rPr>
          <w:b/>
          <w:sz w:val="54"/>
          <w:lang w:val="uk-UA"/>
        </w:rPr>
      </w:r>
    </w:p>
    <w:p>
      <w:pPr>
        <w:pStyle w:val="Normal"/>
        <w:jc w:val="center"/>
        <w:rPr>
          <w:b/>
          <w:b/>
          <w:sz w:val="54"/>
          <w:lang w:val="uk-UA"/>
        </w:rPr>
      </w:pPr>
      <w:r>
        <w:rPr>
          <w:b/>
          <w:sz w:val="54"/>
          <w:lang w:val="uk-UA"/>
        </w:rPr>
      </w:r>
    </w:p>
    <w:p>
      <w:pPr>
        <w:pStyle w:val="Normal"/>
        <w:jc w:val="right"/>
        <w:rPr>
          <w:b/>
          <w:b/>
          <w:sz w:val="29"/>
          <w:lang w:val="uk-UA"/>
        </w:rPr>
      </w:pPr>
      <w:r>
        <w:rPr>
          <w:b/>
          <w:sz w:val="29"/>
          <w:lang w:val="uk-UA"/>
        </w:rPr>
      </w:r>
    </w:p>
    <w:p>
      <w:pPr>
        <w:pStyle w:val="Normal"/>
        <w:jc w:val="right"/>
        <w:rPr>
          <w:sz w:val="29"/>
          <w:lang w:val="uk-UA"/>
        </w:rPr>
      </w:pPr>
      <w:r>
        <w:rPr>
          <w:sz w:val="29"/>
          <w:lang w:val="uk-UA"/>
        </w:rPr>
      </w:r>
    </w:p>
    <w:p>
      <w:pPr>
        <w:pStyle w:val="Normal"/>
        <w:jc w:val="right"/>
        <w:rPr>
          <w:sz w:val="29"/>
          <w:lang w:val="uk-UA"/>
        </w:rPr>
      </w:pPr>
      <w:r>
        <w:rPr>
          <w:sz w:val="29"/>
          <w:lang w:val="uk-UA"/>
        </w:rPr>
        <w:t>Ученицы 11А кл.</w:t>
      </w:r>
    </w:p>
    <w:p>
      <w:pPr>
        <w:pStyle w:val="Normal"/>
        <w:jc w:val="right"/>
        <w:rPr>
          <w:sz w:val="29"/>
          <w:lang w:val="uk-UA"/>
        </w:rPr>
      </w:pPr>
      <w:r>
        <w:rPr>
          <w:sz w:val="29"/>
          <w:lang w:val="uk-UA"/>
        </w:rPr>
        <w:t>ОШ шк.№14</w:t>
      </w:r>
    </w:p>
    <w:p>
      <w:pPr>
        <w:pStyle w:val="Normal"/>
        <w:jc w:val="right"/>
        <w:rPr/>
      </w:pPr>
      <w:r>
        <w:rPr>
          <w:sz w:val="29"/>
        </w:rPr>
        <w:t>I-III</w:t>
      </w:r>
      <w:r>
        <w:rPr>
          <w:sz w:val="29"/>
          <w:lang w:val="ru-RU"/>
        </w:rPr>
        <w:t xml:space="preserve"> ступени</w:t>
      </w:r>
    </w:p>
    <w:p>
      <w:pPr>
        <w:pStyle w:val="Normal"/>
        <w:jc w:val="right"/>
        <w:rPr>
          <w:b/>
          <w:b/>
          <w:sz w:val="54"/>
          <w:lang w:val="ru-RU"/>
        </w:rPr>
      </w:pPr>
      <w:r>
        <w:rPr>
          <w:sz w:val="29"/>
          <w:lang w:val="ru-RU"/>
        </w:rPr>
        <w:t>Подлубной Жанны</w:t>
      </w:r>
    </w:p>
    <w:p>
      <w:pPr>
        <w:pStyle w:val="Normal"/>
        <w:ind w:hanging="0"/>
        <w:rPr>
          <w:b/>
          <w:b/>
          <w:sz w:val="54"/>
          <w:lang w:val="uk-UA"/>
        </w:rPr>
      </w:pPr>
      <w:r>
        <w:rPr>
          <w:b/>
          <w:sz w:val="54"/>
          <w:lang w:val="uk-UA"/>
        </w:rPr>
      </w:r>
      <w:r>
        <w:br w:type="page"/>
      </w:r>
    </w:p>
    <w:p>
      <w:pPr>
        <w:pStyle w:val="Normal"/>
        <w:rPr>
          <w:sz w:val="24"/>
          <w:lang w:val="ru-RU"/>
        </w:rPr>
      </w:pPr>
      <w:r>
        <w:rPr>
          <w:sz w:val="24"/>
          <w:lang w:val="ru-RU"/>
        </w:rPr>
        <w:t>М.С. Горбачев родился 2 марта 1931 года в селе Привольном Красногвардейского района Ставропольского края в семье крестьянина.</w:t>
      </w:r>
    </w:p>
    <w:p>
      <w:pPr>
        <w:pStyle w:val="Normal"/>
        <w:rPr>
          <w:sz w:val="23"/>
          <w:lang w:val="ru-RU"/>
        </w:rPr>
      </w:pPr>
      <w:r>
        <w:drawing>
          <wp:anchor behindDoc="0" distT="0" distB="0" distL="114935" distR="114935" simplePos="0" locked="0" layoutInCell="0" allowOverlap="1" relativeHeight="3">
            <wp:simplePos x="0" y="0"/>
            <wp:positionH relativeFrom="column">
              <wp:posOffset>3669030</wp:posOffset>
            </wp:positionH>
            <wp:positionV relativeFrom="paragraph">
              <wp:posOffset>-250825</wp:posOffset>
            </wp:positionV>
            <wp:extent cx="2586990" cy="3200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6" r="-32" b="-26"/>
                    <a:stretch>
                      <a:fillRect/>
                    </a:stretch>
                  </pic:blipFill>
                  <pic:spPr bwMode="auto">
                    <a:xfrm>
                      <a:off x="0" y="0"/>
                      <a:ext cx="2586990" cy="3200400"/>
                    </a:xfrm>
                    <a:prstGeom prst="rect">
                      <a:avLst/>
                    </a:prstGeom>
                  </pic:spPr>
                </pic:pic>
              </a:graphicData>
            </a:graphic>
          </wp:anchor>
        </w:drawing>
      </w:r>
      <w:r>
        <w:rPr>
          <w:sz w:val="24"/>
          <w:lang w:val="ru-RU"/>
        </w:rPr>
        <w:t>Вскоре после Великой Отечественной войны в возрасте 15 лет он начал свою трудовую деятельность. Работал механизатором машинно-тракторной станции. В 1952 году вступил в члены КПСС. В 1955 году окончил Московский государственный университет имени М. В. Ломоносова (юридический факультет), а в 1967 году</w:t>
      </w:r>
      <w:r>
        <w:rPr>
          <w:sz w:val="23"/>
          <w:lang w:val="ru-RU"/>
        </w:rPr>
        <w:t xml:space="preserve"> — </w:t>
      </w:r>
      <w:r>
        <w:rPr>
          <w:sz w:val="24"/>
          <w:lang w:val="ru-RU"/>
        </w:rPr>
        <w:t>Ставропольский сельскохозяйственный институт, получив специальность ученого агронома-экономиста.</w:t>
      </w:r>
    </w:p>
    <w:p>
      <w:pPr>
        <w:pStyle w:val="Normal"/>
        <w:ind w:left="0" w:hanging="0"/>
        <w:rPr/>
      </w:pPr>
      <w:r>
        <w:rPr>
          <w:sz w:val="24"/>
          <w:lang w:val="ru-RU"/>
        </w:rPr>
        <w:t>С 1955 года М.С.Горбачев</w:t>
      </w:r>
      <w:r>
        <w:rPr>
          <w:sz w:val="23"/>
          <w:lang w:val="ru-RU"/>
        </w:rPr>
        <w:t xml:space="preserve"> — </w:t>
      </w:r>
      <w:r>
        <w:rPr>
          <w:sz w:val="24"/>
          <w:lang w:val="ru-RU"/>
        </w:rPr>
        <w:t>на комсомольской и партийной работе. Работает в Ставропольском крае: первым секретарем Ставропольского горкома ВЛКСМ, заместителем заведующего отделом пропаганды и агитации, а затем вторым и первым секретарем крайкома комсомола.</w:t>
      </w:r>
    </w:p>
    <w:p>
      <w:pPr>
        <w:pStyle w:val="Normal"/>
        <w:ind w:left="0" w:firstLine="426"/>
        <w:rPr>
          <w:sz w:val="24"/>
          <w:lang w:val="ru-RU"/>
        </w:rPr>
      </w:pPr>
      <w:r>
        <w:rPr>
          <w:sz w:val="24"/>
          <w:lang w:val="ru-RU"/>
        </w:rPr>
        <w:t>В марте 1962 года М. С. Горбачев был выдвинут парторгом Ставропольского территориально-производственного колхозно-совхозного управления, а в декабре того же года утвержден заведующим отделом партийных органов крайкома КПСС.</w:t>
      </w:r>
    </w:p>
    <w:p>
      <w:pPr>
        <w:pStyle w:val="TextBodyIndent"/>
        <w:ind w:left="0" w:firstLine="426"/>
        <w:rPr/>
      </w:pPr>
      <w:r>
        <w:rPr/>
        <w:t>В сентябре 1966 года он избирается первым секретарем Ставропольского горкома партии. С августа 1968 года М. С. Горбачев работает вторым секретарем, а в апреле 1970 года избирается первым секретарем Ставропольского крайкома КПСС.</w:t>
      </w:r>
    </w:p>
    <w:p>
      <w:pPr>
        <w:pStyle w:val="Normal"/>
        <w:rPr/>
      </w:pPr>
      <w:r>
        <w:rPr>
          <w:sz w:val="24"/>
          <w:lang w:val="ru-RU"/>
        </w:rPr>
        <w:t>М. С. Горбачев</w:t>
      </w:r>
      <w:r>
        <w:rPr>
          <w:sz w:val="23"/>
          <w:lang w:val="ru-RU"/>
        </w:rPr>
        <w:t xml:space="preserve"> — </w:t>
      </w:r>
      <w:r>
        <w:rPr>
          <w:sz w:val="24"/>
          <w:lang w:val="ru-RU"/>
        </w:rPr>
        <w:t>член Центрального Комитета КПСС с 1971 года. Был делегатом ХХП, XXIV, XXV и XXVI съездов партии. В 1978 году избран секретарем ЦК КПСС, в 1979 году</w:t>
      </w:r>
      <w:r>
        <w:rPr>
          <w:sz w:val="23"/>
          <w:lang w:val="ru-RU"/>
        </w:rPr>
        <w:t xml:space="preserve"> — </w:t>
      </w:r>
      <w:r>
        <w:rPr>
          <w:sz w:val="24"/>
          <w:lang w:val="ru-RU"/>
        </w:rPr>
        <w:t>кандидатом в члены Политбюро ЦК КПСС. В октябре 1980 года М. С. Горбачев переведен из кандидатов в члены Политбюро ЦК КПСС. Депутат Верховного Совета СССР 8</w:t>
      </w:r>
      <w:r>
        <w:rPr>
          <w:sz w:val="23"/>
          <w:lang w:val="ru-RU"/>
        </w:rPr>
        <w:t xml:space="preserve"> — </w:t>
      </w:r>
      <w:r>
        <w:rPr>
          <w:sz w:val="24"/>
          <w:lang w:val="ru-RU"/>
        </w:rPr>
        <w:t>11-го созывов, председатель Комиссии по иностранным делам Совета Союза. Депутат Верховного Совета РСФСР 10</w:t>
      </w:r>
      <w:r>
        <w:rPr>
          <w:sz w:val="23"/>
          <w:lang w:val="ru-RU"/>
        </w:rPr>
        <w:t xml:space="preserve"> — </w:t>
      </w:r>
      <w:r>
        <w:rPr>
          <w:sz w:val="24"/>
          <w:lang w:val="ru-RU"/>
        </w:rPr>
        <w:t>11-го созывов.</w:t>
      </w:r>
    </w:p>
    <w:p>
      <w:pPr>
        <w:pStyle w:val="Normal"/>
        <w:rPr/>
      </w:pPr>
      <w:r>
        <w:rPr>
          <w:sz w:val="24"/>
          <w:lang w:val="ru-RU"/>
        </w:rPr>
        <w:t>Михаил Сергеевич Горбачев</w:t>
      </w:r>
      <w:r>
        <w:rPr>
          <w:sz w:val="23"/>
          <w:lang w:val="ru-RU"/>
        </w:rPr>
        <w:t xml:space="preserve"> — </w:t>
      </w:r>
      <w:r>
        <w:rPr>
          <w:sz w:val="24"/>
          <w:lang w:val="ru-RU"/>
        </w:rPr>
        <w:t>видный деятель Коммунистической партии и Советского государства. На всех постах, которые ему поручает партия, трудится со свойственными ему инициативой, энергией и самоотверженностью, отдает свои знания, богатый опыт и организаторский талант претворению в жизнь политики партии, беззаветно служит великому делу Ленина, интересам трудового народа.</w:t>
      </w:r>
    </w:p>
    <w:p>
      <w:pPr>
        <w:pStyle w:val="Normal"/>
        <w:pBdr>
          <w:bottom w:val="double" w:sz="6" w:space="1" w:color="000000"/>
        </w:pBdr>
        <w:rPr>
          <w:sz w:val="24"/>
          <w:lang w:val="ru-RU"/>
        </w:rPr>
      </w:pPr>
      <w:r>
        <w:rPr>
          <w:sz w:val="24"/>
          <w:lang w:val="ru-RU"/>
        </w:rPr>
        <w:t xml:space="preserve">За заслуги перед Коммунистической партией и Советским государством М. С. Горбачев награжден тремя орденами Ленина, орденами Октябрьской Революции, Трудового Красного Знамени, "Знак Почета" и медалями. </w:t>
      </w:r>
    </w:p>
    <w:p>
      <w:pPr>
        <w:pStyle w:val="Normal"/>
        <w:rPr>
          <w:sz w:val="24"/>
          <w:lang w:val="ru-RU"/>
        </w:rPr>
      </w:pPr>
      <w:r>
        <w:rPr>
          <w:sz w:val="24"/>
          <w:lang w:val="ru-RU"/>
        </w:rPr>
      </w:r>
    </w:p>
    <w:p>
      <w:pPr>
        <w:pStyle w:val="Heading1"/>
        <w:rPr>
          <w:sz w:val="23"/>
          <w:lang w:val="ru-RU"/>
        </w:rPr>
      </w:pPr>
      <w:r>
        <w:rPr>
          <w:sz w:val="23"/>
          <w:lang w:val="ru-RU"/>
        </w:rPr>
      </w:r>
    </w:p>
    <w:p>
      <w:pPr>
        <w:pStyle w:val="Heading1"/>
        <w:rPr/>
      </w:pPr>
      <w:r>
        <w:rPr/>
        <w:t>Прочие сведения</w:t>
      </w:r>
    </w:p>
    <w:p>
      <w:pPr>
        <w:pStyle w:val="Normal"/>
        <w:jc w:val="center"/>
        <w:rPr>
          <w:sz w:val="23"/>
          <w:lang w:val="ru-RU"/>
        </w:rPr>
      </w:pPr>
      <w:r>
        <w:rPr>
          <w:sz w:val="23"/>
          <w:lang w:val="ru-RU"/>
        </w:rPr>
      </w:r>
    </w:p>
    <w:p>
      <w:pPr>
        <w:pStyle w:val="Normal"/>
        <w:jc w:val="center"/>
        <w:rPr>
          <w:sz w:val="24"/>
          <w:lang w:val="ru-RU"/>
        </w:rPr>
      </w:pPr>
      <w:r>
        <w:rPr>
          <w:sz w:val="24"/>
          <w:lang w:val="ru-RU"/>
        </w:rPr>
        <w:t>* * *</w:t>
      </w:r>
    </w:p>
    <w:p>
      <w:pPr>
        <w:pStyle w:val="Normal"/>
        <w:rPr/>
      </w:pPr>
      <w:r>
        <w:rPr>
          <w:sz w:val="24"/>
          <w:lang w:val="ru-RU"/>
        </w:rPr>
        <w:t>ГОРБАЧЕВ Михаил Сергеевич (род. 1931, с. Привольное, Ставропольский край)</w:t>
      </w:r>
      <w:r>
        <w:rPr>
          <w:sz w:val="23"/>
          <w:lang w:val="ru-RU"/>
        </w:rPr>
        <w:t xml:space="preserve"> — </w:t>
      </w:r>
      <w:r>
        <w:rPr>
          <w:sz w:val="24"/>
          <w:lang w:val="ru-RU"/>
        </w:rPr>
        <w:t xml:space="preserve">сов. гос. и парт. деятель. Род. в крестьянской семье. Юношей вступил в комсомол, работал механизатором машинно-тракторной станции. В 1955 окончил юридический ф-т МГУ, где в это время обучение строилось на принципах юридической школы А.Я. Вышинского. В партию Г. вступил в 1952, в разгар кампании против "безродных космополитов", т.е. начал свою деятельность как конформист. В 1956, вернувшись домой, сделал стремительную партийную карьеру и в 1970 стал первым секретарем Ставропольского крайкома КПСС. Уже будучи партийным функционером, он заочно окончил Ставропольский с.-х. ин-т. В 1978 Г., умевший располагать к себе нужных людей, по рекомендации Ю.В. Андропова и М.А. Суслова был назначен секретарем ЦК КПСС по сельскому хозяйству. В 1980 Г. стал членом Политбюро ЦК КПСС. После смерти К.У. Черненко Г. в 1985 стал Генеральным секретарем ЦК КПСС. Власть получил сравнительно молодой, образованный партократ, не причастный к преступлениям сталинской эпохи. Очевидная необходимость изменения внешней политики, вызванная разработкой американской СОИ, бесперспективностью войны в Афганистане, неподъемной тяжестью гонки вооружений, коррумпированностью властей и многим др., требовала кардинальных реформ. Внешнеполитические шаги Г. оказались действенными: поэтапное сокращение вооружений, признание общечеловеческих норм и ценностей, принесшие ему огромную популярность в мире. В 1990 Г. получил Нобелевскую премию. Однако внутренняя политика Г. оставалась неэффективной: провозглашение "ускорения социально-экономического развития" на практике обернулось в приоритетное развитие машиностроения, антиалкогольную кампанию, госприемку, неудачную школьную реформу. Политике внешней либерализации должны были соответствовать "гласность" и "демократизация" внутри страны, нос непременным лозунгом "Больше социализма!". Освобождение политзаключенных и возвращение из ссылки А.Д. Сахарова, но безусловное сохранение роли КПСС, выступившей, по утверждению Г., инициатором перестройки. На XIX партконференции провозглашенный лозунг "Вся власть Советам" был сведен на нет прошедшим предложением Г. о совмещении постов парт. и сов. руководителей. Отсутствие отчетливой социальной и экономической программы, попытка реформировать нежизнеспособную полит, систему аппаратным вариантом "перестройки" привели к тому, что с 1988 "революция сверху" стала развиваться по своим собственным законам. Идеологический и полит, плюрализм привел к непредвиденному Г. перевороту общественного сознания, отвергнувшему "социалистический выбор", "руководящую роль КПСС", породившему "парад суверенитетов" и межнациональные конфликты как следствие уродливой централизации. Эти процессы усугублялись экономическим хаосом. Попытки Г., опираясь на номенклатуру, вновь завладеть инициативой "архитектора перестройки" привели его к "центризму", когда, неспособный на радикальные преобразования, он лишь пытался удержать ускользавшую власть. Будучи неуверенным в результате всенародного голосования, Г. отказался от демократических выборов. Послушным большинством народных депутатов он в марте 1990 был избран Президентом СССР, но это лишило его должность легитимности и предопределило его союз с консерваторами, находившимися на важнейших гос. постах. Охранительная политика Г. привела к путчу 1991 и потери им власти. Трагедия Г. заключалась в том, что он пытался реформировать тоталитарный общественный строй, </w:t>
      </w:r>
      <w:r>
        <w:rPr>
          <w:sz w:val="23"/>
          <w:lang w:val="ru-RU"/>
        </w:rPr>
        <w:t>который</w:t>
      </w:r>
      <w:r>
        <w:rPr>
          <w:sz w:val="24"/>
          <w:lang w:val="ru-RU"/>
        </w:rPr>
        <w:t xml:space="preserve"> невозможно изменить, а можно только уничтожить. Но объективно, независимо от воли Г., его деятельность привела к развалу тоталитарного </w:t>
      </w:r>
      <w:r>
        <w:rPr>
          <w:sz w:val="23"/>
          <w:lang w:val="ru-RU"/>
        </w:rPr>
        <w:t>государства</w:t>
      </w:r>
      <w:r>
        <w:rPr>
          <w:sz w:val="24"/>
          <w:lang w:val="ru-RU"/>
        </w:rPr>
        <w:t xml:space="preserve">, прекращению холодной войны, обретению свободы восточноевропейскими странами, формированию нового полит. мышления народов бывшего СССР. </w:t>
      </w:r>
    </w:p>
    <w:p>
      <w:pPr>
        <w:pStyle w:val="2"/>
        <w:pBdr>
          <w:bottom w:val="double" w:sz="6" w:space="1" w:color="000000"/>
        </w:pBdr>
        <w:rPr/>
      </w:pPr>
      <w:r>
        <w:rPr/>
        <w:t xml:space="preserve">Использованы материалы кн.: Шикман А.П. Деятели отечественной истории. Биографический справочник. Москва, 1997 г. </w:t>
      </w:r>
    </w:p>
    <w:p>
      <w:pPr>
        <w:pStyle w:val="Normal"/>
        <w:rPr>
          <w:sz w:val="24"/>
          <w:lang w:val="ru-RU"/>
        </w:rPr>
      </w:pPr>
      <w:r>
        <w:rPr>
          <w:sz w:val="24"/>
          <w:lang w:val="ru-RU"/>
        </w:rPr>
      </w:r>
    </w:p>
    <w:p>
      <w:pPr>
        <w:pStyle w:val="Heading1"/>
        <w:rPr>
          <w:sz w:val="23"/>
          <w:lang w:val="ru-RU"/>
        </w:rPr>
      </w:pPr>
      <w:r>
        <w:rPr>
          <w:sz w:val="23"/>
          <w:lang w:val="ru-RU"/>
        </w:rPr>
      </w:r>
    </w:p>
    <w:p>
      <w:pPr>
        <w:pStyle w:val="Heading1"/>
        <w:rPr/>
      </w:pPr>
      <w:r>
        <w:rPr/>
        <w:t>Звания и награды</w:t>
      </w:r>
    </w:p>
    <w:p>
      <w:pPr>
        <w:pStyle w:val="Normal"/>
        <w:numPr>
          <w:ilvl w:val="0"/>
          <w:numId w:val="2"/>
        </w:numPr>
        <w:tabs>
          <w:tab w:val="clear" w:pos="720"/>
          <w:tab w:val="left" w:pos="709" w:leader="none"/>
        </w:tabs>
        <w:ind w:left="757" w:hanging="360"/>
        <w:rPr>
          <w:sz w:val="24"/>
          <w:lang w:val="ru-RU"/>
        </w:rPr>
      </w:pPr>
      <w:r>
        <w:rPr>
          <w:sz w:val="24"/>
          <w:lang w:val="ru-RU"/>
        </w:rPr>
        <w:t xml:space="preserve">Почетные и иные степени и звания </w:t>
      </w:r>
    </w:p>
    <w:p>
      <w:pPr>
        <w:pStyle w:val="Normal"/>
        <w:ind w:left="709" w:hanging="0"/>
        <w:rPr>
          <w:sz w:val="24"/>
          <w:lang w:val="ru-RU"/>
        </w:rPr>
      </w:pPr>
      <w:r>
        <w:rPr>
          <w:sz w:val="24"/>
          <w:lang w:val="ru-RU"/>
        </w:rPr>
        <w:t xml:space="preserve">Полковник запаса. </w:t>
      </w:r>
    </w:p>
    <w:p>
      <w:pPr>
        <w:pStyle w:val="Normal"/>
        <w:ind w:left="709" w:hanging="0"/>
        <w:rPr>
          <w:sz w:val="24"/>
          <w:lang w:val="ru-RU"/>
        </w:rPr>
      </w:pPr>
      <w:r>
        <w:rPr>
          <w:sz w:val="24"/>
          <w:lang w:val="ru-RU"/>
        </w:rPr>
        <w:t xml:space="preserve">По сообщению газеты "Московский комсомолец" (25 сентября 1993 г.), во время поездки в Италию Горбачев отказался посещать церемонию присуждения степени почетного доктора Болонского университета. По данным газеты, "возмущенное коммерческими наклонностями экс-генсека руководство университета переменило свое решение и лишило Горбачева докторской шапочки". </w:t>
      </w:r>
    </w:p>
    <w:p>
      <w:pPr>
        <w:pStyle w:val="Normal"/>
        <w:numPr>
          <w:ilvl w:val="0"/>
          <w:numId w:val="3"/>
        </w:numPr>
        <w:tabs>
          <w:tab w:val="clear" w:pos="720"/>
          <w:tab w:val="left" w:pos="709" w:leader="none"/>
        </w:tabs>
        <w:ind w:left="757" w:hanging="360"/>
        <w:rPr>
          <w:sz w:val="24"/>
          <w:lang w:val="ru-RU"/>
        </w:rPr>
      </w:pPr>
      <w:r>
        <w:rPr>
          <w:sz w:val="24"/>
          <w:lang w:val="ru-RU"/>
        </w:rPr>
        <w:t xml:space="preserve">Награды </w:t>
      </w:r>
    </w:p>
    <w:p>
      <w:pPr>
        <w:pStyle w:val="3"/>
        <w:rPr/>
      </w:pPr>
      <w:r>
        <w:rPr/>
        <w:t xml:space="preserve">Награжден тремя орденами Ленина (первый получил еще будучи комбайнером), орденами Октябрьской Революции (1978 г.), Трудового Красного Знамени, "Знак Почета" и медалями. Лауреат Нобелевской премии мира (1990 г.)., отмечен многими иностранными наградами и премиями. </w:t>
      </w:r>
    </w:p>
    <w:p>
      <w:pPr>
        <w:pStyle w:val="Normal"/>
        <w:rPr/>
      </w:pPr>
      <w:r>
        <w:rPr>
          <w:sz w:val="24"/>
          <w:lang w:val="ru-RU"/>
        </w:rPr>
        <w:t>Трудиться начал с 13 лет (1944 г.), периодически работал в колхозе, с 15 лет</w:t>
      </w:r>
      <w:r>
        <w:rPr>
          <w:sz w:val="23"/>
          <w:lang w:val="ru-RU"/>
        </w:rPr>
        <w:t xml:space="preserve"> — </w:t>
      </w:r>
      <w:r>
        <w:rPr>
          <w:sz w:val="24"/>
          <w:lang w:val="ru-RU"/>
        </w:rPr>
        <w:t xml:space="preserve">помощник комбайнера машинно-тракторной станции. В 1950 году окончил школу и поступил на юридический факультет Московского государственного университета (МГУ) им М.В.Ломоносова. Был членом комитета ВЛКСМ факультета. В 1952 году вступил в КПСС. Вскоре стал секретарем комсомольской организации факультета и членом парткома МГУ. </w:t>
      </w:r>
    </w:p>
    <w:p>
      <w:pPr>
        <w:pStyle w:val="Normal"/>
        <w:rPr/>
      </w:pPr>
      <w:r>
        <w:rPr>
          <w:sz w:val="24"/>
          <w:lang w:val="ru-RU"/>
        </w:rPr>
        <w:t>По окончании университета в 1955 г. работал в Ставропольском крае по специальности, затем</w:t>
      </w:r>
      <w:r>
        <w:rPr>
          <w:sz w:val="23"/>
          <w:lang w:val="ru-RU"/>
        </w:rPr>
        <w:t xml:space="preserve"> — </w:t>
      </w:r>
      <w:r>
        <w:rPr>
          <w:sz w:val="24"/>
          <w:lang w:val="ru-RU"/>
        </w:rPr>
        <w:t>в 1955-1956 гг.</w:t>
      </w:r>
      <w:r>
        <w:rPr>
          <w:sz w:val="23"/>
          <w:lang w:val="ru-RU"/>
        </w:rPr>
        <w:t xml:space="preserve"> — </w:t>
      </w:r>
      <w:r>
        <w:rPr>
          <w:sz w:val="24"/>
          <w:lang w:val="ru-RU"/>
        </w:rPr>
        <w:t xml:space="preserve">заместителем заведующего отделом пропаганды и агитации крайкома ВЛКСМ, первым секретарем Ставропольского горкома ВЛКСМ (1956-58 гг.), вторым (1958-60 гг.), первым секретарем крайкома ВЛКСМ (1960-62 г.) </w:t>
      </w:r>
    </w:p>
    <w:p>
      <w:pPr>
        <w:pStyle w:val="Normal"/>
        <w:rPr>
          <w:sz w:val="24"/>
          <w:lang w:val="ru-RU"/>
        </w:rPr>
      </w:pPr>
      <w:r>
        <w:rPr>
          <w:sz w:val="24"/>
          <w:lang w:val="ru-RU"/>
        </w:rPr>
        <w:t xml:space="preserve">В ноябре 1961 года был делегатом XXII съезда КПСС, участники которого вместе с проектами партийных документов получили только что отпечатанный номер "Нового мира" с повестью А.И.Солженицына "Один день Ивана Денисовича", и на котором Никита Хрущев впервые публично (а не на закрытом заседании, как в 1956 году) рассказал о преступлениях Сталина и его окружения. </w:t>
      </w:r>
    </w:p>
    <w:p>
      <w:pPr>
        <w:pStyle w:val="Normal"/>
        <w:rPr/>
      </w:pPr>
      <w:r>
        <w:rPr>
          <w:sz w:val="24"/>
          <w:lang w:val="ru-RU"/>
        </w:rPr>
        <w:t>С марта 1962 г.</w:t>
      </w:r>
      <w:r>
        <w:rPr>
          <w:sz w:val="23"/>
          <w:lang w:val="ru-RU"/>
        </w:rPr>
        <w:t xml:space="preserve"> — </w:t>
      </w:r>
      <w:r>
        <w:rPr>
          <w:sz w:val="24"/>
          <w:lang w:val="ru-RU"/>
        </w:rPr>
        <w:t>парторг крайкома КПСС Ставропольского территориально-производственного колхозно-совхозного управления; С декабря 1962 г. по декабрь 1964 г.</w:t>
      </w:r>
      <w:r>
        <w:rPr>
          <w:sz w:val="23"/>
          <w:lang w:val="ru-RU"/>
        </w:rPr>
        <w:t xml:space="preserve"> — </w:t>
      </w:r>
      <w:r>
        <w:rPr>
          <w:sz w:val="24"/>
          <w:lang w:val="ru-RU"/>
        </w:rPr>
        <w:t xml:space="preserve">заведующий отделом партийных органов Ставропольского сельского крайкома КПСС. </w:t>
      </w:r>
    </w:p>
    <w:p>
      <w:pPr>
        <w:pStyle w:val="Normal"/>
        <w:rPr/>
      </w:pPr>
      <w:r>
        <w:rPr>
          <w:sz w:val="24"/>
          <w:lang w:val="ru-RU"/>
        </w:rPr>
        <w:t>С декабря 1964 г. по сентябрь 1966 г.</w:t>
      </w:r>
      <w:r>
        <w:rPr>
          <w:sz w:val="23"/>
          <w:lang w:val="ru-RU"/>
        </w:rPr>
        <w:t xml:space="preserve"> — </w:t>
      </w:r>
      <w:r>
        <w:rPr>
          <w:sz w:val="24"/>
          <w:lang w:val="ru-RU"/>
        </w:rPr>
        <w:t xml:space="preserve">заведующим отделом партийных органов Ставропольского краевого комитета КПСС. </w:t>
      </w:r>
    </w:p>
    <w:p>
      <w:pPr>
        <w:pStyle w:val="Normal"/>
        <w:rPr/>
      </w:pPr>
      <w:r>
        <w:rPr>
          <w:sz w:val="24"/>
          <w:lang w:val="ru-RU"/>
        </w:rPr>
        <w:t>С сентября 1966 г.</w:t>
      </w:r>
      <w:r>
        <w:rPr>
          <w:sz w:val="23"/>
          <w:lang w:val="ru-RU"/>
        </w:rPr>
        <w:t xml:space="preserve"> — </w:t>
      </w:r>
      <w:r>
        <w:rPr>
          <w:sz w:val="24"/>
          <w:lang w:val="ru-RU"/>
        </w:rPr>
        <w:t>первый секретарь Ставропольского горкома партии. С августа 1968 г.</w:t>
      </w:r>
      <w:r>
        <w:rPr>
          <w:sz w:val="23"/>
          <w:lang w:val="ru-RU"/>
        </w:rPr>
        <w:t xml:space="preserve"> — </w:t>
      </w:r>
      <w:r>
        <w:rPr>
          <w:sz w:val="24"/>
          <w:lang w:val="ru-RU"/>
        </w:rPr>
        <w:t>второй, а с апреля 1970 г.</w:t>
      </w:r>
      <w:r>
        <w:rPr>
          <w:sz w:val="23"/>
          <w:lang w:val="ru-RU"/>
        </w:rPr>
        <w:t xml:space="preserve"> — </w:t>
      </w:r>
      <w:r>
        <w:rPr>
          <w:sz w:val="24"/>
          <w:lang w:val="ru-RU"/>
        </w:rPr>
        <w:t xml:space="preserve">первый секретарь Ставропольского крайкома КПСС. </w:t>
      </w:r>
    </w:p>
    <w:p>
      <w:pPr>
        <w:pStyle w:val="Normal"/>
        <w:rPr>
          <w:sz w:val="24"/>
          <w:lang w:val="ru-RU"/>
        </w:rPr>
      </w:pPr>
      <w:r>
        <w:rPr>
          <w:sz w:val="24"/>
          <w:lang w:val="ru-RU"/>
        </w:rPr>
        <w:t xml:space="preserve">В 1970 году избран членом Верховного Совета (ВС) СССР. До 1974 года входил в комиссию по охране природы одной из палат ВС СССР. Член ЦК КПСС (1971-1991 гг.) Стал членом ЦК на XXIV съезде КПСС. Председатель Комиссии по делам молодежи Совета Союза Верховного Совета СССР (1974-1979 гг.) </w:t>
      </w:r>
    </w:p>
    <w:p>
      <w:pPr>
        <w:pStyle w:val="Normal"/>
        <w:rPr/>
      </w:pPr>
      <w:r>
        <w:rPr>
          <w:sz w:val="24"/>
          <w:lang w:val="ru-RU"/>
        </w:rPr>
        <w:t>С ноября 1978 г.</w:t>
      </w:r>
      <w:r>
        <w:rPr>
          <w:sz w:val="23"/>
          <w:lang w:val="ru-RU"/>
        </w:rPr>
        <w:t xml:space="preserve"> — </w:t>
      </w:r>
      <w:r>
        <w:rPr>
          <w:sz w:val="24"/>
          <w:lang w:val="ru-RU"/>
        </w:rPr>
        <w:t xml:space="preserve">секретарь ЦК КПСС по сельскому хозяйству, тогда же переехал на постоянное жительство в Москву. До него пост секретаря ЦК по аграрным вопросам с 1964 г. занимал Федор Кулаков, который до этого был предшественником Горбачева на посту первого секретаря Ставропольского крайкома. </w:t>
      </w:r>
    </w:p>
    <w:p>
      <w:pPr>
        <w:pStyle w:val="Normal"/>
        <w:rPr>
          <w:sz w:val="24"/>
          <w:lang w:val="ru-RU"/>
        </w:rPr>
      </w:pPr>
      <w:r>
        <w:rPr>
          <w:sz w:val="24"/>
          <w:lang w:val="ru-RU"/>
        </w:rPr>
        <w:t xml:space="preserve">Председатель Комиссии законодательных предположений Совета Союза Верховного Совета СССР (1979-1984 гг.) </w:t>
      </w:r>
    </w:p>
    <w:p>
      <w:pPr>
        <w:pStyle w:val="Normal"/>
        <w:rPr/>
      </w:pPr>
      <w:r>
        <w:rPr>
          <w:sz w:val="24"/>
          <w:lang w:val="ru-RU"/>
        </w:rPr>
        <w:t>С 1979 по 1980 гг.</w:t>
      </w:r>
      <w:r>
        <w:rPr>
          <w:sz w:val="23"/>
          <w:lang w:val="ru-RU"/>
        </w:rPr>
        <w:t xml:space="preserve"> — </w:t>
      </w:r>
      <w:r>
        <w:rPr>
          <w:sz w:val="24"/>
          <w:lang w:val="ru-RU"/>
        </w:rPr>
        <w:t>кандидат в члены Политбюро ЦК КПСС. По словам самого Горбачева, в день ввода советских войск в Афганистан в декабре 1979 г. он находился на отдыхе в Пицунде вместе с Эдуардом Шеварднадзе "и никто не звонил нам туда по этому поводу". Что касается пленума ЦК, одобрившего решение Политбюро о вторжении в Афганистан, Горбачев впоследствии не отрицал, что голосовал вместе со всеми "за". С октября 1980 г. по август 1991 г.</w:t>
      </w:r>
      <w:r>
        <w:rPr>
          <w:sz w:val="23"/>
          <w:lang w:val="ru-RU"/>
        </w:rPr>
        <w:t xml:space="preserve"> — </w:t>
      </w:r>
      <w:r>
        <w:rPr>
          <w:sz w:val="24"/>
          <w:lang w:val="ru-RU"/>
        </w:rPr>
        <w:t xml:space="preserve">член Политбюро ЦК КПСС. По оценкам </w:t>
      </w:r>
      <w:r>
        <w:rPr>
          <w:sz w:val="23"/>
          <w:lang w:val="ru-RU"/>
        </w:rPr>
        <w:t>экспертного</w:t>
      </w:r>
      <w:r>
        <w:rPr>
          <w:sz w:val="24"/>
          <w:lang w:val="ru-RU"/>
        </w:rPr>
        <w:t xml:space="preserve"> центра "Панорама", Горбачев был одним из соратников Андропова, ставшего в 1982 году после смерти Брежнева Генеральным секретарем ЦК КПСС. В Политбюро в это время начала постепенно формироваться группа реформаторски настроенных политиков, в которую входил и Горбачев. По утверждению некоторых сотрудников аппарата ЦК, Андропов предлагал, чтобы в его отсутствие на заседаниях Политбюро председательствовал Горбачев. </w:t>
      </w:r>
    </w:p>
    <w:p>
      <w:pPr>
        <w:pStyle w:val="Normal"/>
        <w:rPr/>
      </w:pPr>
      <w:r>
        <w:rPr>
          <w:sz w:val="24"/>
          <w:lang w:val="ru-RU"/>
        </w:rPr>
        <w:t>После смерти Андропова Горбачев был предполагаемым соперником Константина Черненко в борьбе за пост Генерального секретаря ЦК КПСС. Во время кратковременного правления Черненко неофициально являлся вторым лицом в партии и занимал пост секретаря ЦК КПСС по идеологии. В 1984-1985 годах занимал должность Председателя комиссии по иностранным делам Совета Союза ВС СССР (этот пост при Леониде Брежневе занимал Михаил Суслов, а при Юрии Андропове</w:t>
      </w:r>
      <w:r>
        <w:rPr>
          <w:sz w:val="23"/>
          <w:lang w:val="ru-RU"/>
        </w:rPr>
        <w:t xml:space="preserve"> — </w:t>
      </w:r>
      <w:r>
        <w:rPr>
          <w:sz w:val="24"/>
          <w:lang w:val="ru-RU"/>
        </w:rPr>
        <w:t xml:space="preserve">Константин Черненко). В декабре 1984 года на совещании в ЦК КПСС выступил с докладом "Живое творчество народа", в котором говорил о необходимости преодоления догматических представлений о производственных отношения при социализме, развития самоуправления в экономике, поддержки новаторских инициатив, расширения гласности и "социалистической демократии". Доклад был опубликован лишь через полгода и содержал основные тезисы, на основе которых позже возникла программа "перестройки". </w:t>
      </w:r>
    </w:p>
    <w:p>
      <w:pPr>
        <w:pStyle w:val="Normal"/>
        <w:rPr/>
      </w:pPr>
      <w:r>
        <w:rPr>
          <w:sz w:val="24"/>
          <w:lang w:val="ru-RU"/>
        </w:rPr>
        <w:t>После смерти Черненко 11 марта 1985 года на внеочередном Пленуме ЦК Горбачев был избран Генеральным секретарем ЦК КПСС. По поручению Политбюро его кандидатуру предложил Андрей Громыко. В первые же месяцы работы в этой должности начал кадровые перестановки в партийном руководстве, отправляя на пенсию наиболее консервативных "брежневцев". Новые назначения получили: Николай Рыжков</w:t>
      </w:r>
      <w:r>
        <w:rPr>
          <w:sz w:val="23"/>
          <w:lang w:val="ru-RU"/>
        </w:rPr>
        <w:t xml:space="preserve"> — </w:t>
      </w:r>
      <w:r>
        <w:rPr>
          <w:sz w:val="24"/>
          <w:lang w:val="ru-RU"/>
        </w:rPr>
        <w:t>Председатель Совета Министров, Егор Лигачев</w:t>
      </w:r>
      <w:r>
        <w:rPr>
          <w:sz w:val="23"/>
          <w:lang w:val="ru-RU"/>
        </w:rPr>
        <w:t xml:space="preserve"> — </w:t>
      </w:r>
      <w:r>
        <w:rPr>
          <w:sz w:val="24"/>
          <w:lang w:val="ru-RU"/>
        </w:rPr>
        <w:t>секретарь ЦК по идеологии, Борис Ельцин</w:t>
      </w:r>
      <w:r>
        <w:rPr>
          <w:sz w:val="23"/>
          <w:lang w:val="ru-RU"/>
        </w:rPr>
        <w:t xml:space="preserve"> — </w:t>
      </w:r>
      <w:r>
        <w:rPr>
          <w:sz w:val="24"/>
          <w:lang w:val="ru-RU"/>
        </w:rPr>
        <w:t>секретарь ЦК по вопросам строительства, а затем</w:t>
      </w:r>
      <w:r>
        <w:rPr>
          <w:sz w:val="23"/>
          <w:lang w:val="ru-RU"/>
        </w:rPr>
        <w:t xml:space="preserve"> — </w:t>
      </w:r>
      <w:r>
        <w:rPr>
          <w:sz w:val="24"/>
          <w:lang w:val="ru-RU"/>
        </w:rPr>
        <w:t>первый секретарь Московского горкома, Эдуард Шеварднадзе</w:t>
      </w:r>
      <w:r>
        <w:rPr>
          <w:sz w:val="23"/>
          <w:lang w:val="ru-RU"/>
        </w:rPr>
        <w:t xml:space="preserve"> — </w:t>
      </w:r>
      <w:r>
        <w:rPr>
          <w:sz w:val="24"/>
          <w:lang w:val="ru-RU"/>
        </w:rPr>
        <w:t xml:space="preserve">министр иностранных дел. </w:t>
      </w:r>
    </w:p>
    <w:p>
      <w:pPr>
        <w:pStyle w:val="Normal"/>
        <w:rPr>
          <w:sz w:val="24"/>
          <w:lang w:val="ru-RU"/>
        </w:rPr>
      </w:pPr>
      <w:r>
        <w:rPr>
          <w:sz w:val="24"/>
          <w:lang w:val="ru-RU"/>
        </w:rPr>
        <w:t xml:space="preserve">Занимая пост генерального секретаря ЦК КПСС, Горбачев был председателем Совета обороны СССР, Верховным Главнокомандующим Вооруженных Сил СССР. </w:t>
      </w:r>
    </w:p>
    <w:p>
      <w:pPr>
        <w:pStyle w:val="Normal"/>
        <w:rPr/>
      </w:pPr>
      <w:r>
        <w:rPr>
          <w:sz w:val="24"/>
          <w:lang w:val="ru-RU"/>
        </w:rPr>
        <w:t>Член Президиума Верховного Совета СССР (1985-1988 гг.) В мае 1985 года, выступая в Ленинграде, Горбачев впервые открыто заявил о снижении темпов экономического роста, отставании отечественного машиностроения, необходимости повышения жизненного уровня людей. Речь Горбачева была напечатана в газетах в сокращенном до неузнаваемости виде, а показана по телевидению лишь через 4 дня. В июне того же года на экономическом совещании в ЦК КПСС выдвинул лозунг ускорения научно- технического прогресса. Слово "ускорение" в 1985</w:t>
      </w:r>
      <w:r>
        <w:rPr>
          <w:sz w:val="23"/>
          <w:lang w:val="ru-RU"/>
        </w:rPr>
        <w:t xml:space="preserve"> — </w:t>
      </w:r>
      <w:r>
        <w:rPr>
          <w:sz w:val="24"/>
          <w:lang w:val="ru-RU"/>
        </w:rPr>
        <w:t xml:space="preserve">1986 годах стало основным термином для обозначения начавшихся перемен в экономике и политике. В то же время некоторые новшества в политике были рассчитаны на привлечение симпатий сторонников "жесткой линии". В мае 1985 года были приняты постановление ЦК и ряд решений правительства и Президиума ВС, положившие начало антиалкогольной кампании, приведшей, среди прочего, к процветанию самогоноварения и способствовавшей дестабилизации финансовой системы страны. </w:t>
      </w:r>
    </w:p>
    <w:p>
      <w:pPr>
        <w:pStyle w:val="Normal"/>
        <w:rPr/>
      </w:pPr>
      <w:r>
        <w:rPr>
          <w:sz w:val="24"/>
          <w:lang w:val="ru-RU"/>
        </w:rPr>
        <w:t>В 1985-1988 годах Горбачев произвел радикальные изменения во внешнеполитическом курсе СССР. На XXVII съезде КПСС (февраль</w:t>
      </w:r>
      <w:r>
        <w:rPr>
          <w:sz w:val="23"/>
          <w:lang w:val="ru-RU"/>
        </w:rPr>
        <w:t xml:space="preserve"> — </w:t>
      </w:r>
      <w:r>
        <w:rPr>
          <w:sz w:val="24"/>
          <w:lang w:val="ru-RU"/>
        </w:rPr>
        <w:t xml:space="preserve">март 1986 года) он обнародовал советскую программу построения безъядерного мира к 2000 году. В том же году во время визита в Индию подписал Делийскую декларацию о принципах ненасильственного и свободного от ядерного оружия мира. </w:t>
      </w:r>
    </w:p>
    <w:p>
      <w:pPr>
        <w:pStyle w:val="Normal"/>
        <w:rPr>
          <w:sz w:val="24"/>
          <w:lang w:val="ru-RU"/>
        </w:rPr>
      </w:pPr>
      <w:r>
        <w:rPr>
          <w:sz w:val="24"/>
          <w:lang w:val="ru-RU"/>
        </w:rPr>
        <w:t xml:space="preserve">в мае 1985 года на праздновании 40-летия победы над фашизмом Горбачев впервые за 20 лет упомянул в положительном контексте имя Иосифа Сталина, что вызвало бурные овации присутствовавших. На первой (закрытой) встрече с творческой интеллигенцией сказал, что сейчас не время возобновлять антисталинскую кампанию: "Мы же народ лбами столкнем!". </w:t>
      </w:r>
    </w:p>
    <w:p>
      <w:pPr>
        <w:pStyle w:val="Normal"/>
        <w:rPr/>
      </w:pPr>
      <w:r>
        <w:rPr>
          <w:sz w:val="24"/>
          <w:lang w:val="ru-RU"/>
        </w:rPr>
        <w:t>С ноября 1985 по декабрь 1988 года состоялось 5 встреч Горбачева с президентом США Рональдом Рейганом, в ходе которых были выработаны соглашения по сокращению некоторых видов ядерных и обычных вооружений. На XXVII съезде КПСС (февраль</w:t>
      </w:r>
      <w:r>
        <w:rPr>
          <w:sz w:val="23"/>
          <w:lang w:val="ru-RU"/>
        </w:rPr>
        <w:t xml:space="preserve"> — </w:t>
      </w:r>
      <w:r>
        <w:rPr>
          <w:sz w:val="24"/>
          <w:lang w:val="ru-RU"/>
        </w:rPr>
        <w:t xml:space="preserve">март 1986 года) выступил с докладом, в котором высказался за экономическое обновление страны, повышение самостоятельности предприятий, сокращение госзаказа, демократические преобразования в обществе, повышение политической активности народа. С июня 1986 года эта политика получила название "перестройки". Секретарем ЦК КПСС сразу после съезда был избран Александр Яковлев. Возглавляемый Яковлевым отдел печати ЦК за 1986 год сменил многих руководителей журналов и газет, назначив главными редакторами сторонников последовательной "десталинизации" страны. Ослабление цензуры в печати получило название политики "гласности" и увенчалось к 1990 году принятием Закона о печати, в котором упразднялась государственная цензура. В декабре 1986 года Горбачев вернул из политической ссылки академика Андрея Сахарова и допустил его к участию в международных антивоенных совещаниях в Москве. </w:t>
      </w:r>
    </w:p>
    <w:p>
      <w:pPr>
        <w:pStyle w:val="Normal"/>
        <w:rPr>
          <w:sz w:val="24"/>
          <w:lang w:val="ru-RU"/>
        </w:rPr>
      </w:pPr>
      <w:r>
        <w:rPr>
          <w:sz w:val="24"/>
          <w:lang w:val="ru-RU"/>
        </w:rPr>
        <w:t xml:space="preserve">На пленуме ЦК КПСС в январе 1987 года впервые заявил, что советская система нуждается в демократизации и объявил о разработке нового избирательного законодательства. </w:t>
      </w:r>
    </w:p>
    <w:p>
      <w:pPr>
        <w:pStyle w:val="Normal"/>
        <w:rPr>
          <w:sz w:val="24"/>
          <w:lang w:val="ru-RU"/>
        </w:rPr>
      </w:pPr>
      <w:r>
        <w:rPr>
          <w:sz w:val="24"/>
          <w:lang w:val="ru-RU"/>
        </w:rPr>
        <w:t xml:space="preserve">На юбилейном пленуме ЦК КПСС в октябре 1987 года выступил с докладом, в котором впервые откровенно было сказано о "преступной роли сталинизма". Началась реабилитация многих репрессированных членов коммунистической партии. На этом же пленуме Горбачев впервые столкнулся с открытой критикой ЦК со стороны Борис Ельцина, требовавшего активизации "перестройки". По предложению Генерального секретаря Пленум принял резолюцию о признании выступления Ельцина "политически ошибочным". В июне 1988 года состоялась ХIХ партконференция, созванная для закрепления политического курса Горбачева. Впервые за последние 60 лет на официальном форуме развернулась острая дискуссия по политическим вопросам. Главным итогом конференции было начало политической реформы Советов и подготовка выборов народных депутатов на альтернативной основе, а также резолюция "О гласности", способствовавшая продвижению по пути к свободе слова. На конференции было принято решение о совмещении постов председателей Советов с соответствующими партийными постами. Это решение подверглось наиболее резкому осуждению со стороны радикально- реформаторского крыла партии как недемократическое, противоречащее принципу "разделения" властей на партийную и государственную. Фактически, оно однако лежало в русле нового курса на плавное перемещение власти от партийных к государственным структурам. </w:t>
      </w:r>
    </w:p>
    <w:p>
      <w:pPr>
        <w:pStyle w:val="Normal"/>
        <w:rPr>
          <w:sz w:val="24"/>
          <w:lang w:val="ru-RU"/>
        </w:rPr>
      </w:pPr>
      <w:r>
        <w:rPr>
          <w:sz w:val="24"/>
          <w:lang w:val="ru-RU"/>
        </w:rPr>
        <w:t xml:space="preserve">В этот период Горбачев неоднократно подчеркивал свою приверженность идеалам социализма, "заветам Ленина". В октябре 1988 года Горбачев осуществил серьезные перестановки в партийном и государственном руководстве. Секретариат ЦК в качестве коллегиального органа фактически прекратил существование. Егор Лигачев был отстранен от руководства идеологией и внешней политикой в Политбюро. Секретарем ЦК по международным делам стал Александр Яковлев. Сам Горбачев был избран вместо Громыко Председателем Президиума Верховного Совета СССР. </w:t>
      </w:r>
    </w:p>
    <w:p>
      <w:pPr>
        <w:pStyle w:val="Normal"/>
        <w:rPr/>
      </w:pPr>
      <w:r>
        <w:rPr>
          <w:sz w:val="24"/>
          <w:lang w:val="ru-RU"/>
        </w:rPr>
        <w:t>С октября 1988 г.</w:t>
      </w:r>
      <w:r>
        <w:rPr>
          <w:sz w:val="23"/>
          <w:lang w:val="ru-RU"/>
        </w:rPr>
        <w:t xml:space="preserve"> — </w:t>
      </w:r>
      <w:r>
        <w:rPr>
          <w:sz w:val="24"/>
          <w:lang w:val="ru-RU"/>
        </w:rPr>
        <w:t>председатель Президиума Верховного Совета СССР. Народный депутат СССР от КПСС с марта 1989 г. по март 1990 г. С мая 1989 г. по март 1990 г.</w:t>
      </w:r>
      <w:r>
        <w:rPr>
          <w:sz w:val="23"/>
          <w:lang w:val="ru-RU"/>
        </w:rPr>
        <w:t xml:space="preserve"> — </w:t>
      </w:r>
      <w:r>
        <w:rPr>
          <w:sz w:val="24"/>
          <w:lang w:val="ru-RU"/>
        </w:rPr>
        <w:t xml:space="preserve">председатель Верховного Совета СССР. В конце 1989 года во время встречи с новым президентом США Джорджем Бушем на острове Мальта Горбачев впервые заявил, что СССР готов не рассматривать США как своего военного противника. </w:t>
      </w:r>
    </w:p>
    <w:p>
      <w:pPr>
        <w:pStyle w:val="Normal"/>
        <w:rPr>
          <w:sz w:val="24"/>
          <w:lang w:val="ru-RU"/>
        </w:rPr>
      </w:pPr>
      <w:r>
        <w:rPr>
          <w:sz w:val="24"/>
          <w:lang w:val="ru-RU"/>
        </w:rPr>
        <w:t xml:space="preserve">С декабря 1989 г. по июнь 1990 г. председатель Российского бюро ЦК КПСС. </w:t>
      </w:r>
    </w:p>
    <w:p>
      <w:pPr>
        <w:pStyle w:val="Normal"/>
        <w:rPr/>
      </w:pPr>
      <w:r>
        <w:rPr>
          <w:sz w:val="24"/>
          <w:lang w:val="ru-RU"/>
        </w:rPr>
        <w:t>В феврале 1990 года на Пленуме ЦК КПСС Горбачев заявил о необходимости введения поста Президента СССР одновременно с отменой положения Конституции о руководящей роли КПСС в государстве. В марте 1990 года на III съезде народных депутатов СССР такие решения были приняты. По Конституции СССР глава государства должен был избираться всенародным голосованием. Для Горбачева было сделано исключение</w:t>
      </w:r>
      <w:r>
        <w:rPr>
          <w:sz w:val="23"/>
          <w:lang w:val="ru-RU"/>
        </w:rPr>
        <w:t xml:space="preserve"> — </w:t>
      </w:r>
      <w:r>
        <w:rPr>
          <w:sz w:val="24"/>
          <w:lang w:val="ru-RU"/>
        </w:rPr>
        <w:t xml:space="preserve">он был избран Президентом прямо на съезде. </w:t>
      </w:r>
    </w:p>
    <w:p>
      <w:pPr>
        <w:pStyle w:val="Normal"/>
        <w:rPr>
          <w:sz w:val="24"/>
          <w:lang w:val="ru-RU"/>
        </w:rPr>
      </w:pPr>
      <w:r>
        <w:rPr>
          <w:sz w:val="24"/>
          <w:lang w:val="ru-RU"/>
        </w:rPr>
        <w:t xml:space="preserve">На XXVIII съезде КПСС в июле 1990 года Горбачев, преодолев сопротивление консервативного крыла, добился, в основном, поддержки своего курса. Он был переизбран на пост Генерального секретаря решением съезда, это уменьшило его зависимость от Центрального Комитета КПСС. Олицетворявший консервативное крыло Егор Лигачев проиграл выборы на пост заместителя Генерального секретаря. </w:t>
      </w:r>
    </w:p>
    <w:p>
      <w:pPr>
        <w:pStyle w:val="Normal"/>
        <w:rPr>
          <w:sz w:val="24"/>
          <w:lang w:val="ru-RU"/>
        </w:rPr>
      </w:pPr>
      <w:r>
        <w:rPr>
          <w:sz w:val="24"/>
          <w:lang w:val="ru-RU"/>
        </w:rPr>
        <w:t>В конце июля 1990 года Горбачев подписал соглашение с председателем ВС РСФСР</w:t>
      </w:r>
    </w:p>
    <w:p>
      <w:pPr>
        <w:pStyle w:val="Normal"/>
        <w:rPr>
          <w:sz w:val="24"/>
          <w:lang w:val="ru-RU"/>
        </w:rPr>
      </w:pPr>
      <w:r>
        <w:rPr>
          <w:sz w:val="24"/>
          <w:lang w:val="ru-RU"/>
        </w:rPr>
        <w:t xml:space="preserve">Борисом Ельциным о совместной разработке программы экономического реформирования страны на основе проекта  Григория Явлинского  "500 дней". Подготовленная программа получила поддержку всех 15 республик, но была решительно отвергнута Советом Министров СССР. В Верховном Совете СССР Горбачев выступал за объединение программ Явлинского-Шаталина и Абалкина-Рыжкова, что, по мнению обеих сторон, было невозможно. </w:t>
      </w:r>
    </w:p>
    <w:p>
      <w:pPr>
        <w:pStyle w:val="Normal"/>
        <w:rPr>
          <w:sz w:val="24"/>
          <w:lang w:val="ru-RU"/>
        </w:rPr>
      </w:pPr>
      <w:r>
        <w:rPr>
          <w:sz w:val="24"/>
          <w:lang w:val="ru-RU"/>
        </w:rPr>
        <w:t xml:space="preserve">В октябре 1990 года Горбачев как Президент СССР получил дополнительные полномочия для реализации программы "Основные направления стабилизации народного хозяйства и перехода к рыночной экономике", предусматривавшей создание "регулируемых рыночных отношений". </w:t>
      </w:r>
    </w:p>
    <w:p>
      <w:pPr>
        <w:pStyle w:val="Normal"/>
        <w:rPr/>
      </w:pPr>
      <w:r>
        <w:rPr>
          <w:sz w:val="24"/>
          <w:lang w:val="ru-RU"/>
        </w:rPr>
        <w:t xml:space="preserve">По мнению </w:t>
      </w:r>
      <w:r>
        <w:rPr>
          <w:sz w:val="23"/>
          <w:lang w:val="ru-RU"/>
        </w:rPr>
        <w:t>экспертного</w:t>
      </w:r>
      <w:r>
        <w:rPr>
          <w:sz w:val="24"/>
          <w:lang w:val="ru-RU"/>
        </w:rPr>
        <w:t xml:space="preserve"> центра «Панорама» , сильный удар по авторитету Горбачева нанесла неудавшаяся, но приведшая к жертвам среди населения попытка свержения законных властей в Литве частями Советской Армии в январе 1991 г. Несмотря на требования обеих сторон, Горбачев так и не дал ясной оценки этим событиям. </w:t>
      </w:r>
    </w:p>
    <w:p>
      <w:pPr>
        <w:pStyle w:val="Normal"/>
        <w:rPr/>
      </w:pPr>
      <w:r>
        <w:rPr>
          <w:sz w:val="24"/>
          <w:lang w:val="ru-RU"/>
        </w:rPr>
        <w:t>В январе 1991 г. президентским указом Горбачев создал на базе бывших исследовательских институтов при ЦК КПСС Международный фонд соиально-экономических и политических исследований («Горбочев –фонд»)</w:t>
      </w:r>
      <w:r>
        <w:rPr>
          <w:sz w:val="23"/>
          <w:lang w:val="ru-RU"/>
        </w:rPr>
        <w:t xml:space="preserve"> — </w:t>
      </w:r>
      <w:r>
        <w:rPr>
          <w:sz w:val="24"/>
          <w:lang w:val="ru-RU"/>
        </w:rPr>
        <w:t xml:space="preserve">неправительственную общественно-научную организацию, призванную содействовать международным обменам, проведению коллективных и индивидуальных исследований, организовывать семинары и конференции, обучать начинающих политиков. </w:t>
      </w:r>
    </w:p>
    <w:p>
      <w:pPr>
        <w:pStyle w:val="Normal"/>
        <w:rPr>
          <w:sz w:val="24"/>
          <w:lang w:val="ru-RU"/>
        </w:rPr>
      </w:pPr>
      <w:r>
        <w:rPr>
          <w:sz w:val="24"/>
          <w:lang w:val="ru-RU"/>
        </w:rPr>
        <w:t xml:space="preserve">Депутат Верховного Совета СССР 8-11-го созывов. </w:t>
      </w:r>
    </w:p>
    <w:p>
      <w:pPr>
        <w:pStyle w:val="Normal"/>
        <w:rPr>
          <w:sz w:val="24"/>
          <w:lang w:val="ru-RU"/>
        </w:rPr>
      </w:pPr>
      <w:r>
        <w:rPr>
          <w:sz w:val="24"/>
          <w:lang w:val="ru-RU"/>
        </w:rPr>
        <w:t xml:space="preserve">Депутат Верховного Совета РСФСР 10-11-го созывов. </w:t>
      </w:r>
    </w:p>
    <w:p>
      <w:pPr>
        <w:pStyle w:val="Normal"/>
        <w:rPr>
          <w:sz w:val="24"/>
          <w:lang w:val="ru-RU"/>
        </w:rPr>
      </w:pPr>
      <w:r>
        <w:rPr>
          <w:sz w:val="24"/>
          <w:lang w:val="ru-RU"/>
        </w:rPr>
        <w:t xml:space="preserve">В марте 1991 года, накануне открытия внеочередного III съезда народных депутатов РСФСР, созванного для смещения с должности Председателя ВС Ельцина, Горбачев запретил проведение манифестации сторонников Ельцина и по просьбе его противников "для обеспечения безопасности" ввел в город дополнительные воинские подразделения. Запрещенный митинг все же состоялся. </w:t>
      </w:r>
    </w:p>
    <w:p>
      <w:pPr>
        <w:pStyle w:val="Normal"/>
        <w:rPr/>
      </w:pPr>
      <w:r>
        <w:rPr>
          <w:sz w:val="24"/>
          <w:lang w:val="ru-RU"/>
        </w:rPr>
        <w:t xml:space="preserve">В апреле 1991 года Горбачев подписал соглашение с Ельциным и лидерами еще 9 республик о совместной разработке проекта нового Союзного договора. Переговоры полномочных делегаций республик (названные Ново-Огаревским процессом, по месту подписания соглашения) стали последней попыткой президента спасти разваливающийся Союз. </w:t>
      </w:r>
    </w:p>
    <w:p>
      <w:pPr>
        <w:pStyle w:val="Normal"/>
        <w:rPr>
          <w:sz w:val="24"/>
          <w:lang w:val="ru-RU"/>
        </w:rPr>
      </w:pPr>
      <w:r>
        <w:rPr>
          <w:sz w:val="24"/>
          <w:lang w:val="ru-RU"/>
        </w:rPr>
        <w:t xml:space="preserve">В июне 1991 года на Пленуме ЦК КПСС в ответ на критику в свой адрес Горбачев заявил, что подает в отставку с поста Генерального секретаря. Просьба об отставке была снята с рассмотрения подавляющим большинством голосов, как несущая угрозу самому существованию партии. На Пленуме был принят предложенный Горбачевым текст проекта нового Программного заявления партии, носящий еще более реформаторский характер, чем документы XXVIII съезда. В то же время было принято решение о созыве осенью внеочередного съезда партии, из которой к тому времени уже ушли или были исключены почти все реформаторские группировки. </w:t>
      </w:r>
    </w:p>
    <w:p>
      <w:pPr>
        <w:pStyle w:val="Normal"/>
        <w:rPr>
          <w:sz w:val="24"/>
          <w:lang w:val="ru-RU"/>
        </w:rPr>
      </w:pPr>
      <w:r>
        <w:rPr>
          <w:sz w:val="24"/>
          <w:lang w:val="ru-RU"/>
        </w:rPr>
        <w:t xml:space="preserve">Тем временем, в результате Ново-Огаревского процесса был выработан проект качественно нового Союзного договора, подписание которого было назначено на 20 августа. </w:t>
      </w:r>
    </w:p>
    <w:p>
      <w:pPr>
        <w:pStyle w:val="Normal"/>
        <w:rPr>
          <w:sz w:val="24"/>
          <w:lang w:val="ru-RU"/>
        </w:rPr>
      </w:pPr>
      <w:r>
        <w:rPr>
          <w:sz w:val="24"/>
          <w:lang w:val="ru-RU"/>
        </w:rPr>
        <w:t xml:space="preserve">19 августа 1991 года ближайшие соратники Президента СССР предприняли попытку государственного переворота. За день до этого они потребовали от Горбачева введения в стране чрезвычайного положения или временной передачи власти вице-президенту Геннадию Янаеву. Отказавшийся выполнить эти требования Горбачев в течение трех суток находился в изоляции на президентской вилле в Форосе (Крым), лишенный всех видов связи и возможностей покинуть территорию виллы. </w:t>
      </w:r>
    </w:p>
    <w:p>
      <w:pPr>
        <w:pStyle w:val="Normal"/>
        <w:rPr/>
      </w:pPr>
      <w:r>
        <w:rPr>
          <w:sz w:val="24"/>
          <w:lang w:val="ru-RU"/>
        </w:rPr>
        <w:t>21 августа 1991 г.</w:t>
      </w:r>
      <w:r>
        <w:rPr>
          <w:sz w:val="23"/>
          <w:lang w:val="ru-RU"/>
        </w:rPr>
        <w:t xml:space="preserve"> — </w:t>
      </w:r>
      <w:r>
        <w:rPr>
          <w:sz w:val="24"/>
          <w:lang w:val="ru-RU"/>
        </w:rPr>
        <w:t>после провала переворота, сорванного, в основном, усилиями российских властей,</w:t>
      </w:r>
      <w:r>
        <w:rPr>
          <w:sz w:val="23"/>
          <w:lang w:val="ru-RU"/>
        </w:rPr>
        <w:t xml:space="preserve"> — </w:t>
      </w:r>
      <w:r>
        <w:rPr>
          <w:sz w:val="24"/>
          <w:lang w:val="ru-RU"/>
        </w:rPr>
        <w:t xml:space="preserve">Горбачев вернулся в Москву. Дальнейшие его решения, особенно по кадровым вопросам, как правило, согласовывались с президентом России Ельциным. На первой пресс- конференции после возвращения из Фороса Горбачев выразил надежду, что КПСС в обновленном виде продолжит существование. </w:t>
      </w:r>
    </w:p>
    <w:p>
      <w:pPr>
        <w:pStyle w:val="Normal"/>
        <w:rPr>
          <w:sz w:val="24"/>
          <w:lang w:val="ru-RU"/>
        </w:rPr>
      </w:pPr>
      <w:r>
        <w:drawing>
          <wp:anchor behindDoc="0" distT="0" distB="0" distL="114935" distR="114935" simplePos="0" locked="0" layoutInCell="0" allowOverlap="1" relativeHeight="4">
            <wp:simplePos x="0" y="0"/>
            <wp:positionH relativeFrom="column">
              <wp:posOffset>102870</wp:posOffset>
            </wp:positionH>
            <wp:positionV relativeFrom="paragraph">
              <wp:posOffset>465455</wp:posOffset>
            </wp:positionV>
            <wp:extent cx="1920240" cy="3133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18" t="-11" r="-18" b="-11"/>
                    <a:stretch>
                      <a:fillRect/>
                    </a:stretch>
                  </pic:blipFill>
                  <pic:spPr bwMode="auto">
                    <a:xfrm>
                      <a:off x="0" y="0"/>
                      <a:ext cx="1920240" cy="3133725"/>
                    </a:xfrm>
                    <a:prstGeom prst="rect">
                      <a:avLst/>
                    </a:prstGeom>
                  </pic:spPr>
                </pic:pic>
              </a:graphicData>
            </a:graphic>
          </wp:anchor>
        </w:drawing>
      </w:r>
      <w:r>
        <w:rPr>
          <w:sz w:val="24"/>
          <w:lang w:val="ru-RU"/>
        </w:rPr>
        <w:t xml:space="preserve">В конце августа Горбачев сложил с себя обязанности Генерального секретаря ЦК КПСС, мотивируя это новыми для него сведениями о степени участия партийных структур в государственном перевороте. При этом он выразил несогласие с решением Президента России о запрете деятельности КПСС. В то же время санкционировал опечатывание помещений ЦК и Московского горкома во избежание уничтожения документов </w:t>
      </w:r>
    </w:p>
    <w:p>
      <w:pPr>
        <w:pStyle w:val="Normal"/>
        <w:rPr>
          <w:sz w:val="24"/>
          <w:lang w:val="ru-RU"/>
        </w:rPr>
      </w:pPr>
      <w:r>
        <w:rPr>
          <w:sz w:val="24"/>
          <w:lang w:val="ru-RU"/>
        </w:rPr>
        <w:t xml:space="preserve">. 25 декабря 1991 г., выступив по телевидению, сложил с себя полномочия президента СССР "по принципиальным соображениям". К этому времени (после "Беловежских соглашений" глав России, Украины и Белоруссии) СССР практически перестал существовать. </w:t>
      </w:r>
    </w:p>
    <w:p>
      <w:pPr>
        <w:pStyle w:val="Normal"/>
        <w:rPr>
          <w:sz w:val="24"/>
          <w:lang w:val="ru-RU"/>
        </w:rPr>
      </w:pPr>
      <w:r>
        <w:rPr>
          <w:sz w:val="24"/>
          <w:lang w:val="ru-RU"/>
        </w:rPr>
        <w:t>25 декабря 1991 г. Горбачев также подписал указ о передаче управления стратегическим ядерным оружием  президенту России Борису Ельцину.</w:t>
      </w:r>
    </w:p>
    <w:p>
      <w:pPr>
        <w:pStyle w:val="Normal"/>
        <w:rPr>
          <w:sz w:val="24"/>
          <w:lang w:val="ru-RU"/>
        </w:rPr>
      </w:pPr>
      <w:r>
        <w:rPr>
          <w:sz w:val="24"/>
          <w:lang w:val="ru-RU"/>
        </w:rPr>
        <w:t xml:space="preserve">8 апреля 1992 г. в прокуратуре в ходе беседы со следователем Михаил Горбачев, приглашенный в качестве свидетеля по делу о финансах КПСС, заявил, что сведения о деньгах КПСС за рубежом не соответствуют действительности, "во всяком случае при Горбачеве партия за границей счетов не открывала". При этом Михаил Горбачев не исключил возможности махинаций за своей спиной. В то же время поддержка внутри коммунистического движения в годы "холодной войны", по словам Горбачева, "сомнений не вызывала". </w:t>
      </w:r>
    </w:p>
    <w:p>
      <w:pPr>
        <w:pStyle w:val="Normal"/>
        <w:rPr>
          <w:sz w:val="24"/>
          <w:lang w:val="ru-RU"/>
        </w:rPr>
      </w:pPr>
      <w:r>
        <w:rPr>
          <w:sz w:val="24"/>
          <w:lang w:val="ru-RU"/>
        </w:rPr>
        <w:t xml:space="preserve">В 1992 году Горбачев выступал с лекциями во многих странах. Одной из главных целей зарубежных поездок был сбор средств для "Горбачев- фонда". </w:t>
      </w:r>
    </w:p>
    <w:p>
      <w:pPr>
        <w:pStyle w:val="Normal"/>
        <w:rPr>
          <w:sz w:val="24"/>
          <w:lang w:val="ru-RU"/>
        </w:rPr>
      </w:pPr>
      <w:r>
        <w:rPr>
          <w:sz w:val="24"/>
          <w:lang w:val="ru-RU"/>
        </w:rPr>
        <w:t xml:space="preserve">В сентябре 1992 года Горбачев отказался явиться в Конституционный суд Российской Федерации для дачи свидетельских показаний по делу о конституционности указов Президента России о запрете КПСС и Российской коммунистической партии. Мотивы своего отказа изложил в открытом письме от 28 сентября 1992 года. В ответ Конституционный суд вынес решение временно запретить Горбачеву выезжать за рубеж. Исключение было сделано в связи с похоронами Вилли Брандта в октябре 1992 года. В это время проправительственными средствами массовой информации была развернута пропагандистская кампания против фонда. Была предпринята попытка отобрать его помещения (решения о их передаче в собственность Фонда были отменены, здание Фонда на Ленинградском проспекте опечатано). </w:t>
      </w:r>
    </w:p>
    <w:p>
      <w:pPr>
        <w:pStyle w:val="Normal"/>
        <w:rPr>
          <w:sz w:val="24"/>
          <w:lang w:val="ru-RU"/>
        </w:rPr>
      </w:pPr>
      <w:r>
        <w:rPr>
          <w:sz w:val="24"/>
          <w:lang w:val="ru-RU"/>
        </w:rPr>
        <w:t xml:space="preserve">В октябре 1992 г., по данным прессы, министерство финансов России "нашло множество нарушений финансовой дисциплины в "Фонде Горбачева". Главным образом, речь идет об укрывании прибыли. </w:t>
      </w:r>
    </w:p>
    <w:p>
      <w:pPr>
        <w:pStyle w:val="Normal"/>
        <w:rPr>
          <w:sz w:val="24"/>
          <w:lang w:val="ru-RU"/>
        </w:rPr>
      </w:pPr>
      <w:r>
        <w:rPr>
          <w:sz w:val="24"/>
          <w:lang w:val="ru-RU"/>
        </w:rPr>
        <w:t xml:space="preserve">В сентябре 1993 года, находясь в Италии, Горбачев осудил указ Бориса Ельцина об изменении Конституции и роспуске парламента, а затем в интервью "Новой ежедневной газете" выступил за "нулевой вариант": "Президент должен вернуть ситуацию к 21 сентября, отменив антиконституционные решения. Соответственно, и другая сторона должна отменить все, что в эти дни нарешала", заявил Горбачев. </w:t>
      </w:r>
    </w:p>
    <w:p>
      <w:pPr>
        <w:pStyle w:val="Normal"/>
        <w:rPr>
          <w:sz w:val="24"/>
          <w:lang w:val="ru-RU"/>
        </w:rPr>
      </w:pPr>
      <w:r>
        <w:rPr>
          <w:sz w:val="24"/>
          <w:lang w:val="ru-RU"/>
        </w:rPr>
        <w:t xml:space="preserve">В 1993 г. мэр Москвы Юрий Лужков подал иск к бывшему президенту СССР Михаилу Горбачеву о защите чести и достоинства. Иск был предъявлен в связи с тем, что, выступая в мае 1993 г. по российскому телевидению, Горбачев обвинил правительство Москвы "в том, что оно строит в Подмосковье 10- 12 дач, трехэтажных особняков". </w:t>
      </w:r>
    </w:p>
    <w:p>
      <w:pPr>
        <w:pStyle w:val="Normal"/>
        <w:rPr>
          <w:sz w:val="24"/>
          <w:lang w:val="ru-RU"/>
        </w:rPr>
      </w:pPr>
      <w:r>
        <w:rPr>
          <w:sz w:val="24"/>
          <w:lang w:val="ru-RU"/>
        </w:rPr>
        <w:t xml:space="preserve">Горбачев ни разу ни явился на судебное заседание и в ноябре 1993 г. суд принял решение о том, что Михаил Горбачев должен в течение месяца по телевидению опровергнуть свое не соответствующее действительности заявление и извиниться перед правительством Москвы. </w:t>
      </w:r>
    </w:p>
    <w:p>
      <w:pPr>
        <w:pStyle w:val="Normal"/>
        <w:rPr/>
      </w:pPr>
      <w:r>
        <w:rPr>
          <w:sz w:val="24"/>
          <w:lang w:val="ru-RU"/>
        </w:rPr>
        <w:t>С июня 1993 года Горбачев</w:t>
      </w:r>
      <w:r>
        <w:rPr>
          <w:sz w:val="23"/>
          <w:lang w:val="ru-RU"/>
        </w:rPr>
        <w:t xml:space="preserve"> — </w:t>
      </w:r>
      <w:r>
        <w:rPr>
          <w:sz w:val="24"/>
          <w:lang w:val="ru-RU"/>
        </w:rPr>
        <w:t xml:space="preserve">президент международной экологической организации "Зеленый крест". </w:t>
      </w:r>
    </w:p>
    <w:p>
      <w:pPr>
        <w:pStyle w:val="Normal"/>
        <w:rPr>
          <w:sz w:val="24"/>
          <w:lang w:val="ru-RU"/>
        </w:rPr>
      </w:pPr>
      <w:r>
        <w:rPr>
          <w:sz w:val="24"/>
          <w:lang w:val="ru-RU"/>
        </w:rPr>
        <w:t xml:space="preserve">Во время беспорядков 3 октября 1993 г. призвал Ельцина вывести войска из Москвы и урегулировать отношения с парламентом путем переговоров. </w:t>
      </w:r>
    </w:p>
    <w:p>
      <w:pPr>
        <w:pStyle w:val="Normal"/>
        <w:rPr>
          <w:sz w:val="24"/>
          <w:lang w:val="ru-RU"/>
        </w:rPr>
      </w:pPr>
      <w:r>
        <w:rPr>
          <w:sz w:val="24"/>
          <w:lang w:val="ru-RU"/>
        </w:rPr>
        <w:t xml:space="preserve">В июле 1994 г. Михаил Горбачев впервые выступил свидетелем на процессе над бывшим главкомом сухопутных войск, участником ГКЧП Валентином Варенниковым. До этого Горбачев игнорировал все приглашения как в Верховном так и в Конституционный суды и не желал выступать свидетелем ни по делу ГКЧП, ни по делу КПСС. </w:t>
      </w:r>
    </w:p>
    <w:p>
      <w:pPr>
        <w:pStyle w:val="Normal"/>
        <w:rPr>
          <w:sz w:val="24"/>
          <w:lang w:val="ru-RU"/>
        </w:rPr>
      </w:pPr>
      <w:r>
        <w:rPr>
          <w:sz w:val="24"/>
          <w:lang w:val="ru-RU"/>
        </w:rPr>
        <w:t xml:space="preserve">В октябре 1994 года Горбачев призвал к созданию "в центре и на местах общественных комитетов за свободные выборы в России", которые "смогут выступать против нарушений Конституции, содействовать созданию надежных гарантий нормальных парламентских и президентских выборов, честной избирательной кампании и открытого, под демократическим контролем, подведения итогов голосования". </w:t>
      </w:r>
    </w:p>
    <w:p>
      <w:pPr>
        <w:pStyle w:val="Normal"/>
        <w:rPr>
          <w:sz w:val="24"/>
          <w:lang w:val="ru-RU"/>
        </w:rPr>
      </w:pPr>
      <w:r>
        <w:rPr>
          <w:sz w:val="24"/>
          <w:lang w:val="ru-RU"/>
        </w:rPr>
        <w:t xml:space="preserve">В начале 1995 г. Горбачев совершил ряд поездок по России. В частности, он посетил Новосибирск по приглашению руководителя местной организации движения»Демократическая Россия», депутата Совета Федерации Алексея Мананникова. </w:t>
      </w:r>
    </w:p>
    <w:p>
      <w:pPr>
        <w:pStyle w:val="Normal"/>
        <w:rPr>
          <w:sz w:val="24"/>
          <w:lang w:val="ru-RU"/>
        </w:rPr>
      </w:pPr>
      <w:r>
        <w:rPr>
          <w:sz w:val="24"/>
          <w:lang w:val="ru-RU"/>
        </w:rPr>
        <w:t xml:space="preserve">В 1995 г. неоднократно заявлял, что на президентских выборах намерен поддерживать кандидата от коалиции центристских сил. Впервые он публично заявил о намерении участвовать в президентских выборах 2 декабря 1995 г. в интервью "Новой ежедневной газете". По словам Горбачева, "встречи в регионах с людьми продвигают меня к позитивному решению об участии в президентских выборах". </w:t>
      </w:r>
    </w:p>
    <w:p>
      <w:pPr>
        <w:pStyle w:val="Normal"/>
        <w:rPr>
          <w:sz w:val="24"/>
          <w:lang w:val="ru-RU"/>
        </w:rPr>
      </w:pPr>
      <w:r>
        <w:rPr>
          <w:sz w:val="24"/>
          <w:lang w:val="ru-RU"/>
        </w:rPr>
        <w:t xml:space="preserve">27 января 1996 г. была создана инициативная группа по выдвижению Михаила Горбачева на пост президенты РФ. Ее оргкомитет возглавил бывший депутат Совета Федерации Алексей Мананников. На собрании избирателей, выступивших инициаторами, присутствовало около 200 человек из 31 субъекта Федерации. </w:t>
      </w:r>
    </w:p>
    <w:p>
      <w:pPr>
        <w:pStyle w:val="Normal"/>
        <w:rPr>
          <w:sz w:val="24"/>
          <w:lang w:val="ru-RU"/>
        </w:rPr>
      </w:pPr>
      <w:r>
        <w:rPr>
          <w:sz w:val="24"/>
          <w:lang w:val="ru-RU"/>
        </w:rPr>
        <w:t xml:space="preserve">1 марта 1996 года инициативная группа по выдвижению Михаила Горбачева в президенты Российской Федерации распространила его обращение "ко всем демократическим силам" "Дайте людям шанс!", содержащее предлагаемый Горбачевым способ объединения антитоталитарных сил перед президентскими выборами в России. </w:t>
      </w:r>
    </w:p>
    <w:p>
      <w:pPr>
        <w:pStyle w:val="Normal"/>
        <w:rPr/>
      </w:pPr>
      <w:r>
        <w:rPr>
          <w:sz w:val="24"/>
          <w:lang w:val="ru-RU"/>
        </w:rPr>
        <w:t>12 марта 1996 г. Алексей Мананников сообщил журналистам, что 1 миллион подписей, необходимых для регистрации кандидата в</w:t>
      </w:r>
      <w:r>
        <w:rPr>
          <w:sz w:val="23"/>
          <w:lang w:val="ru-RU"/>
        </w:rPr>
        <w:t xml:space="preserve"> </w:t>
      </w:r>
      <w:r>
        <w:rPr>
          <w:sz w:val="24"/>
          <w:lang w:val="ru-RU"/>
        </w:rPr>
        <w:t xml:space="preserve">Центризберкома, уже собран. </w:t>
      </w:r>
    </w:p>
    <w:p>
      <w:pPr>
        <w:pStyle w:val="Normal"/>
        <w:rPr/>
      </w:pPr>
      <w:r>
        <w:rPr>
          <w:sz w:val="24"/>
          <w:lang w:val="ru-RU"/>
        </w:rPr>
        <w:t>По его словам, сбор подписей велся в 79 из 89 российских регионов. Больше всего</w:t>
      </w:r>
      <w:r>
        <w:rPr>
          <w:sz w:val="23"/>
          <w:lang w:val="ru-RU"/>
        </w:rPr>
        <w:t xml:space="preserve"> — </w:t>
      </w:r>
      <w:r>
        <w:rPr>
          <w:sz w:val="24"/>
          <w:lang w:val="ru-RU"/>
        </w:rPr>
        <w:t>по 70 тысяч подписей, то есть предельно допустимому количеству в одном регионе,</w:t>
      </w:r>
      <w:r>
        <w:rPr>
          <w:sz w:val="23"/>
          <w:lang w:val="ru-RU"/>
        </w:rPr>
        <w:t xml:space="preserve"> — </w:t>
      </w:r>
      <w:r>
        <w:rPr>
          <w:sz w:val="24"/>
          <w:lang w:val="ru-RU"/>
        </w:rPr>
        <w:t xml:space="preserve">удалось собрать в Москве и Санкт-Петербурге. Быстро были собраны подписи в Воронеже, Саратове, Новосибирске. </w:t>
      </w:r>
    </w:p>
    <w:p>
      <w:pPr>
        <w:pStyle w:val="Normal"/>
        <w:rPr>
          <w:sz w:val="24"/>
          <w:lang w:val="ru-RU"/>
        </w:rPr>
      </w:pPr>
      <w:r>
        <w:rPr>
          <w:sz w:val="24"/>
          <w:lang w:val="ru-RU"/>
        </w:rPr>
        <w:t xml:space="preserve">Мананников отметил, что документы, требуемые для регистрации кандидата, будут переданы в ЦИК в конце месяца, а сбор подписей будет продолжен, "чтобы иметь определенный запас". </w:t>
      </w:r>
    </w:p>
    <w:p>
      <w:pPr>
        <w:pStyle w:val="Normal"/>
        <w:rPr>
          <w:sz w:val="24"/>
          <w:lang w:val="ru-RU"/>
        </w:rPr>
      </w:pPr>
      <w:r>
        <w:rPr>
          <w:sz w:val="24"/>
          <w:lang w:val="ru-RU"/>
        </w:rPr>
        <w:t xml:space="preserve">Председатель оргкомитета подчеркнул также, что "тот факт, что инициативной группе удалось собрать подписи, резко контрастирует с кремлевскими социологическими исследованиями, свидетельствующими о низкой популярности Горбачева". </w:t>
      </w:r>
    </w:p>
    <w:p>
      <w:pPr>
        <w:pStyle w:val="Normal"/>
        <w:rPr>
          <w:sz w:val="24"/>
          <w:lang w:val="ru-RU"/>
        </w:rPr>
      </w:pPr>
      <w:r>
        <w:rPr>
          <w:sz w:val="24"/>
          <w:lang w:val="ru-RU"/>
        </w:rPr>
        <w:t xml:space="preserve">Ранее, в январе 1996 г., в интервью РИА "Новости" представители оргкомитета инициативной группы в поддержку Горбачева, а также сотрудники "Горбачев-фонда" отмечали, что Михаил Сергеевич "сейчас все активнее "прощупывает" общественное мнение на предмет целесообразности борьбы за пост президента". 21 марта Михаил Горбачев прибыл в Санкт-Петербург, где планировал провести ряд встреч и выступлений в рамках предвыборной кампании. Именно в этом городе в 1985 году он обнародовал основные направления деятельности руководства страны, позже названные "перестройкой". </w:t>
      </w:r>
    </w:p>
    <w:p>
      <w:pPr>
        <w:pStyle w:val="Normal"/>
        <w:rPr>
          <w:sz w:val="24"/>
          <w:lang w:val="ru-RU"/>
        </w:rPr>
      </w:pPr>
      <w:r>
        <w:rPr>
          <w:sz w:val="24"/>
          <w:lang w:val="ru-RU"/>
        </w:rPr>
        <w:t xml:space="preserve">Однако, за три дня визита в северную столицу Горбачева не приняли ни мэр Петербурга Анатолий Собчак, ни губернатор Ленинградской области Александр Беляков. Администрации нескольких питерских промышленных предприятий (Кировский завод, Балтийский завод, Ленинградское оптико-механическое объединение) также отказали бывшему советскому руководителю в посещении. На пятом канале петербургского телевидения, охватывающего значительную территорию России, не состоялась планировавшаяся встреча Горбачева с телезрителями в прямом эфире. Сам он объяснил подобное отношение к себе тем, что "руководство предприятий, по всей видимости, входит в команду Ельцина". </w:t>
      </w:r>
    </w:p>
    <w:p>
      <w:pPr>
        <w:pStyle w:val="Normal"/>
        <w:rPr>
          <w:sz w:val="24"/>
          <w:lang w:val="ru-RU"/>
        </w:rPr>
      </w:pPr>
      <w:r>
        <w:rPr>
          <w:sz w:val="24"/>
          <w:lang w:val="ru-RU"/>
        </w:rPr>
        <w:t xml:space="preserve">Улетая в 23 марта из Петербурга, Горбачев заявил журналистам, что вокруг него создается информационная блокада. </w:t>
      </w:r>
    </w:p>
    <w:p>
      <w:pPr>
        <w:pStyle w:val="Normal"/>
        <w:rPr>
          <w:sz w:val="24"/>
          <w:lang w:val="ru-RU"/>
        </w:rPr>
      </w:pPr>
      <w:r>
        <w:rPr>
          <w:sz w:val="24"/>
          <w:lang w:val="ru-RU"/>
        </w:rPr>
        <w:t xml:space="preserve">29 марта 1996 г. на пресс-конференции в Центральном доме журналистов Михаил Горбачев распространил заявление, обращенное к президенту Российской Федерации Борису Ельцину "Выборы должны быть честными и равноправными". Поводом для заявления послужило создание Совета во главе с действующим президентом по организации его переизбрания. В заявлении было подчеркнуто, что включив в совет своей избирательной кампании ряд должностных лиц, в частности премьер-министра РФ и директора ФСБ, а также президента независимого телеканала (НТВ), Борис Ельцин фактически нарушил законодательство о выборах. Копии заявления были направлены в обе палаты Федерального Собрания России, в Конституционный суд и Центральную избирательную комиссию. </w:t>
      </w:r>
    </w:p>
    <w:p>
      <w:pPr>
        <w:pStyle w:val="Normal"/>
        <w:rPr>
          <w:sz w:val="24"/>
          <w:lang w:val="ru-RU"/>
        </w:rPr>
      </w:pPr>
      <w:r>
        <w:rPr>
          <w:sz w:val="24"/>
          <w:lang w:val="ru-RU"/>
        </w:rPr>
        <w:t xml:space="preserve">4 апреля 1996 г. инициативная группа, выдвинувшая на пост главы государства экс-президента СССР Михаила Горбачева, передала в Центризбирком документы, необходимые для регистрации кандидата. Количество подписей, собранных в его поддержку в 70 российских регионах, составило 1миллион 410 тысяч. Наибольшее число подписей было получено в Санкт- Петербурге (более 70 тысяч) и в Москве (57 тысяч). Общее число собранных подписей составило 1 миллион 600 тысяч, однако примерно одна восьмая их часть была выбракована самой группой. </w:t>
      </w:r>
    </w:p>
    <w:p>
      <w:pPr>
        <w:pStyle w:val="Normal"/>
        <w:rPr>
          <w:sz w:val="24"/>
          <w:lang w:val="ru-RU"/>
        </w:rPr>
      </w:pPr>
      <w:r>
        <w:rPr>
          <w:sz w:val="24"/>
          <w:lang w:val="ru-RU"/>
        </w:rPr>
        <w:t xml:space="preserve">6 апреля 1996 г. Михаил Горбачев принял участие в митинге, направленном против продолжения боевых действий в Чечне. В акции протеста, проходившей на Пушкинской площади в Москве, участвовали также кандидаты в президенты РФ Григорий Явлинский, Александр Лебедь Святослав Федоров, несколько депутатов Гос Думы, представители различных либеральных политических сил и общественных организаций. </w:t>
      </w:r>
    </w:p>
    <w:p>
      <w:pPr>
        <w:pStyle w:val="Normal"/>
        <w:rPr>
          <w:sz w:val="24"/>
          <w:lang w:val="ru-RU"/>
        </w:rPr>
      </w:pPr>
      <w:r>
        <w:rPr>
          <w:sz w:val="24"/>
          <w:lang w:val="ru-RU"/>
        </w:rPr>
        <w:t xml:space="preserve">Участники митинга указали на недопустимость продолжения боевых действий в Чечне после обнародования в марте президентом РФ Ельциным плана мирного урегулирования чеченского кризиса и выступили с требованием немедленного вывода федеральных войск из республики. Комментируя план Ельцина по урегулированию конфликта в Чечне, большинство выступавших назвали его "несостоятельным и носящим явно предвыборной характер". </w:t>
      </w:r>
    </w:p>
    <w:p>
      <w:pPr>
        <w:pStyle w:val="Normal"/>
        <w:rPr>
          <w:sz w:val="24"/>
          <w:lang w:val="ru-RU"/>
        </w:rPr>
      </w:pPr>
      <w:r>
        <w:rPr>
          <w:sz w:val="24"/>
          <w:lang w:val="ru-RU"/>
        </w:rPr>
        <w:t xml:space="preserve">13 апреля 1996 г. в Центральной избирательной комиссии Михаилу Горбачеву было вручено удостоверение кандидата в Президенты Российской Федерации. </w:t>
      </w:r>
    </w:p>
    <w:p>
      <w:pPr>
        <w:pStyle w:val="Normal"/>
        <w:rPr>
          <w:sz w:val="24"/>
          <w:lang w:val="ru-RU"/>
        </w:rPr>
      </w:pPr>
      <w:r>
        <w:rPr>
          <w:sz w:val="24"/>
          <w:lang w:val="ru-RU"/>
        </w:rPr>
        <w:t xml:space="preserve">17 апреля с посещения города Новосибирска началась предвыборная поездка Михаила Горбачева по Сибири. Дальнейший маршрут включал также Красноярск, Иркутск, Кемерово, Барнаул и Омск. В целом посещение Горбачевым Сибирского региона проходило согласно намеченному им плану. Состоялись встречи с представителями местных администраций, с коллективами промышленных предприятий, выступления в университетах и других высших учебных заведениях региона. Предполагалось также посещение республики Бурятия. Однако местное руководство отказало Горбачеву в организации предвыборных встреч на территории республики. Причиной отказа, как было указано в телеграмме, направленной Горбачеву президентом Бурятии Леонидом Потаповым, стал "напряженный график мероприятий", проводившихся официальными структурами республики. Вместе с тем, готовность организовать встречу Михаила Горбачева с избирателями выразил мэр Улан-Удэ Валерий Шаповалов. Таким образом, программа пребывания бывшего президента СССР в Бурятии оказалась ограничена посещением столицы республики. Этот факт послужил поводом для многочисленных публикаций в местной и центральной прессе. Сам Михаил Горбачев воздержался от комментариев действий руководства Бурятии. </w:t>
      </w:r>
    </w:p>
    <w:p>
      <w:pPr>
        <w:pStyle w:val="Normal"/>
        <w:rPr>
          <w:sz w:val="24"/>
          <w:lang w:val="ru-RU"/>
        </w:rPr>
      </w:pPr>
      <w:r>
        <w:rPr>
          <w:sz w:val="24"/>
          <w:lang w:val="ru-RU"/>
        </w:rPr>
        <w:t xml:space="preserve">24 апреля в здании Общественно-политического центра города Омска, где должна была пройти очередная встреча Михаила Горбачева с избирателями, произошел инцидент, который местные правоохранительные органы классифицировали как "хулиганскую выходку". Неизвестный молодой человек вырвался из толпы, окружавшей Горбачева, и нанес ему сильный удар по голове. Впоследствии личность нападавшего была установлена. Им оказался житель города Омска Михаил Малюков, 1967 г. рождения, безработный. Как утверждают сотрудники следственных органов, ни к каким политическим партиям и движениям Малюков не принадлежит. В ходе следствия Малюков заявил, что хотел дать Горбачеву пощечину "за то, что он сделал со страной". Однако сам Горбачев расценил происшедшее как "попытку покушения на кандидата в президенты Российской Федерации", подчеркнув политическую значимость инцидента. По его словам, эта акция была тщательно спланирована. Возможно, предположил Горбачев, ее организаторами были представители КП РФ и "анпиловцы". Михаил Горбачев потребовал от Бориса Ельцина "использовать свои полномочия для того, чтобы разворачивающаяся в стране президентская кампания проходила в нормальных условиях". 27 апреля 1996 г. в интервью Российскому телевидению президент России Борис Ельцин выразил намерение "лично разобраться" в происшедшем, оценив омский инцидент как "возмутительный факт". </w:t>
      </w:r>
    </w:p>
    <w:p>
      <w:pPr>
        <w:pStyle w:val="Normal"/>
        <w:rPr/>
      </w:pPr>
      <w:r>
        <w:rPr>
          <w:sz w:val="24"/>
          <w:lang w:val="ru-RU"/>
        </w:rPr>
        <w:t>27 апреля 1996 г. на состоявшейся в Москве учредительной конференции нового общественно- политического движения "Гражданский форум" (ГФ) Михаил Горбачев был избран лидером этой организации, которая поставила первоочередной целью поддержку кандидатуры Горбачева на президентских выборах. В числе уставных целей и задач ГФ, объявившего о намерении стать "постоянным фактором общественно-политической жизни": "сохранение и укрепление в обществе ценностей горбачевской реформации" и "содействие диалогу, взаимопониманию и консолидации различных течений и групп в среде демократической общественности на базе общенациональных интересов граждан России". Председателем исполкома ГФ был избран сопредседатель Российского социал-демократического союза Василий Липицкий. Среди наиболее известных членов исполкома</w:t>
      </w:r>
      <w:r>
        <w:rPr>
          <w:sz w:val="23"/>
          <w:lang w:val="ru-RU"/>
        </w:rPr>
        <w:t xml:space="preserve"> — </w:t>
      </w:r>
      <w:r>
        <w:rPr>
          <w:sz w:val="24"/>
          <w:lang w:val="ru-RU"/>
        </w:rPr>
        <w:t xml:space="preserve">последний руководитель советского комсомола, а ныне лидер движения «Мое Отечество» Виктор Мироненко , бывший депутат Совета Федерации Алексей Мананников. </w:t>
      </w:r>
    </w:p>
    <w:p>
      <w:pPr>
        <w:pStyle w:val="Normal"/>
        <w:rPr/>
      </w:pPr>
      <w:r>
        <w:rPr>
          <w:sz w:val="24"/>
          <w:lang w:val="ru-RU"/>
        </w:rPr>
        <w:t>Продолжая избирательную кампанию, 8</w:t>
      </w:r>
      <w:r>
        <w:rPr>
          <w:sz w:val="23"/>
          <w:lang w:val="ru-RU"/>
        </w:rPr>
        <w:t xml:space="preserve"> — </w:t>
      </w:r>
      <w:r>
        <w:rPr>
          <w:sz w:val="24"/>
          <w:lang w:val="ru-RU"/>
        </w:rPr>
        <w:t xml:space="preserve">9 мая 1996 г. Михаил Горбачев посетил Волгоград. </w:t>
      </w:r>
    </w:p>
    <w:p>
      <w:pPr>
        <w:pStyle w:val="Normal"/>
        <w:rPr>
          <w:sz w:val="24"/>
          <w:lang w:val="ru-RU"/>
        </w:rPr>
      </w:pPr>
      <w:r>
        <w:rPr>
          <w:sz w:val="24"/>
          <w:lang w:val="ru-RU"/>
        </w:rPr>
        <w:t xml:space="preserve">12 мая на пресс-конференции в информационном агентстве "Интерфакс" в Москве он обнародовал свою избирательную платформу "Россия перед выбором". В этом документе объемом в 34 страницы Горбачев изложил 10 основных направлений решения наиболее важных проблем внутренней и внешней политики. В числе первоочередных задач были названы: прекращение падения жизненного уровня населения, окончание войны в Чечне, обеспечение безопасности граждан, принятие решительных мер против коррупции в высших эшелонах власти, прекращение разрушения науки, культуры, систем образования и здравоохранения. Михаил Горбачев выступил также с обвинением в адрес Российского телевидения, которое, по его мнению, ангажировано президентом РФ Ельциным. Горбачев заявил, что РТВ намеренно искажает информацию о ходе его избирательной кампании. В частности, по утверждению Горбачева, заведомо ложным было сообщение программы "Вести" о нападении на кандидата в президенты во время его предвыборной поездки в Волгоград 9 мая. В соответствии с законом о выборах бывший президент СССР потребовал предупредить Эдуарда Сагалаева об ответственности за действия возглавляемой им ВГТРК. </w:t>
      </w:r>
    </w:p>
    <w:p>
      <w:pPr>
        <w:pStyle w:val="Normal"/>
        <w:rPr>
          <w:sz w:val="24"/>
          <w:lang w:val="ru-RU"/>
        </w:rPr>
      </w:pPr>
      <w:r>
        <w:rPr>
          <w:sz w:val="24"/>
          <w:lang w:val="ru-RU"/>
        </w:rPr>
        <w:t xml:space="preserve">14 мая Михаил Горбачев вылетел в Ростов-на-Дону. На встрече с избирателями в Центральном парке культуры города кандидат в президенты предложил Явлинскому, Федорову и Лебедю встретиться 18-19 мая для создания "Союза четырех". Такое объединение, по его мнению, могло бы обеспечить демократическому блоку две трети голосов избирателей, отвергающих как нынешний, так и коммунистический режимы. Однако предложение Горбачева не нашло поддержки: Александр Лебедь и Святослав Федоров категорически отказались от сотрудничества с Горбачевым, а Григорий Явлинский оставил предложение экс-президента без ответа. </w:t>
      </w:r>
    </w:p>
    <w:p>
      <w:pPr>
        <w:pStyle w:val="Normal"/>
        <w:rPr/>
      </w:pPr>
      <w:r>
        <w:rPr>
          <w:sz w:val="24"/>
          <w:lang w:val="ru-RU"/>
        </w:rPr>
        <w:t>Продолжая встречи с избирателями, 15 мая Горбачев посетил свою родину</w:t>
      </w:r>
      <w:r>
        <w:rPr>
          <w:sz w:val="23"/>
          <w:lang w:val="ru-RU"/>
        </w:rPr>
        <w:t xml:space="preserve"> — </w:t>
      </w:r>
      <w:r>
        <w:rPr>
          <w:sz w:val="24"/>
          <w:lang w:val="ru-RU"/>
        </w:rPr>
        <w:t xml:space="preserve">село Привольное Красногвардейского района Ставропольского края. Предвыборная поездка Горбачева по Ставрополью завершилась 16 числа. </w:t>
      </w:r>
    </w:p>
    <w:p>
      <w:pPr>
        <w:pStyle w:val="Normal"/>
        <w:rPr/>
      </w:pPr>
      <w:r>
        <w:rPr>
          <w:sz w:val="24"/>
          <w:lang w:val="ru-RU"/>
        </w:rPr>
        <w:t>22 мая 1996 г. Горбачев отклонил предложение поддержать на президентских выборах летом 1996 г. Бориса Ельцина в качестве единого кандидата от "реформаторских сил". С этим предложением к экс-президенту СССР обратился председатель движения "Реформы</w:t>
      </w:r>
      <w:r>
        <w:rPr>
          <w:sz w:val="23"/>
          <w:lang w:val="ru-RU"/>
        </w:rPr>
        <w:t xml:space="preserve"> — </w:t>
      </w:r>
      <w:r>
        <w:rPr>
          <w:sz w:val="24"/>
          <w:lang w:val="ru-RU"/>
        </w:rPr>
        <w:t xml:space="preserve">Новый курс"Владимир Шумейко. Как говорится в ответном письме Горбачева, экс-президент СССР не видит "никакой возможности и целесообразности для политического компромисса и поддержки" действующего президента. </w:t>
      </w:r>
    </w:p>
    <w:p>
      <w:pPr>
        <w:pStyle w:val="Normal"/>
        <w:rPr>
          <w:sz w:val="24"/>
          <w:lang w:val="ru-RU"/>
        </w:rPr>
      </w:pPr>
      <w:r>
        <w:rPr>
          <w:sz w:val="24"/>
          <w:lang w:val="ru-RU"/>
        </w:rPr>
        <w:t xml:space="preserve">23 мая 1996 г. Михаил Горбачев отправился в предвыборную поездку в Самару, завершившуюся 24 мая. </w:t>
      </w:r>
    </w:p>
    <w:p>
      <w:pPr>
        <w:pStyle w:val="Normal"/>
        <w:rPr>
          <w:sz w:val="24"/>
          <w:lang w:val="ru-RU"/>
        </w:rPr>
      </w:pPr>
      <w:r>
        <w:rPr>
          <w:sz w:val="24"/>
          <w:lang w:val="ru-RU"/>
        </w:rPr>
        <w:t xml:space="preserve">Продолжая встречи с избирателями, 29 мая 1996 г. Горбачев вылетел в Оренбург, откуда 31 мая отправился в Екатеринбург. Предвыборная поездка кандидата в президенты РФ по Уралу завершилась 1 июня. </w:t>
      </w:r>
    </w:p>
    <w:p>
      <w:pPr>
        <w:pStyle w:val="Normal"/>
        <w:rPr/>
      </w:pPr>
      <w:r>
        <w:rPr>
          <w:sz w:val="24"/>
          <w:lang w:val="ru-RU"/>
        </w:rPr>
        <w:t xml:space="preserve">Продолжая поездки по регионам, 4 июня 1996 г. Михаил Сергеевич прибыл в Казань. Программой визита была запланирована встреча с руководством республики Татарстан, однако премьер-министр Татарстана Фарид Мухаметшин отказался встретиться с экс-президентом Советского Союза. Горбачев был принят лишь заместителем председателя Госсовета республики Зилей Валеевой. 5 июня кандидат в президенты РФ вылетел из Казани в Уфу. Визит Горбачева в Башкирию завершился 6 июня. </w:t>
      </w:r>
    </w:p>
    <w:p>
      <w:pPr>
        <w:pStyle w:val="Normal"/>
        <w:rPr/>
      </w:pPr>
      <w:r>
        <w:rPr>
          <w:sz w:val="24"/>
          <w:lang w:val="ru-RU"/>
        </w:rPr>
        <w:t>7 июня 1996 г. Михаил Горбачев заявил о своем отказе от участия в теледебатах, намеченных на 10 июня на ВГТРК и 14 июня на ОРТ, где предполагалось собрать всех зарегистрированных кандидатов в президенты Российской Федерации. Свой отказ Горбачев объяснил тем, что в его намерения входило принять участие в дискуссии с президентом России Борисом Ельциным, который, как стало известно, в теледебатах участвовать не будет. 9</w:t>
      </w:r>
      <w:r>
        <w:rPr>
          <w:sz w:val="23"/>
          <w:lang w:val="ru-RU"/>
        </w:rPr>
        <w:t xml:space="preserve"> — </w:t>
      </w:r>
      <w:r>
        <w:rPr>
          <w:sz w:val="24"/>
          <w:lang w:val="ru-RU"/>
        </w:rPr>
        <w:t xml:space="preserve">10 июня 1996 г. Михаил Горбачев продолжил свою избирательную кампанию в Санкт- Петербурге. 11 июня состоялась встреча кандидата с избирателями в Москве. Завершая предвыборную кампанию, 13 июня Михаил Горбачев посетил Владимир. </w:t>
      </w:r>
    </w:p>
    <w:p>
      <w:pPr>
        <w:pStyle w:val="Normal"/>
        <w:rPr>
          <w:sz w:val="24"/>
          <w:lang w:val="ru-RU"/>
        </w:rPr>
      </w:pPr>
      <w:r>
        <w:rPr>
          <w:sz w:val="24"/>
          <w:lang w:val="ru-RU"/>
        </w:rPr>
        <w:t xml:space="preserve">16 июня 1996 г., согласно предварительным итогам голосования, число сторонников Михаила Горбачева составило 0,5 процента по России в целом. Таким образом, набрав менее одного процента голосов в первом туре президентских выборов, Горбачев выбыл из предвыборной кампании. </w:t>
      </w:r>
    </w:p>
    <w:p>
      <w:pPr>
        <w:pStyle w:val="Normal"/>
        <w:rPr>
          <w:sz w:val="24"/>
          <w:lang w:val="ru-RU"/>
        </w:rPr>
      </w:pPr>
      <w:r>
        <w:rPr>
          <w:sz w:val="24"/>
          <w:lang w:val="ru-RU"/>
        </w:rPr>
      </w:r>
    </w:p>
    <w:p>
      <w:pPr>
        <w:pStyle w:val="Normal"/>
        <w:rPr>
          <w:sz w:val="24"/>
          <w:lang w:val="ru-RU"/>
        </w:rPr>
      </w:pPr>
      <w:r>
        <w:rPr>
          <w:sz w:val="24"/>
          <w:lang w:val="ru-RU"/>
        </w:rPr>
        <w:t xml:space="preserve">В 1992 году в качестве наиболее близкого себе по взглядам движения Михаил Горбачев называл "Гражданский союз". После сложения полномочий президента СССР Горбачев неоднократно заявлял, что не собирается в ближайшем будущем выставлять свою кандидатуру на высшие государственные посты. Но подчеркивал, что, "если народ попросит", он готов вернуться в политику. </w:t>
      </w:r>
    </w:p>
    <w:p>
      <w:pPr>
        <w:pStyle w:val="Normal"/>
        <w:rPr>
          <w:sz w:val="24"/>
          <w:lang w:val="ru-RU"/>
        </w:rPr>
      </w:pPr>
      <w:r>
        <w:rPr>
          <w:sz w:val="24"/>
          <w:lang w:val="ru-RU"/>
        </w:rPr>
        <w:t xml:space="preserve">Убежден, что для решения проблем Крыма необходимо прекратить односторонние действия и сесть за стол переговоров, объективно подходя к рассмотрению всех сторон проблемы. Подобной же точки зрения придерживается и по другим спорным вопросам в бывшем СССР. </w:t>
      </w:r>
    </w:p>
    <w:p>
      <w:pPr>
        <w:pStyle w:val="Normal"/>
        <w:rPr>
          <w:sz w:val="24"/>
          <w:lang w:val="ru-RU"/>
        </w:rPr>
      </w:pPr>
      <w:r>
        <w:rPr>
          <w:sz w:val="24"/>
          <w:lang w:val="ru-RU"/>
        </w:rPr>
        <w:t xml:space="preserve">Критикует экономическую политику Бориса Ельцина, ведущую, на его взгляд, к обнищанию народа, росту криминального капитала, к инфляции и безработице. Полагает, что подобный подход к решению экономических проблем приведет к социальному взрыву, результатом которого может стать приход к власти сил недемократической ориентации. </w:t>
      </w:r>
    </w:p>
    <w:p>
      <w:pPr>
        <w:pStyle w:val="Normal"/>
        <w:rPr>
          <w:sz w:val="24"/>
          <w:lang w:val="ru-RU"/>
        </w:rPr>
      </w:pPr>
      <w:r>
        <w:rPr>
          <w:sz w:val="24"/>
          <w:lang w:val="ru-RU"/>
        </w:rPr>
        <w:t xml:space="preserve">Противостояние в 1992-93 гг. представительной и исполнительной властей расценивал как губительное прежде всего для экономики страны. По данным экспертного центра "Панорама", Горбачев не поддерживает контактов с бывшими членами ГКЧП, новыми коммунистическими партиями. </w:t>
      </w:r>
    </w:p>
    <w:p>
      <w:pPr>
        <w:pStyle w:val="Normal"/>
        <w:rPr>
          <w:sz w:val="24"/>
          <w:lang w:val="ru-RU"/>
        </w:rPr>
      </w:pPr>
      <w:r>
        <w:rPr>
          <w:sz w:val="24"/>
          <w:lang w:val="ru-RU"/>
        </w:rPr>
        <w:t xml:space="preserve">В феврале 1992 г. в интервью британской телекомпании "ITN" Михаил Горбачев назвал Бориса Ельцина "человеком, поддающимся влиянию разных течений", и предостерег, "чтоб не получилось, что он занял какие-то слишком авторитарные позиции". </w:t>
      </w:r>
    </w:p>
    <w:p>
      <w:pPr>
        <w:pStyle w:val="Normal"/>
        <w:rPr>
          <w:sz w:val="24"/>
          <w:lang w:val="ru-RU"/>
        </w:rPr>
      </w:pPr>
      <w:r>
        <w:rPr>
          <w:sz w:val="24"/>
          <w:lang w:val="ru-RU"/>
        </w:rPr>
        <w:t xml:space="preserve">Тогда же Михаил Горбачев заявил, что не собирается покидать свою страну и не намерен возвращаться к политической жизни. </w:t>
      </w:r>
    </w:p>
    <w:p>
      <w:pPr>
        <w:pStyle w:val="Normal"/>
        <w:rPr>
          <w:sz w:val="24"/>
          <w:lang w:val="ru-RU"/>
        </w:rPr>
      </w:pPr>
      <w:r>
        <w:rPr>
          <w:sz w:val="24"/>
          <w:lang w:val="ru-RU"/>
        </w:rPr>
        <w:t xml:space="preserve">В декабре 1992 г. в интервью британскому телевидению Горбачев заявил, что Ельцин должен взять на себя роль национального лидера и объединить все здоровые силы в обществе, включая консерваторов, которые также желают России лучшего. Как сказал Горбачев, "авторитарные методы, к которым прибегает Ельцин, не позволяют гражданам страны воспользоваться свободой, обретенной в результате горбачевских реформ". </w:t>
      </w:r>
    </w:p>
    <w:p>
      <w:pPr>
        <w:pStyle w:val="Normal"/>
        <w:rPr>
          <w:sz w:val="24"/>
          <w:lang w:val="ru-RU"/>
        </w:rPr>
      </w:pPr>
      <w:r>
        <w:rPr>
          <w:sz w:val="24"/>
          <w:lang w:val="ru-RU"/>
        </w:rPr>
        <w:t xml:space="preserve">По мнению Горбачева, бывший исполняющий обязанности главы правительства Гайдар сам подготовил свое падение своим циничным отношением к народу. </w:t>
      </w:r>
    </w:p>
    <w:p>
      <w:pPr>
        <w:pStyle w:val="Normal"/>
        <w:rPr>
          <w:sz w:val="24"/>
          <w:lang w:val="ru-RU"/>
        </w:rPr>
      </w:pPr>
      <w:r>
        <w:rPr>
          <w:sz w:val="24"/>
          <w:lang w:val="ru-RU"/>
        </w:rPr>
        <w:t xml:space="preserve">Горбачев считает, что СНГ не функционирует, власть Ельцина уменьшается, а экономические реформы угрожают расколоть страну и привести к гражданской войне. </w:t>
      </w:r>
    </w:p>
    <w:p>
      <w:pPr>
        <w:pStyle w:val="Normal"/>
        <w:rPr>
          <w:sz w:val="24"/>
          <w:lang w:val="ru-RU"/>
        </w:rPr>
      </w:pPr>
      <w:r>
        <w:rPr>
          <w:sz w:val="24"/>
          <w:lang w:val="ru-RU"/>
        </w:rPr>
        <w:t xml:space="preserve">Комментируя в феврале 1995 г. на пресс-конференции в Новосибирском аэропорту боевые действия в Чечне, Горбачев сказал: "Положительный эффект провала военной операции в Чечне в том, что руководство России поняло необходимость интеграции и уже сделаны первые шаги для сближения с Белоруссией и Казахстаном". </w:t>
      </w:r>
    </w:p>
    <w:p>
      <w:pPr>
        <w:pStyle w:val="Normal"/>
        <w:rPr>
          <w:sz w:val="24"/>
          <w:lang w:val="ru-RU"/>
        </w:rPr>
      </w:pPr>
      <w:r>
        <w:rPr>
          <w:sz w:val="24"/>
          <w:lang w:val="ru-RU"/>
        </w:rPr>
        <w:t xml:space="preserve">Охарактеризовав ситуацию в стране как "беспредельный разгул исполнительной власти", Горбачев заявил, что "сегодняшний режим полностью потерял поддержку народа". </w:t>
      </w:r>
    </w:p>
    <w:p>
      <w:pPr>
        <w:pStyle w:val="Normal"/>
        <w:rPr/>
      </w:pPr>
      <w:r>
        <w:rPr>
          <w:sz w:val="24"/>
          <w:lang w:val="ru-RU"/>
        </w:rPr>
        <w:t>В апреле 1995 г. в интервью радио "Юность" Михаил Горбачев заявил: "Мы должны были реформировать Союз, сохраняя его, сохраняя сильный центр, который бы работал в интересах всех. Мы приняли антикризисную программу, все республики ее одобрили и это был выход и подготовка для более успешного продвижения к рынку. И вот срыв, удар в августе. Это был подарок амбициозным силам в российском руководстве. Они не могли справиться с Горбачевым</w:t>
      </w:r>
      <w:r>
        <w:rPr>
          <w:sz w:val="23"/>
          <w:lang w:val="ru-RU"/>
        </w:rPr>
        <w:t xml:space="preserve"> — </w:t>
      </w:r>
      <w:r>
        <w:rPr>
          <w:sz w:val="24"/>
          <w:lang w:val="ru-RU"/>
        </w:rPr>
        <w:t xml:space="preserve">помогли консерваторы от КПСС, те кто был против реформ". </w:t>
      </w:r>
    </w:p>
    <w:p>
      <w:pPr>
        <w:pStyle w:val="Normal"/>
        <w:rPr/>
      </w:pPr>
      <w:r>
        <w:rPr>
          <w:sz w:val="24"/>
          <w:lang w:val="ru-RU"/>
        </w:rPr>
        <w:t>По словам Горбачева, "мы проходим через такой переломный этап, когда даже проще возродить экономику</w:t>
      </w:r>
      <w:r>
        <w:rPr>
          <w:sz w:val="23"/>
          <w:lang w:val="ru-RU"/>
        </w:rPr>
        <w:t xml:space="preserve"> — </w:t>
      </w:r>
      <w:r>
        <w:rPr>
          <w:sz w:val="24"/>
          <w:lang w:val="ru-RU"/>
        </w:rPr>
        <w:t xml:space="preserve">и мы справимся, выберемся. А нам надо привести в порядок свой ум и свои чувства, потому что мы в другой системе координат теперь живем. Сорвав эволюционный этап мы бросили людей в политическую жизнь, по настоящему не реформировав КПСС, не дав возможности создаться новым партиям, в том числе и оппозиционным, не дав людям возможности разобраться в чем суть рыночных отношений и какова роль человека, где он хозяин" </w:t>
      </w:r>
    </w:p>
    <w:p>
      <w:pPr>
        <w:pStyle w:val="Normal"/>
        <w:rPr/>
      </w:pPr>
      <w:r>
        <w:rPr>
          <w:sz w:val="24"/>
          <w:lang w:val="ru-RU"/>
        </w:rPr>
        <w:t>Говоря о предстоящих выборах парламента и президента, Горбачев отметил: "Я думаю, россияне пойдут на эти выборы, они должны идти на выборы, сделать выбор. Я думаю, что сейчас дешевка не пройдет, демагогия не пройдет, популизм не пройдет</w:t>
      </w:r>
      <w:r>
        <w:rPr>
          <w:sz w:val="23"/>
          <w:lang w:val="ru-RU"/>
        </w:rPr>
        <w:t xml:space="preserve"> — </w:t>
      </w:r>
      <w:r>
        <w:rPr>
          <w:sz w:val="24"/>
          <w:lang w:val="ru-RU"/>
        </w:rPr>
        <w:t xml:space="preserve">пройдет реализм и честность. Люди нужны с чистой совестью и чистыми руками. Россия в тяжелой ситуации и я не завидую тому, кто будет президентом. Другое дело, что нынешние власти просто бояться потерять власть, наверное они боятся, что многое откроется. Поэтому, они будут за нее драться, но те кто будет включаться добровольно, а не в силу того, что они попали в ловушку, как нынешние власти, будут раздумывать. Ситуация острейшая и нужен опытный политик, но убежденный демократ, расположенный к тому, чтобы подтягивать новые молодые силы энергичных людей. Я считаю себя человеком совести и морали. Было тяжело, когда мне пришлось столкнуться с людьми и бессовестными, и аморальными, которые не останавливаются перед любыми средствами для достижения своей власти. Я оказался, в этом смысле, розовым оптимистом и отсюда была моя, может быть, излишняя самоуверенность". </w:t>
      </w:r>
    </w:p>
    <w:p>
      <w:pPr>
        <w:pStyle w:val="Normal"/>
        <w:rPr>
          <w:sz w:val="24"/>
          <w:lang w:val="ru-RU"/>
        </w:rPr>
      </w:pPr>
      <w:r>
        <w:rPr>
          <w:sz w:val="24"/>
          <w:lang w:val="ru-RU"/>
        </w:rPr>
        <w:t xml:space="preserve">Не высказав прямого намерения принять участие в президентских выборах, Михаил Горбачев особо отметил, что "готов сделать все и даже принять личное участие в создании мощного центристского блока, блока общедемократического и общенационального масштаба". Такой блок смог бы, по его мнению, "и решить проблему претендента на президентское кресло, и сформировать правительство". </w:t>
      </w:r>
    </w:p>
    <w:p>
      <w:pPr>
        <w:pStyle w:val="Normal"/>
        <w:rPr/>
      </w:pPr>
      <w:r>
        <w:drawing>
          <wp:anchor behindDoc="0" distT="0" distB="0" distL="114935" distR="114935" simplePos="0" locked="0" layoutInCell="0" allowOverlap="1" relativeHeight="6">
            <wp:simplePos x="0" y="0"/>
            <wp:positionH relativeFrom="column">
              <wp:posOffset>3303270</wp:posOffset>
            </wp:positionH>
            <wp:positionV relativeFrom="paragraph">
              <wp:posOffset>31115</wp:posOffset>
            </wp:positionV>
            <wp:extent cx="3108960" cy="2752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22" t="-13" r="5241" b="-13"/>
                    <a:stretch>
                      <a:fillRect/>
                    </a:stretch>
                  </pic:blipFill>
                  <pic:spPr bwMode="auto">
                    <a:xfrm>
                      <a:off x="0" y="0"/>
                      <a:ext cx="3108960" cy="2752725"/>
                    </a:xfrm>
                    <a:prstGeom prst="rect">
                      <a:avLst/>
                    </a:prstGeom>
                  </pic:spPr>
                </pic:pic>
              </a:graphicData>
            </a:graphic>
          </wp:anchor>
        </w:drawing>
      </w:r>
      <w:r>
        <w:rPr>
          <w:sz w:val="24"/>
          <w:lang w:val="ru-RU"/>
        </w:rPr>
        <w:t>Отсутствие подобного блока, по словам Горбачева, определило его решение не принимать участие в выборах в Госдуму. "Многие люди из разных регионов страны убеждали меня выступить на парламентских выборах, уверяли, что гарантия моей победы</w:t>
      </w:r>
      <w:r>
        <w:rPr>
          <w:sz w:val="23"/>
          <w:lang w:val="ru-RU"/>
        </w:rPr>
        <w:t xml:space="preserve"> — </w:t>
      </w:r>
      <w:r>
        <w:rPr>
          <w:sz w:val="24"/>
          <w:lang w:val="ru-RU"/>
        </w:rPr>
        <w:t>200 процентов,</w:t>
      </w:r>
      <w:r>
        <w:rPr>
          <w:sz w:val="23"/>
          <w:lang w:val="ru-RU"/>
        </w:rPr>
        <w:t xml:space="preserve"> — </w:t>
      </w:r>
      <w:r>
        <w:rPr>
          <w:sz w:val="24"/>
          <w:lang w:val="ru-RU"/>
        </w:rPr>
        <w:t>признался Горбачев,</w:t>
      </w:r>
      <w:r>
        <w:rPr>
          <w:sz w:val="23"/>
          <w:lang w:val="ru-RU"/>
        </w:rPr>
        <w:t xml:space="preserve"> — </w:t>
      </w:r>
      <w:r>
        <w:rPr>
          <w:sz w:val="24"/>
          <w:lang w:val="ru-RU"/>
        </w:rPr>
        <w:t>Я сказал: "Будет блок</w:t>
      </w:r>
      <w:r>
        <w:rPr>
          <w:sz w:val="23"/>
          <w:lang w:val="ru-RU"/>
        </w:rPr>
        <w:t xml:space="preserve"> — </w:t>
      </w:r>
      <w:r>
        <w:rPr>
          <w:sz w:val="24"/>
          <w:lang w:val="ru-RU"/>
        </w:rPr>
        <w:t xml:space="preserve">пойду на выборы". Не получилось". </w:t>
      </w:r>
    </w:p>
    <w:p>
      <w:pPr>
        <w:pStyle w:val="Normal"/>
        <w:rPr>
          <w:sz w:val="24"/>
          <w:lang w:val="ru-RU"/>
        </w:rPr>
      </w:pPr>
      <w:r>
        <w:rPr>
          <w:sz w:val="24"/>
          <w:lang w:val="ru-RU"/>
        </w:rPr>
        <w:t>Возможность создания центристского блока до 16 июня, по оценке бывшего президента, вполне реальна. "Наработок, идей, людей</w:t>
      </w:r>
      <w:r>
        <w:rPr>
          <w:sz w:val="23"/>
          <w:lang w:val="ru-RU"/>
        </w:rPr>
        <w:t xml:space="preserve"> — </w:t>
      </w:r>
      <w:r>
        <w:rPr>
          <w:sz w:val="24"/>
          <w:lang w:val="ru-RU"/>
        </w:rPr>
        <w:t>много,</w:t>
      </w:r>
      <w:r>
        <w:rPr>
          <w:sz w:val="23"/>
          <w:lang w:val="ru-RU"/>
        </w:rPr>
        <w:t xml:space="preserve"> — </w:t>
      </w:r>
      <w:r>
        <w:rPr>
          <w:sz w:val="24"/>
          <w:lang w:val="ru-RU"/>
        </w:rPr>
        <w:t>заявил он.</w:t>
      </w:r>
      <w:r>
        <w:rPr>
          <w:sz w:val="23"/>
          <w:lang w:val="ru-RU"/>
        </w:rPr>
        <w:t xml:space="preserve"> — </w:t>
      </w:r>
      <w:r>
        <w:rPr>
          <w:sz w:val="24"/>
          <w:lang w:val="ru-RU"/>
        </w:rPr>
        <w:t>Я считаю, в блок могут объединиться силы самого широкого спектра</w:t>
      </w:r>
      <w:r>
        <w:rPr>
          <w:sz w:val="23"/>
          <w:lang w:val="ru-RU"/>
        </w:rPr>
        <w:t xml:space="preserve"> — </w:t>
      </w:r>
      <w:r>
        <w:rPr>
          <w:sz w:val="24"/>
          <w:lang w:val="ru-RU"/>
        </w:rPr>
        <w:t>от социал-демократов до "Яблока" включительно. И КРО, и Щербаков, и клуб "Реалистов", и "Круглый стол бизнеса России",</w:t>
      </w:r>
      <w:r>
        <w:rPr>
          <w:sz w:val="23"/>
          <w:lang w:val="ru-RU"/>
        </w:rPr>
        <w:t xml:space="preserve"> — </w:t>
      </w:r>
      <w:r>
        <w:rPr>
          <w:sz w:val="24"/>
          <w:lang w:val="ru-RU"/>
        </w:rPr>
        <w:t xml:space="preserve">эти люди представляют серьезный бизнес, который болеет за Россию". </w:t>
      </w:r>
    </w:p>
    <w:p>
      <w:pPr>
        <w:pStyle w:val="Normal"/>
        <w:rPr/>
      </w:pPr>
      <w:r>
        <w:rPr>
          <w:sz w:val="24"/>
          <w:lang w:val="ru-RU"/>
        </w:rPr>
        <w:t>Прогнозируя развитие событий в стране в 1996 году, Горбачев отметил, что коммунисты определенно начнут "отрабатывать кредит доверия", а следовательно, следует ожидать обращения к вопросу о беловежских соглашениях. Денонсация беловежских соглашений в сегодняшних условиях, по мнению Горбачева, может иметь лишь чисто политическое значение. Их юридическая правомерность не может быть поставлена под сомнение. "Верховный Совет РСФСР собрался и одобрил практически единогласно беловежские соглашения,</w:t>
      </w:r>
      <w:r>
        <w:rPr>
          <w:sz w:val="23"/>
          <w:lang w:val="ru-RU"/>
        </w:rPr>
        <w:t xml:space="preserve"> — </w:t>
      </w:r>
      <w:r>
        <w:rPr>
          <w:sz w:val="24"/>
          <w:lang w:val="ru-RU"/>
        </w:rPr>
        <w:t>заявил Горбачев,</w:t>
      </w:r>
      <w:r>
        <w:rPr>
          <w:sz w:val="23"/>
          <w:lang w:val="ru-RU"/>
        </w:rPr>
        <w:t xml:space="preserve"> — </w:t>
      </w:r>
      <w:r>
        <w:rPr>
          <w:sz w:val="24"/>
          <w:lang w:val="ru-RU"/>
        </w:rPr>
        <w:t>То же самое произошло на Украине, в Белоруссии, позже</w:t>
      </w:r>
      <w:r>
        <w:rPr>
          <w:sz w:val="23"/>
          <w:lang w:val="ru-RU"/>
        </w:rPr>
        <w:t xml:space="preserve"> — </w:t>
      </w:r>
      <w:r>
        <w:rPr>
          <w:sz w:val="24"/>
          <w:lang w:val="ru-RU"/>
        </w:rPr>
        <w:t xml:space="preserve">в Казахстане. Да, в Беловежской пуще, я считаю, был осуществлен заговор за спиной у всех. Но ведь его последствия были утверждены законным образом". </w:t>
      </w:r>
    </w:p>
    <w:p>
      <w:pPr>
        <w:pStyle w:val="Normal"/>
        <w:rPr/>
      </w:pPr>
      <w:r>
        <w:rPr>
          <w:sz w:val="24"/>
          <w:lang w:val="ru-RU"/>
        </w:rPr>
        <w:t>Касаясь вопросов международной политики, Горбачев отметил: "Я высоко ценю достижения мирового сообщества последних лет</w:t>
      </w:r>
      <w:r>
        <w:rPr>
          <w:sz w:val="23"/>
          <w:lang w:val="ru-RU"/>
        </w:rPr>
        <w:t xml:space="preserve"> — </w:t>
      </w:r>
      <w:r>
        <w:rPr>
          <w:sz w:val="24"/>
          <w:lang w:val="ru-RU"/>
        </w:rPr>
        <w:t>прекращение холодной войны, остановку гонки вооружений. Нет сегодня в мире раскола, нет явной угрозы не только ядерной, но и другой крупномасштабной войны. Мощные демократические процессы охватили и страны СССР, и Восточную Европу, Латинскую Америку, Африку и Азию,</w:t>
      </w:r>
      <w:r>
        <w:rPr>
          <w:sz w:val="23"/>
          <w:lang w:val="ru-RU"/>
        </w:rPr>
        <w:t xml:space="preserve"> — </w:t>
      </w:r>
      <w:r>
        <w:rPr>
          <w:sz w:val="24"/>
          <w:lang w:val="ru-RU"/>
        </w:rPr>
        <w:t>это все предпосылки создания новых международных отношений. А вопрос в том, как мир использует этот шанс! Здесь бы я сказал, что недоволен и даже, более того, испытываю тревогу. Прежде всего мне кажется, что так не продвинулся вперед процесс становления новой роли ООН</w:t>
      </w:r>
      <w:r>
        <w:rPr>
          <w:sz w:val="23"/>
          <w:lang w:val="ru-RU"/>
        </w:rPr>
        <w:t xml:space="preserve"> — </w:t>
      </w:r>
      <w:r>
        <w:rPr>
          <w:sz w:val="24"/>
          <w:lang w:val="ru-RU"/>
        </w:rPr>
        <w:t xml:space="preserve">ООН с новым механизмом, новым статусом, новыми правами. Казалось бы, сегодня наступило время именно ООН, которая играла важную роль в международных делах в самые трудные для мира времена. Но пока ООН себя, мне кажется, не обрела". </w:t>
      </w:r>
    </w:p>
    <w:p>
      <w:pPr>
        <w:pStyle w:val="Normal"/>
        <w:rPr/>
      </w:pPr>
      <w:r>
        <w:rPr>
          <w:sz w:val="24"/>
          <w:lang w:val="ru-RU"/>
        </w:rPr>
        <w:t>Бывший президент выразил также озабоченность в связи с вмешательством США в вопросы урегулирования конфликта на Балканах. По его мнению, это находится в прямой связи с распадом Советского Союза. "Уход с международной, с европейской политической арены такого государства, которое выполняло опорную роль в мире,</w:t>
      </w:r>
      <w:r>
        <w:rPr>
          <w:sz w:val="23"/>
          <w:lang w:val="ru-RU"/>
        </w:rPr>
        <w:t xml:space="preserve"> — </w:t>
      </w:r>
      <w:r>
        <w:rPr>
          <w:sz w:val="24"/>
          <w:lang w:val="ru-RU"/>
        </w:rPr>
        <w:t>заявил он,</w:t>
      </w:r>
      <w:r>
        <w:rPr>
          <w:sz w:val="23"/>
          <w:lang w:val="ru-RU"/>
        </w:rPr>
        <w:t xml:space="preserve"> — </w:t>
      </w:r>
      <w:r>
        <w:rPr>
          <w:sz w:val="24"/>
          <w:lang w:val="ru-RU"/>
        </w:rPr>
        <w:t>подтолкнуло кое-кого к попыткам действовать старыми методами</w:t>
      </w:r>
      <w:r>
        <w:rPr>
          <w:sz w:val="23"/>
          <w:lang w:val="ru-RU"/>
        </w:rPr>
        <w:t xml:space="preserve"> — </w:t>
      </w:r>
      <w:r>
        <w:rPr>
          <w:sz w:val="24"/>
          <w:lang w:val="ru-RU"/>
        </w:rPr>
        <w:t>к расширению сферы влияния, к распространению своих интересов, к геополитическим играм. События в Югославии, Боснии</w:t>
      </w:r>
      <w:r>
        <w:rPr>
          <w:sz w:val="23"/>
          <w:lang w:val="ru-RU"/>
        </w:rPr>
        <w:t xml:space="preserve"> — </w:t>
      </w:r>
      <w:r>
        <w:rPr>
          <w:sz w:val="24"/>
          <w:lang w:val="ru-RU"/>
        </w:rPr>
        <w:t xml:space="preserve">это результат подобного подхода. Если бы европейский процесс продолжал развиваться, югославский кризис можно было бы "заморозить" в самом начале". </w:t>
      </w:r>
    </w:p>
    <w:p>
      <w:pPr>
        <w:pStyle w:val="Normal"/>
        <w:rPr/>
      </w:pPr>
      <w:r>
        <w:rPr>
          <w:sz w:val="24"/>
          <w:lang w:val="ru-RU"/>
        </w:rPr>
        <w:t>Касаясь проблем российской внешней политики, Горбачев отмечает, что "она еще толком не состоялась</w:t>
      </w:r>
      <w:r>
        <w:rPr>
          <w:sz w:val="23"/>
          <w:lang w:val="ru-RU"/>
        </w:rPr>
        <w:t xml:space="preserve"> — </w:t>
      </w:r>
      <w:r>
        <w:rPr>
          <w:sz w:val="24"/>
          <w:lang w:val="ru-RU"/>
        </w:rPr>
        <w:t>эти шатания от эйфории и объятий с американцами до почти конфронтации... Ни то, ни другое не нужно</w:t>
      </w:r>
      <w:r>
        <w:rPr>
          <w:sz w:val="23"/>
          <w:lang w:val="ru-RU"/>
        </w:rPr>
        <w:t xml:space="preserve"> — </w:t>
      </w:r>
      <w:r>
        <w:rPr>
          <w:sz w:val="24"/>
          <w:lang w:val="ru-RU"/>
        </w:rPr>
        <w:t>ни лобзания, ни предание анафеме. На этом политику не построишь"</w:t>
      </w:r>
      <w:r>
        <w:rPr>
          <w:sz w:val="23"/>
          <w:lang w:val="ru-RU"/>
        </w:rPr>
        <w:t xml:space="preserve"> — </w:t>
      </w:r>
      <w:r>
        <w:rPr>
          <w:sz w:val="24"/>
          <w:lang w:val="ru-RU"/>
        </w:rPr>
        <w:t xml:space="preserve">заключает он. </w:t>
      </w:r>
    </w:p>
    <w:p>
      <w:pPr>
        <w:pStyle w:val="Normal"/>
        <w:rPr/>
      </w:pPr>
      <w:r>
        <w:rPr>
          <w:sz w:val="24"/>
          <w:lang w:val="ru-RU"/>
        </w:rPr>
        <w:t>Отметив, что в последнее время на Западе утвердилось мнение, что с Россией "можно не церемониться", Горбачев подчеркнул: "Я езжу по всему миру и открыто говорю: так с Россией обращаться не следует. Мы, во-первых, никогда не согласимся с второстепенной ролью, с тем, что нас рассматривают как сырьевой придаток, что нас снисходительно похлопывают по плечу. Во-вторых, это не нужно и Западу. Продолжая такую политику, они могут получить в итоге унижений России такой режим, который будет сулить неприятности всему миру. Давление НАТО на Россию к добру привести не может</w:t>
      </w:r>
      <w:r>
        <w:rPr>
          <w:sz w:val="23"/>
          <w:lang w:val="ru-RU"/>
        </w:rPr>
        <w:t xml:space="preserve"> — </w:t>
      </w:r>
      <w:r>
        <w:rPr>
          <w:sz w:val="24"/>
          <w:lang w:val="ru-RU"/>
        </w:rPr>
        <w:t xml:space="preserve">начнется новый виток взаимных подозрений, а если при этом НАТО попытается вбить клин в отношения России с ее ближайшими соседями, это может дорого обойтись всему миру. Европейцы это понимают. А до американцев надо нашу позицию неустанно доводить. Строительство объединенной Европы должно происходить с участием и Америки, и России". </w:t>
      </w:r>
    </w:p>
    <w:p>
      <w:pPr>
        <w:pStyle w:val="Normal"/>
        <w:rPr/>
      </w:pPr>
      <w:r>
        <w:rPr>
          <w:sz w:val="24"/>
          <w:lang w:val="ru-RU"/>
        </w:rPr>
        <w:t>11 февраля 1996 года "Нью-Йорк Таймс" опубликовала статью Михаила Горбачева, в которой он рассматривает проблемы ядерного разоружения. Горбачев отмечает, что откладывание ратификации договора СНВ-2 российским парламентом и рассмотрение в американском Сенате провокационного предложения о выходе из договора по ПРО ставят под угрозу процесс разоружения. Распад Советского Союза, по мнению Горбачева, дестабилизировал ситуацию в мире. Вместо того, чтобы сотрудничать в условиях новых реальностей, Запад безжалостно эксплуатирует трудности, с которыми столкнулась Россия. Многие российские политики считают, что главной целью договора СНВ-2 является скорейшее разоружение России</w:t>
      </w:r>
      <w:r>
        <w:rPr>
          <w:sz w:val="23"/>
          <w:lang w:val="ru-RU"/>
        </w:rPr>
        <w:t xml:space="preserve"> — </w:t>
      </w:r>
      <w:r>
        <w:rPr>
          <w:sz w:val="24"/>
          <w:lang w:val="ru-RU"/>
        </w:rPr>
        <w:t xml:space="preserve">отметил Горбачев. Вновь возникшие страхи и недоверие между Россией и Западом могут быть использованы сторонниками твердой линии на президентских выборах в России и Соединенных Штатах. Чтобы ликвидировать угрозу начала новой гонки вооружений, необходимо продолжать процесс разоружения, сделав проверки соблюдения соглашений более жесткими, а также полностью запретить ядерные испытания, считает Михаил Горбачев. </w:t>
      </w:r>
    </w:p>
    <w:p>
      <w:pPr>
        <w:pStyle w:val="Normal"/>
        <w:rPr/>
      </w:pPr>
      <w:r>
        <w:rPr>
          <w:sz w:val="24"/>
          <w:lang w:val="ru-RU"/>
        </w:rPr>
        <w:t>Впервые Горбачев публично заявил о намерении участвовать в президентских выборах 2 декабря 1995 г. в интервью "Новой ежедневной газете". "Встречи в регионах с людьми продвигают меня к позитивному решению об участии в президентских выборах"</w:t>
      </w:r>
      <w:r>
        <w:rPr>
          <w:sz w:val="23"/>
          <w:lang w:val="ru-RU"/>
        </w:rPr>
        <w:t xml:space="preserve"> — </w:t>
      </w:r>
      <w:r>
        <w:rPr>
          <w:sz w:val="24"/>
          <w:lang w:val="ru-RU"/>
        </w:rPr>
        <w:t>подчеркнул он. Однако позднее он неоднократно отмечал, что окончательное решение об участии в выборах президента России он еще не принял. Так, 17 января 1996 года в интервью радиостанции "Эхо Москвы" , он подчеркнул: "Я еще не определился, участвовать или не участвовать мне в президентских выборах, и моя позиция пока остается прежней". Далее, комментируя итоги пресс-конференции оргкомитета по созданию инициативной группы по выдвижению М. Горбачева кандидатом в президенты РФ, он заявил: "Если у людей есть такое желание</w:t>
      </w:r>
      <w:r>
        <w:rPr>
          <w:sz w:val="23"/>
          <w:lang w:val="ru-RU"/>
        </w:rPr>
        <w:t xml:space="preserve"> — </w:t>
      </w:r>
      <w:r>
        <w:rPr>
          <w:sz w:val="24"/>
          <w:lang w:val="ru-RU"/>
        </w:rPr>
        <w:t xml:space="preserve">я им благодарен, но это не меняет моей позиции, хотя добавляет важный элемент к решению участвовать или не участвовать мне в президентской кампании". </w:t>
      </w:r>
    </w:p>
    <w:p>
      <w:pPr>
        <w:pStyle w:val="Normal"/>
        <w:rPr>
          <w:sz w:val="24"/>
          <w:lang w:val="ru-RU"/>
        </w:rPr>
      </w:pPr>
      <w:r>
        <w:rPr>
          <w:sz w:val="24"/>
          <w:lang w:val="ru-RU"/>
        </w:rPr>
        <w:t xml:space="preserve">По словам М. Горбачева, он "вошел в контакт с центристскими и левоцентристскими думскими блоками, чтобы создать мощное объединение, которое могло бы генерировать кандидатуры и на президентский, и на правительственные посты, но пока контакты идут не на уровне главных действующих лиц". </w:t>
      </w:r>
    </w:p>
    <w:p>
      <w:pPr>
        <w:pStyle w:val="Normal"/>
        <w:rPr>
          <w:sz w:val="24"/>
          <w:lang w:val="ru-RU"/>
        </w:rPr>
      </w:pPr>
      <w:r>
        <w:rPr>
          <w:sz w:val="24"/>
          <w:lang w:val="ru-RU"/>
        </w:rPr>
        <w:t xml:space="preserve">1 марта 1996 года инициативная группа по выдвижению Михаила Горбачева в президенты Российской Федерации распространила его обращение "Дайте людям шанс! Ко всем демократическим силам", содержащее предлагаемый Горбачевым способ объединения антитоталитарных сил перед президентскими выборами в России. "Все реформаторски, демократически настроенные лидеры, партии и движения должны сплотиться и идти на выборы единой командой, договорившись о распределении ключевых постов в правительстве и сделав эту договоренность достоянием гласности. Тем самым мы обеспечим легитимность не только будущего президента, но и правительства. Поэтому я предлагаю немедленно собрать общероссийский форум демократов и выработать общий план действий", -- говорилось в обращении. </w:t>
      </w:r>
    </w:p>
    <w:p>
      <w:pPr>
        <w:pStyle w:val="Normal"/>
        <w:rPr/>
      </w:pPr>
      <w:r>
        <w:rPr>
          <w:sz w:val="24"/>
          <w:lang w:val="ru-RU"/>
        </w:rPr>
        <w:t>Горбачев обвинил существующую власть в том, что "демократов и демократию" она использовала "как прикрытие для создания олигархического режима". "Нынешняя власть загнана в угол, и в этом -- большая опасность",</w:t>
      </w:r>
      <w:r>
        <w:rPr>
          <w:sz w:val="23"/>
          <w:lang w:val="ru-RU"/>
        </w:rPr>
        <w:t xml:space="preserve"> — </w:t>
      </w:r>
      <w:r>
        <w:rPr>
          <w:sz w:val="24"/>
          <w:lang w:val="ru-RU"/>
        </w:rPr>
        <w:t>заявил он. Не менее опасно, по мнению бывшего президента "не разорвавшее пуповину с тоталитарным прошлым" руководство КПФР. "Нас не должны обманывать социал-демократические и либеральные лозунги, которые сейчас в ходу у зюгановцев,</w:t>
      </w:r>
      <w:r>
        <w:rPr>
          <w:sz w:val="23"/>
          <w:lang w:val="ru-RU"/>
        </w:rPr>
        <w:t xml:space="preserve"> — </w:t>
      </w:r>
      <w:r>
        <w:rPr>
          <w:sz w:val="24"/>
          <w:lang w:val="ru-RU"/>
        </w:rPr>
        <w:t>подчеркнул он.</w:t>
      </w:r>
      <w:r>
        <w:rPr>
          <w:sz w:val="23"/>
          <w:lang w:val="ru-RU"/>
        </w:rPr>
        <w:t xml:space="preserve"> — </w:t>
      </w:r>
      <w:r>
        <w:rPr>
          <w:sz w:val="24"/>
          <w:lang w:val="ru-RU"/>
        </w:rPr>
        <w:t xml:space="preserve">Зная этих людей, природу номенклатуры, я боюсь, что, получив всю полноту власти, они остановят реформы, отнимут у общества демократические свободы и вольно или невольно откроют дорогу национал-социализму в России". </w:t>
      </w:r>
    </w:p>
    <w:p>
      <w:pPr>
        <w:pStyle w:val="Normal"/>
        <w:rPr/>
      </w:pPr>
      <w:r>
        <w:rPr>
          <w:sz w:val="24"/>
          <w:lang w:val="ru-RU"/>
        </w:rPr>
        <w:t xml:space="preserve"> </w:t>
      </w:r>
      <w:r>
        <w:rPr>
          <w:sz w:val="24"/>
          <w:lang w:val="ru-RU"/>
        </w:rPr>
        <w:t xml:space="preserve">3 марта 1996 года, оценивая политическую ситуацию в стране накануне выборов, в прямом эфире радиостанции "Эхо Москвы" экс-президент СССР заявил: "В ходе президентской избирательной кампании демократические силы надо расценивать не как какую-то третью силу, а как первую, потому что за ней в целом стоит около 60-ти процентов здравомыслящих избирателей". </w:t>
      </w:r>
    </w:p>
    <w:p>
      <w:pPr>
        <w:pStyle w:val="Normal"/>
        <w:rPr/>
      </w:pPr>
      <w:r>
        <w:rPr>
          <w:sz w:val="24"/>
          <w:lang w:val="ru-RU"/>
        </w:rPr>
        <w:t>"КПРФ поддерживают около трети избирателей, а партия власти на прошедших выборах получила 10 процентов, то есть вместе они набирают всего 40 процентов",</w:t>
      </w:r>
      <w:r>
        <w:rPr>
          <w:sz w:val="23"/>
          <w:lang w:val="ru-RU"/>
        </w:rPr>
        <w:t xml:space="preserve"> — </w:t>
      </w:r>
      <w:r>
        <w:rPr>
          <w:sz w:val="24"/>
          <w:lang w:val="ru-RU"/>
        </w:rPr>
        <w:t>подчеркнул Горбачев.</w:t>
      </w:r>
      <w:r>
        <w:rPr>
          <w:sz w:val="23"/>
          <w:lang w:val="ru-RU"/>
        </w:rPr>
        <w:t xml:space="preserve"> — </w:t>
      </w:r>
      <w:r>
        <w:rPr>
          <w:sz w:val="24"/>
          <w:lang w:val="ru-RU"/>
        </w:rPr>
        <w:t xml:space="preserve">"Партия власти и коммунисты не смогут выиграть в случае свободных демократических выборов Президента России". </w:t>
      </w:r>
    </w:p>
    <w:p>
      <w:pPr>
        <w:pStyle w:val="Normal"/>
        <w:rPr/>
      </w:pPr>
      <w:r>
        <w:rPr>
          <w:sz w:val="24"/>
          <w:lang w:val="ru-RU"/>
        </w:rPr>
        <w:t>29 марта 1996 г. на пресс-конференции в Центральном доме журналистов Михаил Горбачев выступил с заявлением, обращенным к президенту Российской Федерации Борису Ельцину под названием "Выборы должны быть честными и равноправными". Поводом для заявления послужило создание совета во главе с действующим президентом по организации его переизбрания. Этот факт Горбачев расценил как злоупотребление Ельциным своим служебным положением. "Открыто и цинично пренебрегая требованиями Закона о выборах президента, в этот Совет включены все ведущие должностные лица</w:t>
      </w:r>
      <w:r>
        <w:rPr>
          <w:sz w:val="23"/>
          <w:lang w:val="ru-RU"/>
        </w:rPr>
        <w:t xml:space="preserve"> — </w:t>
      </w:r>
      <w:r>
        <w:rPr>
          <w:sz w:val="24"/>
          <w:lang w:val="ru-RU"/>
        </w:rPr>
        <w:t>от премьера правительства до директора Федеральной службы безопасности",</w:t>
      </w:r>
      <w:r>
        <w:rPr>
          <w:sz w:val="23"/>
          <w:lang w:val="ru-RU"/>
        </w:rPr>
        <w:t xml:space="preserve"> — </w:t>
      </w:r>
      <w:r>
        <w:rPr>
          <w:sz w:val="24"/>
          <w:lang w:val="ru-RU"/>
        </w:rPr>
        <w:t>говорится в заявлении. Введение в Совет руководителя единственного независимого канала (НТВ) означает, по мнению Горбачева, "установление тотального контроля над телевидением". "Президенту уже недостаточно иметь фактическое преимущество перед другими претендентами, которое дает пребывание у власти во время выборов. И значит</w:t>
      </w:r>
      <w:r>
        <w:rPr>
          <w:sz w:val="23"/>
          <w:lang w:val="ru-RU"/>
        </w:rPr>
        <w:t xml:space="preserve"> — </w:t>
      </w:r>
      <w:r>
        <w:rPr>
          <w:sz w:val="24"/>
          <w:lang w:val="ru-RU"/>
        </w:rPr>
        <w:t>возможность бесконтрольного использования всех имеющихся в его руках средств и рычагов воздействия на общество. Судя по всему, он намерен превратить выборы в "игру в одни ворота", игнорируя как нравственно-этические, так и правовые нормы для достижения своей победы",</w:t>
      </w:r>
      <w:r>
        <w:rPr>
          <w:sz w:val="23"/>
          <w:lang w:val="ru-RU"/>
        </w:rPr>
        <w:t xml:space="preserve"> — </w:t>
      </w:r>
      <w:r>
        <w:rPr>
          <w:sz w:val="24"/>
          <w:lang w:val="ru-RU"/>
        </w:rPr>
        <w:t xml:space="preserve">заявил Горбачев. </w:t>
      </w:r>
    </w:p>
    <w:p>
      <w:pPr>
        <w:pStyle w:val="Normal"/>
        <w:rPr>
          <w:sz w:val="24"/>
          <w:lang w:val="ru-RU"/>
        </w:rPr>
      </w:pPr>
      <w:r>
        <w:rPr>
          <w:sz w:val="24"/>
          <w:lang w:val="ru-RU"/>
        </w:rPr>
        <w:t xml:space="preserve"> </w:t>
      </w:r>
      <w:r>
        <w:rPr>
          <w:sz w:val="24"/>
          <w:lang w:val="ru-RU"/>
        </w:rPr>
        <w:t xml:space="preserve">Характеризуя "Гражданский форум", Горбачев подчеркнул, что новое общественно- политическое движение призвано преодолеть раскол в российском обществе, объединив "приверженцев демократии и свободного выбора, отвергающих и правый, и левый экстремизм". В случае собственной победы на президентский выборах Михаил Горбачев высказал намерение не инициировать роспуск действующей Гос.Думы до окончания срока ее полномочий, определенных Конституцией, и выразил надежду на возможность конструктивного диалога с парламентариями. Горбачев подчеркнул, что останется "верен тем демократическим принципам, на которых строил политику Москвы на посту президента СССР". </w:t>
      </w:r>
    </w:p>
    <w:p>
      <w:pPr>
        <w:pStyle w:val="Normal"/>
        <w:rPr>
          <w:sz w:val="24"/>
          <w:lang w:val="ru-RU"/>
        </w:rPr>
      </w:pPr>
      <w:r>
        <w:rPr>
          <w:sz w:val="24"/>
          <w:lang w:val="ru-RU"/>
        </w:rPr>
        <w:t xml:space="preserve">26 апреля 1996 г. на радио "Немецкая волна" прозвучала оценка Горбачевым ситуации в Чеченской республике, сложившейся в результате гибели Джохара Дудаева. По мнению бывшего президента СССР, смерть лидера чеченского сопротивления может существенно осложнить обстановку, которая грозит совсем выйти из-под контроля. Горбачев выразил опасение, что смерть Дудаева приведет к разброду и междоусобице в рядах его сторонников, реальным последствием которых может стать перенос боевых действий на территорию России, чего ни в коем случае нельзя допустить. По оценке Горбачева, среди нынешних чеченских лидеров нет политической фигуры равной Дудаеву. </w:t>
      </w:r>
    </w:p>
    <w:p>
      <w:pPr>
        <w:pStyle w:val="Normal"/>
        <w:rPr/>
      </w:pPr>
      <w:r>
        <w:rPr>
          <w:sz w:val="24"/>
          <w:lang w:val="ru-RU"/>
        </w:rPr>
        <w:t>30 апреля в ответ на опубликованное ранее в прессе обращение ряда ведущих российских предпринимателей, получившее название "Выйти из тупика", Михаил Горбачев распространил "Открытое письмо предпринимателям", в котором заявил, что полностью разделяет "озабоченность предпринимателей характером президентской кампании и ее возможными последствиями". "Кандидаты на должность президента должны принять на себя обязательство уважать результаты выборов. Я предлагаю всем официально зарегистрированным кандидатам немедленно заключить Конституционный пакт, в котором были бы зафиксированы соответствующие договоренности на этот счет",</w:t>
      </w:r>
      <w:r>
        <w:rPr>
          <w:sz w:val="23"/>
          <w:lang w:val="ru-RU"/>
        </w:rPr>
        <w:t xml:space="preserve"> — </w:t>
      </w:r>
      <w:r>
        <w:rPr>
          <w:sz w:val="24"/>
          <w:lang w:val="ru-RU"/>
        </w:rPr>
        <w:t>заявил Горбачев. Он подчеркнул, что в качестве гарантов соблюдения подобных договоренностей должны выступить Конституционный суд РФ, Верховный суд, Совет Федерации, а также Государственная Дума. "Нарушение соглашений, согласно статье 93 Конституции Российской Федерации может служить основанием для начала процедуры отрешения президента от должности",</w:t>
      </w:r>
      <w:r>
        <w:rPr>
          <w:sz w:val="23"/>
          <w:lang w:val="ru-RU"/>
        </w:rPr>
        <w:t xml:space="preserve"> — </w:t>
      </w:r>
      <w:r>
        <w:rPr>
          <w:sz w:val="24"/>
          <w:lang w:val="ru-RU"/>
        </w:rPr>
        <w:t xml:space="preserve">отметил Горбачев. </w:t>
      </w:r>
    </w:p>
    <w:p>
      <w:pPr>
        <w:pStyle w:val="Normal"/>
        <w:rPr>
          <w:sz w:val="24"/>
          <w:lang w:val="ru-RU"/>
        </w:rPr>
      </w:pPr>
      <w:r>
        <w:rPr>
          <w:sz w:val="24"/>
          <w:lang w:val="ru-RU"/>
        </w:rPr>
        <w:t xml:space="preserve">12 мая 1996 г. на пресс-конференции в информационном агентстве "Интерфакс" Михаил Горбачев обнародовал свою избирательную платформу "Россия перед выбором". В этом документе объемом в 34 страницы получили дальнейшее развитие основные тезисы, сформулированные им ранее 27 апреля на учредительном съезде общественно-политического движения "Гражданский форум". </w:t>
      </w:r>
    </w:p>
    <w:p>
      <w:pPr>
        <w:pStyle w:val="Normal"/>
        <w:rPr/>
      </w:pPr>
      <w:r>
        <w:rPr>
          <w:sz w:val="24"/>
          <w:lang w:val="ru-RU"/>
        </w:rPr>
        <w:t>Горбачев выступил также с обвинением в адрес Российского телевидения, которое, по его убеждению, ангажировано действующим президентом. Горбачев заявил, что РТВ намеренно искажает информацию о ходе его избирательной кампании. В частности, по утверждению Горбачева, заведомо ложным было сообщение программы "Вести" о нападении на кандидата в президенты во время его предвыборной поездки в Волгоград 9 мая. По его оценке, РТВ "явно перестаралось в желании угодить властям". "Искажение информации Российским телевидением, может быть, и не заслуживало бы внимания, если бы за этим не стояло нечто большее",</w:t>
      </w:r>
      <w:r>
        <w:rPr>
          <w:sz w:val="23"/>
          <w:lang w:val="ru-RU"/>
        </w:rPr>
        <w:t xml:space="preserve"> — </w:t>
      </w:r>
      <w:r>
        <w:rPr>
          <w:sz w:val="24"/>
          <w:lang w:val="ru-RU"/>
        </w:rPr>
        <w:t>говорится в заявлении, распространенном Михаилом Горбачевым на пресс-конференции. "К замалчиванию и вранью на этом телеканале я, как и многие другие, уже привык. Но в своих предвыборных поездках в Санкт-Петербург, Нижний Новгород, Сибирь, Волгоград я заметил одну закономерность: чем успешнее они проходят, чем лучше мы с людьми начинаем понимать друг друга, тем больше вероятность получить в конце поездки какую-нибудь заготовленную пакость, которая тут же будет распространена по всей России ее государственным телевидением",</w:t>
      </w:r>
      <w:r>
        <w:rPr>
          <w:sz w:val="23"/>
          <w:lang w:val="ru-RU"/>
        </w:rPr>
        <w:t xml:space="preserve"> — </w:t>
      </w:r>
      <w:r>
        <w:rPr>
          <w:sz w:val="24"/>
          <w:lang w:val="ru-RU"/>
        </w:rPr>
        <w:t xml:space="preserve">говорится в заявлении. По его утверждению, "за всеми этими случаями стоят конкретные люди в коридорах российской власти". </w:t>
      </w:r>
    </w:p>
    <w:p>
      <w:pPr>
        <w:pStyle w:val="Normal"/>
        <w:rPr>
          <w:sz w:val="24"/>
          <w:lang w:val="ru-RU"/>
        </w:rPr>
      </w:pPr>
      <w:r>
        <w:rPr>
          <w:sz w:val="24"/>
          <w:lang w:val="ru-RU"/>
        </w:rPr>
        <w:t xml:space="preserve">В соответствии с законом о выборах бывший президент СССР потребовал предупредить Эдуарда Сагалаева об ответственности за действия возглавляемой им ВГТРК и обязать его принести извинения "за умышленное или неумышленное искажение информации о том, что на самом деле было в Волгограде". Горбачев подчеркнул, что оставляет за собой право использовать свой международный авторитет для принятия мер, необходимых для проведения свободных и демократических выборов президента России. </w:t>
      </w:r>
    </w:p>
    <w:p>
      <w:pPr>
        <w:pStyle w:val="Normal"/>
        <w:rPr>
          <w:sz w:val="24"/>
          <w:lang w:val="ru-RU"/>
        </w:rPr>
      </w:pPr>
      <w:r>
        <w:rPr>
          <w:sz w:val="24"/>
          <w:lang w:val="ru-RU"/>
        </w:rPr>
        <w:t xml:space="preserve">Михаил Сергеевич объявил, что отказывается покупать эфирное время у Российского телевидения и призвал других кандидатов последовать его примеру. </w:t>
      </w:r>
    </w:p>
    <w:p>
      <w:pPr>
        <w:pStyle w:val="Normal"/>
        <w:rPr/>
      </w:pPr>
      <w:r>
        <w:rPr>
          <w:sz w:val="24"/>
          <w:lang w:val="ru-RU"/>
        </w:rPr>
        <w:t>"Если я буду избран президентом России,</w:t>
      </w:r>
      <w:r>
        <w:rPr>
          <w:sz w:val="23"/>
          <w:lang w:val="ru-RU"/>
        </w:rPr>
        <w:t xml:space="preserve"> — </w:t>
      </w:r>
      <w:r>
        <w:rPr>
          <w:sz w:val="24"/>
          <w:lang w:val="ru-RU"/>
        </w:rPr>
        <w:t>заявил Горбачев,</w:t>
      </w:r>
      <w:r>
        <w:rPr>
          <w:sz w:val="23"/>
          <w:lang w:val="ru-RU"/>
        </w:rPr>
        <w:t xml:space="preserve"> — </w:t>
      </w:r>
      <w:r>
        <w:rPr>
          <w:sz w:val="24"/>
          <w:lang w:val="ru-RU"/>
        </w:rPr>
        <w:t>я гарантирую журналистам и гражданам России реальную независимость от государственной бюрократии. Я обещаю, по крайней мере, что государственное телевидение, существующее на деньги налогоплательщиков, не будет заниматься обслуживанием отдельных лиц, какой бы пост они не занимали". 14 мая 1996 г., выступая перед избирателями Ростова-на-Дону, Михаил Горбачев предложил Явлинскому, Федорову и Лебедю встретиться 18-19 мая для создания "Союза четырех". Такое объединение, по его мнению, могло бы обеспечить "демократическому блоку" две трети голосов электората, отвергающего как политику президента РФ</w:t>
      </w:r>
      <w:r>
        <w:rPr>
          <w:sz w:val="23"/>
          <w:lang w:val="ru-RU"/>
        </w:rPr>
        <w:t xml:space="preserve"> </w:t>
      </w:r>
      <w:r>
        <w:rPr>
          <w:sz w:val="24"/>
          <w:lang w:val="ru-RU"/>
        </w:rPr>
        <w:t xml:space="preserve">Ельцина, так и коммунистические программы. Однако предложение Горбачева не нашло поддержки Александр Лебедь и Святослав Федоров категорически отказались от сотрудничества с Горбачевым, а Григорий Явлинский оставил предложение экс-президента СССР без ответа. </w:t>
      </w:r>
    </w:p>
    <w:p>
      <w:pPr>
        <w:pStyle w:val="Normal"/>
        <w:rPr/>
      </w:pPr>
      <w:r>
        <w:rPr>
          <w:sz w:val="24"/>
          <w:lang w:val="ru-RU"/>
        </w:rPr>
        <w:t>22 мая 1996 г. Горбачев отклонил предложение поддержать на президентских выборах летом 1996 г. Бориса Ельцина в качестве единого кандидата от "реформаторских сил". С этим предложением к экс-президенту СССР обратился председатель движения "Реформы</w:t>
      </w:r>
      <w:r>
        <w:rPr>
          <w:sz w:val="23"/>
          <w:lang w:val="ru-RU"/>
        </w:rPr>
        <w:t xml:space="preserve"> — </w:t>
      </w:r>
      <w:r>
        <w:rPr>
          <w:sz w:val="24"/>
          <w:lang w:val="ru-RU"/>
        </w:rPr>
        <w:t>Новый курс Владимир Шумейко. Как говорится в ответном письме Горбачева, экс-президент СССР не видит "никакой возможности и целесообразности для политического компромисса и поддержки" действующего президента, политический курс которого, по мнению Горбачева, грозит разрушением "уже самих основ, без которых невозможен выход к стабильному демократическому будущему России". В основе действующего курса, по словам Михаила Сергеевича, "ставка на развал страны, шоковые реформы, насильственное перераспределение государственной собственности, часто за спиной большинства народа". "Это разрушительный, а не созидательный курс,</w:t>
      </w:r>
      <w:r>
        <w:rPr>
          <w:sz w:val="23"/>
          <w:lang w:val="ru-RU"/>
        </w:rPr>
        <w:t xml:space="preserve"> — </w:t>
      </w:r>
      <w:r>
        <w:rPr>
          <w:sz w:val="24"/>
          <w:lang w:val="ru-RU"/>
        </w:rPr>
        <w:t>говорится в письме,</w:t>
      </w:r>
      <w:r>
        <w:rPr>
          <w:sz w:val="23"/>
          <w:lang w:val="ru-RU"/>
        </w:rPr>
        <w:t xml:space="preserve"> — </w:t>
      </w:r>
      <w:r>
        <w:rPr>
          <w:sz w:val="24"/>
          <w:lang w:val="ru-RU"/>
        </w:rPr>
        <w:t>Он расколол Россию, привел к расстрелу впервые избранного на свободных выборах парламента, к войне в Чечне, где россияне убивают друг друга". Демократические силы общества "должны нанести поражение нынешнему режиму на свободных, честных, демократических выборах",</w:t>
      </w:r>
      <w:r>
        <w:rPr>
          <w:sz w:val="23"/>
          <w:lang w:val="ru-RU"/>
        </w:rPr>
        <w:t xml:space="preserve"> — </w:t>
      </w:r>
      <w:r>
        <w:rPr>
          <w:sz w:val="24"/>
          <w:lang w:val="ru-RU"/>
        </w:rPr>
        <w:t xml:space="preserve">подчеркнул Горбачев. Назвав себя "решительным противником возврата в прошлое", он заявил, что намерен продолжать свою президентскую кампанию на основе обнародованной им программы по выходу России из системного кризиса и рассчитывает на поддержку избирателей. </w:t>
      </w:r>
    </w:p>
    <w:p>
      <w:pPr>
        <w:pStyle w:val="Normal"/>
        <w:rPr/>
      </w:pPr>
      <w:r>
        <w:rPr>
          <w:sz w:val="24"/>
          <w:lang w:val="ru-RU"/>
        </w:rPr>
        <w:t>В интервью германскому еженедельнику "Штерн" (N 22 от 23 мая 1996 г.) Михаил Горбачев выразил свое отношение к проблеме расширения НАТО. "Запад не сдержал данное России слово. В ходе переговоров об объединении Германии меня заверяли в том, что НАТО не будет расширяться в восточном направлении",</w:t>
      </w:r>
      <w:r>
        <w:rPr>
          <w:sz w:val="23"/>
          <w:lang w:val="ru-RU"/>
        </w:rPr>
        <w:t xml:space="preserve"> — </w:t>
      </w:r>
      <w:r>
        <w:rPr>
          <w:sz w:val="24"/>
          <w:lang w:val="ru-RU"/>
        </w:rPr>
        <w:t>заявил бывший президент СССР. "Если Запад будет действовать подобным образом, то Россия должна будет пересмотреть ряд положений, в частности, договоренности в области разоружения",</w:t>
      </w:r>
      <w:r>
        <w:rPr>
          <w:sz w:val="23"/>
          <w:lang w:val="ru-RU"/>
        </w:rPr>
        <w:t xml:space="preserve"> — </w:t>
      </w:r>
      <w:r>
        <w:rPr>
          <w:sz w:val="24"/>
          <w:lang w:val="ru-RU"/>
        </w:rPr>
        <w:t xml:space="preserve">подчеркнул он. В случае победы на президентских выборах в России Михаил Горбачев, по его словам, намерен "вести борьбу за создание совместной системы безопасности в Европе, чтобы не допустить расширения НАТО". </w:t>
      </w:r>
    </w:p>
    <w:p>
      <w:pPr>
        <w:pStyle w:val="Normal"/>
        <w:rPr>
          <w:sz w:val="24"/>
          <w:lang w:val="ru-RU"/>
        </w:rPr>
      </w:pPr>
      <w:r>
        <w:rPr>
          <w:sz w:val="24"/>
          <w:lang w:val="ru-RU"/>
        </w:rPr>
        <w:t xml:space="preserve">31 мая 1996 г. в ходе предвыборной поездки по Уралу Михаил Горбачев заявил, что допускает возможность своего поражения на выборах президента. Он сообщил, что уже сейчас создает "мощное демократическое движение, которое будет альтернативой режиму Ельцина, если он сохранится, и власти коммунистов, если выборы выиграет Зюганов". </w:t>
      </w:r>
    </w:p>
    <w:p>
      <w:pPr>
        <w:pStyle w:val="Normal"/>
        <w:rPr>
          <w:sz w:val="24"/>
          <w:lang w:val="ru-RU"/>
        </w:rPr>
      </w:pPr>
      <w:r>
        <w:rPr>
          <w:sz w:val="24"/>
          <w:lang w:val="ru-RU"/>
        </w:rPr>
        <w:t xml:space="preserve">7 июня 1996 г. Михаил Горбачев заявил о своем отказе от участия в теледебатах, намеченных на 10 июня на ВГТРК и 14 июня на ОРТ, где предполагалось собрать всех зарегистрированных кандидатов в президенты Российской Федерации. Свой отказ Горбачев объяснил тем, что в его намерения входило принять участие в дискуссии с президентом России Борисом Ельциным, который, как стало известно, в теледебатах участвовать не будет. </w:t>
      </w:r>
    </w:p>
    <w:p>
      <w:pPr>
        <w:pStyle w:val="Normal"/>
        <w:rPr>
          <w:sz w:val="24"/>
          <w:lang w:val="ru-RU"/>
        </w:rPr>
      </w:pPr>
      <w:r>
        <w:rPr>
          <w:sz w:val="24"/>
          <w:lang w:val="ru-RU"/>
        </w:rPr>
        <w:t xml:space="preserve">17 июня 1996 г. на брифинге в Московской городской избирательной комиссии Михаил Горбачев, набравший менее одного процента голосов избирателей на президентских выборах 16 июня, выразил сожаление, что в ходе первого тура выборов главы государства "потерпела фиаско демократическая оппозиция". </w:t>
      </w:r>
    </w:p>
    <w:p>
      <w:pPr>
        <w:pStyle w:val="Normal"/>
        <w:rPr/>
      </w:pPr>
      <w:r>
        <w:rPr>
          <w:sz w:val="24"/>
          <w:lang w:val="ru-RU"/>
        </w:rPr>
        <w:t>Подчеркнув, что основной целью его участия в предвыборной кампании было намерение "стимулировать демократический процесс в стране", Горбачев заявил: "Я</w:t>
      </w:r>
      <w:r>
        <w:rPr>
          <w:sz w:val="23"/>
          <w:lang w:val="ru-RU"/>
        </w:rPr>
        <w:t xml:space="preserve"> — </w:t>
      </w:r>
      <w:r>
        <w:rPr>
          <w:sz w:val="24"/>
          <w:lang w:val="ru-RU"/>
        </w:rPr>
        <w:t xml:space="preserve">политик и им остаюсь, и в ближайшее время займусь созданием нового политического движения". В этой связи своей главной задачей Михаил Горбачев назвал создание коалиции, которая объединила бы сторонников Александра Лебедя, Григория Явлинского и Святослава Федорова. </w:t>
      </w:r>
    </w:p>
    <w:p>
      <w:pPr>
        <w:pStyle w:val="Normal"/>
        <w:rPr/>
      </w:pPr>
      <w:r>
        <w:rPr>
          <w:sz w:val="24"/>
          <w:lang w:val="ru-RU"/>
        </w:rPr>
        <w:t>Комментируя итоги голосования 16 июня 1996 г., Горбачев отметил, что "лица, занявшие первое-второе места, неприемлемы для большинства", а второй тур</w:t>
      </w:r>
      <w:r>
        <w:rPr>
          <w:sz w:val="23"/>
          <w:lang w:val="ru-RU"/>
        </w:rPr>
        <w:t xml:space="preserve"> — </w:t>
      </w:r>
      <w:r>
        <w:rPr>
          <w:sz w:val="24"/>
          <w:lang w:val="ru-RU"/>
        </w:rPr>
        <w:t>"это ловушка, где нас хотят поставить перед выбором без выбора". Горбачев призвал избирателей "отказать в доверии" во втором туре президентских выборов обоим претендентам. "Только таким образом возможно предотвратить угрозу диктатуры",</w:t>
      </w:r>
      <w:r>
        <w:rPr>
          <w:sz w:val="23"/>
          <w:lang w:val="ru-RU"/>
        </w:rPr>
        <w:t xml:space="preserve"> — </w:t>
      </w:r>
      <w:r>
        <w:rPr>
          <w:sz w:val="24"/>
          <w:lang w:val="ru-RU"/>
        </w:rPr>
        <w:t xml:space="preserve">подчеркнул он. Если большинство населения проголосует "против всех", считает Горбачев, выборы будут отложены на три-четыре месяца, что позволит "представителю демократической оппозиции" занять пост президента страны. </w:t>
      </w:r>
    </w:p>
    <w:p>
      <w:pPr>
        <w:pStyle w:val="Normal"/>
        <w:rPr>
          <w:sz w:val="24"/>
          <w:lang w:val="ru-RU"/>
        </w:rPr>
      </w:pPr>
      <w:r>
        <w:rPr>
          <w:sz w:val="24"/>
          <w:lang w:val="ru-RU"/>
        </w:rPr>
        <w:t xml:space="preserve">Горбачев подчеркнул, что наиболее важную роль в создании демократической коалиции может сыграть Александр Лебедь, занявший третье место по итогам голосования. Комментируя успех генерала Лебедя на выборах, Горбачев высказал мнение, что тому не стоит идти на союз с какой-либо из "лидирующих сил". Подобный союз, по мнению Горбачева, "приведет к полной потере лица и самостоятельности" Лебедя как политика. Он высказал предположение, что к "раскрутке Лебедя приложил руку штаб поддержки президента, рассчитывая, что Александр Лебедь отберет часть голосов у лидера компартии Геннадия Зюганова". </w:t>
      </w:r>
    </w:p>
    <w:p>
      <w:pPr>
        <w:pStyle w:val="Normal"/>
        <w:rPr/>
      </w:pPr>
      <w:r>
        <w:rPr>
          <w:sz w:val="24"/>
          <w:lang w:val="ru-RU"/>
        </w:rPr>
        <w:t>25 июня 1996 г. в интервью радиостанции "Эхо Москвы" Михаил Горбачев выступил с обвинением в адрес Александра Лебедя: "Лебедю выделили несколько миллионов долларов для раскручивания его кампании, чтобы сорвать создание третьей силы. Я был о Лебеде довольно позитивного мнения, и я поражен его поведением,</w:t>
      </w:r>
      <w:r>
        <w:rPr>
          <w:sz w:val="23"/>
          <w:lang w:val="ru-RU"/>
        </w:rPr>
        <w:t xml:space="preserve"> — </w:t>
      </w:r>
      <w:r>
        <w:rPr>
          <w:sz w:val="24"/>
          <w:lang w:val="ru-RU"/>
        </w:rPr>
        <w:t>подчеркнул Горбачев.</w:t>
      </w:r>
      <w:r>
        <w:rPr>
          <w:sz w:val="23"/>
          <w:lang w:val="ru-RU"/>
        </w:rPr>
        <w:t xml:space="preserve"> — </w:t>
      </w:r>
      <w:r>
        <w:rPr>
          <w:sz w:val="24"/>
          <w:lang w:val="ru-RU"/>
        </w:rPr>
        <w:t xml:space="preserve">Лебедь оказался подсадной уткой. Ведь он же вел переговоры о создании коалиции". По словам экс-президента, все потенциальные участники, в том числе и он сам, виноваты в том, что коалиция третьей силы не сложилась, и страна оказалась в "ситуации выборов без выбора". </w:t>
      </w:r>
    </w:p>
    <w:p>
      <w:pPr>
        <w:pStyle w:val="Normal"/>
        <w:rPr>
          <w:sz w:val="24"/>
          <w:lang w:val="ru-RU"/>
        </w:rPr>
      </w:pPr>
      <w:r>
        <w:rPr>
          <w:sz w:val="24"/>
          <w:lang w:val="ru-RU"/>
        </w:rPr>
        <w:t xml:space="preserve">Экс-президент отметил, что у него "не было разговора с Геннадием Зюгановым об участии в коалиционном правительстве", однако, по словам Горбачева, такой разговор можно было бы вести, при условии, что это правительство будет преследовать "общенациональные цели, предполагающие изменения в структуре власти и в социально- экономическом курсе реформ". По мнению Горбачева, "тот, кто победит, должен понять, что дальше править Россией и обеспечить выход из кризиса можно только на основе общенациональной коалиции не через реализацию программы победителя, а через реализацию программы общенациональных целей и задач". </w:t>
      </w:r>
    </w:p>
    <w:p>
      <w:pPr>
        <w:pStyle w:val="Heading1"/>
        <w:rPr/>
      </w:pPr>
      <w:r>
        <w:rPr/>
        <w:t>Личные качества, характеристики</w:t>
      </w:r>
    </w:p>
    <w:p>
      <w:pPr>
        <w:pStyle w:val="Heading2"/>
        <w:rPr>
          <w:b/>
          <w:b/>
        </w:rPr>
      </w:pPr>
      <w:r>
        <w:rPr>
          <w:b/>
        </w:rPr>
        <w:t>Хобби, увлечения, вкусы, стиль, имидж</w:t>
      </w:r>
    </w:p>
    <w:p>
      <w:pPr>
        <w:pStyle w:val="Normal"/>
        <w:rPr>
          <w:sz w:val="24"/>
          <w:lang w:val="ru-RU"/>
        </w:rPr>
      </w:pPr>
      <w:r>
        <w:rPr>
          <w:sz w:val="24"/>
          <w:lang w:val="ru-RU"/>
        </w:rPr>
        <w:t xml:space="preserve">Увлечения: чтение художественной литературы, театр, кино, музыка, пешие прогулки. </w:t>
      </w:r>
    </w:p>
    <w:p>
      <w:pPr>
        <w:pStyle w:val="Normal"/>
        <w:rPr>
          <w:sz w:val="24"/>
          <w:lang w:val="ru-RU"/>
        </w:rPr>
      </w:pPr>
      <w:r>
        <w:rPr>
          <w:sz w:val="24"/>
          <w:lang w:val="ru-RU"/>
        </w:rPr>
        <w:t xml:space="preserve">Отдыхая на даче на мысе Форос (объект "Заря"), Михаил Горбачев "любил плавать и ходить в горы", сообщала газета "Век" в сентябре 1995 г. Горбачев с семьей занимал трехэтажный особняк с прилегающей к нему территорией в 50 гектаров. </w:t>
      </w:r>
    </w:p>
    <w:p>
      <w:pPr>
        <w:pStyle w:val="Normal"/>
        <w:rPr>
          <w:sz w:val="24"/>
          <w:lang w:val="ru-RU"/>
        </w:rPr>
      </w:pPr>
      <w:r>
        <w:rPr>
          <w:sz w:val="24"/>
          <w:lang w:val="ru-RU"/>
        </w:rPr>
        <w:t xml:space="preserve">По данным экспертного центра «Панорама», Горбачев почти не употребляет алкоголя, из напитков предпочитает молоко. </w:t>
      </w:r>
    </w:p>
    <w:p>
      <w:pPr>
        <w:pStyle w:val="Normal"/>
        <w:rPr/>
      </w:pPr>
      <w:r>
        <w:rPr>
          <w:sz w:val="24"/>
          <w:lang w:val="ru-RU"/>
        </w:rPr>
        <w:t xml:space="preserve">Как отмечала пресса, "уже во время визита четы Горбачевых в Англию в 1984 году западная общественность была приятно удивлена открытостью, приветливостью и дружелюбием будущего советского лидера. В отличие от Брежнева, Горбачев говорил без бумажки, охотно встречался с простыми гражданами" </w:t>
      </w:r>
    </w:p>
    <w:p>
      <w:pPr>
        <w:pStyle w:val="Normal"/>
        <w:rPr>
          <w:sz w:val="24"/>
          <w:lang w:val="ru-RU"/>
        </w:rPr>
      </w:pPr>
      <w:r>
        <w:rPr>
          <w:sz w:val="24"/>
          <w:lang w:val="ru-RU"/>
        </w:rPr>
        <w:t xml:space="preserve">. В феврале 1993 г. в британской газете "Sunday Times" была опубликована статья со ссылкой на "бывшего телохранителя Горбачева", где говорилось, что в свое время Раиса Горбачева страдала от приступов ревности по отношению к Маргарет Тэтчер, и что она называла ее глупой женщиной". </w:t>
      </w:r>
    </w:p>
    <w:p>
      <w:pPr>
        <w:pStyle w:val="Normal"/>
        <w:rPr>
          <w:sz w:val="24"/>
          <w:lang w:val="ru-RU"/>
        </w:rPr>
      </w:pPr>
      <w:r>
        <w:rPr>
          <w:sz w:val="24"/>
          <w:lang w:val="ru-RU"/>
        </w:rPr>
        <w:t xml:space="preserve">По мнению источника информации, "ревность Раисы Горбачевой была вызвана теплыми и открытыми отношениями между ее мужем и Тэтчер". </w:t>
      </w:r>
    </w:p>
    <w:p>
      <w:pPr>
        <w:pStyle w:val="Heading2"/>
        <w:rPr>
          <w:b/>
          <w:b/>
          <w:sz w:val="23"/>
          <w:lang w:val="ru-RU"/>
        </w:rPr>
      </w:pPr>
      <w:r>
        <w:rPr>
          <w:b/>
          <w:sz w:val="23"/>
          <w:lang w:val="ru-RU"/>
        </w:rPr>
      </w:r>
    </w:p>
    <w:p>
      <w:pPr>
        <w:pStyle w:val="Heading2"/>
        <w:rPr>
          <w:b w:val="false"/>
          <w:b w:val="false"/>
        </w:rPr>
      </w:pPr>
      <w:r>
        <w:rPr>
          <w:b w:val="false"/>
        </w:rPr>
        <w:t>Сторонние оценки, характеристики</w:t>
      </w:r>
    </w:p>
    <w:p>
      <w:pPr>
        <w:pStyle w:val="Normal"/>
        <w:rPr>
          <w:b/>
          <w:b/>
          <w:sz w:val="23"/>
          <w:lang w:val="ru-RU"/>
        </w:rPr>
      </w:pPr>
      <w:r>
        <w:rPr>
          <w:b/>
          <w:sz w:val="23"/>
          <w:lang w:val="ru-RU"/>
        </w:rPr>
      </w:r>
    </w:p>
    <w:p>
      <w:pPr>
        <w:pStyle w:val="Normal"/>
        <w:rPr>
          <w:sz w:val="24"/>
          <w:lang w:val="ru-RU"/>
        </w:rPr>
      </w:pPr>
      <w:r>
        <w:rPr>
          <w:sz w:val="24"/>
          <w:lang w:val="ru-RU"/>
        </w:rPr>
        <w:t xml:space="preserve">В январе 1993 г. в интервью радиостанции "Голос Америки" бывший ближайший помощник Горбачева Валерий Болдин заявил, что он лично и подробно информировал своего шефа о подлинности так называемых секретных протоколов к пакту Риббентропа-Молотова, а также о факте убийства в Катыни органами НКВД в годы второй мировой войны 15 тысяч пленных польских офицеров. </w:t>
      </w:r>
    </w:p>
    <w:p>
      <w:pPr>
        <w:pStyle w:val="Normal"/>
        <w:rPr>
          <w:sz w:val="24"/>
          <w:lang w:val="ru-RU"/>
        </w:rPr>
      </w:pPr>
      <w:r>
        <w:drawing>
          <wp:anchor behindDoc="0" distT="0" distB="0" distL="114935" distR="114935" simplePos="0" locked="0" layoutInCell="0" allowOverlap="1" relativeHeight="5">
            <wp:simplePos x="0" y="0"/>
            <wp:positionH relativeFrom="column">
              <wp:posOffset>3577590</wp:posOffset>
            </wp:positionH>
            <wp:positionV relativeFrom="paragraph">
              <wp:posOffset>189230</wp:posOffset>
            </wp:positionV>
            <wp:extent cx="2571750" cy="3136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36511" b="-11"/>
                    <a:stretch>
                      <a:fillRect/>
                    </a:stretch>
                  </pic:blipFill>
                  <pic:spPr bwMode="auto">
                    <a:xfrm>
                      <a:off x="0" y="0"/>
                      <a:ext cx="2571750" cy="3136900"/>
                    </a:xfrm>
                    <a:prstGeom prst="rect">
                      <a:avLst/>
                    </a:prstGeom>
                  </pic:spPr>
                </pic:pic>
              </a:graphicData>
            </a:graphic>
          </wp:anchor>
        </w:drawing>
      </w:r>
      <w:r>
        <w:rPr>
          <w:sz w:val="24"/>
          <w:lang w:val="ru-RU"/>
        </w:rPr>
        <w:t xml:space="preserve">По мнению газеты "Washingtone Post", эти утверждения ставят под сомнение слова Горбачева о том, что ему до последнего времени ничего не было известно об этих фактах. Автор статьи в "Washingtone Post" также отмечает: "Правдивость бывшего советского президента и его историческая репутация оказались под вопросом в результате откровений со стороны человека, который долгие годы был ближайшим сотрудником и доверенным лицом Горбачева. Болдин в своем интервью сказал также, что он сообщал Горбачеву о том, что КГБ ведет слежку за ведущими политическими деятелями России и иностранными журналистами. </w:t>
      </w:r>
    </w:p>
    <w:p>
      <w:pPr>
        <w:pStyle w:val="Normal"/>
        <w:rPr>
          <w:sz w:val="24"/>
          <w:lang w:val="ru-RU"/>
        </w:rPr>
      </w:pPr>
      <w:r>
        <w:rPr>
          <w:sz w:val="24"/>
          <w:lang w:val="ru-RU"/>
        </w:rPr>
        <w:t xml:space="preserve">Если верить Болдину, советский президент знал всю правду, но выдавал ее лишь маленькими строго отмеренными порциями. </w:t>
      </w:r>
    </w:p>
    <w:p>
      <w:pPr>
        <w:pStyle w:val="Normal"/>
        <w:rPr>
          <w:sz w:val="24"/>
          <w:lang w:val="ru-RU"/>
        </w:rPr>
      </w:pPr>
      <w:r>
        <w:rPr>
          <w:sz w:val="24"/>
          <w:lang w:val="ru-RU"/>
        </w:rPr>
        <w:t xml:space="preserve">Стремление бывшего президента контролировать поток архивной информации вынуждало его скрывать ценнейшие данные как от своих сотрудников, так и от международной общественности, иначе ему невозможно было бы утверждать, будто он ничего не знал. И в конце концов, считает Болдин, Горбачев запутался в собственной лжи и политических интригах. Болдин согласен, что у Горбачева были важные политические причины, чтобы попридержать публикацию секретных документов, поскольку в то время она вызвала бы политическую сенсацию и нарушила бы хрупкое равновесие сил внутри политбюро. Однако Горбачев, единожды солгав, так и не смог до конца выпутаться из своей лжи, считает его бывший ближайший помощник Валерий Болдин". </w:t>
      </w:r>
    </w:p>
    <w:p>
      <w:pPr>
        <w:pStyle w:val="Normal"/>
        <w:rPr/>
      </w:pPr>
      <w:r>
        <w:rPr>
          <w:sz w:val="24"/>
          <w:lang w:val="ru-RU"/>
        </w:rPr>
        <w:t>Бывший председатель ВС СССР Анатолий Лукъян в августе 1993 г. так сказал о деятельности Михаила Горбачева: "В последнее время он немало потрудился, чтобы откреститься от своего прошлого, отделаться от своей навязчивой тени. Многие, видимо, помнят заявления Горбачева о том, что еще задолго до своего избрания генсеком он твердо знал, что социализма в наше стране никогда не было, что "реализация коммунистической модели ни к чему хорошему не приведет" и что, начиная перестройку, он осознанно вел страну от авторитаризма к рыночной, то бишь капиталистической цивилизации. Нобелевский лауреат, видимо, твердо решил избавиться еще от одной своей надоевшей тени</w:t>
      </w:r>
      <w:r>
        <w:rPr>
          <w:sz w:val="23"/>
          <w:lang w:val="ru-RU"/>
        </w:rPr>
        <w:t xml:space="preserve"> — </w:t>
      </w:r>
      <w:r>
        <w:rPr>
          <w:sz w:val="24"/>
          <w:lang w:val="ru-RU"/>
        </w:rPr>
        <w:t xml:space="preserve">от ответственности за развал Союза ССР. </w:t>
      </w:r>
    </w:p>
    <w:p>
      <w:pPr>
        <w:pStyle w:val="Normal"/>
        <w:rPr>
          <w:sz w:val="24"/>
          <w:lang w:val="ru-RU"/>
        </w:rPr>
      </w:pPr>
      <w:r>
        <w:rPr>
          <w:sz w:val="24"/>
          <w:lang w:val="ru-RU"/>
        </w:rPr>
        <w:t xml:space="preserve">Точно также обстояло дело и с ценностями советской Федерации. Никаких сомнений, никаких намеков на возможность ее изменения, полнейший ригоризм по отношению к тем, кто думает иначе. Слов было в избытке. Но вот когда пришла пора защищать Союз, сами основы его существования, то решительных действий (не слов, а именно действий) председателя Верховного Совета, а затем президента СССР оказалось до смешного мало". </w:t>
      </w:r>
    </w:p>
    <w:p>
      <w:pPr>
        <w:pStyle w:val="Normal"/>
        <w:rPr/>
      </w:pPr>
      <w:r>
        <w:rPr>
          <w:sz w:val="24"/>
          <w:lang w:val="ru-RU"/>
        </w:rPr>
        <w:t>По мнению</w:t>
      </w:r>
      <w:r>
        <w:rPr>
          <w:sz w:val="23"/>
          <w:lang w:val="ru-RU"/>
        </w:rPr>
        <w:t xml:space="preserve"> </w:t>
      </w:r>
      <w:r>
        <w:rPr>
          <w:sz w:val="24"/>
          <w:lang w:val="ru-RU"/>
        </w:rPr>
        <w:t xml:space="preserve">Лукъянова, "Горбачев давно оценивает всех по своим меркам, со своей колокольни, кругозор которой ограничен жаждой власти и борьбой за власть. Ему, видимо, даже в голову не приходит, что, кроме возни политических скорпионов, существуют такие понятия, как забота об интересах народа, защита величия и единства своей страны". </w:t>
      </w:r>
    </w:p>
    <w:p>
      <w:pPr>
        <w:pStyle w:val="Normal"/>
        <w:rPr/>
      </w:pPr>
      <w:r>
        <w:rPr>
          <w:sz w:val="24"/>
          <w:lang w:val="ru-RU"/>
        </w:rPr>
        <w:t>Сходную характеристику Горбачеву дает и последний премьер-министр Союза ССР Валентин Павлов в интервью газете "Правда" 12 апреля 1996 г.: "Отчаянно цепляясь за ускользающее кресло, Горбачев в злополучном 1991 году спешил все и всех "сдать": и государство, и партию, и народ. А нынче бессовестно лезет на новый трон</w:t>
      </w:r>
      <w:r>
        <w:rPr>
          <w:sz w:val="23"/>
          <w:lang w:val="ru-RU"/>
        </w:rPr>
        <w:t xml:space="preserve"> — </w:t>
      </w:r>
      <w:r>
        <w:rPr>
          <w:sz w:val="24"/>
          <w:lang w:val="ru-RU"/>
        </w:rPr>
        <w:t xml:space="preserve">уже Президента России". </w:t>
      </w:r>
    </w:p>
    <w:p>
      <w:pPr>
        <w:pStyle w:val="Normal"/>
        <w:rPr/>
      </w:pPr>
      <w:r>
        <w:rPr>
          <w:sz w:val="24"/>
          <w:lang w:val="ru-RU"/>
        </w:rPr>
        <w:t>Коснувшись человеческих качеств экс-президента СССР, Павлов отметил: "Не помню, чтобы Горбачев вообще имел друзей. Его руководящий "стиль"</w:t>
      </w:r>
      <w:r>
        <w:rPr>
          <w:sz w:val="23"/>
          <w:lang w:val="ru-RU"/>
        </w:rPr>
        <w:t xml:space="preserve"> — </w:t>
      </w:r>
      <w:r>
        <w:rPr>
          <w:sz w:val="24"/>
          <w:lang w:val="ru-RU"/>
        </w:rPr>
        <w:t>все делать чужими руками, особенно что-то неприятное, непопулярное, а самому находиться в стороне, оставаясь "хорошим". Чтобы удержать власть, Михаил Сергеевич без колебаний бросал в политический "костер" судьбы соратников. Зато</w:t>
      </w:r>
      <w:r>
        <w:rPr>
          <w:sz w:val="23"/>
          <w:lang w:val="ru-RU"/>
        </w:rPr>
        <w:t xml:space="preserve"> — </w:t>
      </w:r>
      <w:r>
        <w:rPr>
          <w:sz w:val="24"/>
          <w:lang w:val="ru-RU"/>
        </w:rPr>
        <w:t xml:space="preserve">всегда на белом коне, в белых перчатках. О какой дружбе можно говорить?! </w:t>
      </w:r>
    </w:p>
    <w:p>
      <w:pPr>
        <w:pStyle w:val="Normal"/>
        <w:rPr/>
      </w:pPr>
      <w:r>
        <w:rPr>
          <w:sz w:val="24"/>
          <w:lang w:val="ru-RU"/>
        </w:rPr>
        <w:t>"Почетный немец", разве в почете он у офицеров</w:t>
      </w:r>
      <w:r>
        <w:rPr>
          <w:sz w:val="23"/>
          <w:lang w:val="ru-RU"/>
        </w:rPr>
        <w:t xml:space="preserve"> — </w:t>
      </w:r>
      <w:r>
        <w:rPr>
          <w:sz w:val="24"/>
          <w:lang w:val="ru-RU"/>
        </w:rPr>
        <w:t xml:space="preserve">тех, что "эвакуировали" из Восточной Европы вместе с семьями в чистое поле? </w:t>
      </w:r>
    </w:p>
    <w:p>
      <w:pPr>
        <w:pStyle w:val="Normal"/>
        <w:rPr>
          <w:sz w:val="24"/>
          <w:lang w:val="ru-RU"/>
        </w:rPr>
      </w:pPr>
      <w:r>
        <w:rPr>
          <w:sz w:val="24"/>
          <w:lang w:val="ru-RU"/>
        </w:rPr>
        <w:t xml:space="preserve">"Архитектор перестройки", рьяно боровшийся с привилегиями чиновников, ратовавший за гласность, между тем негласно поселился в мраморном дворце в Форосе. </w:t>
      </w:r>
    </w:p>
    <w:p>
      <w:pPr>
        <w:pStyle w:val="Normal"/>
        <w:rPr>
          <w:sz w:val="24"/>
          <w:lang w:val="ru-RU"/>
        </w:rPr>
      </w:pPr>
      <w:r>
        <w:rPr>
          <w:sz w:val="24"/>
          <w:lang w:val="ru-RU"/>
        </w:rPr>
        <w:t xml:space="preserve">Эту шикарную резиденцию, вслед за подмосковным особняком в Раздорах, возвели для четы Горбачевых за счет средств, выделенных под строительство жилья для военнослужащих. Не мог же не знать этого "человеколюб", автор "нового мышления", ратующий за "общечеловеческие ценности"". </w:t>
      </w:r>
    </w:p>
    <w:p>
      <w:pPr>
        <w:pStyle w:val="Normal"/>
        <w:rPr>
          <w:sz w:val="24"/>
          <w:lang w:val="ru-RU"/>
        </w:rPr>
      </w:pPr>
      <w:r>
        <w:rPr>
          <w:sz w:val="24"/>
          <w:lang w:val="ru-RU"/>
        </w:rPr>
        <w:t xml:space="preserve">Павлов утверждает, что предыстория форосского "сидения" напрямую связана с новоогаревским процессом. </w:t>
      </w:r>
    </w:p>
    <w:p>
      <w:pPr>
        <w:pStyle w:val="Normal"/>
        <w:rPr>
          <w:sz w:val="24"/>
          <w:lang w:val="ru-RU"/>
        </w:rPr>
      </w:pPr>
      <w:r>
        <w:rPr>
          <w:sz w:val="24"/>
          <w:lang w:val="ru-RU"/>
        </w:rPr>
        <w:t xml:space="preserve">По словам бывшего премьера, проект Союзного договора под редакцией Горбачева, полностью противоречащий объединительным усилиям Верховного Совета СССР, получил узкий круг первых лиц руководства страны. И лишь после того, как "генсек-президент укатил в свой крымский дворец". </w:t>
      </w:r>
    </w:p>
    <w:p>
      <w:pPr>
        <w:pStyle w:val="Normal"/>
        <w:rPr>
          <w:sz w:val="24"/>
          <w:lang w:val="ru-RU"/>
        </w:rPr>
      </w:pPr>
      <w:r>
        <w:rPr>
          <w:sz w:val="24"/>
          <w:lang w:val="ru-RU"/>
        </w:rPr>
        <w:t xml:space="preserve">Характеризуя события августовского путча, Павлов дает им следующую оценку: </w:t>
      </w:r>
    </w:p>
    <w:p>
      <w:pPr>
        <w:pStyle w:val="Normal"/>
        <w:rPr/>
      </w:pPr>
      <w:r>
        <w:rPr>
          <w:sz w:val="24"/>
          <w:lang w:val="ru-RU"/>
        </w:rPr>
        <w:t>"Заговор, если и был таковой, исходил вовсе не от ГКЧП. Ответ на вопрос, кто же инициатор, недвусмысленно сформулирован в заголовке моей "тюремной" книжки, где дан детальный анализ тех событий,</w:t>
      </w:r>
      <w:r>
        <w:rPr>
          <w:sz w:val="23"/>
          <w:lang w:val="ru-RU"/>
        </w:rPr>
        <w:t xml:space="preserve"> — </w:t>
      </w:r>
      <w:r>
        <w:rPr>
          <w:sz w:val="24"/>
          <w:lang w:val="ru-RU"/>
        </w:rPr>
        <w:t xml:space="preserve">"Горбачев путч"". </w:t>
      </w:r>
    </w:p>
    <w:p>
      <w:pPr>
        <w:pStyle w:val="Normal"/>
        <w:rPr/>
      </w:pPr>
      <w:r>
        <w:rPr>
          <w:sz w:val="24"/>
          <w:lang w:val="ru-RU"/>
        </w:rPr>
        <w:t>Далее Павлов приводит свою версию происшедшего: "Звонил председатель КГБ Крючков. Он предложил мне встретиться, чтобы в узком кругу обменяться информацией и мыслями о состоянии экономики и общественно-политической ситуации в стране</w:t>
      </w:r>
      <w:r>
        <w:rPr>
          <w:sz w:val="23"/>
          <w:lang w:val="ru-RU"/>
        </w:rPr>
        <w:t xml:space="preserve"> — </w:t>
      </w:r>
      <w:r>
        <w:rPr>
          <w:sz w:val="24"/>
          <w:lang w:val="ru-RU"/>
        </w:rPr>
        <w:t xml:space="preserve">положение было очень тяжелым. и ухудшалось оно слишком быстро. О той встрече на гостевой даче внешней разведки, "объекте АБЦ", ныне широко известно. </w:t>
      </w:r>
    </w:p>
    <w:p>
      <w:pPr>
        <w:pStyle w:val="Normal"/>
        <w:rPr>
          <w:sz w:val="24"/>
          <w:lang w:val="ru-RU"/>
        </w:rPr>
      </w:pPr>
      <w:r>
        <w:rPr>
          <w:sz w:val="24"/>
          <w:lang w:val="ru-RU"/>
        </w:rPr>
        <w:t xml:space="preserve">Она и явилась той "мухой", из которой сделали слона под названием "заговор". </w:t>
      </w:r>
    </w:p>
    <w:p>
      <w:pPr>
        <w:pStyle w:val="Normal"/>
        <w:rPr>
          <w:sz w:val="24"/>
          <w:lang w:val="ru-RU"/>
        </w:rPr>
      </w:pPr>
      <w:r>
        <w:rPr>
          <w:sz w:val="24"/>
          <w:lang w:val="ru-RU"/>
        </w:rPr>
        <w:t xml:space="preserve">Журналисты и писатели от прокуратуры уподобляли ее "тайной вечере". Но была ли эта встреча тайной, заговорщической? Собрались мы спонтанно, так сказать, экспромтом. Минут через пятнадцать после моего появления в садовой беседке Крючкова попросили к телефону. Уходя, он обронил странную фразу: "Это звонит Горбачев из Фороса. Он знает, что мы уже собрались..." </w:t>
      </w:r>
    </w:p>
    <w:p>
      <w:pPr>
        <w:pStyle w:val="Normal"/>
        <w:rPr/>
      </w:pPr>
      <w:r>
        <w:rPr>
          <w:sz w:val="24"/>
          <w:lang w:val="ru-RU"/>
        </w:rPr>
        <w:t>По словам Павлова, Горбачев знал не только о предполагаемой встрече, ему было известно также когда и где она должна была проходить. "Он неусыпно отслеживал каждый шаг высших руководителей государства, их действия и контакты",</w:t>
      </w:r>
      <w:r>
        <w:rPr>
          <w:sz w:val="23"/>
          <w:lang w:val="ru-RU"/>
        </w:rPr>
        <w:t xml:space="preserve"> — </w:t>
      </w:r>
      <w:r>
        <w:rPr>
          <w:sz w:val="24"/>
          <w:lang w:val="ru-RU"/>
        </w:rPr>
        <w:t xml:space="preserve">отмечает Павлов. </w:t>
      </w:r>
    </w:p>
    <w:p>
      <w:pPr>
        <w:pStyle w:val="Normal"/>
        <w:rPr>
          <w:sz w:val="24"/>
          <w:lang w:val="ru-RU"/>
        </w:rPr>
      </w:pPr>
      <w:r>
        <w:rPr>
          <w:sz w:val="24"/>
          <w:lang w:val="ru-RU"/>
        </w:rPr>
        <w:t xml:space="preserve"> </w:t>
      </w:r>
    </w:p>
    <w:p>
      <w:pPr>
        <w:pStyle w:val="Normal"/>
        <w:rPr>
          <w:sz w:val="24"/>
          <w:lang w:val="ru-RU"/>
        </w:rPr>
      </w:pPr>
      <w:r>
        <w:rPr>
          <w:sz w:val="24"/>
          <w:lang w:val="ru-RU"/>
        </w:rPr>
        <w:t xml:space="preserve">Оценка деятельности Михаила Горбачева на посту президента СССР представлена в публикации доктора политологии, первого вице-президента Международного фонда экономических и социальных реформ (Фонд "Реформа")Мартина Шаккума, выдвинувшего впоследствии свою кандидатуру на высший государственный пост Российской Федерации ("Моя газета", 15 ноября 1995 г.). </w:t>
      </w:r>
    </w:p>
    <w:p>
      <w:pPr>
        <w:pStyle w:val="Normal"/>
        <w:rPr/>
      </w:pPr>
      <w:r>
        <w:rPr>
          <w:sz w:val="24"/>
          <w:lang w:val="ru-RU"/>
        </w:rPr>
        <w:t>"В середине 80-х годов на политической сцене появился Горбачев, который, казалось, понял необходимость серьезных перемен. Однако Горбачев оказался гением непоследовательности. Никакой осознанной деятельности! Никакими хитроумными способами и диверсиями нельзя было так развалить систему и страну, как это удалось ему сделать своей "гениальной" политикой",</w:t>
      </w:r>
      <w:r>
        <w:rPr>
          <w:sz w:val="23"/>
          <w:lang w:val="ru-RU"/>
        </w:rPr>
        <w:t xml:space="preserve"> — </w:t>
      </w:r>
      <w:r>
        <w:rPr>
          <w:sz w:val="24"/>
          <w:lang w:val="ru-RU"/>
        </w:rPr>
        <w:t>пишет Шаккум. По его мнению, основная ошибка Горбачева заключалась в том, что "пытаясь реформировать общество, он игнорировал аксиому: реформы возможны только при усилении роли государства". В период проведения реформ возрастает преступность, уязвимым становится государственный сектор экономики, в котором работала практически вся страна, возрастает необходимость строгого контроля над новыми зарождающимися структурами, разумной налоговой и таможенной политики, четкой работы правоохранительных органов</w:t>
      </w:r>
      <w:r>
        <w:rPr>
          <w:sz w:val="23"/>
          <w:lang w:val="ru-RU"/>
        </w:rPr>
        <w:t xml:space="preserve"> — </w:t>
      </w:r>
      <w:r>
        <w:rPr>
          <w:sz w:val="24"/>
          <w:lang w:val="ru-RU"/>
        </w:rPr>
        <w:t xml:space="preserve">подчеркивает Шаккум. </w:t>
      </w:r>
    </w:p>
    <w:p>
      <w:pPr>
        <w:pStyle w:val="Normal"/>
        <w:rPr/>
      </w:pPr>
      <w:r>
        <w:rPr>
          <w:sz w:val="24"/>
          <w:lang w:val="ru-RU"/>
        </w:rPr>
        <w:t>Горбачев же "половину времени, которое было ему отведено, потратил на шараханья назад, к военному коммунизму, с госприемкой, обязательным двухсменным и рекомендованным трехсменным рабочим днем, опустошил казну "борьбой за трезвость", а во второй половине своего правления совершил крутой поворот к рыночной экономике с уходом государства от контроля и ответственности за этот процесс. После развала Союза мы просто покатились по наклонной плоскости"</w:t>
      </w:r>
      <w:r>
        <w:rPr>
          <w:sz w:val="23"/>
          <w:lang w:val="ru-RU"/>
        </w:rPr>
        <w:t xml:space="preserve"> — </w:t>
      </w:r>
      <w:r>
        <w:rPr>
          <w:sz w:val="24"/>
          <w:lang w:val="ru-RU"/>
        </w:rPr>
        <w:t xml:space="preserve">считает Шаккум. </w:t>
      </w:r>
    </w:p>
    <w:p>
      <w:pPr>
        <w:pStyle w:val="Normal"/>
        <w:rPr/>
      </w:pPr>
      <w:r>
        <w:rPr>
          <w:sz w:val="24"/>
          <w:lang w:val="ru-RU"/>
        </w:rPr>
        <w:t>Характеризуя курс социально-экономических реформ, проводимых Горбачевым, Шаккум отмечает отсутствие какой-либо "осмысленной и ясной модели общества, которое мы собирались построить". На все был один ответ</w:t>
      </w:r>
      <w:r>
        <w:rPr>
          <w:sz w:val="23"/>
          <w:lang w:val="ru-RU"/>
        </w:rPr>
        <w:t xml:space="preserve"> — </w:t>
      </w:r>
      <w:r>
        <w:rPr>
          <w:sz w:val="24"/>
          <w:lang w:val="ru-RU"/>
        </w:rPr>
        <w:t>рыночная экономика. Что это такое у нас в России</w:t>
      </w:r>
      <w:r>
        <w:rPr>
          <w:sz w:val="23"/>
          <w:lang w:val="ru-RU"/>
        </w:rPr>
        <w:t xml:space="preserve"> — </w:t>
      </w:r>
      <w:r>
        <w:rPr>
          <w:sz w:val="24"/>
          <w:lang w:val="ru-RU"/>
        </w:rPr>
        <w:t>никто до сих пор толком не может ответить,</w:t>
      </w:r>
      <w:r>
        <w:rPr>
          <w:sz w:val="23"/>
          <w:lang w:val="ru-RU"/>
        </w:rPr>
        <w:t xml:space="preserve"> — </w:t>
      </w:r>
      <w:r>
        <w:rPr>
          <w:sz w:val="24"/>
          <w:lang w:val="ru-RU"/>
        </w:rPr>
        <w:t xml:space="preserve">утверждает политолог. "Не сумев построить рыночной экономики, мы потеряли контроль над той, что имели. За реформу мы должны были заплатить определенную цену. </w:t>
      </w:r>
    </w:p>
    <w:p>
      <w:pPr>
        <w:pStyle w:val="Normal"/>
        <w:rPr>
          <w:sz w:val="24"/>
          <w:lang w:val="ru-RU"/>
        </w:rPr>
      </w:pPr>
      <w:r>
        <w:rPr>
          <w:sz w:val="24"/>
          <w:lang w:val="ru-RU"/>
        </w:rPr>
        <w:t xml:space="preserve">Вопрос был в цене и скорости реформ: чем медленнее и обдуманнее, тем дешевле. Нужно было понимать, с чем мы можем позволить себе расстаться. Ну, например: мы создали военно-промышленный потенциал, который позволил нам победить во второй мировой войне и установить контроль над всей Восточной Европой и Юго-Восточной Азией. Это чего-нибудь стоит? И все это, завоеванное миллионами жизней, оплаченное миллиардами долларов, мы бездарно отдали просто так, сделав какие-то бездумные шаги доброй воли. </w:t>
      </w:r>
    </w:p>
    <w:p>
      <w:pPr>
        <w:pStyle w:val="Normal"/>
        <w:rPr>
          <w:sz w:val="24"/>
          <w:lang w:val="ru-RU"/>
        </w:rPr>
      </w:pPr>
      <w:r>
        <w:rPr>
          <w:sz w:val="24"/>
          <w:lang w:val="ru-RU"/>
        </w:rPr>
        <w:t xml:space="preserve">Да только малую часть этого своего влияния мы могли бы обменять на обязательства Запада осуществить крупные инвестиции в нашу экономику. В Восточную Германию ФРГ вложила сейчас уже триллион дойчмарок. А мы собирались реформировать державу, занимавшую шестую часть суши, на подачки Международного валютного фонда?! </w:t>
      </w:r>
    </w:p>
    <w:p>
      <w:pPr>
        <w:pStyle w:val="Normal"/>
        <w:rPr/>
      </w:pPr>
      <w:r>
        <w:rPr>
          <w:sz w:val="24"/>
          <w:lang w:val="ru-RU"/>
        </w:rPr>
        <w:t>И все эти шараханья, исключительная непоследовательность, постоянные кадровые проблемы. Это в конце концов привело к августовскому путчу",</w:t>
      </w:r>
      <w:r>
        <w:rPr>
          <w:sz w:val="23"/>
          <w:lang w:val="ru-RU"/>
        </w:rPr>
        <w:t xml:space="preserve"> — </w:t>
      </w:r>
      <w:r>
        <w:rPr>
          <w:sz w:val="24"/>
          <w:lang w:val="ru-RU"/>
        </w:rPr>
        <w:t xml:space="preserve">заключает Мартин Шаккум. </w:t>
      </w:r>
    </w:p>
    <w:p>
      <w:pPr>
        <w:pStyle w:val="Normal"/>
        <w:rPr>
          <w:sz w:val="24"/>
          <w:lang w:val="ru-RU"/>
        </w:rPr>
      </w:pPr>
      <w:r>
        <w:rPr>
          <w:sz w:val="24"/>
          <w:lang w:val="ru-RU"/>
        </w:rPr>
        <w:t xml:space="preserve">Иную оценку деятельности экс-президента СССР дает эксперт Горбачев-Фонда, доктор философских наук Валентин Толстых в газете "Век" от13 мая 1996 г. "Я не думаю, что Горбачев хорошо знал и чувствовал страну, которой он вознамерился "дать свободу". </w:t>
      </w:r>
    </w:p>
    <w:p>
      <w:pPr>
        <w:pStyle w:val="Normal"/>
        <w:rPr/>
      </w:pPr>
      <w:r>
        <w:rPr>
          <w:sz w:val="24"/>
          <w:lang w:val="ru-RU"/>
        </w:rPr>
        <w:t>Он это сделал, как точно и лаконично сказал один мой знакомый, "сняв со страны намордник" (я бы добавил</w:t>
      </w:r>
      <w:r>
        <w:rPr>
          <w:sz w:val="23"/>
          <w:lang w:val="ru-RU"/>
        </w:rPr>
        <w:t xml:space="preserve"> — </w:t>
      </w:r>
      <w:r>
        <w:rPr>
          <w:sz w:val="24"/>
          <w:lang w:val="ru-RU"/>
        </w:rPr>
        <w:t>и ошейник)",</w:t>
      </w:r>
      <w:r>
        <w:rPr>
          <w:sz w:val="23"/>
          <w:lang w:val="ru-RU"/>
        </w:rPr>
        <w:t xml:space="preserve"> — </w:t>
      </w:r>
      <w:r>
        <w:rPr>
          <w:sz w:val="24"/>
          <w:lang w:val="ru-RU"/>
        </w:rPr>
        <w:t>пишет Толстых. По его мнению, в этом и заключена "несомненная и великая заслуга Горбачева, которую теперь многие принимают как нечто должное, используя весьма странную формулу признания</w:t>
      </w:r>
      <w:r>
        <w:rPr>
          <w:sz w:val="23"/>
          <w:lang w:val="ru-RU"/>
        </w:rPr>
        <w:t xml:space="preserve"> — </w:t>
      </w:r>
      <w:r>
        <w:rPr>
          <w:sz w:val="24"/>
          <w:lang w:val="ru-RU"/>
        </w:rPr>
        <w:t xml:space="preserve">"да, конечно, но"". </w:t>
      </w:r>
    </w:p>
    <w:p>
      <w:pPr>
        <w:pStyle w:val="Normal"/>
        <w:rPr/>
      </w:pPr>
      <w:r>
        <w:rPr>
          <w:sz w:val="24"/>
          <w:lang w:val="ru-RU"/>
        </w:rPr>
        <w:t>"Горбачев допустил много просчетов и ошибок,</w:t>
      </w:r>
      <w:r>
        <w:rPr>
          <w:sz w:val="23"/>
          <w:lang w:val="ru-RU"/>
        </w:rPr>
        <w:t xml:space="preserve"> — </w:t>
      </w:r>
      <w:r>
        <w:rPr>
          <w:sz w:val="24"/>
          <w:lang w:val="ru-RU"/>
        </w:rPr>
        <w:t>признает эксперт.</w:t>
      </w:r>
      <w:r>
        <w:rPr>
          <w:sz w:val="23"/>
          <w:lang w:val="ru-RU"/>
        </w:rPr>
        <w:t xml:space="preserve"> — </w:t>
      </w:r>
      <w:r>
        <w:rPr>
          <w:sz w:val="24"/>
          <w:lang w:val="ru-RU"/>
        </w:rPr>
        <w:t xml:space="preserve">Но пострадал он не оттого, что ошибался, а прежде всего от наивной веры в то, что его сограждане более всего желают свободы и готовы ею с умом и толком распорядиться. </w:t>
      </w:r>
    </w:p>
    <w:p>
      <w:pPr>
        <w:pStyle w:val="Normal"/>
        <w:rPr>
          <w:sz w:val="24"/>
          <w:lang w:val="ru-RU"/>
        </w:rPr>
      </w:pPr>
      <w:r>
        <w:rPr>
          <w:sz w:val="24"/>
          <w:lang w:val="ru-RU"/>
        </w:rPr>
        <w:t xml:space="preserve">Он не учел того, что в России издавна свободу понимают и толкуют как "волю", то есть свободу без ответственности каждого за принятое решение и сделанный выбор. В России свободу издавна "дают" сверху, а не "добывают" снизу, надеются не на себя, а на "доброго царя" или "президента-гаранта", способного навести порядок (например, в одночасье найти невесть откуда взявшиеся деньги, чтобы выплатить месяцами невыплачиваемую зарплату). </w:t>
      </w:r>
    </w:p>
    <w:p>
      <w:pPr>
        <w:pStyle w:val="Normal"/>
        <w:rPr/>
      </w:pPr>
      <w:r>
        <w:rPr>
          <w:sz w:val="24"/>
          <w:lang w:val="ru-RU"/>
        </w:rPr>
        <w:t>Здесь легко берут на веру слова вождей, что "жить стало лучше, жить стало веселее" или что "к осени станет лучше, а не случится этого</w:t>
      </w:r>
      <w:r>
        <w:rPr>
          <w:sz w:val="23"/>
          <w:lang w:val="ru-RU"/>
        </w:rPr>
        <w:t xml:space="preserve"> — </w:t>
      </w:r>
      <w:r>
        <w:rPr>
          <w:sz w:val="24"/>
          <w:lang w:val="ru-RU"/>
        </w:rPr>
        <w:t>лягу на рельсы". Готовность масс и элит к тому, чтобы ими манипулировали</w:t>
      </w:r>
      <w:r>
        <w:rPr>
          <w:sz w:val="23"/>
          <w:lang w:val="ru-RU"/>
        </w:rPr>
        <w:t xml:space="preserve"> — </w:t>
      </w:r>
      <w:r>
        <w:rPr>
          <w:sz w:val="24"/>
          <w:lang w:val="ru-RU"/>
        </w:rPr>
        <w:t>их интересами, надеждами, мнениями,</w:t>
      </w:r>
      <w:r>
        <w:rPr>
          <w:sz w:val="23"/>
          <w:lang w:val="ru-RU"/>
        </w:rPr>
        <w:t xml:space="preserve"> — </w:t>
      </w:r>
      <w:r>
        <w:rPr>
          <w:sz w:val="24"/>
          <w:lang w:val="ru-RU"/>
        </w:rPr>
        <w:t xml:space="preserve">наивысшая". </w:t>
      </w:r>
    </w:p>
    <w:p>
      <w:pPr>
        <w:pStyle w:val="Normal"/>
        <w:rPr>
          <w:sz w:val="24"/>
          <w:lang w:val="ru-RU"/>
        </w:rPr>
      </w:pPr>
      <w:r>
        <w:rPr>
          <w:sz w:val="24"/>
          <w:lang w:val="ru-RU"/>
        </w:rPr>
        <w:t xml:space="preserve">5 июня 1996 г. в московской газете "Капитал" была опубликована статья "Первые лица", в которой сопоставлены мнения о ходе предвыборной кампании ведущих российских специалистов в области создания имиджа. </w:t>
      </w:r>
    </w:p>
    <w:p>
      <w:pPr>
        <w:pStyle w:val="Normal"/>
        <w:rPr>
          <w:sz w:val="24"/>
          <w:lang w:val="ru-RU"/>
        </w:rPr>
      </w:pPr>
      <w:r>
        <w:rPr>
          <w:sz w:val="24"/>
          <w:lang w:val="ru-RU"/>
        </w:rPr>
        <w:t xml:space="preserve">Сильно расходятся суждения об имидже Михаила Горбачева. Следующую оценку дает экс-президенту СССР Александр Попов, руководитель Московского центра политической рекламы: "Удивительное несоответствие внешнего образа поставленной задаче. </w:t>
      </w:r>
    </w:p>
    <w:p>
      <w:pPr>
        <w:pStyle w:val="Normal"/>
        <w:rPr>
          <w:sz w:val="24"/>
          <w:lang w:val="ru-RU"/>
        </w:rPr>
      </w:pPr>
      <w:r>
        <w:rPr>
          <w:sz w:val="24"/>
          <w:lang w:val="ru-RU"/>
        </w:rPr>
        <w:t xml:space="preserve">Внешний облик напоминает прошедшую эпоху, столь сложно воспринимаемую сегодня. Катастрофически невнятная и малосодержательная речь, уже несколько лет являющаяся предметом насмешек, дополняется страшным для кандидата пятном неудачника". </w:t>
      </w:r>
    </w:p>
    <w:p>
      <w:pPr>
        <w:pStyle w:val="Normal"/>
        <w:rPr>
          <w:sz w:val="24"/>
          <w:lang w:val="ru-RU"/>
        </w:rPr>
      </w:pPr>
      <w:r>
        <w:rPr>
          <w:sz w:val="24"/>
          <w:lang w:val="ru-RU"/>
        </w:rPr>
        <w:t xml:space="preserve">11 июня 1996 г. в газете "Правда" вышла статья члена-корреспондента Российской Академии наук, директора Института Африки РАН Анатолия Громыко под названием "Как продавали державу, или Политический стриптиз Горбачева". </w:t>
      </w:r>
    </w:p>
    <w:p>
      <w:pPr>
        <w:pStyle w:val="Normal"/>
        <w:rPr>
          <w:sz w:val="24"/>
          <w:lang w:val="ru-RU"/>
        </w:rPr>
      </w:pPr>
      <w:r>
        <w:rPr>
          <w:sz w:val="24"/>
          <w:lang w:val="ru-RU"/>
        </w:rPr>
        <w:t xml:space="preserve">В статье дан подробный анализ развития советско-американских отношений в годы горбачевской "перестройки". </w:t>
      </w:r>
    </w:p>
    <w:p>
      <w:pPr>
        <w:pStyle w:val="Normal"/>
        <w:rPr/>
      </w:pPr>
      <w:r>
        <w:rPr>
          <w:sz w:val="24"/>
          <w:lang w:val="ru-RU"/>
        </w:rPr>
        <w:t>Характеризуя внешнеполитический курс Горбачева, Громыко пишет: "Политический и дипломатический Чернобыль произошел 2</w:t>
      </w:r>
      <w:r>
        <w:rPr>
          <w:sz w:val="23"/>
          <w:lang w:val="ru-RU"/>
        </w:rPr>
        <w:t xml:space="preserve"> — </w:t>
      </w:r>
      <w:r>
        <w:rPr>
          <w:sz w:val="24"/>
          <w:lang w:val="ru-RU"/>
        </w:rPr>
        <w:t xml:space="preserve">3 декабря 1989 года на Мальте. Здесь состоялась советско-американская встреча в верхах, получившая прозвище "морская болезнь" (seasick summit). Более точно ее можно было. бы прозвать "тошнотворной встречей". При ее подготовке и проведении Горбачевым были нарушены почти все "золотые правила" дипломатии, выбиты многие поддерживающие советскую внешнюю политику опоры. </w:t>
      </w:r>
    </w:p>
    <w:p>
      <w:pPr>
        <w:pStyle w:val="Normal"/>
        <w:rPr/>
      </w:pPr>
      <w:r>
        <w:rPr>
          <w:sz w:val="24"/>
          <w:lang w:val="ru-RU"/>
        </w:rPr>
        <w:t>Буш и Бейкер манипулировали Горби как хотели". На Мальте решался вопрос об изменении европейских границ в пользу НАТО, и отнюдь не об их сохранении,</w:t>
      </w:r>
      <w:r>
        <w:rPr>
          <w:sz w:val="23"/>
          <w:lang w:val="ru-RU"/>
        </w:rPr>
        <w:t xml:space="preserve"> — </w:t>
      </w:r>
      <w:r>
        <w:rPr>
          <w:sz w:val="24"/>
          <w:lang w:val="ru-RU"/>
        </w:rPr>
        <w:t xml:space="preserve">подчеркивает Громыко. </w:t>
      </w:r>
    </w:p>
    <w:p>
      <w:pPr>
        <w:pStyle w:val="Normal"/>
        <w:rPr>
          <w:sz w:val="24"/>
          <w:lang w:val="ru-RU"/>
        </w:rPr>
      </w:pPr>
      <w:r>
        <w:rPr>
          <w:sz w:val="24"/>
          <w:lang w:val="ru-RU"/>
        </w:rPr>
        <w:t xml:space="preserve">Там был окончательно закреплен отказ от контроля над странами Варшавского договора со стороны СССР. Этот шаг Горбачева, утверждает Громыко, вполне укладывался в схему реинтеграции Восточной Европы с Западом, предложенной Киссинджером на закрытом заседании в кабинете Буша 18 декабря 1988 г. </w:t>
      </w:r>
    </w:p>
    <w:p>
      <w:pPr>
        <w:pStyle w:val="Normal"/>
        <w:rPr/>
      </w:pPr>
      <w:r>
        <w:rPr>
          <w:sz w:val="24"/>
          <w:lang w:val="ru-RU"/>
        </w:rPr>
        <w:t>Тогда же Киссинджер предложил свои услуги в качестве личного эмиссара Буша и высказался в пользу секретной дипломатии с Горбачевым на основе "баланса интересов". Мальтийское соглашение явилось естественным завершением плана американских правящих кругов,</w:t>
      </w:r>
      <w:r>
        <w:rPr>
          <w:sz w:val="23"/>
          <w:lang w:val="ru-RU"/>
        </w:rPr>
        <w:t xml:space="preserve"> — </w:t>
      </w:r>
      <w:r>
        <w:rPr>
          <w:sz w:val="24"/>
          <w:lang w:val="ru-RU"/>
        </w:rPr>
        <w:t xml:space="preserve">заключает Громыко. </w:t>
      </w:r>
    </w:p>
    <w:p>
      <w:pPr>
        <w:pStyle w:val="Normal"/>
        <w:rPr/>
      </w:pPr>
      <w:r>
        <w:rPr>
          <w:sz w:val="24"/>
          <w:lang w:val="ru-RU"/>
        </w:rPr>
        <w:t>По его мнению, действия Горбачева в 1988</w:t>
      </w:r>
      <w:r>
        <w:rPr>
          <w:sz w:val="23"/>
          <w:lang w:val="ru-RU"/>
        </w:rPr>
        <w:t xml:space="preserve"> — </w:t>
      </w:r>
      <w:r>
        <w:rPr>
          <w:sz w:val="24"/>
          <w:lang w:val="ru-RU"/>
        </w:rPr>
        <w:t xml:space="preserve">1989 гг. предопределили распад Советского Союза. Одной из основных причин гибели государства стал катастрофический внешнеполитический курс Горбачева и Шеварднадзе. </w:t>
      </w:r>
    </w:p>
    <w:p>
      <w:pPr>
        <w:pStyle w:val="Normal"/>
        <w:rPr>
          <w:sz w:val="24"/>
          <w:lang w:val="ru-RU"/>
        </w:rPr>
      </w:pPr>
      <w:r>
        <w:rPr>
          <w:sz w:val="24"/>
          <w:lang w:val="ru-RU"/>
        </w:rPr>
        <w:t xml:space="preserve">На их политике, утверждает Громыко, "сильно сказалось отсутствие качеств, необходимых крупным государственным деятелям. Они действовали не как представители большой державы, а как некие частные лица, оказавшиеся у власти" </w:t>
      </w:r>
    </w:p>
    <w:p>
      <w:pPr>
        <w:pStyle w:val="Normal"/>
        <w:rPr/>
      </w:pPr>
      <w:r>
        <w:rPr>
          <w:sz w:val="24"/>
          <w:lang w:val="ru-RU"/>
        </w:rPr>
        <w:t>. По словам Громыко, Горбачев неадекватно оценивал реакцию Запада на происходившие в стране преобразования. "Увлекшись салонной дипломатией", добиваясь звания "друзей" Запада, команда Горби не понимала, что США заинтересованы в том, чтобы остаться единственной супердержавой",</w:t>
      </w:r>
      <w:r>
        <w:rPr>
          <w:sz w:val="23"/>
          <w:lang w:val="ru-RU"/>
        </w:rPr>
        <w:t xml:space="preserve"> — </w:t>
      </w:r>
      <w:r>
        <w:rPr>
          <w:sz w:val="24"/>
          <w:lang w:val="ru-RU"/>
        </w:rPr>
        <w:t>пишет Громыко.</w:t>
      </w:r>
      <w:r>
        <w:rPr>
          <w:sz w:val="23"/>
          <w:lang w:val="ru-RU"/>
        </w:rPr>
        <w:t xml:space="preserve"> — </w:t>
      </w:r>
      <w:r>
        <w:rPr>
          <w:sz w:val="24"/>
          <w:lang w:val="ru-RU"/>
        </w:rPr>
        <w:t xml:space="preserve">"Горбачев и Шеварднадзе долго не понимали, что против СССР проводится не просто политика недоверия и сомнений в успехе перестройки, а выработана стратегия уничтожения Советской власти. </w:t>
      </w:r>
    </w:p>
    <w:p>
      <w:pPr>
        <w:pStyle w:val="Normal"/>
        <w:rPr>
          <w:sz w:val="24"/>
          <w:lang w:val="ru-RU"/>
        </w:rPr>
      </w:pPr>
      <w:r>
        <w:rPr>
          <w:sz w:val="24"/>
          <w:lang w:val="ru-RU"/>
        </w:rPr>
        <w:t xml:space="preserve">Скоукрофт, наиболее близкий к Бушу человек, первый ясно определил, что происходит в советско-американских отношениях. </w:t>
      </w:r>
    </w:p>
    <w:p>
      <w:pPr>
        <w:pStyle w:val="Normal"/>
        <w:rPr>
          <w:sz w:val="24"/>
          <w:lang w:val="ru-RU"/>
        </w:rPr>
      </w:pPr>
      <w:r>
        <w:rPr>
          <w:sz w:val="24"/>
          <w:lang w:val="ru-RU"/>
        </w:rPr>
        <w:t xml:space="preserve">Выступая на пресс-конференции, он по-солдатски откровенно заявил: "То, что мы сейчас наблюдаем, является доказательством... что Запад победил в "холодной войне"". </w:t>
      </w:r>
    </w:p>
    <w:p>
      <w:pPr>
        <w:pStyle w:val="Normal"/>
        <w:rPr>
          <w:sz w:val="24"/>
          <w:lang w:val="ru-RU"/>
        </w:rPr>
      </w:pPr>
      <w:r>
        <w:rPr>
          <w:sz w:val="24"/>
          <w:lang w:val="ru-RU"/>
        </w:rPr>
        <w:t xml:space="preserve">По словам Громыко, горбачевцы, пользуясь публичной поддержкой Белого дома, на самом деле не воспринимались в Вашингтоне как серьезные политики, "вождизм" и личные амбиции Горбачева позволяли американской стороне легко манипулировать советским лидером. </w:t>
      </w:r>
    </w:p>
    <w:p>
      <w:pPr>
        <w:pStyle w:val="Normal"/>
        <w:pBdr>
          <w:bottom w:val="double" w:sz="6" w:space="1" w:color="000000"/>
        </w:pBdr>
        <w:rPr/>
      </w:pPr>
      <w:r>
        <w:rPr>
          <w:sz w:val="24"/>
          <w:lang w:val="ru-RU"/>
        </w:rPr>
        <w:t>Разрушение основ государственного управления намного опережало меры по созданию условий для перехода к рыночной экономике там, где они были необходимы,</w:t>
      </w:r>
      <w:r>
        <w:rPr>
          <w:sz w:val="23"/>
          <w:lang w:val="ru-RU"/>
        </w:rPr>
        <w:t xml:space="preserve"> — </w:t>
      </w:r>
      <w:r>
        <w:rPr>
          <w:sz w:val="24"/>
          <w:lang w:val="ru-RU"/>
        </w:rPr>
        <w:t xml:space="preserve">считает Громыко. Таким образом, инициированный Западом распад советского государства был осуществлен руками его верховного лидера, "принимавшего за чистую монету все, что говорили ему западные друзья". </w:t>
      </w:r>
    </w:p>
    <w:p>
      <w:pPr>
        <w:pStyle w:val="Normal"/>
        <w:rPr>
          <w:sz w:val="24"/>
          <w:lang w:val="ru-RU"/>
        </w:rPr>
      </w:pPr>
      <w:r>
        <w:rPr>
          <w:sz w:val="24"/>
          <w:lang w:val="ru-RU"/>
        </w:rPr>
      </w:r>
    </w:p>
    <w:p>
      <w:pPr>
        <w:pStyle w:val="Heading1"/>
        <w:rPr>
          <w:sz w:val="23"/>
          <w:lang w:val="ru-RU"/>
        </w:rPr>
      </w:pPr>
      <w:r>
        <w:rPr>
          <w:sz w:val="23"/>
          <w:lang w:val="ru-RU"/>
        </w:rPr>
      </w:r>
    </w:p>
    <w:p>
      <w:pPr>
        <w:pStyle w:val="Heading1"/>
        <w:rPr/>
      </w:pPr>
      <w:r>
        <w:rPr/>
        <w:t>Постоянные контакты, отношения, связи</w:t>
      </w:r>
    </w:p>
    <w:p>
      <w:pPr>
        <w:pStyle w:val="Heading2"/>
        <w:rPr>
          <w:sz w:val="23"/>
        </w:rPr>
      </w:pPr>
      <w:r>
        <w:rPr>
          <w:sz w:val="23"/>
        </w:rPr>
      </w:r>
    </w:p>
    <w:p>
      <w:pPr>
        <w:pStyle w:val="Heading2"/>
        <w:rPr/>
      </w:pPr>
      <w:r>
        <w:rPr/>
        <w:t>С деловыми кругами</w:t>
      </w:r>
    </w:p>
    <w:p>
      <w:pPr>
        <w:pStyle w:val="Normal"/>
        <w:rPr>
          <w:sz w:val="23"/>
          <w:lang w:val="ru-RU"/>
        </w:rPr>
      </w:pPr>
      <w:r>
        <w:rPr>
          <w:sz w:val="23"/>
          <w:lang w:val="ru-RU"/>
        </w:rPr>
      </w:r>
    </w:p>
    <w:p>
      <w:pPr>
        <w:pStyle w:val="Normal"/>
        <w:rPr/>
      </w:pPr>
      <w:r>
        <w:rPr>
          <w:sz w:val="24"/>
          <w:lang w:val="ru-RU"/>
        </w:rPr>
        <w:t>В апреле 1995 г. в "Российской газете" была публикована статья "Суверенитет за баксы", в которой говорилось о том, что "Фонд Горбачева" изъявил желание сотрудничать с Чеченской республикой в области установления взаимоотношений между РФ и Чечней (включая процесс ее признания со стороны России), для чего был заключен договор с ТОО "СиС", которое является, по мнению автора статьи, дочерней фирмой фонда. Представители "Фонда Горбачева" опровергли эту информацию. Они сообщили также, что "единственный контакт фонда с Чечней</w:t>
      </w:r>
      <w:r>
        <w:rPr>
          <w:sz w:val="23"/>
          <w:lang w:val="ru-RU"/>
        </w:rPr>
        <w:t xml:space="preserve"> — </w:t>
      </w:r>
      <w:r>
        <w:rPr>
          <w:sz w:val="24"/>
          <w:lang w:val="ru-RU"/>
        </w:rPr>
        <w:t xml:space="preserve">разговор Михаила Горбачева с Джохаром Дудаевым по телефону, состоявшиеся еще до начала боевых действий, в котором речь шла о посредничестве Михаила Горбачева в возможных переговорах Джохара Дудаева с правительством РФ". </w:t>
      </w:r>
    </w:p>
    <w:p>
      <w:pPr>
        <w:pStyle w:val="Normal"/>
        <w:rPr>
          <w:sz w:val="24"/>
          <w:lang w:val="ru-RU"/>
        </w:rPr>
      </w:pPr>
      <w:r>
        <w:rPr>
          <w:sz w:val="24"/>
          <w:lang w:val="ru-RU"/>
        </w:rPr>
        <w:t xml:space="preserve">В декабре 1995 г. Горбачев побывал в Австрии по приглашению бургомистра Вены Михаэля Хойля и председателя правления крупнейшего австрийского банка "Аустрия" Герхарда Ранда прибыл Михаил Горбачев. Одна из крупнейших австрийских газет "Штандард" тогда писала, что раньше каждое выступление "экс-шефа Кремля" оценивалось не менее чем в 90 тыс долларов. Теперь же в Вене Горбачев "делает своим высказываниям существенную денежную скидку". "Штандард" пишет, что аргентинский спонсор Горбачева Хорхе Ромео вследствие "повышенных запросов своей "звезды", касающихся суточных, гостиничных и карманных расходов", объявил себя банкротом и вскорости покончил жизнь самоубийством. Расходы по пребыванию Горбачева в Австрии взяли на себя банк "Аустрия" и верхнеавстрийский банк "Райффайзенландесбанк", сообщал ИТАР-ТАСС . </w:t>
      </w:r>
    </w:p>
    <w:p>
      <w:pPr>
        <w:pStyle w:val="Heading2"/>
        <w:rPr>
          <w:sz w:val="23"/>
          <w:lang w:val="ru-RU"/>
        </w:rPr>
      </w:pPr>
      <w:r>
        <w:rPr>
          <w:sz w:val="23"/>
          <w:lang w:val="ru-RU"/>
        </w:rPr>
      </w:r>
    </w:p>
    <w:p>
      <w:pPr>
        <w:pStyle w:val="Heading2"/>
        <w:rPr/>
      </w:pPr>
      <w:r>
        <w:rPr/>
        <w:t>С политическими партиями и движениями</w:t>
      </w:r>
    </w:p>
    <w:p>
      <w:pPr>
        <w:pStyle w:val="Normal"/>
        <w:rPr>
          <w:sz w:val="24"/>
          <w:lang w:val="ru-RU"/>
        </w:rPr>
      </w:pPr>
      <w:r>
        <w:rPr>
          <w:sz w:val="24"/>
          <w:lang w:val="ru-RU"/>
        </w:rPr>
        <w:t xml:space="preserve">Михаил Горбачев состоял в КПСС с 1952 г. по 1991 г. "Горбачев-фонд" сотрудничает с различными партиями и движениями: Народной партией Свободная Россия (НПСР), РПРФ Демократической партией (двум последним предоставлял свои помещения под офис). 27 апреля 1996 г. на состоявшейся в Москве учредительной конференции нового общественно-политического движения "Гражданский форум" (ГФ) Михаил Горбачев был избран лидером этой организации. 14 мая 1996 г., выступая перед избирателями Ростова-на-Дону, Михаил Горбачев предложил кандидатам в президенты Явлинскому, Федорову и Лебедю встретиться 18-19 мая для создания "Союза четырех". Такое объединение, по его мнению, могло бы обеспечить "демократическому блоку" две трети голосов электората, отвергающего как политику президента Ельцина, так и коммунистические программы. Однако предложение Горбачева не нашло поддержки: Александр Лебедь и Святослав Федоров категорически отказались от сотрудничества с Горбачевым, а Григорий Явлинский оставил предложение экс-президента СССР без ответа. </w:t>
      </w:r>
    </w:p>
    <w:p>
      <w:pPr>
        <w:pStyle w:val="Heading2"/>
        <w:rPr>
          <w:sz w:val="23"/>
          <w:lang w:val="ru-RU"/>
        </w:rPr>
      </w:pPr>
      <w:r>
        <w:rPr>
          <w:sz w:val="23"/>
          <w:lang w:val="ru-RU"/>
        </w:rPr>
      </w:r>
    </w:p>
    <w:p>
      <w:pPr>
        <w:pStyle w:val="Heading2"/>
        <w:rPr/>
      </w:pPr>
      <w:r>
        <w:rPr/>
        <w:t>Со средствами массовой информации</w:t>
      </w:r>
    </w:p>
    <w:p>
      <w:pPr>
        <w:pStyle w:val="Normal"/>
        <w:rPr>
          <w:sz w:val="24"/>
          <w:lang w:val="ru-RU"/>
        </w:rPr>
      </w:pPr>
      <w:r>
        <w:rPr>
          <w:sz w:val="24"/>
          <w:lang w:val="ru-RU"/>
        </w:rPr>
        <w:t xml:space="preserve">Михаил Горбачев входит в редакционный совет "Новой ежедневной газеты", которая регулярно печатает интервью с ним. Статьи сотрудников "Горбачев-фонда" публикует "Независимая газета" ; фонд оказывает финансовую помощь "Новой ежедневной газете". </w:t>
      </w:r>
    </w:p>
    <w:p>
      <w:pPr>
        <w:pStyle w:val="Heading2"/>
        <w:rPr>
          <w:sz w:val="23"/>
          <w:lang w:val="ru-RU"/>
        </w:rPr>
      </w:pPr>
      <w:r>
        <w:rPr>
          <w:sz w:val="23"/>
          <w:lang w:val="ru-RU"/>
        </w:rPr>
      </w:r>
    </w:p>
    <w:p>
      <w:pPr>
        <w:pStyle w:val="Heading2"/>
        <w:rPr/>
      </w:pPr>
      <w:r>
        <w:rPr/>
        <w:t>C аналитическими центрами</w:t>
      </w:r>
    </w:p>
    <w:p>
      <w:pPr>
        <w:pStyle w:val="Normal"/>
        <w:rPr>
          <w:sz w:val="24"/>
          <w:lang w:val="ru-RU"/>
        </w:rPr>
      </w:pPr>
      <w:r>
        <w:rPr>
          <w:sz w:val="24"/>
          <w:lang w:val="ru-RU"/>
        </w:rPr>
        <w:t xml:space="preserve">В марте 1993 г., по данным агентства "Интерфакс-Украина", аналитические центры экс-президентов Михаила Горбачева и Леонида Кравчука заключили эксклюзивное соглашение по взаимной разработке этнографических методик в помощь крымско-татарской и украинской диаспорам в странах СНГ. </w:t>
      </w:r>
    </w:p>
    <w:p>
      <w:pPr>
        <w:pStyle w:val="Heading2"/>
        <w:rPr>
          <w:sz w:val="23"/>
          <w:lang w:val="ru-RU"/>
        </w:rPr>
      </w:pPr>
      <w:r>
        <w:rPr>
          <w:sz w:val="23"/>
          <w:lang w:val="ru-RU"/>
        </w:rPr>
      </w:r>
    </w:p>
    <w:p>
      <w:pPr>
        <w:pStyle w:val="Heading2"/>
        <w:rPr/>
      </w:pPr>
      <w:r>
        <w:rPr/>
        <w:t>Личные</w:t>
      </w:r>
    </w:p>
    <w:p>
      <w:pPr>
        <w:pStyle w:val="Normal"/>
        <w:rPr/>
      </w:pPr>
      <w:r>
        <w:rPr>
          <w:sz w:val="24"/>
          <w:lang w:val="ru-RU"/>
        </w:rPr>
        <w:t>Одним из друзей Горбачева в студенческие годы был Анатолий Лукьянов, другим</w:t>
      </w:r>
      <w:r>
        <w:rPr>
          <w:sz w:val="23"/>
          <w:lang w:val="ru-RU"/>
        </w:rPr>
        <w:t xml:space="preserve"> — </w:t>
      </w:r>
      <w:r>
        <w:rPr>
          <w:sz w:val="24"/>
          <w:lang w:val="ru-RU"/>
        </w:rPr>
        <w:t>один из лидеров чехословацкой коммунистической реформации 1968 года Зденек Млынарж, живший с Горбачевым в одной комнате в общежитии.</w:t>
      </w:r>
    </w:p>
    <w:sectPr>
      <w:type w:val="nextPage"/>
      <w:pgSz w:w="11906" w:h="16838"/>
      <w:pgMar w:left="1134"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3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rPr>
  </w:style>
  <w:style w:type="paragraph" w:styleId="1">
    <w:name w:val="Стиль1"/>
    <w:basedOn w:val="Style13"/>
    <w:qFormat/>
    <w:pPr>
      <w:spacing w:before="0" w:after="0"/>
      <w:jc w:val="center"/>
    </w:pPr>
    <w:rPr>
      <w:b w:val="false"/>
      <w:i/>
    </w:rPr>
  </w:style>
  <w:style w:type="paragraph" w:styleId="TextBodyIndent">
    <w:name w:val="Body Text Indent"/>
    <w:basedOn w:val="Normal"/>
    <w:pPr/>
    <w:rPr>
      <w:sz w:val="24"/>
      <w:lang w:val="ru-RU"/>
    </w:rPr>
  </w:style>
  <w:style w:type="paragraph" w:styleId="2">
    <w:name w:val="Основной текст с отступом 2"/>
    <w:basedOn w:val="Normal"/>
    <w:qFormat/>
    <w:pPr/>
    <w:rPr>
      <w:i/>
      <w:sz w:val="24"/>
      <w:lang w:val="ru-RU"/>
    </w:rPr>
  </w:style>
  <w:style w:type="paragraph" w:styleId="3">
    <w:name w:val="Основной текст с отступом 3"/>
    <w:basedOn w:val="Normal"/>
    <w:qFormat/>
    <w:pPr>
      <w:ind w:left="709"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0:46:00Z</dcterms:created>
  <dc:creator>Makarov</dc:creator>
  <dc:description/>
  <dc:language>en-US</dc:language>
  <cp:lastModifiedBy>Makarov</cp:lastModifiedBy>
  <dcterms:modified xsi:type="dcterms:W3CDTF">2001-01-18T21:57:00Z</dcterms:modified>
  <cp:revision>6</cp:revision>
  <dc:subject/>
  <dc:title>М</dc:title>
</cp:coreProperties>
</file>