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ихаил Васильевич Ломоносов первый из русских ученых, которого и современники, и потомки с полным правом ставят в один ряд со знаменитыми европейскими учеными, заложившими основы научных знаний нового времени. Огромное значение для России имеет и поэтический дар Ломоносова. Его называют «отцом новой русской литературы» и создателем русского литературного языка. По обилию талантов — он был физиком, химиком, занимался механикой, географией, астрономией, живописью, исто</w:t>
        <w:softHyphen/>
        <w:t>рией, драматургией, поэзией,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филологией — Ломоносова срав</w:t>
        <w:softHyphen/>
        <w:t>нивают с Леонардо да Винчи и другими гениями эпохи Возрождени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родился в Архангельской губернии, в деревне Мишанинской, недалеко от городка Холмогоры, в семье государственного крестьянина Василия Дорофеевича Ломоносова, женатого на дочери дьякона Елене Ивановне Сивково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Архангельск в те времена стал важнейшим торговым центром России. Петр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сделал его базой русского кораблестроения. Сюда прибывали корабли из Голландии и Англии. Многим местным жителям по разным делам приходилось бывать за границей и в обеих русских столицах — Москве и Петербурге. Жители поморья, поморы, никогда не были крепостными. Они славились силой и смелостью, сообразительностью, деловитостью и свободным нравом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Отец Ломоносова был зажиточным человеком, имел богатое подворье и даже небольшой корабль «Св. архангел Михаил», на котором плавал по Северной Двине и Белому морю, занимался рыбным промыслом, перевозил грузы и людей от Архангельска до реки Мезень и даже к берегам Лапланд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Юный Михаил с детских лет помогал отцу. Ходил с ним в море, умел управлять кораблем, охотиться на морского зверя и ловить рыбу. Не по годам рослый и крепкий, в кулачных боях он один выходил против целой толпы одногодков. Под влиянием матери Ломоносов пристрастился к чтению церковных книг. Учение он продолжил у местного дьячка. Дьячок научил его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всему, что знал сам, а потом, упав пред своим учеником на колени, признался, что больше сам ничего не знает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У своего соседа Михаил увидел две светские книги— «Грамматику» М. Смотрицкого и «Арифметику» Л. Магницкого. В «Грамматике» объяснялись не только правила письма, но и излагались основные приемы стихосложения. А «Арифметика» Магницкого, изданная «повелением благочестивого государя нашего царя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Алексеевича, всея Великия, Малыя и Белыя России самодержца, ради обучения мудролюбивых российских отроков и всякого чина и возраста людей», содержала сведения по математике и физике, по географии и астрономии. Эти две книги потрясли юношу. Он выучил их наизусть, с благодарностью помнил всю жизнь и называл «вратами своей учености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слышал, что для серьезного изучения наук нужно знать латинский язык. В Холмогорах была «Словесная школа», в которой преподавал выпускник московской Славяно-греко-латинской академии Иван Каргопольский. Ломоносову иногда удавалось посещать занятия этой школы. Не имея тетрадей, он записывал сведения по географии и латинскому языку пряо на подкладке своего кафтана. По-видимому, именно Каргопольский рассказал Ломоносову о Славяно-греко-латинской академ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ать Ломоносова умерла, когда ему исполнилось девять лет. Мачеха не любила книжных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занятии пасынка, отец не перечил ей, и жизнь в родном доме сделалась для юноши, стремившегося к знаниям, нестерпимой. Узнав, что отец хочет женить его, Ломоносов решил бежать в Москву. Он прикинулся больным, женитьбу пришлось отложить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з Холмогор в Москву отправлялся караван с рыбой. Ночью, когда в доме все спали, Ломоносов надел на себя две рубахи, нагольный тулуп, взял с собой подаренные ему соседом «Грамматику» Смотрицкого и «Арифметику» Магницкого и отправился вдогонку за караваном. На третий день он настиг его и упросил рыбаков разрешить идти вместе с ними. Через три недели Ломоносов был в Москве, где он не знал ни одного человек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ервый день он провел в торговом рыбном ряду. На второй день рано утром им овладело отчаяние. Он упал на колени и начал плакать и молиться, не зная, что ему делать дальше, куда и к кому податьс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 этот момент явился приказчик из одного богатого дома покупать рыбу. Он оказался земляком Ломоносова. Узнав о том, что привело его в Москву, он отвел юношу к себе и поселил вместе с господскими слугами. У приказчика был знакомый монах Заиконоспасского монастыря, в котором помещалась Славяно-греко-латинская академия. Монах согласился походатайствовать за Ломоносова. Так как крестьянских детей в учение не принимали, ему пришлось назваться дворянином, и, благодаря помощи земляков, Ломоносов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стал студентом единственного тогда в России высшего учебного заведени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лавяно-греко-латинская академия возникла еще в годы правления царевны Софьи. Ее возглавляли греки — братья Лихуды, которых церковные патриархи рекомендовали как ученых мужей, способных основать в Москве академию. Оба они закончили Падуанский университет и считались одними из самых образованных людей своего времени. В академии изучали старославянский, латинский и греческий языки, географию, историю, математику, философию и богословие. В библиотеке имелись книги Платона, Плутарха, Цицерона, Цезаря, Гомера, Овидия и даже труды Галилея и Декарт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начала Ломоносов выделялся среди учеников ростом и возрастом, а потом успехами в учении. Через полгода его перевели с первого курса на второй, а еще через полгода на трети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Жить приходилось трудно — студенты академии получали десять рублей в год. Позже Ломоносов писал: «Имея один алтын в день жалованья, нельзя было иметь на пропитание в день больше как на денежку хлеба и на денежку кваса, прочее на бумагу, на обувь и другие нужды. Таким образом, жил я пять лет, но наук не оставил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Когда по решению Сената в Петербурге организовали при академии наук «семинарию» для самых способных к учению дворян, Ломоносов попал в список тридцати избранных. При оформлении бумаг обнаружилось, что он не дворянин. За обман Ломоносова могли наказать — в Холмогорах он числился как беглый крестьянин, не плативший в казну налога. Но архимандрит Феофан Прокопович, когда-то близкий сподвижник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>, ценивший людей не за происхождение, а за заслуги и талант, поддержал крестьянского сына. Ломоносов оправдал эту поддержку. Он продолжал удивлять учителей усердием и успехами. Изменились и условия, При Академии наук каждый студент только на питание получал по пять рублей в месяц — половину того, что в Москве выдавали на год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пустя некоторое время наиболее способных студентов направили в Германию для изучения химии и горного дела. Ломоносов вошел в их число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ять лет, проведенных им в Германии, напоминают приключенческий роман. Ломоносов, преуспев в постижении наук, влюбляется в дочь своей квартирной хозяйки, женится на ней, тратит деньги, отпущенные ему академией, на дорогие костюмы, уроки фехтования и танцев, проводит время в разгульных пирушках, сражается на дуэлях, ссорится с одним из профессоров, делает долги, скрывается от кредиторов, обманом его завербовывают в прусскую армию, он спасается бегством, возвращается в Россию, следом за ним приезжает разыскивающая его жена с двухлетней дочерью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ирота натуры проявлялась у Ломоносова во всем — и в науке, и в жизн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осле возвращения в Петербург Ломоносов начинает играть главную роль в деятельности Академии наук. Он публикует одну за другой научные работы, делает важнейшие открытия в химии и физике, создает первый в России химический кабинет, проводит уникальные наблюдения прохождения планеты Венера через диск солнца, исследует электрические явления, разрабатывает план северного морского пут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мя Ломоносова становится известным. Его первым из русских ученых избирают почетным членом иностранных академий наук. Русская наука в его лице получает европейское признание. Положение в самой Российской академии наук было очень сложным. Всеми делами в ней заправлял секретарь Щумахер. Получив в Германии звание док</w:t>
        <w:softHyphen/>
        <w:t xml:space="preserve">тора богословских наук, он в поисках счастья приехал в Россию, сумел войти в доверие к личному врачу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>, женился на дочери придворного-повара, стал библиотекарем царя и выполнял его поручения по приглашению в Россию иностранных ученых, а позже прибрал к рукам канцелярию академии и установил свой контроль над всеми денежными расчетами, начиная от выплаты жалованья профессорам и заканчивая закупками провизии для студентов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 не давал ходу русским ученым, поддерживал иностранцев, но только тех, кто не мешал ему набивать карман за счет академ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у пришлось вступить в схватку с всесильным зятем дворцового повара. Шумахер, которого называли «неученым членом академии и канцелярским деспотом», ловкими интригами устранил со своего пути не одного соперника. Но с Ломоносовым коса нашла на камень. Дело доходило до прямых столкновений. Однажды Ломоносов крепко поколотил своих недругов немцев, перебил зеркала и изрубил шпагой дверь, за что попал под арест и несколько месяцев не допускался на заседания ученого совет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а в конце концов уличили в растрате денег и даже в воровстве казенного вина. Изворотливому немцу удалось оправдаться и, уплатив недостачу, он все-таки остался при академии. Его спасло заступничество покровителей, самым могущественным из которых был личный врач императрицы Елизаветы Лесток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Борьба Шумахера и Ломоносова продолжилась. Сильный своим коварством и низостью, Шумахер побаивался буйного соперника, к тому же обладавшего недюжинной физической силой и решительным, крутым нравом. Известно, что однажды, когда Ломоносов прогуливался по лесу в окрестностях Петербурга, на него напали три матроса. Разбойники потребовали, чтобы он отдал им свою одежду. Взбешенный такой наглостью, Ломоносов прибил всех троих грабителей, заставил их раздеться, связал одежду в один узел и с этими трофеями и победными криками вернулся домо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 хорошо знал этот случай. Такой противник был ему не по зубам. Но, как мог, он вредил Ломоносову до конца своих дне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ожет быть, Шумахер и одолел бы Ломоносова, но у ученого тоже нашлись высокие покровители. Его взял под опеку фаворит императрицы Елизаветы граф Иван Иванович Шувалов. Он любил науку, искусство, поэзию, интересовался химическими опытами Ломоносова, подолгу жил за границей, переписывался с Вольтером и другими знаменитостями. Его стараниями в России открылась академия художеств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После перемены власти, когда на троне оказалась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, над Ломоносовым нависли тучи. Враги оклеветали его, и императрица едва не приняла их сторону. Она даже подписала указ об отставке ученого от службы в академии наук. Но потом, благодаря заступничеству графа Григория Орлова,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изменила свое мнение. Она лично посетила Ломоносова и отобедала у него. Сам этот факт оградил ученого от дальнейших нападок.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отозвала из Сената указ об отставке и пожаловала Ломоносову чин статского советника, равнявшийся генеральскому, и назначила жалованье почти в две тысячи рублей — до этого Ломоносов получал всего триста рублей в год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Ломоносов вошел в историю России как создатель русской науки. Огромна и его роль в развитии образования и просвещения. Именно по его планам при содействии графа Шувалова открылся первый университет. Пушкин писал по этому поводу: «Ломоносов был великий человек. Между Петром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и Екатериной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он один является самобытным сподвижником просвещения. Он создал первый русский университет; он, лучше сказать, сам был первым нашим университетом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Как художник Ломоносов знаменит своими мозаичными картинами. Они потребовали от него не только таланта художника, но и работы ученого-химика. Цветные стекла для мозаик умели изготавливать только в Италии. Итальянцы хранили в тайне свои рецепты. Ломоносов поставил четыре тысячи опытов и раскрыл секрет получения стекол всех цветов и оттенков. Он построил в Усть-Рудице собственную фабрику по их производству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В его художественной мастерской были созданы великолепные мозаики: портреты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, Елизаветы, Екатерины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и грандиозное мозаичное полотно «Полтавская битва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был не только основоположником отечественной науки, но и великим поэтом. Оды, стихи, послания Ломоносова открыли новую эпоху в литературе. Его строки: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Науки юношей пит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Отраду старым под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В счастливой жизни украш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В несчастный случай берегу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его трепет и восторг перед необъятной Вселенной ночного неба: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Открылась бездна звезд полна;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Звездам числа нет, бездне дна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 гордое утверждение:</w:t>
      </w:r>
    </w:p>
    <w:p>
      <w:pPr>
        <w:pStyle w:val="Heading1"/>
        <w:ind w:firstLine="720"/>
        <w:rPr/>
      </w:pPr>
      <w:r>
        <w:rPr/>
        <w:t>Что может собственных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Платонов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И быстрых разумом Невтонов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Российская земля рождать —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ошли в золотую сокровищницу поэзии. Его имя стоит первым в ряду гениев русской поэзии — Ломоносов, Державин, Пушкин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а с полным правом можно назвать и создателем современного русского языка. Он написал новую «Российскую грамматику» и завершил дело, начатое «Грамматикой» Смотрицкого,— создал систему норм и правил живого русского языка, соответствующую его природной сут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начал свою книгу замечательными словами: «Повелитель многих языков, язык российский не только обширностью мест, где он господствует, но и собственным своим пространством и довольством велик перед всеми в Европе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тало знаменитым и его изречение о сравнении русского языка с другими: «Карл Пятый, римский император, говаривал, что испанским языком с Богом, французским — с друзьями, немецким — с неприятелем, итальянским — с женским полом говорить прилично. Но если бы он российскому языку был искусен, то, конечно, к тому присовокупил бы, что им со всеми оными говорить пристойно, ибо нашел бы в нем великолепие испанского, живость французского, крепость немецкого, нежность итальянского и, сверх того, богатство и сильную в изображениях краткость греческого и латинского языка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сю жизнь Ломоносов трудился не покладая рук, для пользы и величия Отечества. О борьбе с врагами своими он писал: «За то терплю, что стараюсь защитить труд Петра Великого, чтобы выучились россияне, чтобы показали свое достоинство». И, обращаясь уже к истории и к будущему,говорил: «Восстани и ходи; восстани и ходи, Россия. Отряси свои сомнения и страхи, и радости, и надежды сполна, красуйся, ликуй, возвышайся!»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Александр Сергеевич Пушкин, поэтический преемник Ломоносова, очень интересовался его жизнью и судьбою. Он посвятил ему четыре гениальные поэтические строчки: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Невод рыбак расстилал по брегу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студеного моря;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Мальчик отцу помогал. Отрок,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оставь рыбака!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Мрежи иные тебя ожидают,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иные заботы: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Будешь умы уловлять, будешь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помощник царям!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iCs w:val="false"/>
          <w:sz w:val="24"/>
          <w:szCs w:val="22"/>
        </w:rPr>
      </w:pPr>
      <w:r>
        <w:rPr>
          <w:i w:val="false"/>
          <w:iCs w:val="false"/>
          <w:sz w:val="24"/>
          <w:szCs w:val="22"/>
        </w:rPr>
        <w:t>И эти строки как нельзя лучше дают представление о жизни и судьбе одного из самых великих людей, когда-либо рожденных Русской землей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lineRule="auto" w:line="360" w:before="0" w:after="100"/>
      <w:ind w:firstLine="720"/>
      <w:jc w:val="both"/>
      <w:outlineLvl w:val="0"/>
    </w:pPr>
    <w:rPr>
      <w:iCs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8:11:00Z</dcterms:created>
  <dc:creator>Михайлов</dc:creator>
  <dc:description/>
  <dc:language>en-US</dc:language>
  <cp:lastModifiedBy>кирилл</cp:lastModifiedBy>
  <dcterms:modified xsi:type="dcterms:W3CDTF">2003-02-02T19:27:00Z</dcterms:modified>
  <cp:revision>7</cp:revision>
  <dc:subject/>
  <dc:title/>
</cp:coreProperties>
</file>