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2"/>
        <w:rPr>
          <w:b/>
          <w:b/>
          <w:bCs/>
          <w:sz w:val="24"/>
          <w:szCs w:val="24"/>
        </w:rPr>
      </w:pPr>
      <w:bookmarkStart w:id="0" w:name="Михаил_Тимофеевич_Калашников"/>
      <w:r>
        <w:drawing>
          <wp:anchor behindDoc="0" distT="47625" distB="47625" distL="93345" distR="9334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1905000" cy="2428875"/>
            <wp:effectExtent l="0" t="0" r="0" b="0"/>
            <wp:wrapSquare wrapText="bothSides"/>
            <wp:docPr id="1" name="kalashnik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lashniko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b/>
          <w:bCs/>
          <w:sz w:val="24"/>
          <w:szCs w:val="24"/>
          <w:u w:val="single"/>
        </w:rPr>
        <w:t>Михаил Тимофеевич Калашников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 xml:space="preserve">( </w:t>
      </w:r>
      <w:hyperlink r:id="rId3">
        <w:r>
          <w:rPr>
            <w:rStyle w:val="InternetLink"/>
            <w:sz w:val="24"/>
            <w:szCs w:val="24"/>
          </w:rPr>
          <w:t>10 ноября 1919 года</w:t>
        </w:r>
      </w:hyperlink>
      <w:r>
        <w:rPr>
          <w:sz w:val="24"/>
          <w:szCs w:val="24"/>
        </w:rPr>
        <w:t xml:space="preserve">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976 году Михаил Тимофеевич удостоен второй Золотой медали "Серп и молот". Среди его наград - три ордена Ленина, "За заслуги перед Отечеством" II степени, ордена Октябрьской Революции, Трудового Красного Знамени, Дружбы народов, Отечественной войны I степени, Красной Звезды, многие медали. М. Т. Калашников - кавалер ордена Святого апостола Андрея Первозванного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ind w:firstLine="45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26845</wp:posOffset>
            </wp:positionH>
            <wp:positionV relativeFrom="paragraph">
              <wp:posOffset>1971040</wp:posOffset>
            </wp:positionV>
            <wp:extent cx="2714625" cy="3762375"/>
            <wp:effectExtent l="0" t="0" r="0" b="0"/>
            <wp:wrapSquare wrapText="bothSides"/>
            <wp:docPr id="2" name="kalashnikov_mt1.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alashnikov_mt1.b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Родился </w:t>
      </w:r>
      <w:hyperlink r:id="rId5">
        <w:r>
          <w:rPr>
            <w:rStyle w:val="InternetLink"/>
            <w:sz w:val="24"/>
            <w:szCs w:val="24"/>
          </w:rPr>
          <w:t>10 ноября 1919 года</w:t>
        </w:r>
      </w:hyperlink>
      <w:r>
        <w:rPr>
          <w:sz w:val="24"/>
          <w:szCs w:val="24"/>
        </w:rPr>
        <w:t xml:space="preserve"> в селе Курья Алтайского края, в многодетной крестьянской семье. Отец - Калашников Тимофей Александрович (1883-1930). Мать - Калашникова Александра Фроловна (1884-1957). Супруга, Калашникова Екатерина Викторовна (1921-1977), - техник-конструктор, выполняла чертежные работы для Михаила Тимофеевича. Дочери: Нелли Михайловна (1942 г. рожд.), Елена Михайловна (1948 г. рожд.), Наталья Михайловна (1953-1983). Сын - Виктор Михайлович (1942 г. рожд.)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До 1936 года Михаил Калашников учился в школе. По окончании 9-го класса он поступил на работу техническим секретарем политотдела 3-го отделения Туркестано-Сибирской железной дороги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С 1938 года началась армейская жизнь Михаила. Его срочная служба проходила в Киевском Особом военном округе. Сначала он прошел курс механика-водителя танка, потом его направили в танковый полк, дислоцировавшийся в городе Стрый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И тут уже проявилась творческая натура Михаила Калашникова. В частности, он создал регистратор количества выстрелов из танковой пушки. Тогда же впервые встретился с Г. К. Жуковым. Командующий войсками Киевского Особого военного округа вручил молодому изобретателю именные часы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Перед Калашниковым открывался большой творческий путь. Но вскоре началась Великая Отечественная война. И конечно же он, молодой танкист, не мог не оказаться на фронте. Однако в октябре 1941 года в его танк угодил фашистский снаряд. Михаил Калашников получил тяжелое ранение и серьезную контузию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Но долго лежать на госпитальной койке, ничего не делая, было не в его характере. Калашникова терзала одна мысль: как помочь фронту? Эта мысль и привела его в библиотеку, заставила сесть за чертежный стол. А как только ему предоставили восстановительный отпуск, он тут же выехал на станцию Матай, где некоторое время работал до войны. Там при помощи друзей изготовил свой первый пистолет-пулемет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ашников чувствовал, что надо кое-что отладить в его оружии, добиться более высокой кучности стрельбы. Однако, когда он представил свой образец выдающемуся ученому-вооруженцу А. А. Благонравову, то услышал от него похвалу. Начался новый этап в жизни Михаила Тимофеевича Калашникова, пока еще не признанного конструктора. 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Первые его образцы так и не были приняты на вооружение. Но они обогатили его немалым опытом. И этот опыт тогда, когда уже шел победный 45-й год, вселял уверенность в успехе. Калашников начал работу над созданием автоматического оружия под патрон образца 1943 года. Он и не предполагал, что ему относительно быстро удастся решить проблему: новый автомат выдержал первые же испытания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000</wp:posOffset>
            </wp:positionH>
            <wp:positionV relativeFrom="paragraph">
              <wp:posOffset>357505</wp:posOffset>
            </wp:positionV>
            <wp:extent cx="3333750" cy="1381125"/>
            <wp:effectExtent l="0" t="0" r="0" b="0"/>
            <wp:wrapSquare wrapText="bothSides"/>
            <wp:docPr id="3" name="ak-47.b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k-47.bi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 1948 году его командируют в Ижевск. Тогда молодой конструктор и не думал, что "осядет" в этом пока мало известном ему городе, что он станет для него самым родным. Именно отсюда спустя небольшое время уйдут в войска первые партии автомата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Его влекла уже другая идея: как создать самозарядный карабин. Работал он с небывалым увлечением. Многое по ходу дела изменял. В конце концов калашниковский самозарядный карабин получился и легче по весу, и надежнее в действии. Кое в чем даже превосходил симоновский вариант такого же карабина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В этот период успешно завершились уже войсковые испытания автомата, созданного Михаилом Тимофеевичем. И тут же было принято решение взять его на вооружение Советской Армии. В истории мирового стрелкового вооружения начиналась новая эра - эра автоматического оружия. Первым открывал эту эру он, Михаил Тимофеевич Калашников. АК-47 дал ему путевку в оружейный мир и принес славу, какой не знал ни один конструктор на планете. С появлением столь мощного по своему действию автомата сама по себе отпала необходимость в самозарядном карабине.</w:t>
      </w:r>
    </w:p>
    <w:p>
      <w:pPr>
        <w:pStyle w:val="Normal"/>
        <w:ind w:firstLine="450"/>
        <w:jc w:val="both"/>
        <w:rPr/>
      </w:pPr>
      <w:hyperlink r:id="rId7">
        <w:r>
          <w:rPr>
            <w:rStyle w:val="InternetLink"/>
            <w:sz w:val="24"/>
            <w:szCs w:val="24"/>
          </w:rPr>
          <w:t>1 сентября 1949 года</w:t>
        </w:r>
      </w:hyperlink>
      <w:r>
        <w:rPr>
          <w:sz w:val="24"/>
          <w:szCs w:val="24"/>
        </w:rPr>
        <w:t xml:space="preserve"> Михаил Тимофеевич Калашников зачислен в штат отдела главного конструктора "Ижмаша". Там работает и поныне. Прежде всего занимается дальнейшим развитием АК-47. К этому детищу Калашникова добавляются 7,62-миллиметровый модернизированный автомат АКМ и модернизированный автомат со складывающимся прикладом - АКМС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После перехода на калибр 5,45 миллиметров появляется большое семейство автоматов Калашникова - укороченные АКС-74У, АК-74 и АК-74М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Михаил Тимофеевич известен и как конструктор пулеметов. Среди его конструкций - 7,62-миллиметровые ручные пулеметы Калашникова РПК и РПКС - со складывающимся прикладом; 5,45-миллиметровые ручные пулеметы Калашникова РПК-74 и РПКС-74 - со складывающимся прикладом. А всего в конструкторском бюро Калашникова создано более сотни образцов боевого оружия.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>Есть у Калашникова и еще одно увлечение - создание охотничьего оружия. Его охотничьи самозарядные карабины "Сайга", сконструированные на базе автомата, завоевали огромную популярность у любителей охоты в нашей стране и за рубежом. Среди них - гладкоствольная модель "Сайга", самозарядный карабин "Сайга-410", "Сайга-20С". Более десятка модификаций карабинов выпускаются и ныне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М. Т. Калашников - конструктор с мировым именем. Известный израильский конструктор Узи Гал весьма точно заявил, сказав однажды Михаилу Тимофеевичу: "Вы среди нас самый непревзойденный и авторитетный конструктор"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Популярность М. Т. Калашникова безгранична. Однажды американский философ и специалист по оружию Эдвард Клинтон Эзел послал письмо с таким адресом: "СССР. Михаилу Тимофеевичу Калашникову". Совсем как "на деревню дедушке". И это послание, конечно же, аккуратно дошло, хотя у нас в стране тысячи Калашниковых.</w:t>
      </w:r>
    </w:p>
    <w:p>
      <w:pPr>
        <w:pStyle w:val="Normal"/>
        <w:spacing w:before="0" w:after="240"/>
        <w:jc w:val="center"/>
        <w:rPr/>
      </w:pPr>
      <w:r>
        <w:rPr>
          <w:sz w:val="24"/>
          <w:szCs w:val="24"/>
        </w:rPr>
        <w:t xml:space="preserve">Покупки </w:t>
      </w:r>
      <w:hyperlink r:id="rId8">
        <w:r>
          <w:rPr>
            <w:rStyle w:val="InternetLink"/>
            <w:sz w:val="24"/>
            <w:szCs w:val="24"/>
          </w:rPr>
          <w:t>ПалмШоп</w:t>
        </w:r>
      </w:hyperlink>
      <w:r>
        <w:rPr>
          <w:sz w:val="24"/>
          <w:szCs w:val="24"/>
        </w:rPr>
        <w:t xml:space="preserve"> доставлял Вам не раз,</w:t>
        <w:br/>
        <w:t>Скорее у нас размещайте заказ!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Что же касается главного детища конструктора - автомата Калашникова, - то он признан изобретением века. Такую оценку дала французская газета "Либерасьон", составившая список выдающихся изобретений ХХ века - от аспирина до атомной бомбы. По оценке зарубежных экспертов в мире к началу 1996 года изготовлено от 70 до 100 миллионов автоматов. Им пользуются в 55 странах мира. Он изображен на знаменах и гербах некоторых стран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За создание автомата АК-47 Михаилу Тимофеевичу Калашникову была присуждена Сталинская (Государственная) премия первой степени. Позднее были приняты на вооружение автомат АКМ и ручной пулемет РГС. За этот труд конструктор удостоен звания Героя Социалистического Труда. В 1964 году ему присуждена Ленинская премия. Спустя 34 года М. Т. Калашников вновь стал лауреатом Государственной премии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В 1976 году Михаил Тимофеевич удостоен второй Золотой медали "Серп и молот". Среди его наград - три ордена Ленина, "За заслуги перед Отечеством" II степени, ордена Октябрьской Революции, Трудового Красного Знамени, Дружбы народов, Отечественной войны I степени, Красной Звезды, многие медали. М. Т. Калашников - кавалер ордена Святого апостола Андрея Первозванного.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 xml:space="preserve">Михаил Тимофеевич Калашников - доктор технических наук, Заслуженный работник промышленности СССР, Заслуженный деятель науки и техники Республики Удмуртии. Он - почетный член (академик) РАН, Академии ракетно-артиллерийских наук, Российской инженерной академии, действительный член Петровской академии художеств и искусства, Международной академии наук, индустрии, образования и искусства </w:t>
      </w:r>
      <w:hyperlink r:id="rId9">
        <w:r>
          <w:rPr>
            <w:rStyle w:val="InternetLink"/>
            <w:sz w:val="24"/>
            <w:szCs w:val="24"/>
          </w:rPr>
          <w:t>США</w:t>
        </w:r>
      </w:hyperlink>
      <w:r>
        <w:rPr>
          <w:sz w:val="24"/>
          <w:szCs w:val="24"/>
        </w:rPr>
        <w:t xml:space="preserve">, Международной академии информатизации, Союза дизайнеров </w:t>
      </w:r>
      <w:hyperlink r:id="rId10">
        <w:r>
          <w:rPr>
            <w:rStyle w:val="InternetLink"/>
            <w:sz w:val="24"/>
            <w:szCs w:val="24"/>
          </w:rPr>
          <w:t>России</w:t>
        </w:r>
      </w:hyperlink>
      <w:r>
        <w:rPr>
          <w:sz w:val="24"/>
          <w:szCs w:val="24"/>
        </w:rPr>
        <w:t>, ряда других крупных научных учреждений; Почетный гражданин Удмуртской Республики, города Ижевска, села Курья Алтайского края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С 1953 года он состоял в рядах Коммунистической партии Советского Союза. Избирался депутатом Верховного Совета шести созывов, делегатом XXV съезда КПСС, XVIII съезда профсоюзов. На протяжении ряда лет был членом Удмуртского обкома КПСС.</w:t>
      </w:r>
    </w:p>
    <w:p>
      <w:pPr>
        <w:pStyle w:val="Normal"/>
        <w:ind w:firstLine="450"/>
        <w:jc w:val="both"/>
        <w:rPr/>
      </w:pPr>
      <w:r>
        <w:rPr>
          <w:sz w:val="24"/>
          <w:szCs w:val="24"/>
        </w:rPr>
        <w:t xml:space="preserve">М. Т. Калашников опубликовал три книги воспоминаний: "Записки конструктора-оружейника" (1992), "От чужого порога до Спасских ворот" (1997), "Я с вами шел одной дорогой" (1999). Член Союза писателей </w:t>
      </w:r>
      <w:hyperlink r:id="rId11">
        <w:r>
          <w:rPr>
            <w:rStyle w:val="InternetLink"/>
            <w:sz w:val="24"/>
            <w:szCs w:val="24"/>
          </w:rPr>
          <w:t>России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Михаил Тимофеевич увлечен классической музыкой. Он - постоянный участник традиционных дней музыки Петра Ильича Чайковского. Любит поэзию. Дружен со многими поэтами - патриотами Отечества. Еще в школе увлекался сочинением стихов. Его предвоенные стихотворения публиковались в газете Киевского Особого военного округа "Красная Армия"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  <w:t>Живет и работает в Ижевске.</w:t>
      </w:r>
    </w:p>
    <w:p>
      <w:pPr>
        <w:pStyle w:val="Normal"/>
        <w:ind w:firstLine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АК101 АК103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-63500</wp:posOffset>
            </wp:positionH>
            <wp:positionV relativeFrom="line">
              <wp:posOffset>-12700</wp:posOffset>
            </wp:positionV>
            <wp:extent cx="3333750" cy="1323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  <w:br/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Автоматы Калашникова являются индивидуальным оружием и предназначены для вооружения личного состава подразделений армии и сил охраны правопорядка. </w:t>
        <w:br/>
        <w:t xml:space="preserve">Автоматы имеют складывающийся пластмассовый приклад и стандартный узел крепления (планку) для установки оптических и ночных прицелов. </w:t>
      </w:r>
    </w:p>
    <w:p>
      <w:pPr>
        <w:pStyle w:val="Normal"/>
        <w:spacing w:before="100" w:after="10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комплекте поставки: </w:t>
        <w:br/>
        <w:t xml:space="preserve">     - масленка; </w:t>
        <w:br/>
        <w:t xml:space="preserve">     - ремень для ношения стрелкового оружия; </w:t>
        <w:br/>
        <w:t xml:space="preserve">     - принадлежность. </w:t>
      </w:r>
    </w:p>
    <w:p>
      <w:pPr>
        <w:pStyle w:val="Normal"/>
        <w:rPr>
          <w:rFonts w:ascii="Arial" w:hAnsi="Arial" w:cs="Arial"/>
          <w:b/>
          <w:b/>
          <w:bCs/>
          <w:color w:val="003399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99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99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99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99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99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99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3399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3399"/>
          <w:sz w:val="18"/>
          <w:szCs w:val="18"/>
        </w:rPr>
      </w:pPr>
      <w:r>
        <w:rPr>
          <w:rFonts w:cs="Arial" w:ascii="Arial" w:hAnsi="Arial"/>
          <w:b/>
          <w:bCs/>
          <w:color w:val="003399"/>
          <w:sz w:val="18"/>
          <w:szCs w:val="18"/>
          <w:u w:val="single"/>
        </w:rPr>
        <w:t>ПИСТОЛЕТЫ-ПУЛЕМЕТЫ "БИЗОН"</w:t>
      </w:r>
    </w:p>
    <w:p>
      <w:pPr>
        <w:pStyle w:val="Normal"/>
        <w:rPr>
          <w:rFonts w:ascii="Arial" w:hAnsi="Arial" w:cs="Arial"/>
          <w:color w:val="003399"/>
          <w:sz w:val="18"/>
          <w:szCs w:val="18"/>
        </w:rPr>
      </w:pPr>
      <w:r>
        <w:rPr>
          <w:rFonts w:cs="Arial" w:ascii="Arial" w:hAnsi="Arial"/>
          <w:color w:val="003399"/>
          <w:sz w:val="18"/>
          <w:szCs w:val="18"/>
        </w:rPr>
        <w:br/>
        <w:br/>
      </w:r>
    </w:p>
    <w:p>
      <w:pPr>
        <w:pStyle w:val="Normal"/>
        <w:spacing w:before="100" w:after="100"/>
        <w:rPr>
          <w:rFonts w:ascii="Arial" w:hAnsi="Arial" w:cs="Arial"/>
          <w:color w:val="003399"/>
          <w:sz w:val="18"/>
          <w:szCs w:val="18"/>
        </w:rPr>
      </w:pPr>
      <w:r>
        <w:rPr>
          <w:rFonts w:cs="Arial" w:ascii="Arial" w:hAnsi="Arial"/>
          <w:color w:val="003399"/>
          <w:sz w:val="18"/>
          <w:szCs w:val="18"/>
        </w:rPr>
        <w:t xml:space="preserve">Пистолеты-пулеметы являются индивидуальным оружием и предназначены для вооружения личного состава подразделений по охране правопорядка. </w:t>
        <w:br/>
        <w:t>Разработан ряд модификаций пистолетов-пулеметов под следующие типы пистолетных патронов:</w:t>
      </w:r>
    </w:p>
    <w:p>
      <w:pPr>
        <w:pStyle w:val="Normal"/>
        <w:rPr/>
      </w:pPr>
      <w:r>
        <w:rPr/>
        <w:drawing>
          <wp:inline distT="0" distB="0" distL="0" distR="0">
            <wp:extent cx="3333750" cy="11525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99"/>
          <w:sz w:val="18"/>
          <w:szCs w:val="18"/>
        </w:rPr>
        <w:br/>
        <w:t xml:space="preserve">- </w:t>
      </w:r>
      <w:r>
        <w:rPr>
          <w:rFonts w:cs="Arial" w:ascii="Arial" w:hAnsi="Arial"/>
          <w:b/>
          <w:bCs/>
          <w:color w:val="003399"/>
          <w:sz w:val="18"/>
          <w:szCs w:val="18"/>
        </w:rPr>
        <w:t>Бизон-2</w:t>
      </w:r>
      <w:r>
        <w:rPr>
          <w:rFonts w:cs="Arial" w:ascii="Arial" w:hAnsi="Arial"/>
          <w:color w:val="003399"/>
          <w:sz w:val="18"/>
          <w:szCs w:val="18"/>
        </w:rPr>
        <w:t xml:space="preserve"> - под патроны 9х18 "Макаров" и 9х18 ПП (модернизированный патрон повышенной пробиваемости); </w:t>
        <w:br/>
        <w:t xml:space="preserve">   - </w:t>
      </w:r>
      <w:r>
        <w:rPr>
          <w:rFonts w:cs="Arial" w:ascii="Arial" w:hAnsi="Arial"/>
          <w:b/>
          <w:bCs/>
          <w:color w:val="003399"/>
          <w:sz w:val="18"/>
          <w:szCs w:val="18"/>
        </w:rPr>
        <w:t>Бизон-2-01</w:t>
      </w:r>
      <w:r>
        <w:rPr>
          <w:rFonts w:cs="Arial" w:ascii="Arial" w:hAnsi="Arial"/>
          <w:color w:val="003399"/>
          <w:sz w:val="18"/>
          <w:szCs w:val="18"/>
        </w:rPr>
        <w:t xml:space="preserve">- под патрон 9х19 "Parabellum"; </w:t>
        <w:br/>
        <w:t xml:space="preserve">   - </w:t>
      </w:r>
      <w:r>
        <w:rPr>
          <w:rFonts w:cs="Arial" w:ascii="Arial" w:hAnsi="Arial"/>
          <w:b/>
          <w:bCs/>
          <w:color w:val="003399"/>
          <w:sz w:val="18"/>
          <w:szCs w:val="18"/>
        </w:rPr>
        <w:t>Бизон-2-02</w:t>
      </w:r>
      <w:r>
        <w:rPr>
          <w:rFonts w:cs="Arial" w:ascii="Arial" w:hAnsi="Arial"/>
          <w:color w:val="003399"/>
          <w:sz w:val="18"/>
          <w:szCs w:val="18"/>
        </w:rPr>
        <w:t xml:space="preserve"> - под патрон 9х17 "Kurz"  </w:t>
        <w:br/>
        <w:t xml:space="preserve">   - </w:t>
      </w:r>
      <w:r>
        <w:rPr>
          <w:rFonts w:cs="Arial" w:ascii="Arial" w:hAnsi="Arial"/>
          <w:b/>
          <w:bCs/>
          <w:color w:val="003399"/>
          <w:sz w:val="18"/>
          <w:szCs w:val="18"/>
        </w:rPr>
        <w:t>Бизон-2-03</w:t>
      </w:r>
      <w:r>
        <w:rPr>
          <w:rFonts w:cs="Arial" w:ascii="Arial" w:hAnsi="Arial"/>
          <w:color w:val="003399"/>
          <w:sz w:val="18"/>
          <w:szCs w:val="18"/>
        </w:rPr>
        <w:t xml:space="preserve"> - с интегрированным глушителем под патрон 9х18; </w:t>
        <w:br/>
        <w:t xml:space="preserve">   - </w:t>
      </w:r>
      <w:r>
        <w:rPr>
          <w:rFonts w:cs="Arial" w:ascii="Arial" w:hAnsi="Arial"/>
          <w:b/>
          <w:bCs/>
          <w:color w:val="003399"/>
          <w:sz w:val="18"/>
          <w:szCs w:val="18"/>
        </w:rPr>
        <w:t>Бизон-2-04</w:t>
      </w:r>
      <w:r>
        <w:rPr>
          <w:rFonts w:cs="Arial" w:ascii="Arial" w:hAnsi="Arial"/>
          <w:color w:val="003399"/>
          <w:sz w:val="18"/>
          <w:szCs w:val="18"/>
        </w:rPr>
        <w:t xml:space="preserve"> - с полуавтоматическим режимом стрельбы под патрон 9х18; </w:t>
        <w:br/>
        <w:t xml:space="preserve">   - </w:t>
      </w:r>
      <w:r>
        <w:rPr>
          <w:rFonts w:cs="Arial" w:ascii="Arial" w:hAnsi="Arial"/>
          <w:b/>
          <w:bCs/>
          <w:color w:val="003399"/>
          <w:sz w:val="18"/>
          <w:szCs w:val="18"/>
        </w:rPr>
        <w:t>Бизон-2-05</w:t>
      </w:r>
      <w:r>
        <w:rPr>
          <w:rFonts w:cs="Arial" w:ascii="Arial" w:hAnsi="Arial"/>
          <w:color w:val="003399"/>
          <w:sz w:val="18"/>
          <w:szCs w:val="18"/>
        </w:rPr>
        <w:t xml:space="preserve"> - с полуавтоматическим режимом стрельбы под патрон 9х19; </w:t>
        <w:br/>
        <w:t xml:space="preserve">   - </w:t>
      </w:r>
      <w:r>
        <w:rPr>
          <w:rFonts w:cs="Arial" w:ascii="Arial" w:hAnsi="Arial"/>
          <w:b/>
          <w:bCs/>
          <w:color w:val="003399"/>
          <w:sz w:val="18"/>
          <w:szCs w:val="18"/>
        </w:rPr>
        <w:t>Бизон-2-06</w:t>
      </w:r>
      <w:r>
        <w:rPr>
          <w:rFonts w:cs="Arial" w:ascii="Arial" w:hAnsi="Arial"/>
          <w:color w:val="003399"/>
          <w:sz w:val="18"/>
          <w:szCs w:val="18"/>
        </w:rPr>
        <w:t xml:space="preserve"> - с полуавтоматическим режимом стрельбы под патрон 9х17; </w:t>
        <w:br/>
        <w:t xml:space="preserve">   - </w:t>
      </w:r>
      <w:r>
        <w:rPr>
          <w:rFonts w:cs="Arial" w:ascii="Arial" w:hAnsi="Arial"/>
          <w:b/>
          <w:bCs/>
          <w:color w:val="003399"/>
          <w:sz w:val="18"/>
          <w:szCs w:val="18"/>
        </w:rPr>
        <w:t>Бизон-2-07</w:t>
      </w:r>
      <w:r>
        <w:rPr>
          <w:rFonts w:cs="Arial" w:ascii="Arial" w:hAnsi="Arial"/>
          <w:color w:val="003399"/>
          <w:sz w:val="18"/>
          <w:szCs w:val="18"/>
        </w:rPr>
        <w:t xml:space="preserve"> - под патрон 7,62х25 ТТ, </w:t>
      </w:r>
    </w:p>
    <w:p>
      <w:pPr>
        <w:pStyle w:val="Normal"/>
        <w:spacing w:before="100" w:after="100"/>
        <w:rPr>
          <w:rFonts w:ascii="Arial" w:hAnsi="Arial" w:cs="Arial"/>
          <w:color w:val="003399"/>
          <w:sz w:val="18"/>
          <w:szCs w:val="18"/>
        </w:rPr>
      </w:pPr>
      <w:r>
        <w:rPr>
          <w:rFonts w:cs="Arial" w:ascii="Arial" w:hAnsi="Arial"/>
          <w:color w:val="003399"/>
          <w:sz w:val="18"/>
          <w:szCs w:val="18"/>
        </w:rPr>
        <w:t xml:space="preserve">Пистолеты-пулеметы имеют складывающийся приклад. Ударно-спусковой механизм пистолетов-пулеметов Бизон-2, Бизон-2-01, Бизон-2-02, Бизон-2-03 и Бизон-2-07 позволяет вести одиночную и автоматическую стрельбу. </w:t>
      </w:r>
    </w:p>
    <w:p>
      <w:pPr>
        <w:pStyle w:val="Normal"/>
        <w:spacing w:before="100" w:after="100"/>
        <w:rPr>
          <w:rFonts w:ascii="Arial" w:hAnsi="Arial" w:cs="Arial"/>
          <w:color w:val="003399"/>
          <w:sz w:val="24"/>
          <w:szCs w:val="24"/>
        </w:rPr>
      </w:pPr>
      <w:r>
        <w:rPr>
          <w:rFonts w:cs="Arial" w:ascii="Arial" w:hAnsi="Arial"/>
          <w:color w:val="003399"/>
          <w:sz w:val="24"/>
          <w:szCs w:val="24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617980" cy="2465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10000" cy="1181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pBdr>
        <w:top w:val="dashed" w:sz="2" w:space="0" w:color="000000"/>
        <w:left w:val="dashed" w:sz="2" w:space="0" w:color="000000"/>
        <w:bottom w:val="dashed" w:sz="2" w:space="8" w:color="000000"/>
        <w:right w:val="dashed" w:sz="2" w:space="0" w:color="000000"/>
      </w:pBdr>
      <w:ind w:firstLine="450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ays.peoples.ru/1110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days.peoples.ru/1110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days.peoples.ru/0901.shtml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worlds.ru/america/" TargetMode="External"/><Relationship Id="rId10" Type="http://schemas.openxmlformats.org/officeDocument/2006/relationships/hyperlink" Target="http://www.worlds.ru/europe/russia" TargetMode="External"/><Relationship Id="rId11" Type="http://schemas.openxmlformats.org/officeDocument/2006/relationships/hyperlink" Target="http://www.worlds.ru/europe/russia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34:00Z</dcterms:created>
  <dc:creator>Голубина Елена</dc:creator>
  <dc:description/>
  <dc:language>en-US</dc:language>
  <cp:lastModifiedBy>Голубина Елена</cp:lastModifiedBy>
  <dcterms:modified xsi:type="dcterms:W3CDTF">2002-11-17T11:48:00Z</dcterms:modified>
  <cp:revision>4</cp:revision>
  <dc:subject/>
  <dc:title>Михаил Тимофеевич Калашников</dc:title>
</cp:coreProperties>
</file>