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 w:right="283" w:hanging="0"/>
        <w:rPr>
          <w:rFonts w:ascii="AGReverence-Oblique" w:hAnsi="AGReverence-Oblique" w:eastAsia="AGReverence-Oblique" w:cs="AGReverence-Oblique"/>
          <w:b/>
          <w:b/>
          <w:bCs/>
          <w:color w:val="FF0000"/>
          <w:sz w:val="44"/>
          <w:szCs w:val="44"/>
          <w:u w:val="single"/>
          <w:lang w:val="ru-RU"/>
        </w:rPr>
      </w:pPr>
      <w:r>
        <w:rPr>
          <w:rFonts w:eastAsia="AGReverence-Oblique" w:cs="AGReverence-Oblique" w:ascii="AGReverence-Oblique" w:hAnsi="AGReverence-Oblique"/>
          <w:b/>
          <w:bCs/>
          <w:color w:val="FF0000"/>
          <w:sz w:val="44"/>
          <w:szCs w:val="44"/>
          <w:u w:val="single"/>
          <w:lang w:val="ru-RU"/>
        </w:rPr>
        <w:t>Жизнь и смерть Курта Кобэйна</w:t>
      </w:r>
    </w:p>
    <w:p>
      <w:pPr>
        <w:pStyle w:val="Normal"/>
        <w:ind w:left="283" w:right="283" w:hanging="0"/>
        <w:rPr>
          <w:rFonts w:ascii="AGReverence-Oblique" w:hAnsi="AGReverence-Oblique" w:eastAsia="AGReverence-Oblique" w:cs="AGReverence-Oblique"/>
          <w:b/>
          <w:b/>
          <w:bCs/>
          <w:color w:val="000000"/>
          <w:sz w:val="32"/>
          <w:szCs w:val="32"/>
          <w:u w:val="single"/>
          <w:lang w:val="ru-RU"/>
        </w:rPr>
      </w:pPr>
      <w:r>
        <w:rPr>
          <w:rFonts w:eastAsia="AGReverence-Oblique" w:cs="AGReverence-Oblique" w:ascii="AGReverence-Oblique" w:hAnsi="AGReverence-Oblique"/>
          <w:b/>
          <w:bCs/>
          <w:color w:val="000000"/>
          <w:sz w:val="32"/>
          <w:szCs w:val="32"/>
          <w:u w:val="single"/>
          <w:lang w:val="ru-RU"/>
        </w:rPr>
      </w:r>
    </w:p>
    <w:p>
      <w:pPr>
        <w:pStyle w:val="Normal"/>
        <w:ind w:left="283" w:right="283" w:hanging="0"/>
        <w:jc w:val="center"/>
        <w:rPr>
          <w:rFonts w:ascii="AGReverence-Oblique" w:hAnsi="AGReverence-Oblique" w:eastAsia="AGReverence-Oblique" w:cs="AGReverence-Oblique"/>
          <w:b/>
          <w:b/>
          <w:bCs/>
          <w:color w:val="000000"/>
          <w:sz w:val="32"/>
          <w:szCs w:val="32"/>
          <w:lang w:val="ru-RU"/>
        </w:rPr>
      </w:pPr>
      <w:r>
        <w:rPr>
          <w:rFonts w:eastAsia="AGReverence-Oblique" w:cs="AGReverence-Oblique" w:ascii="AGReverence-Oblique" w:hAnsi="AGReverence-Oblique"/>
          <w:b/>
          <w:bCs/>
          <w:color w:val="000000"/>
          <w:sz w:val="32"/>
          <w:szCs w:val="32"/>
          <w:lang w:val="ru-RU"/>
        </w:rPr>
        <w:t>Глава 1.    жизнь</w:t>
      </w:r>
    </w:p>
    <w:p>
      <w:pPr>
        <w:pStyle w:val="Normal"/>
        <w:ind w:left="283" w:right="283" w:hanging="0"/>
        <w:rPr>
          <w:rFonts w:ascii="AGReverence-Oblique" w:hAnsi="AGReverence-Oblique" w:eastAsia="AGReverence-Oblique" w:cs="AGReverence-Oblique"/>
          <w:b/>
          <w:b/>
          <w:bCs/>
          <w:color w:val="000000"/>
          <w:sz w:val="32"/>
          <w:szCs w:val="32"/>
          <w:lang w:val="ru-RU"/>
        </w:rPr>
      </w:pPr>
      <w:r>
        <w:rPr>
          <w:rFonts w:eastAsia="AGReverence-Oblique" w:cs="AGReverence-Oblique" w:ascii="AGReverence-Oblique" w:hAnsi="AGReverence-Oblique"/>
          <w:b/>
          <w:bCs/>
          <w:color w:val="000000"/>
          <w:sz w:val="32"/>
          <w:szCs w:val="32"/>
          <w:lang w:val="ru-RU"/>
        </w:rPr>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Для одних слово "НИРВАНА” означает приподнятое состояние сродни озарению, для других -  место окончательного успокоения, что-то вроде чувствительного Рая. Но миллионы поклонников рока понимают под этим только одно - название группы, которая перевернула представление о статусе рок -  звезд в 90-х. NIRVANA была одной из уникальных представительниц сцены андеграунда, которая нашла своих фэнов как среди любителей альтернативной рок-музыки, трэшевиков, мошеров, панкеров так и среди приверженцев традиционного рок-мейнстрима.</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Гитарист и вокалист будущей супергруппы Курт Дональд Кобэйн(Kurt Donald Cobain) родился 20 февраля 1967 года в небольшом портовом городке Хокуаим, штат Вашингтон. В расположенный по соседству Абердин семья переехала когда Курту было от роду всего шесть месяцев. Этот маленький захолустный городок находится в милях ста юго-западнее Сиэтла и знаменит своим гигантским трэйлерным парком, а также многочисленными борделями. Абердин середины шестидесятых - город повальной безработицы ,унылого дождливого климата и самоубийств. Деревообрабатывающая фабрика являлась единственным местом, где можно было заработать, но устроиться туда было нелегко.</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Курт рос в многочисленном семействе, находясь под присмотром восьми тетушек и дядюшек, которые постоянно его баловали. Отец Курта - Дональд Кобэйн, немец по происхождению работал автомехаником. Мать - Вэнди О'Коннор(Wendy O'Connor) ирландских кровей, сменила за свою жизнь массу профессий ,работала и воспитательницей, и секретаршей и кельнершей в баре. Семейство Кобэйнов с великим трудом приобрело типичный для среднего класса дом, в котором прошло детство Курта. Он был первым ребенком в семье. Тремя годами позже родилась сестра Ким. Курт был застенчивым мальчиком с художественными наклонностями. В школе он получил несколько наград за работы по рисованию и дизайну .Но несмотря на безоблачное детство, его ожидала такая же безрадостная перспектива, что и остальных подростков Абердина. Единственной отдушиной для Курта стала музыка. Началось все так: однажды Чак, брат матери Кобэйна и гитарист рок-группы, взял своего двухлетнего племянника на репетицию. Его мать вспоминала: “Курт очень рано начал петь. Даже когда я посылала его в магазин, он пел по дороге</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во весь голос. Сын радовался каждому новому дню, он старался избегать общества других детей и большую часть времени проводил в одиночестве. Правда,позже,он стал даже чересчур активным.”  Сестра Чака- Мэри,певичка из бара, тоже приняла участие в формировании музыкального вкуса мальчика. Она подарила ему пластинки THE BEATLES и THE MONKEES, а также дала первые уроки игры на гитаре.  В семь лет Курт уже мог спеть под гитару свою любимую песню “Alice’s Restaurant” из репертуара Арло Гатри (Arlo Guthrie) и отстучать на барабане битловские "Hey jude” и "Revolution”. Причем, ударные ему нравились больше. После школы он по нескольку часов долбил по своей маленькой ударной установке "Mickey Mouse",пока не пробил "бочку" и не превратил тарелки в кусок железа."Я бил в большой барабан,висящий на груди,и орал "Hey Jude"-вспоминал курт,-мне очень хотелось быть Ринго Старром,хотя Джон леннон,который к моему сожалению не игал на барабане,ине импонировал куда больше."</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В 1975 году Курт уже вовсю наяривал на гитаре в школьном ансабле.Так как он был левшой,то инструмент пришлось перестраивать на левую руку.Гиперактивность Кобэйна имела и отрицательные сороны-он часто болел и беспричинно впадал в депрессивное состояние.На четырнадцатилетие Курту подарили электрогитару и двадцативаттный усилитель.Теперь он все свое свободное время проводил в обществе Уоррена Мэсона (Warren Mason,музыкант группы дяди Чака),который и стал его первым учителем.Отец Кобейна вступил в клуб филофонистов и начал получать почтой альбомы KISS,LED ZEPPELIN,BLACK SABBATH.Курт увлекся хэви-метал,предпочитая тяжелые риффы в духе AC/DC а затем и панк-роком(SEX PISTOLS,THE CLASH),хотя пластинок этих групп не было не в одном из магазинов города.Кобэйн отлично понял основную идею панка,и этот неприкрытый нигилизм так пришелся ему по душе,что он решился собрать свою группу с двумя школьными приятелями-Скоттом и Энди.Эта затея потерпела полное фиаско-через неделю репетиций после мордобоя горе-музыканты разошлись.Идею стать рок-звездой пришлось на время отложить.</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За неимением лучшего Курт стал поклонником местной панк-группы THE MELVINS,побывав примерно на 200 концертах этого ансамбля.Помогал таскать аппаратуру и настраивать инструменты,не пропускал не одной репитиции и активно учавствовал в пьянках-гулянках,обычно продолжавшихся до утра.Так он подружился с басистом Мэттом Лукином(Matt Lukin) и лидером команды Баззом Озборном(Buzz Ozborne),большим поклонником британской команды THE WHO.Именно Базз взял шестнадцатилетнего Курта на первое в его жизни рок-шоу.Кстати,в 1986 году THE MELVINS выпустили альбом Gluey Porch Treatments,вошедший в историю как первая пластинка в стиле "grunge"-эдакого мутанта панк-рока и хард-рока в духе KISS и AEROSMITH.</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Тем временем,благополучию в семье Кобэйнов настал конец.Родители мальчика развелись,и он замкнулся в себе.Год Курт прожил с матерью,затем два года провел с отцом,кантуясь с ним в автоприцепе,стоящим в кэмпинге близМонтесэно.Мать снова вышла замуж,на этот раз за портового грузчика,пившего по-черному.После одной из попоек,когда муж,изрядно доставший все семейство,почивал на полатях по причине большого утомления не имея возможности пошевелить ни рукой,ни ногой,мамаша собрала всю коллекцию ружей-пистолетов своего агрессивного супруга и вместе с младшей сестрой Курта Ким отволокла весь этот арсенал к реке Уишка,где и утопила,от греха подальше.</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Бдительный Курт зарегтстрировал процесс "утопления "оружия через окно и на следующий день отправился с приятелями "на рыбалку ."Счмертоносный груз был успешно извлечен на поверхность,очищен и продан.На вырученные деньги юные прдприниматели купили приличные усилители и инструменты.теперь Курт,которому постоянно казалось,что его гитара звучит недостаточно громко,мог"отрываться"по полной программе.Вскоре Кобэйн научился лихо перебирать гитарные струны и даже копировал партии Эдди Ван Хейлена(Eddie Van Halen)."Мне очень нравилось играть две песни "Communication Breakdown"LED ZEPPELIN и "My Best Friend's Girl"THE CARS,-вспоминал он позже,-я уже тогда чувствовал,что способен написать песни не хуже.Когда я посмотрел первый в своей жизни концерт гитариста Сэмми Хэггера (Samy Hagar,позже ставший вокалистом VAN HALEN),мне стало окончательно ясно,что свою судьбу я свяжу только со сценой."В июле 1979 года окончил жизнь самоубийством,выстрелив себе в живот,брат матери-Барл Кобэйн(Burle Cobain).Курт очень любил и уважал своего дядю,и его смерть в полном смысле слова выбила подростка из колеи.Он впал в депрессию и свел к минимуму свои отношения со сверстниками."Я часами сидел в своей спальне и бренчал на гитаре,-говорил Курт,-я не имел ни малейшего понятия,что из-за моего затворничества девицы считали меня большим оригиналом и постоянно за мной приударяли.Моих немногочисленных приятелей этот факт просто удивлял,ведь я был далеко не красавцем.Однако ни одной из претенденток не удалось меня"раскрутить",так как в то время мне казалось,что я гомосексуалист.На самом деле это была самая настоящая мизантропия".</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Курт еще больше замкнулся в себе,иногда на него накатывали приступы бессмысленного вандализма.Выражались они в том,что он мог без зазрения совести ворваться в чью-либо пустую квартиру и перевернуть в ней все вверх дном.Его панковские замашки проявились и позже,когда он устраивался подработать матросом-спасателем или уборщиком в стоматологической клинике и в гостинице.Вместо того,чтобы заниматься уборкой,он заваливался на боковую или приводил в номер приятелей,с которыми устраивал пьяный дебош.Понятное дело,что ни на одном месте он долго не задерживался.</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 xml:space="preserve">Первые сочинения Курта були одобрены старшими товарищами из THE MELVINS,но в группу он так и не попал,хотя"спал и видел себя в составе настоящей рок-команды".THE MELVINS тем временем прогрессировали:выступели в сиэтле,а песня"Alchemy"стала настоящим хитом.В августе 1984 года вместе с Лукином и Озборном Курт поехал в Сиэтл на концерт группы BLACK FLAG,состоявшийся в клубе  Mountanier в рамках турне "Slip It In".Чтобы попасть на представление,Кобейну пришлось продать из своей фонотеки пластинки JOURNEY,FOREIGNER и певицы Пэт Бенатар(Pat Benatar).Поездка в Сиетл имела для Кобэйна огромное значение.Лидер"чернознаменщиков" Генри Роллинз (Henry Rollins) произвел неизгладимое впечатление на Курта,решившего немедленно создать группу,чтобы играть подобную музыку.Теперь он слушал исключительно американский хардкор,образца FLIPPER,SCRATCH ACID и MCD.Открыл для себя старых THE STOOGES.Затем увлекся психоделическими BUTTHOLE SURFERS и MINOR THREAT,а также THE RAINCOATS,YOUNG MARBLE GIANTS и JAR FAIR.Тогда же он задумал перебраться в Сиэтл,где гораздо проще было воплотить в жизнь идеи создения своей команды.Однако раелизоваться этим планам было не суждено.                                                                                                                                                                                                                                                                                                                                                                                                                                                                                  </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В 1984 году он закончил среднюю школу и решил больше не учиться.Мать такое положение дел не устраивало и после нескольких скандалов она выгнала сына из дома.Курту пришлось жить у друзей.В его жизни наступил сложный период,когда ночевать было негде и спать приходилось либо под мостом через реку Уишка,либо в кабинах грузовиков.Время своего бродяжничества Курт позже отразит в песне "Somethink In The Way".Неожиданно для себя он увлекся чтением.Своими любимыми авторами считал Льва Толстого,Лори Уайлдер,Сэлинджера и Лоренса ван дер Поста.Благодаря усилиям Мэтта Лукина Курт наконец-то был пристроен на работу вахтером в стоматологической поликлиннике.Однако главный зубодер вскоре выгнал горе-работника,Так как тот приносил учреждению только одни убытки:разрисовывал стены,ломал кресла и ножки у столов,но главное-воровал лекарства.</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К этому времени Кобэйн бросил ударные и занялся гитарой.Он никак не мог найти ребят,которые сработались бы с ним.Его знаменателбная встреча с басистом Крисом Новоселичем (Chric Novoselich,полное имя Крис Антони Новоселич родился 16/05/65  вКомптоне,Калифорния,в семье эммигрантов из Югославии)произошла совершенно случайно.Крис был застенчивым юношей,ростом под два метра.Он любил пить пиво и прилично играл на гитаре,слушал ту же музыку,что и Курт,покуривал дурь,но главное"этот парень был приколистом,с врожденным чувством юмора и с ним всегда было интересно проводить время."Родители Криста эммигрировали из хорватии в поисках призрачного счастья в Америку.Мать работала парикмахершей,отец занимался изготовлением мебели.Когда Кристу исполнилось пятнадцать лет,семья перебралась в Абердин.Финансовое положение семмьи улучшилось,и матери даже удалось открыть свой салон "Maria's Hair Design".</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Я увлекся музыкой-говорит Новоселич,-слушая LED ZEPPELIN,KISS,DEVO,BLACK FLAG.Самым крутым альбомом до сих пор считаю"цеппеллиновский" двойник  Physical Graffiti.Однако единомышленников у меня в школе не было.Мои приятели усердно"пыхали травку и совершенно не интересовались музыкой."После окончания средней школы Крис устроился на рыбачье судно.В свободное от рыбалки время он ездил в Сиэтл и Такому,чтобы лицезреть местные панк-группы.После знакомства все с тем же Баззом Озборном начал играть на гитаре,пытаясь"снимать"вещи FLIPPER,MCD,BUTTHOLE SURFERS.Согласно легенде-Криса с Куртом познакомил Базз.На самом деле все было иначе-Крис услышал из одного окна музыку.Эта песня и испоснявший ее голос Новоселичу очень понравились.Этим музыкантом и был КуртКобэйн,нарезавший свою Spank Thru .Кобэйн фактически ушел из родительского дома,и перебрался к Крису,с которым на досуге был выпит не один ящик пива.</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Однако Крису(которому больше нравилось имя Крис,а не Крист) не суждено было попасть в первую группу Кобэйна,которую тот создал с басистом Дейлом Кровером (Dale Crover,экс-ударник THE MELVINS) и барабанщиком Грегом Хокансоном (Greg Hokanson).Вскоре Грег ушел из трио и дуэт завершил работу над демозаписью из семи песен,в которую вошли такие композиции,как Sound Of Dentage,Bamby Slaughter,Laminated Effect,близкие по звучанию со Stay Away из альбома Nevermind.В демо также была включена инструментальная версия Downer позже вошедшая в Bleach.Песни Floyd The Baber и Negative Greep вскоре окажутся в бутлеге Whiplash.Работа над демо велась на четырехдорожечном магнитофоне в доме тетки Мэри.</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Активность Кобэйна привлекла внимание и других"мэлвинцев"-Базза Осборна и ударника Майка Дилларда (Mike Dillard),которые некоторое время даже репетировали с Куртом.Однако,этот союз был недолговечен.Вскоре кобэйн нашел новых партнеров-братьев Стива и Эрика Шилленджеров,с которыми тоже ничего не получилось."Курт так вопмл в микрофон,что я не мог разобрать ни одного слова,причем он часто выпадал из ритма,не обращая на этот факт никакого внимания.</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Мне нравились METAL CHURCH,тоже далеко не помпезники,но то,что вытворял Курт выходило за рамки всех моих представлений о музицировании",-вспоминал позже Стив Шиллинджер.Дружеские отношения на этом правда не закончились,и превратились в несколько непонятное занятие-украшение зданий родного города(в том числе стен абердинского банка) провокационными и богохульными надписями типа"Homosexual sex Rules"("Гомосексуализм Правит"),"Abort Christ"("Сделай аборт Христа2),"Queer"(одно из прозвищ гомосексуалистов) или "God Is Gay"("Бог-педик").На ночные забавы Курт Выходил с Крисом Новоселичем,Стивом и Баззом Осборном.Блюстителям порядка изрядно поднадоели эти граффити и во время одной из облав,летом 1985 года,вся компания была поймана с поличным.В кутузку на тридцать суток засадили,как ни странно,только одного Кобэйна,взыскав с него заодно и 180 баксов.</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Когда узника выпустили на свободу,репетиции вновь возобновились.Курт образовал группу BROWN TOWEL все с теми же Баззом Осборном и Дэйлом Кровером. В этот период Кобэйн впервые попробовал героин,который ему подгонял продавец наркоты по имени Грант(Grunt).Курт так подсел на иглу,что не мог себя контролировать.Однажды он в поисках денег для ширки пришел к матери,и,не добившись желаемого,исполосовал свои руки ножом прямо у нее на глазах.С большим трудом врачам удалось вернуть конечностям потенциального наркомана работоспособность.Нелицеприятный факт в биографии несколько образумил Курта,который вновь связался с Крисом Новоселичем и даже уговорил его помочь записать несколько песен.Вместе с парнем по имени Боб Макфадден (Bob McFadden),обладателем собственной ударной установки,была подготовленна приличного качества демолента,быстро разошедшаяся по Абердину.Даже многочисленные фэны THE CURE переписали кассету для своих коллекций.Позже Стив,Курт и басист Стив Ньюмен (Steve Newman)образовали трио SELLOUTS (переименованное в ED TED &amp; FRED,а затем в FECAL MATTER),в котором Крис игрална гитаре,а Курт на ударных.Играли просто для собственного удовольствия,и в основном кавер-версии...CREEDANCE CLEARWATTER REVIVAL.После пяти репитиций это трио записало демо с тремя песнями,в том числе одноименную Fecal matter,после чего развалилось.Причиной развала послужила очередная пьянка,во время которой Ньюмен чуть было не прибил Кобэйна пылесосом.Позже с самим стивом Ньюменом произойдет несчастный случай-он лишится пальцев руки после неосторожного обрашения с циркулярной пилой.К сожалению,Новоселича мало привлекала деятельность рок-музыканта и в марте 1986 года он уехал со своей подругой Шелли в Аризону в поисках более надежной работы.Затем завербовался в Такоме на судно.курт в подобные авантюры не ввязывался.Физическая работа его не прикалывала.Гораздо большее удовольствие ему доставляло "попиливание" на гитарке,да гулянки с подругой Трэси Мэриндер(Tracy Marander).</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Зимой 1987года Крис ни с чем вернулся в Абердин и на этот раз сам предложил Курту создать Группу,но с одним условием,чтобы это был психоделический панк-рок.Новым партнером дуэта стал барабанщик Аарон Букхард(Aaron Burckhard).Первым реальным выступлением новоявленного трио ,названого Skid Row cтал концерт в мелком городе Реймонд,на котором музыканты отыграли десяток своих вещей,среди которых были:Hairspray Queen,Aero Zeppelin,Spank Thru,Anorehorcist.Официальный же дебют состоялся</w:t>
      </w:r>
      <w:r>
        <w:rPr>
          <w:rFonts w:eastAsia="AGReverence-Oblique" w:cs="AGReverence-Oblique" w:ascii="AGReverence-Oblique" w:hAnsi="AGReverence-Oblique"/>
          <w:b/>
          <w:bCs/>
          <w:sz w:val="28"/>
          <w:szCs w:val="28"/>
          <w:lang w:val="ru-RU"/>
        </w:rPr>
        <w:t xml:space="preserve"> </w:t>
      </w:r>
      <w:r>
        <w:rPr>
          <w:rFonts w:eastAsia="AGReverence-Oblique" w:cs="AGReverence-Oblique" w:ascii="AGReverence-Oblique" w:hAnsi="AGReverence-Oblique"/>
          <w:sz w:val="28"/>
          <w:szCs w:val="28"/>
          <w:lang w:val="ru-RU"/>
        </w:rPr>
        <w:t>в зале GESCCO студенческого городка Олимпии,расположенного в 80 милях от Абердина."Наш первый концерт не удался,-вспоминал позжеКурт,-публика принимала нас без энтузиазма,народ был либо пьян,либо "обдолбан",а однажды в Абердине на наш концерт вообще никто не пришел".В марте Skid Row закатили потрясное шоу в такомском Community World Theatre,превращенном в стриптиз-театр.Курт с пол-оборота завел публику,умудрясь в проигрышах исполнять головокружительные акробатические па в духе Дэвида Ли Рота(David Lee Roth,нын экс-вокалист VAN HALEN).Через месяц группа записалась на радио KAOS,и реализовало концертное демо из девяти вещей.Как назывались три из них не помнил даже сам Кобэйн.Музыка этой уникальной демо-ленты до сих пор не поддается никакой классификации.</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В течение всего лета трио гастролировало,а затем,не вылезая изклубов The Vogue и The Central  в Сиэтле,отыграло несколько сетов с MUDHONEY и BEAT HAPPENING(лидер последней-Келвин Джонсон,он же шеф местной фирмы "K RECORDS"позже сведет Кобэйна с ярым энтузиастом рок-музыки-Дж.Эндино(JACK ENDINO),"акушером сиэтлской рок-сцены"). Причем буквально каждое третье выступление группа открывала под новым названием. Из SKID ROW музыканты переименовались вновь в ED TED &amp; FRED, затем меняли вывеску на BLISS THROAD OYSTER, PEN CAP CHEW и WINDOWPANE. Вконце концов, Курт окрестил группу NIRVANA. С этим разванием им суждено было войти висторию.Идея так назвать команду пришла ему в голову в период увлечения героином, когда он проходил курс реабилитации в госпитале. " Mне хотелось, чтобы название было звучным, красивым, но спорным в плане его толкования ,- говорил Кобэин,- очень удачно в этом плане лого ANGRY SAMOANS, но NIRVANA- более экзотично". Курт продолжал писать песни, которых набралось уже с дюжину. Манеру пения " с надрывом" он перенял у Девида Йоу (David Yow)-вокалиста группы SCRACH ACID.</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В конце года из группы ушел Буркхард. " Я не мыслю себя без барабанов, - сетовал он, - но играть каждую ночь в течение двух месяцев, это было уже слишком. Доходило до того , что мы торчали на сцене по четыре- пять часов, даже поссать сходить было некогда". Нового ударника долго искать не пришлось, достаточно было одного звонка Дейлу Кроверу. Через три недели НИРВАНА уже записывала свое демо в сиэтлской студии Reciprogal Recording , которое было выпущено 23 января 1988 года. Руководил записью Джек Эндино, в пршлом инженер ВМФ США и музыкант группы SKIN YARD. Джек прдюсировал THC MELVINS и искал новые интересные команды, такие как этот шалманный проект под управлением Курта Кобэйна. Он брал за студийное время и амортизацию аппарата чисто символическую плату, чем снискал почет и уважение в тусовке. С НИРВАНЫ он вообще не взял ни доллара, тем более у тех с деньгами был полный голяк. Эндино очень хорошо знал Кровера и работал с группой чисто на дружеских началах. В  общей сложности "закатали" десять песен, среди которых были: " Aero Zeppelin", "Paper Cuts" , " Fioyd Tch Barber"и " Beeswax". Готовую кассету он передал Джонатану Поунмену (Jonathan Poneman), только что закончившему записывать ЕР группы SOUNDGARDEN. Боссу фирмы Sub Pop парни из Абердина и особенно " двинутый вокалист" понравились и он предложил Кбэйну и его кочующей по мелким клубам команде выпустить сингл. Как ни странно, но Новоселична первых порах был ярым противником подписания контракта с Поунменом. Может, ему фейс шефа не понравился или еще что, но факт остается фактом.</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К началу 1988 года рок-сцена Сиэтла переживала период становления: ключевые группы - TCH MELVINS, GREEN RIVER и FEASTMOTHER LOVE BONE - только " вставала на ноги".Замыкалось все рок-движение на фирме Sub Pop, которая начинала свою деятельность как фензин на фирме Брюса Певитта, пропагандирующего местную сцену целых семь лет. Затем Брюс  , насобирав демо-лент, стал выпускать самопальные сборники и субсидировать запись начинающих команд.</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Следующим этапом было рождение фирмы звукозаписи.Первым шагом нового лейбла стал выпуск компиляции Sub Pop 100(июль 1986),с представленной на ней музыкой групп MOTHER LOVE BONE (позже часть этих сотрясателей воздуха переместилась в PEARL JAM),MALFUNKSHEN и GREEN RIVER.Продолжая начатое дело,предпринимательский дует "раскрутил" SOUNDGARDEN,MUNHONEY и TAD.К тому же отличную рекламу Сиэтлу оказывал всемирный успех группы QUEENSPYCHE.Находясь у горячей наковаленки,Поунменн и Пэвитт взяли опекунство над Кобэйном и Со и поставили НИРВАНУ в студийный график.Приступить к записи вовремя не удалось,так как трио покинул Кровер,которого отозвал в Сан-Франциско Базз Осборн.Перед тем как уехать,дейл привел своего сменщика Дейва Фостера (Dave Foster),с одинаковым успехом справлявшегося как  с бас-гитарой так и с барабанами.Репетиционная база была в очередной раз перенесена,на этот раз в такому на перл-авеню,в новый дом Криса и его подруги Шелли."Я чувствовал,что не подхожу им,-вспоминал позже Фостер,-одевался я в кожу,а они ходили в каких-то цветных тряпках и балахонах.Курт вообще не придерживался никакого имиджа-полупанк,полухиппан,полудурок,короче.Унего было явно неадекватное отношение к рок-н-роллу.Однако музыка Кобэйна мне нравилась и я продержался в группе почти четыре месяца,пока Курт меня откровенно не кинул,за что я чуть было не набил ему морду".С Фостером группа давала успешные концерты в Сиэтле,пока Курт вновь не впал в крутой депресняк.</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Вскоре Фостер отчалил и его ненадолго заменил Дональд Джозеф Мэскис (Donald Joseph Mascis из DINOSAUR Jr.).Вмае Крис и Курт встретились с барабанщиком Чедом Ченнингэмом(Chad Сhanningham,родился 31.01.67 года в Санта Роза,Калифорния) из группы TICK-DOLLY-ROW,который их полностью устраивал.Не предупреждая Фостера,Курт зачислил в состав НИРВАНЫ Чеда (сократившего свою фамилию до Channing),и спустя неделю троица совместно отработала ночной гиг в Сиэтле.Чед впервые увидел  Кобэйна,когда его группа TICK-DOLLY-ROW(лидер-вокалист которой Бен Шепперд(Ben Shepherd) позже перешел в SOUNDGARDEN) выступала вместе с BLISS."После мол,надо попробывать поиграть со мной джем,-вспоминает Чет,-но через полчаса он обдолбился вусмерть и забыл не только про меня,но и ,наверное,про себя."</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Запись сингла все откладывалась.два месяца трио сыгрывалось,выступая в клубах The Centrum,The Underground и The Alamo с молодыми командами BLOOD CIRCUS,SWALLOW и TAD.Наконец в студии Эндино были записаны четыре песни:Spank Thru,Blandest,Big Cheese,Love Buzz.В газете "Бэклэш появилась и первая публикация о НИРВАНЕ.Обозреватель Даун андерсен назвал трио "более интересным,чем The Melvins,но слишком нервным и агрессивным на сцене".В "Мелоди Мэйкер" оценка была более категоричной-"однодневка".Лишь 11июня 1988 года был записан сингл с песнями Love Bazz(кавер-версия из репертуара голландской рок-группы SHOCKING BLUE) и Big Cheese.Выпуск сингла (в октябре 1988 года ) совпал с разводом Новоселича с Шелли."Крис достал своей НИРВАНОЙ и совсем не обращал на меня внимание,а мне еще не было и 22-х лет."Сингл особого интереса к группе не вызвал.</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К осени закончились аншлаговые концерты по Европе группы TAD, а дебютный альбом MUDHONEY - Superfuzz Bigmuff "протаранил" все инди-списки. Наступление эры Сиэтла приближалось с каждым днем. 27 сентября Эндино и НИРВАНА смикшировали песню "Spank Thru", предназначеную для сборника Sub Pop 200, в который также вошли трэки SOUNDGARDEN, TAD, MUDHONEY, BEAT HAPPENING, SCREAMING TREES и других команд.Всего на трех 12-дюймовках "засветились 20 групп.Из них девять имели контракт с Sub Pop. К компиляции прилагался буклет, составленый Чарльзом Питерсоном. Кстати ,в процессе раскрутки этого альбома Поунмен впервые применил термин "grunge". 21 октября НИРВАНА отыграла последний концерт и устроила двухнедельный отдых. Крис уехал в Абердин заливать спиртным развод с Шелли. Там он прочитал умную книгу" Один день в жизни Ивана Денисовича" и, когда Курт и Крис " обмывали" встречу после двухнедельной разлуки, Новоселич после ...надцатой банки пива философски заметил :"Мне кажется, что мы все живем в большом ГУЛАГе".  Кобэйн не возражал,хотя не имел о советской репрессивной системе ни малейшего представления.Дав концерт на рождество,группа вновь взяла отгул ,чтобы с удвоенной энергией за три дня записать все песни для дебютного альбома  и в конце января сдать готовый материал шефу.</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Курт,в отличие от Криса,в этот период не испытывал никаких любовных страстей и 24 декабря с Чедом Ченнингом приступил к записи дебютного альбома Bleach.По условиям контракта группе отводилось пять часов студийного времени ежедневно. Общая смета записи альбома составила 606 долларов 17 центов,которые им "выкатил " Джейсон Эверман.Этого парня даже хотели привлечь в качестве второго гитариста в работе над Bleach ,но он так и не сыграл ни одной партии,хотя официально вошел в состав НИРВАНЫ с апреля 1989 года.</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Альбом Bleach ,изданный в июле 1989 года получился очень динамичным(Negative Greep,Scoff,Mr.Moustache),был насыщен прекрасными мелодиями (Fbout A Girl) и изобретательными риффами (Blew,Sifting).в альбом включили также Floyd The Barber и Paper Cuts из первого официциального демо.Третья песня -Downer вошла в компакт-версию.Странно,но не Aero Zeppelin, ни Beeswax ни Mexican Seafood в пластинку не попали.Через четыре года все эти номера всплыли в сборнике Incesticede.В музыке чувствовалось влияние THE MELVINS,BLACK FLAG,BLACK SABBATH,SCRATCH ACID,CELTIC FROST,PIXIES,SOUL ASYLUM,SMITHEREENS и даже THE BEATLES.Альбом часто ставили в радиопрограммах колледжей,особенно в KCMU вашингтонского университета,которая впервые представиласвоим слушателям такие команды из сиэтла как SOUNDGARDEN и MUDHONEY.Экспрессивное давление подавляющего большинства песен не уступало трэкам SONIC YOUTH.Уже в этой работе присутствуют "фирменные "гитарные риффы Курта,составляющие крепкий ритмический каркас.В текстах песен,написанных Кобэйном чувствовалось влияние творчества Самуэля Бэккета (Samuel Beckett) и Чарльза Буковски (Charles Bukowski).</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 xml:space="preserve">Альбом НИРВАНЫ был выпущен толлько в июне следующего года и разошелся в количестве 35000 экземпляров,и если бы не работы SONIC YOUTH,к которым тогда,в основном.было приковано внимание рок-общественности,тираж был бы допечатан.Но Sub Pop решила не рисковать.Первая тысяча экземпляров была отпечатана на белом виниле,а к следующим двум тысячам прилагался плакат.С песнями этого альбома музыканты смело бросились в бой с апатией,как своей,так и всего поколения.Концерты группы начали посещать не только студенты,но и все те кого хоть что нибудь действительно интересовало в рок-музыке.На обложке диска значилось "Kurdt Kobain-гитара,вокал".Позже он изменит имя на "Kurdt Cobain",затем на "Curt Cobain".В результате журналисты из  музыкальных изданий окончательнозапутались,как же на самом деле зовут Кобэйна,и начали выдавать свои версии его имени.На конверте диска присутствует и изображение Дэйла Кровера,принимавшего участие в записи. </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 xml:space="preserve"> </w:t>
      </w:r>
      <w:r>
        <w:rPr>
          <w:rFonts w:eastAsia="AGReverence-Oblique" w:cs="AGReverence-Oblique" w:ascii="AGReverence-Oblique" w:hAnsi="AGReverence-Oblique"/>
          <w:sz w:val="28"/>
          <w:szCs w:val="28"/>
          <w:lang w:val="ru-RU"/>
        </w:rPr>
        <w:t>Эверман все-таки вышел на сцену в составе НИРВАНЫ в Evergreen State College, но Кобэйн играл и за себя и за того парня, так что присутствие второго гитародержателя теряло всякий смысл. В феврале 1989 года группа отправилась на двухнедельные гастроли по Заподному побережью с THE MELVINS. Гитарист этого бэнда Стив Тернер (Steve Turner) позже вспоминал :"Во время концерта в Сан-Хосе Курт вошел в такой раж, что стал играть на гитаре, стоя на голове!Это было потрясающее зрелище". Вернувшись в Сиэтл ,НИРВАНА отработала несколько концертов в The Vogue, Annex Theater и в зале HUB университета штата Вашингтон. Поведение Кобэйна на сцене было непредсказуемым : он нарочно рвал струны, разбивал гитару о колонки, буйное состояние сменялось апатией. Курт мог неожиданно уйти со сцены, причем остальные члены группы продолжали играть, иногда минут по десять, пока Кобэйн не возвращался, и как ни в чем не бывало начинал новую песню.</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 xml:space="preserve">  </w:t>
      </w:r>
      <w:r>
        <w:rPr>
          <w:rFonts w:eastAsia="AGReverence-Oblique" w:cs="AGReverence-Oblique" w:ascii="AGReverence-Oblique" w:hAnsi="AGReverence-Oblique"/>
          <w:sz w:val="28"/>
          <w:szCs w:val="28"/>
          <w:lang w:val="ru-RU"/>
        </w:rPr>
        <w:t>Как и QUEEN SRYCHE,ALICE IN CHAINS и MOTHER LOVE BONE, НИРВАНА появилась из северо-западной части США и в своем творчестве отталкивалась, кроме всего прочего, от британского панк-рока."Панк - это разновидность музыкальной свободы, - разъяснял свою позицию Курт Кобэйн, - вы можете при этом говорить, играть и делать все, что вы хотите. В нашем случае слово НИРВАНА означает свободу от боли, страдания, внешнего мира, а это очень близко к моему понятию панк-рока".</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 xml:space="preserve"> </w:t>
      </w:r>
      <w:r>
        <w:rPr>
          <w:rFonts w:eastAsia="AGReverence-Oblique" w:cs="AGReverence-Oblique" w:ascii="AGReverence-Oblique" w:hAnsi="AGReverence-Oblique"/>
          <w:sz w:val="28"/>
          <w:szCs w:val="28"/>
          <w:lang w:val="ru-RU"/>
        </w:rPr>
        <w:t>22 июня 1989 года квартет отправился в большой американский тур, выступив в 26 городах. В июле Sub Pop отправила НИРВАНУ и MUDHONEY на New Music Seminar, проходивший в манхэттенском клубе Maxwells, гдеприсутствовало 200 человек. Вскоре после этого из группы по собственному желанию ушел Джейсон. Некоторое время он играл на басу в SOUNDGARDEN, а затем перешел  в MINDFUNK. Вконце концов, Джейсон плюнул на музыку и ушел добровольцем в ВМС США. Кстати, 600 баксов за запись Bleach, НИРВАНА ему так и не вернула. Тем временем Новоселич вновь сошелся с Шелли и даже временно прекратил пить горькую по такому знаменательному поводу. Кобэйн в это время обитал в однокомнатной квартире с подругой Трэйси, которая следила, чтобы остальные обитатели - попугай, три кролика и шесть черепашек - правильно питались.</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 xml:space="preserve">   </w:t>
      </w:r>
      <w:r>
        <w:rPr>
          <w:rFonts w:eastAsia="AGReverence-Oblique" w:cs="AGReverence-Oblique" w:ascii="AGReverence-Oblique" w:hAnsi="AGReverence-Oblique"/>
          <w:sz w:val="28"/>
          <w:szCs w:val="28"/>
          <w:lang w:val="ru-RU"/>
        </w:rPr>
        <w:t>Двенадцатого августа альбом Bleach был выпущен и в Великобритании. Только вместо "Love Buzz" английская версия включала "Big Cheese". Популярность трио в Европе росла - наступила пора "косить бабки" за океаном. 20 октября вместе с TAD группа выступила в английском городе Ньюкасл в рамках европейских гастролей, началу которых был приурочен выпуск 12-дюймового сингла "Blew". "Это был дикий тур, - вспоминал Курт, - мы получали за вечер от 50 до 100 фунтов, которые сразу же "просаживали". Уже в первый вечер Крис разбил о сцену свой новый бас и вывел из строя усилитель и ревер, которые мы арендовали за приличные деньги". Кобэйн поддержал начинание друга и переломал все гитары, даже те, что принадлежали группе TAD. Со времен THE WHO такого погрома на сцене еще никто не устраивал. При периезде в Швейцарию выяснилось, что Курт потерял свой паспорт. Поунмен был уже сам не рад, что привез в Европу "толпу идиотов".Однако турне надо было заканчивать, иначе Sub Pop грозила большая неустойка. В американском посольстве он выправил Кобэйну новый аусвайс и в Женеве купил разгильдяю очередную "последнюю" гитару. Гастроли "Sub Pop Lamefest" закончились 3 декабря в лондонской Astoria. В конце сета Крис и главный убийца гитар - Курт, по традиции пробежавшись по колонкам, уничтожили все звуковоспроизводящие предметы, благо концерт был последним. Надо сказать ,в этом турне НИРВАНА просто "убрала" TAD и MUDHONEY, перед которыми она выступала в качестве предгруппы.</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Вернувшись в Сиэтл,музыканты вместе с продюсером Стивом Фиском (Stevr Fisk) записали несколько новых песен:Do You Like Me ( из репертуара KISS),Stain,Been A son,Even In His Youth,Token Eastern Song и электрическую версию Polly.Некоторые из вещей попали на EP Blew,выпушенный в Англии в декабре 1989 года.В начале года НИРВАНА отработала еще одно турне (вновь с TAD) по Калифорнии и штату Вашингтон.При помощи Крейга Монтгомери (Craig Montgomery) они записали синтлы Even In His Youth и Anyurysm,вошедшие в 12'' EP Smells Teen Spirit.Используя межгастрольную паузу,Курт написал целую серию новых песен :Pey To Play,Lithium,In Bloom,Imodium (позже была переименована в Breed),Dive,Sappy.</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После небольших клубных гастролей в январе-мае 1990 года по штатам как западного так и восточного побережий,проходивших вместе с  TAD и SCREEMING TREES,Курт и Крис приняли участие в записи сольного альбома лидера и вокалиста последней команды Марка Лейнегена (Mark Leinegen).Альбом был издан под красноречивым названием The Winding Sheet.Кстати сказать,для сольной работы своего приятеля дуэт написал песню Where Did Sleep Last Night из репертуара известного негритянского блюзмена Лидбелли(Leadbelli)(через несколько лет этот номер будет исполнен в программе unplugged для MTV).Между тем,обострились отношения между Куртом и Чедом.Дело было не только в усталости и раздражении,накопившихся у всех участников гастролей,включая музыкантов из группы с оригинальным названием DICKLESS.Кобэйн,считавший себя между делом и крутым барабанщиком,все чаще стал придираться к Чеду который"совсем разучился держать мощный драйв".Чед,давно вынашивающий планы создания сольного проекта,не стал пререкаться и мирно покинул группу после концерта в нью-йоркском клубе Pyramid в июне 1990 года.Позже Чед присоединился к команде Fire Ants ,А в свободное от музицирования время занимался любимым хобби-изготовлением декоративной керамики. шефы Sup Pop продолжали искать партнеров по дистрибуции.Еще весной Поунмен и Пэвитт заручились поддержкой концерна CBS.Все бы было вроде на мази ,но из-за отсутствия барабанщика пришлось отменить запланированные гастроли по Великобританни,приостановилась работа над запись нового альбома,нарушались и другие пункты контракта.Некоторое время музыканты пользовались услугами Дейла Кровера,но тот после августовского турне с SONIC YOUTH ушел к THE  MELVINS.</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Я не мог смотреть,как Курт по пятнадцать минут издевается над гитарой,выдирая из нее все внутренности,-утверждал кровер,-я считаю,что каждый инстумент имеет свою душу,так что сцены вандализма каждый раз вызывали у меня желание дать курту по башке.Играть в одноц компании с сумашедшим меня совсем не прикалывало.Очередной сингл с песней Silver пришлось записывать с ударником Дэном Питерсом (Dan Peters) из MUDHONEY.Материал был издан в сентябре и стал единственной сорокопяткой 1990 года.Вместе с Питерсом нирванисты отыграли в октябре одно единственное шоу в Motor Sport International And Garage на Хоуэлл трит,на котором также выступали THE MELVINS,THE DWARVES и DERELICTS.После этого Дэн был вынужден покинуть Криса и Курта,поскольку без него не могли состояться гастроли MUDHONEY по Америке. возможно он и остался бы с НИРВАНОЙ,но по выражению Кобэйна "недостаточно тяжело эвучал".Собирая манатки,Ден посоветовал Курту попробовать молодого барабанщика из загибающейся по финансовым причинам группы SCREAM....</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Следующим актером в театре НИРВАНЫ стал Дэвид Эрик Грол(David Erik Grohl,род.14.01.69 года в Уоррене,Огайо),ирландец по происхождению.В десять лет он забросил спортивные игры и со своим приятелем по имени Лэрри (Larry) образовал дуэт H.G.HANCOKC BAND.Лэрри стучал по кастрюлям и коробкам,а Дэйв пилил соло на одной струне.После окончания школы Грол играл на бас-гитаре в хард-корововой группе BREAK BABY,а когда из команды ушел ударник .он занял его место. Вскоре группа поменяла название на MISSION IMPOSSIBLE , а затем на FAST.В 1986 году они распались.дэйв недолго болтался без дела и вскоре собрал свою группу DAVE BRAMAGE BAND (позже переименовенную в DAIN BRAMAGE,а после ее развала в апреле 1987 года начал работать с командой SCREAM (не путать с одноименной лос-анжелесской группой),в которой не только заменилбарабанщика Кента Стэкса (Kent Stax),но и стал лидером.С этой группой Грол записал один концертный и два студийных альбома,а также провел европейское турне.После распада SCREEM ,братья Франц и Пит Стэл (Franz&amp;Pete Stahl)образовали WOOL,а Грол был завербован Кобэйну в НИРВАНУ</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За пять недель новый барабанщик выучил партии всех сорока песен группы и вскоре выступил в составе НИРВАНЫ в North Score Surf Club города Олимпии.Официальный же дебют нового барабанщика состоялся в лондонской "Астории 23 оккября 1990 года в рамках турне с L7 по англии.Sub Pop планировали прурочить к этим гастролям выход Sliver в Британии,но по финансовым соображениям отложили это до первого декабря.Между прочим,Грол почти не дает интервью."мы выглядим в них словно пациенты дурдома",-утверждает барабанщик.У криса также есть свой бзик-он принципиально не дает автографы.</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Перед отъездом на родину музыканты из НИРВАНЫ приняли участие в программе Radio One Джона Пила,исполнив Love Bazz,About A Girl,Polly, и Spank Thru. Три песни:Turnaround (из репертуара DEVO),Molly Lips,Son Of The Gan (из репертуара The Vaselinss) даже были записаны.Часть из них появилась позже на альбоме-сборнике Incesticide.В ноябре НИРВАНА отыграла несколько концертов в Калифорнии вместе с THE MELVINS и DISCLESS.3 ноября фирма IMAGINERY RECORDS выпустила альбом Heaven And Hell,vol.1 с версиями песен THE VELVET UNDERGROUND.НИРВАНА "сделала Here She Comes Now.</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Благодаря дружбе с басисткой SONIC YOUTN Ким Гордон (Kim Gordon),у которой с Куртом был небольшой роман,Кобэйн вышел на Сюзан Сильвер(suzan Silver),которая в свое время помогла парням из SOUNDGARDEN заключить контракт с A&amp;M.Эта тетка обратилась за помощью к всесильному менеджеру Дэнни Гольдбергу (Danny Goldberg),который в свою очередь имел выход на фирму Gold Mountain Entertaiment,представлявшую интересы и BEASTIE BOYS.Голдберг и один из людей GME по имени Джон Сильва (John Silva) согласились стать менеджерами НИРВАНЫ и вскоре приписали группу к Geffen Records,которая только-только открыла новый отдел DGC,занимающийся альтернативной музыкой.Трио было выкуплено у Sub Pop за 70 000 долларов с правом сохранения логл Sub Pop на альбомах и синглах.Контракт с DGC на выпуск двух альбомов был подписан 4 января 1991 года.По условиям договора НИРВАНА,получившая 287000 долларов должна была записать еще один сингл для Sub Pop.Решено было отдать "живую"версию Mollies Lips,попавшую на первую сторону сплит-сингла с группой THE FLUID.Пластинка вышла в серии Singles Club Sub Pop и первые четыре тысячи экземпляров были выпущены на зеленом виниле.На этом карьера НИРВАНЫ на Sub Po была завершена.Кстати с декабря 1990 года ходили упорные слухи,что между руководством фирмы и музыкантами из НИРВАНЫ отношения испортились.</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Сначала НИРВАНА стала популярной в студенческих кругах,как в свое время произошло с R.E.M. илт DINOSAUR Jr.,но очень быстро они сошли с этой протоптанной дорожки и пустилист вдовольно рискованное предприятие-поиски нового оригинального подхода к музыке и текстам.Как видно,их эксперимент оказался удачным.</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В дном из интервью Курт заявил следущее:"Что можно сказать о тех людях,которые ждут покакто-нибудь не разъяснит им что и как нужно делать.Их апатия от этого не исчезнет.Взамкнутых системах вроде колледжа,где любые идеи нивелируются до опреленного уровня,пока их не удастся пустить в оборот,где это особенно заметно.Я знаком со многими людьми,которые вышли из этих институтов-образовательного,социального,деового,и думают исключительно о себе...Посмотрите на всю заурядность и на ту мерзость,которую му творим с нашими ближними и со всей планетой.Мы принимаем все как должное и говорим,что не можем справиться,или что это-не наша забота".отказываясь от пресловутой коммерционализации звучания музыканты решили не ограничиваться келейными рамками"инди".Панк-рок НИРВАНы,этот непосредственный,"грязный"гитарный саунд,должно было услышать как можно больше людей.</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В марте НИРВАНА была определена в комфортабельную студию Sound Sity в Ван Найсе (Калифорния),в которой в свое время записывались FLEETWOOD MAC,DIO,RATT и Том Петти (Tom Petty)."Это была не студия,а какая-то машина времени:куча хитроумных аппаратов,усилки ,пульты и магнитофоны 70-х годов,-вспоминал позже Курт,-суперсовременная техника удачно сочеталась с архаичной,что создавало непередаваемый эффект твоего присутствия в рок-истории".Контроль над работой осуществлял сам шеф фирмы-ДЭВИД ГЕФФЕН(DAVID GEFFEM).Бюджет записи в судии был относителбно невысок -135000долларов.Работая по 10 часов в день,употребляя для подзарядки только водку Jack Daniels трио завершило запись в середине июля. сначала для работы над альбомом были приглашены продюсеры Скотт литт (Scott Litt) и Дон Диксон (Don Dixon),но в конце концов продюсером проекта стал Батч Виг (Batch Vig).</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 xml:space="preserve">"Особых проблем в процессе работы не возникало,если не считать постоянные напряги с текстами песен.В целом в план мы уложились и ребятами я доволен.Не вызывало сомнений,что их вариант мелодичного панк-гранджа просто был обречен на успех",-вспоминал Виг.Окончательное сведение делалэнди Уоллес(Andy Wallace),большой мастер своего дела,работавший ранее с FAITH NO MORE и SLAYER. </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 xml:space="preserve">  </w:t>
      </w:r>
      <w:r>
        <w:rPr>
          <w:rFonts w:eastAsia="AGReverence-Oblique" w:cs="AGReverence-Oblique" w:ascii="AGReverence-Oblique" w:hAnsi="AGReverence-Oblique"/>
          <w:sz w:val="28"/>
          <w:szCs w:val="28"/>
          <w:lang w:val="ru-RU"/>
        </w:rPr>
        <w:t>На конверте пластинки значилось,что автором всех песен является Курт.Позже Грол опровергнет это:"Курт придумывал основной рифф,а мы его вместе обыгрывали и готовили рефрен.Тексты тоже приносил он,но окончательный вариант делали все-таки все сообща.Конечно,его песни глубоко автобиографичны,поэтому и сложилось мнение,что материал на 100% Кобэйна".Песен для пластинки было подготовлено почти в два раза больше,чем требовалось.К примеру,в диск не вошли такие вещи,как"Rape Me","Pennyroyal Tea","Damb",а также электрическая версия "Something In The Way".На CD-версии альбома после завершающей композиции и десятиминутного молчания внезапно начинала звучать тринадцатая песня под названием "Endless Nameless".</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 xml:space="preserve">  </w:t>
      </w:r>
      <w:r>
        <w:rPr>
          <w:rFonts w:eastAsia="AGReverence-Oblique" w:cs="AGReverence-Oblique" w:ascii="AGReverence-Oblique" w:hAnsi="AGReverence-Oblique"/>
          <w:sz w:val="28"/>
          <w:szCs w:val="28"/>
          <w:lang w:val="ru-RU"/>
        </w:rPr>
        <w:t>В апреле этого года музыканты решили прогнать программу изнового материала "живьем" и дали пару концертов вместе со SCREEMING  TREES в зале Commodore Ballroom в городе Ванкувер. А в июне 1991 года журналистка из "Мелоди Мэйкер" Эверетт Тру (Everet True),которая готовила материал о НИРВАНЕ,свела Кортни Лав (Courthney Love) и Курта вместе. Эта роковая встреча произошла в Лос-Анджелесе,на концерте BUTTHOLE  SURFERS.В первом отделении лабали REDD KROSS и L7.Курт увидел Лав,когда та беседовала с Джоном Сильва."Она выглядела как Ненси Спанджен(подруга басиста SEX PISTOLS Сида Вишиса,им же и зарезанная,-прим. ред.),-вспоминал позже Курт,-Мне захотелось трахнуть ее в первую же ночь,но неожиданно она меня обломала".</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Кортни родилась в 1966 году в университетском городке Юджин,штат Орегон.Ее мать -Линда Кэрол была психологом.Занимаясь,так сказать тестированием,часто меняла партнеров.Как вспоминала сама Лав ,ей больше запомнился Хэнк Харрисон (Hank Harrison),техник группы GRATEFUL DEAD.Вместе с мамашиным приятелем Кортни посетила не один концерт этой замечательной группы,а в трехлетнем возрасте была даже очевидцем фестиваля в Вудстоке.Кстати,девчачья физиономия Кортни красуется на третьей пластинке GRATEFUL DEAD-Aoxomoxoa.Распрощавшись с детством,она переехала в Портленд,где пыталась найти работу,балуясь между делом наркотиками.Затем она долго путешествовала с матерью по миру.В первой половине 80-х они жили в Австралии и Новой Зеландии.Позже Лав,но уже без матушки долго жила на тайвани и в Японии.В этих экзотических странах она зарабатывала на жизнь выступая в стриптизе.В 1982 году Кортни поселилась у друзей в Ливерпуле.начала учиться и увлеклась музыкой.первым ее серьезным партнером и учителем стал Ян Маккалоч (Jan McCuloch) из группы TEARDROP EXPLODES,с которым она объездила всю Англию и Европу.Затем Кортни поменяла Яна ан вокалиста этой же группы Джулиана Коупа (Julian Cope).Коуп под впечатлением встречи с Кортни даже написал песню When I Dream.В 1984 году Кортни решила вернуться в Штаты и занятся прежним прибыльным делом-трясти телесами перед пьяными мужиками.однако звезды стриптиза из нее не получилось,и из Портленда Кортни переезжает в лос-Анжелес.Там она вплотную занялась сочинением музыки.теперь в роли духовного наставника Лав выступил Джеймс Мореленд(James Moreland0,вокалист панк-группы THE LEAVING TRAINS.В Сан-Франциско она ненадолго попала в ранний состав FAITH NO MORE.После переезда в Миннеаполис писоединилась к группе THE REPLACEMENTS,в которой были две амбициозные девицы Кэт Бжелленд(Ket Bjelland,позже ушла в BABIES IN TOYLAND) и Дженифер Фмнч (Jennifer Finch,позже участница  L7),которые как и Кортни мечтали стать суперзвездами рока.Для достижения поставленной цели три подруги образовали недолго просуществовавший проект SUGAR BABY DOLL.</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После распада группы Лав познакомилась,благодаря Финч с известным кинорежиссером Алексом Коксом(Alex Cox),который предложил ей роль в фильме Syd And Nancy ,повествующем о Сиде Вишесе и Нэнси Спаджен .Эту роль Кортни так и не получила,зато годом позже снялась в фильме под названием Straight To Hell.Некоторое время состояла на паях в группе BABIES IN TOYLAND,пока за хулиганские выходки ее не выгнали из команды.Вновь она пришла к мысли,что самый надежный вариант в этой жизни-это остаться сриптизершей.Дело пошло на лад,но как-то раз Кортни услышала по радио песню Touch Me I m Seek в исполнении MUDHONEY и поняла,что создана чтобы делать музыку еще лучше.До возвращения в музыкальный мир она успела в Нью-Йорке сыграть роль в фильме Last Exit To Brooklin и покрасоватьсяна стрип-сцене в калифорнии.Только после знакомства с гитаристом Эриком ирландсоном(Eric Irlandson) в марте 1990 года был создан бэнд под названием HOLE.Команда дебютировала в июле следующего года с синглом Retard Girl.На момент знакомства с Куртом за Кортни ухлестывал билл Корган (Bill Corgan,лидер чикагской формации SMASHING PUMPKINS).Перню резко сыграли аттанде и все внимание Кортни переключилось на Кобэйна.Результатом романа с Лав стала скорая женитьба Курта на этой своенравной,хотя и талантливой девице,которая,по свидетельству очевидцев попортила Кобэйну немало крови.Сам же Курт в одном из интервью назвал ее величайшей "трахальщицей в мире"..</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перед выпуском пластинки НИРВАНЫ зашел спор о промо-сингле.Компания настаивала на песне Lounge Act,так как она,по мнению руководства была наиболее коммерческой.Однако Виг сделал ставку на Smells Like Teen Spirit ,мотивируя свой выбор тем,что по этой песне уже был снят видеоклип.Альбом появился на прилавках музыкальных магазинов Европы и Америки 24 сентября.Все 50000 пластинок американского тиража и 8000 британского были проданы за два дня.12 октября диск Nevermind попал в американский хит-парад и буквальночерез две недели стал платиновым.В общей сложности в мире было продано девять миллионов экземпляров альбома.Из них четыре миллиона-только в Штатах.Нет смысла характеризовать альбом.Любой из эпитетов-"программный","великий","эпохальный" можед быть использован при оценке этого произведения.Пластинка отличалась композиционной выверенностью:панк-атакаTerritorial Pissinns сменялась размеренной come As You Are .Энергетический баланс при этом не нарушался.По большому счету Nevermind -это поп-музыка,пропушенная через молох панка.В альбом вошли по крайней мере 3 супер-сингла:Smells Like Teen Spirit,Come As You Are ,Lithium (в августе 1992 года песня заняла 11-ое место в Англии и 64-ое в Штатах),уже ставшие классикой.Не меньший интерес вызвали тексты характеризующие в первую очередь откровенность выражения чувств автора,вплоть до его сексуальной озабоченности.Особенно запоминаются в этом плане Polly и Something iIn The Way.Гимн-хит Smells Like Teen Spirit,получивший свое название от дезодоранта Teen Spirit,принес группе международный успех.С середины сентября песня "оккупировала программы ночных американских радиостанций.Сразу же после показа клипа в передаче "120 минут" поMTV в редакцию стали беспрерывно поступать звонки от зрителей с просьбой повторить песню.Smells Like Teen Spirit ставшая манифестом молодого поколения,несколько недель выпускалась в эфир по пять-шесть раз в день.Правда и без нее альбом имел бы статус триллера-такой энергетикой он был заряжен.16 ноября 1991 года Nevermind попал в Топ -10 журнала 2Биллбоард" и вскоре возглавил списки лонгплеев.</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несмотря на несомненный успех диска,аудитория неадекватно восприняла некоторые вещи.Композиция Territorial Pirrings звучала заставкой к футболбным матчам,а  smell like Teen Spirit постигла судьба Born In The USA Брюса Спрингстина (Bruse Spreengsteen)-никто не понял иронии,заложенной в тексте песни.Подняли головы молчавшие до этого завистники.Появились самозванные авторы Smeels Like Teen Spirit а также другого хита Come As You Are 932-ое место в Штатах в начале мая 1992 года).Патрик Кэмпбелл Лайонз(Patric Campbell-Lyons) и Алекс Спайропулус (Alex Spirapoulos) из британской группы НИРВАНА,образованной а 1968 году и работавшей в психоделическом стиле,в августе 1992 года подали иск на фирму Geffen за присвоение американцами своего названия.пришлось выплатить денежную компенсацию,и название осталось за сиэтлской группой.Так что теперь все,даже побочные признаки успеха были налицо.</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Несколько омрачило триумф НИРВАНЫ заявление группы KILLING JOKE,посчитавшей что Come As You Are этот плагиат их песни Eighties (19850.Однако эти конфликты только создавали НИРВАНЕ бесплатную рекламу."мы планировали продать не более пары сотен тысяч экземпляров,-утверждал Крис Новоселич,-и вдруг узнаем что попали в Топ-10.Руководство Geffein было в ауте от этого,да и мы сами ,не скрою были ошарашены.Фактически нам просто хотелось записать альбом аналогичный дискам SONIC YOUTH ,поскольку мы придерживаемся одного направления,но получилось все-таки что-то свое.Жаль,что народ не врубается в SONIC YOUTH.Это великая группа,и мы всегда у них учились."</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В августе 1991 года ,во время проведения европейского турне в качестве разогревающей группы для SONIC YOUTH ,НИРВАНА выступила на рок-фестивалях Pukkelpop в Бельгии в традиционном фесте в Рединге,графсто Бергшир(Великобритания),а также в программах Top Of The Pops и Jonatan Ross Show.Во время поездки вся компания изрядно загружалась дурью,устраивала показательные кулачные бои с мужской частьюSONIC YOUTH ,а пытавшимся их разнимать коллерам из группы RIDE помирившиеся бойцы позже дружно написали в ведро с шампанским.Концерт в амстердамском зале Paradiso был заснят голландским телевидинием.Кроме того,группа приняла участие в радиопрограмме Марка гудьера на "Би-Би-Си Радио-1".</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Кульминацией британских гастролей,(начавшихся 24 октября 1991 года концертом в Carlton Studios города Эдинбурга) стали два шоу в лондонском зале  Kilburn National Ballroom 4-5ноября,когда Грол и Курт под занавес разнесли ударную установку в щепки.В Штатах было то же самое.После совместного концерта НИРВАНЫ и SMASHING PUMPKINS в октябре в Вашингтоне музыканты устроили такой погром в номере отеля,что пришлось вмешаться полиции.</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В ноябре НИРВАНА дала один концерт в лос-анжеллеском Palace Theatre вместе с HOLE.Среди зрителей находилмсь Эксель Роуз (Axl Rose вокалист из Gans'n Roses) и Перри Фаррел (Perry Farrell,ex-JANE'S ADDICTION).В начале следуюшего месяца группа вновь отправилась за океан.Во Франции НИРВАНА выступила на престижном фестивале Transmusicales в городе Ренне.Кобэйн тат оборался,что потерял голос,и остальные концерты,в том числе по Ирландии пришлось отменить.Это весьма удачный во всех отношениях для музыкантов год завершился 31 декабря сногсшибательным концертом в The Cow Palace ,Сан-Франциско,на котором также выступали PEARL JAM и RED HOT CHILI PEPPERS.Это шоу вызвало массу восторженных откликов в прессе и появление множества бутлегов.</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В Америке,тем временем,началась настоящая"нирваномания".В псследнюю неделю декабря в США было продано 375.520 дисков Nevermind и 70000 альбомов Bleach.'Smells Like Teen Spirit стала №1 на NTV.К январю 1992 года было реализовано уже 3000000 экземпляров лонгплея,который возглавил национальный хит-парад,сбросив с первого места Dangerous Майкла Джексона.На Британских островах успех НИРВАНЫ был не меньшим.К январю 1993 года альбом достиг 18-го места в хит-параде,а билеты на телешоу Saturday Night Live с участием американских звезд альтернативной музыки разошлись за несколько минут.На этом шоу,проходившим 11-го января НИРВАНА исполнила Smeels Like Teen Spirit и Territorial Pissings."Я не мог понять,почему вокруг моего имени поднялась такая шумиха,-утверждал Курт,-когда я писал свои песни,то был н а 90 % уверен,что они не имеют никакого отношения к комерции.Во всяком случае,я старался не делать такого дерьма,которого налепили Gans'N Roses  и Whitesnake. Меня удивляло,что многие андеграунд-группы ,которые были лучше чем мы,не имели такого оглушительного успеха.Печально,что НИРВАНА попала в этот вонючий водоворот мейнстрима.У меня иногда спрашивают,что я чувствую,став первым номером в "Биллборде"?Да то же самое,что и номером шестнанцатым.Разница лишь в том ,что больше людей стараются вылизать тебе задницу".</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И все же диск Nevermind ,с четырехмесячным Спенсером Элденом (Spenser Elden),изображенным на обложке в подводной охоте за наживленном на крючке долларом(съемки под водой были сделаны Кирком Уидли),получил буквально все возможные и невозможные награды.Началось победное шествие сиэтлского "гранжа",и была открыта дорога для PEARL JAM,SOUNDGARDEN и MUDHONEY.Чистый доход от продажи Nevermind составил 40 миллионов долларов.Сам Кобэйн получил не менее миллиона баксов.</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НИРВАНА,несмотря на свое явно медитативное название,заслужила право стать рупором целого поколения.Песня под названием Smells Like Teen Spirit с их второго альбома,достигшая седьмого места в британском хит-параде,как нельзя лучше характеризует их направленность.За последние годы средства масс-медиа ,да и сами представители контрркультуры,зародившейся в конце 60-х,насадили столько стериотипов,что кому-т ведь нужно выгребать эти "авгиевы конюшни".НИРВАНА решила взвалить эту неблагодарную миссию на свои плечи.Первое турне в качестве ведущейгруппы прошло на "ура",а их второй лонгплей прочно засел в таблицах.О таком начале карьеры многие команды могут только мечтать.В чем же крылась причина столь феноменального успеха?Может быть,действительно только в том,что музыканты упорно следовали своим курсом?</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Я абсолютно ничего не понимаю в музыкальной технике,-утверждал Курт,-почему одни звуки нельзя смешивать с другими?Зато я знаю,какой саунд приемлем для нас.Мы,как группа никогда не копировали других исполнмтелей,и не заучивали чужие песни. Мы не умели  снимать аккорды один к одному, да и не испытывали особого желания делать это. Всю свою энергию мы отдавали сочинению собственных композиций. Я пишу стихи сам для себя и некоторые из них потом превращаются в пнсни. Я уважаю слова за то, что в них порой скрывается некая мощь. Я люблю поэзию, потому что могу заниматься ей, не испытывая никаких влияний со стороны, Я не хочу говорить о своих любимых поэтах, потому что этот мир нужно открывать самому."</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 xml:space="preserve">  </w:t>
      </w:r>
      <w:r>
        <w:rPr>
          <w:rFonts w:eastAsia="AGReverence-Oblique" w:cs="AGReverence-Oblique" w:ascii="AGReverence-Oblique" w:hAnsi="AGReverence-Oblique"/>
          <w:sz w:val="28"/>
          <w:szCs w:val="28"/>
          <w:lang w:val="ru-RU"/>
        </w:rPr>
        <w:t>К январю 1992 года "Smells Like Teen Spirit" достигла шестого места в Штатах(награда "платиной" последовала первого апреля). Еогда же началось мировое турне НИРВАНЫ, уже в статусе супер-группы, с посещением Австралии, Новой Зеландии, Сингапура и Японии к концертам в стране Восходящего солнца Geffen приурочили выпуск эксклюзивного CD Hormoaning, в который вошли вещи из сейшенов Джона Пила и песни со вторых сторон синглов).На концертах царил хаос и атмосфера всеунечтожения, а колонки постоянно находились на грани "вылета". Эффект от каждого шоу был потрясающим. Второго февраля альбом Bleach занял в Штатах 89-е место( в августе он был переиздан с двумя дополнительными песнями - "Love Buzz" и "Downer" ). Тогда же музыкантов пригласили в качестве почетных гостей на телешоу ABCs In Concert, где были показаны видеоклипы группы и у музыкантов взяли интервью.</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 xml:space="preserve">  </w:t>
      </w:r>
      <w:r>
        <w:rPr>
          <w:rFonts w:eastAsia="AGReverence-Oblique" w:cs="AGReverence-Oblique" w:ascii="AGReverence-Oblique" w:hAnsi="AGReverence-Oblique"/>
          <w:sz w:val="28"/>
          <w:szCs w:val="28"/>
          <w:lang w:val="ru-RU"/>
        </w:rPr>
        <w:t>24 февраля, после пяти месяцев ухаживаний, в Вайкики на Гавайских островах состоялась церемония бракосочетания Курта Кобэйна и Кортни Лав. ни один из членов группы не был приглашен, потому что Кортни поссорилась с женой Новоселича  и недолюбливала подругу Грола. В качестве свидетеля присутствовал лишь Дилан Карлсон (Dylan Carlson ), сиэтлский приятель Кобэйна из дуэта EARTH, который также входил в штат обслуживающего персонала НИРВАНЫ. Даже во время свадебного обряда Лав находилась в наркотическо-алкогольном трансе. Молодая невеста, кстати, была уже в положении и ее поведение не делало ей чести. Семейная чета, вопреки злым языкам, утверждающим, что будующая мать принимает героин, была оптимистично настроена на предмет продолжения рода и решила, что если родится сын его назовут Coal B. Cobain, а если дочь, то -Frances Bean Cobain. Тем временем  HOLE также подписали контракт с Geffen, что требовало от беременной Лав значительных усилий.</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 xml:space="preserve">   </w:t>
      </w:r>
      <w:r>
        <w:rPr>
          <w:rFonts w:eastAsia="AGReverence-Oblique" w:cs="AGReverence-Oblique" w:ascii="AGReverence-Oblique" w:hAnsi="AGReverence-Oblique"/>
          <w:sz w:val="28"/>
          <w:szCs w:val="28"/>
          <w:lang w:val="ru-RU"/>
        </w:rPr>
        <w:t>В феврале 1992 года  вышел очередной сингл НИРВАНЫ " Come As You Are ", продажа которого шла как просто отлично. Однако отношения в группе накалились до предела. Грол и Новоселич постоянно "наезжали" на Кортни, обвиняя ее во "вредительстве " : по их мнению именно из-за нее группа не могла функционировать нормально. Были у них претензии и к Курту, на долю которого приходилось 75% дохода, что с точки зрения бастующих было вопиющей неспроведливостью. После выхода в свет сингла "Oh, The Guilt", записанного в сиэтлской студии Laundry Room в апреле 1992 года ( и достигшего в марте 1993 года 12-го места в Англии ), опальная парочка назло Курту начала тесно сотрудничать с группой THE JESUS LIZARD, песня которой под названием "Puss" была записана на второй стороне сингла.</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 xml:space="preserve">  </w:t>
      </w:r>
      <w:r>
        <w:rPr>
          <w:rFonts w:eastAsia="AGReverence-Oblique" w:cs="AGReverence-Oblique" w:ascii="AGReverence-Oblique" w:hAnsi="AGReverence-Oblique"/>
          <w:sz w:val="28"/>
          <w:szCs w:val="28"/>
          <w:lang w:val="ru-RU"/>
        </w:rPr>
        <w:t>20 марта губернатор Вашингтона Бут Гарденер (Booth Gardener) подписал билль за №2554, который ограничивал свободу выражения мыслей и фактически был направлен против рок-музыкантов. Различные представители шоу-бизнеса и Крис Новоселич в том числе собрали 23 июня пресс-конференцию в знак протеста против этого постановления, суть которого сводилась к тому, что власти могли запретить продавать несовершеннолетнему подростку любую рок-атрибутику, включая компакт-диски, плакаты или журналы. Кстати сказать, в эту категорию "эротической продукции", подлежащей запрету, попал и сингл с песней "Smells Like Teen Spirit". В мае началось очередное турне НИРВАНЫ по Штатам, которое развеяло все слухи о том, Кобэйн якобы погиб в автокатострофе. На самом деле ему была уготована другая участь.</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 xml:space="preserve">  </w:t>
      </w:r>
      <w:r>
        <w:rPr>
          <w:rFonts w:eastAsia="AGReverence-Oblique" w:cs="AGReverence-Oblique" w:ascii="AGReverence-Oblique" w:hAnsi="AGReverence-Oblique"/>
          <w:sz w:val="28"/>
          <w:szCs w:val="28"/>
          <w:lang w:val="ru-RU"/>
        </w:rPr>
        <w:t>22 июня, после концерта в белфастском Kings Hall, Курт Кобэйн попал в госпиталь с приступом острых желудочных болей.Чтобы как-то обмануть болезнь,Курт заправлялся героином,которым его любезно снабжала супруга.Когда процент содержания наркотика в крови достиг критической отметки,несчастный загремел в лекарню.В июле промоушен-тур Nevermind завершился,и трио ,во избежании неприятностей было предусмотрительно отправлено на отдых.Курт треадиционно "выпал "ии жизни,избегая даже Лав.Новых песен в периоды прстрации он "родить "был не в состоянии,от чего еще больше страдал.Мало того,когда Курт вернулся в свой дом в пригороде Сиэтла,приобретенный в апреле этого года на остатки от гонорара за Nevermind то он,к своему ужасу обнаружил форменный потоп.Прорвало канализациюи ,что хуже всего,безвозвратно погибли все его записные книжки с новыми и старыми стихами.Однако к концу лета Кобэйн пришел в себя и сразу начал вести переговоры с Баззом Осборном ,стараясь уговорить своего старого приятеля присоединиться к  НИРВАНЕ.Курту нужен был не столько музыкант,сколько союзник.Осборн,повязанный контрактными обязательствами с THE MELVINS ,отклонил предложение.Отношения между Куртом и Крисом осложнялись с каждым днем и обострилисьдо предела после заявления Кобэйна о плане создания новогопректа с Марком Армом(Mark Arm)из MUDHONEY и Эриком Эрландсоном из HOLE .Пресса,подливая масла в огонь ,продолжала с завидной настойчивостью информировать публику о грядущих изменениях в группе,не забывая зацепить и личную жизнь музыкантов.</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18 августа в Cedars Sinai Medical Centre (Лос-Анжелес0 у четы Кобэйнов родилась дочь,которую назвали как и планировалось Френсис Бин.Слава богу,роды прошли без осложнений-дочка оказалась вопреки прогнозам здоровой и вскоре была выписана из госпиталя.Анализ крови не вызывал опасений.В прессе продолжали муссировать слухи о возможных последствиях для дочери употребления Кортни Лав героина во время беременности.Из-за одной из таких статей,появившейся в журнале Вэнити Фэйрз,в которой утверждалось,правда с ссылкой на слова самой героини,что Кортни Лав принимала героин на пятом месяце беременности.Кобэйн даже отменил концерт в сиэттлском Centre Colliseum 23 августа и пригрозил лично разобраться с журналисткой,написавшей эту статью.</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30 августа НИРВАНА отыграла на 20-м рок-фестивале в Рэдинге вместе с MUDHONEY,THE MELLINS и L7.Проливной дождь не помешал трио выдать потрясающее шоу.В сентябре 1992 года курт вновь был вынужден обратиться за медицинской помощью.По словам молодого папаши егео снова мучали сильные боли в желудке.Вердикт врачей был безжалостным-нарколепсия.Несмотря на болезнь,Курт принял участие в церемонии вручения премии MTV за лучший клип года,проходившей девятого сентября в Pauleu Pavilion и Лос-Анжелесе.На этом шоу произошло два неприятных инцидента.Во время исполнеия песни Lithium,гитара,высоко подброшенная Новоселичем в воздух,упала ему же на голову и бедняга свалился без сознания.Тем временем за кулисами Курт начал выяснять отношения с вокалистом Gans'n Roses Экселем Роузом.Позже видеоклип Smeels Like Teen Spirit получит еще две награды:в номинациях "луяшее альтернативное видео" и "лучший клип новых артистов".Песня стала настолько популярной,что даже известный поп-комик Эл Янкович (Weird Al Yankovich) сделал на нее классную пародию под названием Smells like Nirvana.На прдложение "эмтивишников" сыграть на вручении вживую трио ответило отказом.Курт планировал показать только одну песню Rape Me (Изнасилуй меня),однако вещь не была пропущена из-за слишком откровенного текста"</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В это время в продажу поступила биография НИРВАНЫ Flower Sniffin,Kitti Petten,Baby Kissin ,Corporate Rock Whores(авторы Виктория Кларк (Victoria Clarke) и Бритт Коллинз (Britt Collins)).Перед выпуском книги исследовательницы встретились с Кобэйном.Во время дружеской беседы Курт заявил буквально следующее:"Если вы,суки напишите в своей паршивой книжонке какую нибудь гадость о моей жене я вас из-под земли достану."После выхода биографии Курт возбудил-таки уголовное дело против подруг-правдолюбцев и выиграл процесс.По решениюсуда истец был вправе изъять весь тираж.Что и было сделано.11-го сентября НИРВАНА дала обещанное шоу в Сиэтле,за которым последовало еще одно в  Washington State Music Coalition,в помощь компании по борьбе с нецензурными ограничениями.Еще два неофициальных концера состоялись в октябре-один в клубе The Crocodili Cafe (Сиэтл0,другой-в зале Bellingham Vestern университета штата Вашингтон.Оба выступления прошли в паре с MUDHONEY,вход был свободный.Буквально за несколько выдавшихся свободных дней Курт записал демо своих новых песен:Marygold,MV,I Hate Myself And I Want To Die и Another Rule,вскоре появившехся на бутлеге In Utero Demos.</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До октября группа практически бездействовала.Курт пытался "вылечиться "от болей в желудке,увеличивая дозу героина с кокаином.Именно эта адская смесь стала причиной смерти известного комического актера Джона Белуши (John Belushi)." Я не в состоянии себя остановить,-говорил Курт,-наркотики стали частью моей жизни и они мне не мешают.Если будет исправлно общество,то исправлюсь и я ".Крис Новоселич в такой ситуации вновь запил горькую.В музыкальной прессе появились предположения,что НИРВАНА обречена на развал из- за серьезной болезни Кобэйна.однако Курт нашел в себе силы,вышел из наркотического состояния.В октябре 1992 года трио вместе с продюсером Джеком Эндино приступило к записи материала для нового альбома.Вскоре работо застопорилась из-за различных проблем,в том числе со здоровьем лидера группы.И возобновилась только в феврале 1993 года в студии Pachyderm ,штат Миннесотта с новым продюсером Стивом Элбини (Steve Albini,ex BIG BLACK,PAPEMAN),работавшим ранее с НИРВАНОЙ над синглом Stain.Предваряли событие выпуск 15-го декабря компиляции ранних записей Incesticide с пятнадцатью раритетами,взятыми из ранних демо(39-е место в США и 14-е место в Англии в январе,причем комментарии Кобэйна к пластинке в последнюю минуту решили не печатать на обложке по цензурным соображениям),и два шоу в рамках фестиваля Hollywood Rock,прошедших в январе 1993 года в бразильских городах Сан-Пауло И Рио-де Жанейро в одной программе с ALICE IN CHAINS,L&amp; и RED HOT CHILI PEPPERS .Шефы Sub Pop ,рассчитывая накосить зеленых,планировали выпустить по горячим следам еще один сборник ранних песен группы -Cash Cow,чему воспротивились сами музыканты,давшие добро только на выпуск Incesticide,так как Geffen обладала теперь почти всеми правами на всю продукцию НИРВАНЫ.</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1992 год стал для трио триумфальным.За одно только 20-ти минутное выступление в Рэдинге НИРВАНЕ обещали выплатить 250000 долларов.Лица Кобэйна и его сподвижников не сходили с обложек музыкальных издании.Курт всячески пытался "отмазаться" от заказанного места в истеблишменте:не давал интервью,носил майку с вызывающей надписью Grunge Is dead,заявлял,что слушает только THE RAINCOATS,а по большому счету "забил "на всю эту шумиху вокруг его творчества.На 12-ой церемонии вручения британских наград,проходившей 16 февраля в лондонском Alexandra Palase ,НИРВАНА получила титул "лучшей новой группы" в международной категории.Воспользовавшись паузой между студийными сейшенами,Крис Новоселич принял участие в аакции War Child в поддержку детей,пострадавших в сербско-хорватской войне.Концерт прходил 2-го мая в лондонском Royal Festival Hall.Девятого апреля НИРВАНА выступила с той же целью вместе с группами THE DISPOSABLE HEROES,L7 и THE BREEDERS перед 14000 зрителей в Cow Palace (Сан-Франциско).</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Работа над новым альбомом осложнилась из-за отсутствия текстов.Еще в июле прошлого года в результате аварии водопровода в доме Курта почти все написанное "королем гранжа"было уничтожено.Группа выбилась из графика и работала первое время только над записью инструментала.Все эти проволочки испортили отношения с руководством фирмы Geffen.Элбини позже заявил в интервью журналу Виллидж Войс,что "фирма грамзаписи и менеджмент не хотели видеть меня в качестве прдюсера этого альбома." В сложившейся ситуации Курт проявил недюжинную работоспособность,достойную восхищения.Он двое суток не выходил из студии в Миннесоте,лишив себя сна и стимуляторов.За 26 часов Курт написал 80% вокала и восстановил по памяти все тексты.Стив Элбини был потрясен фантастической энергией лидера НИРВАНЫ,назвав позже запись этой пластинки пиком творческой робаты Курта Кобэйна..Напряженная работа привела к нервному срыву.4-го июня Курт впал в невменяемое состояние и начал угрожать,что покончит жизнь самоубийством.Кортни не удалось успокоить его словами.Пришлось вызвать полицейских,которые реквизировали оружие,имеющееся у Кобэйна,посадив его на три часа в кутузку.</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Третий студийный диск имел рабочее название I hate Myself And I Want To Die (весьма точно отражающее психологическое состояние Курта),которое поменяли сначала на Verse Chorus Verse,а затем на In Uteroo,что переводится как "в материнской утробе".Под этим названим альбом был выпущен в Америке 14 сентября.Только в первый день было распродано более 200000 экземпляров пластинки.Лонгплей шустро возглавил хит-парады как в Англии(25 сентября),так и в США ( 9 октября).Другого,впрочем никто и не ожидал.Весьма кстати с этим альбомом была издана первая официальная биография НИРВАНЫ,написанная Майклом Азерадом (Michael Azzerad) и одобренная самими музыкантами.Предваряли выпуск In Utero синглы Heart-shapped Box(пятое место в Англии 11 сентября) и All Apologies (32-ое место в Англии 18 декабря).</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Новый диск стилистически был очень похож на предыдущий.К примеру, Rape Me была спроецированна со Smeels Like Teen Spirit,Heart-Shapped Box  напоминала Lithium, а Very Ape была копией Come Us You Are.По интенсивности и динамике альбом также не уступал Nevermind.Однако отрицательные эмоции в In Utero превалировали над положительными-слишком много в музыке было пессимизма и мрака.Единственное,что изменилось,так это тексты песен,утратившие характер личных переживаний в пользу фантасмагорийных зарисовок или конкретных историй.Например,текст Scentless Apprentice был написан под впечатлением от романа "Парфюмер"Патрика Зюскинда(Patrick Suskind),а Franses Farmer Will Have Revenge On Seattle воскрешала впамяти трагедию звезды киноэкрана 30-х годов Френсис Фармер,которую довели до психушки(свою дочь Курт назвал в честь нее).</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Я не знаю,почему пластинка получилось слишком хард-коровой,так как кроме Грола экстремальную музыку ни я не Крис не слушаем,-утверждал Кобэйн.Во время записи я "заряжал"себя экзерзисами из Joy Divicion, либо Sonic Youth.Пока киндеры и киндерши сметали с прилавков In Utero,Нирвана и культовый американский писатель Уильям Берроуз(William S.Burroughs) записали в Портленде (штат Орегон) бесприцендентный по своей форме и содержанию сингл The Priest They Called Him (Tim Кerr Records),сразу же ставший для меломанов раритетом.</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Летом НИРВАНА вернулась к активной деятельности,выступив в июле в зале Roseland Ballroom.Несколько песен с ними исполнил бывший гитарист EXPLOITED -Биг Джон Дункан (Big John Duncan),в настоящее время  выступающий в команде GOODBAY MR..McKENZIE.В финале шоу к всеобщему удивлению на сцене появилась акустическая гитара и виолончель,при помощи которых была исполнена песня Лидбелли Where Did You Sleep Last Night.В это вечер Курт,приняв "допинг" был явно в ударе.Складывалось впечатление,что музыкант отрабатывал свой последний концерт,выкладываясь на все 100 %.Но героиновый прессинг продолжался.Курта даже не остановила смерть от передозняка его приятелей-Чарли Ондраса (Charlie Ondras) из UNSANE и Стефана Сарджента (Stefan Sargent) из SEVEN YEAR BITCH.</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В конце июля в музыкальной прессе появились сообщения о том,что группа имеет ангажемент на гастроли по Соединенным Штатам.Для"полноты звучания" НИРВАНА взяла второго гитариста Пэта Смира (Pat smear) из распавшейся группы GERMS.30 августа,накануне гастрольной поездки Geffen выпустила сингл Heard-Shaped Box.В рамках турне группа выступила в Сиэтле с премьерой старого хита Терри Джекса Seasons In The Sun на мемориальном концерте в память трагически погибшей Мэй Запати (May Zapati).В конце августа Курт работал над записью альбома Houdini для группы THE MELLVINS дебютировав в роли продюсера,а также исполнив песню Going Blind из репертуара KISS.8 сентября Курт вместе со своей "второй половиной"выступал на фестивале Rock Againist Rape.25 сентября НИРВАНУ снова пригласили на телешоу Saturday Night Live,на котором были исполнены песни Heart Shaped Box и Rape Me,вызвавшая своим содержанием такую полемику в прессе,что ее даже пришлось переименовать в Waif Me для второго тиража In Utero,предназначенного для европейского рынка.</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Разгар гастролей,в которых принимали участие в качестве "разогревателей":THE BREEDERS,THE BUTTHOLE SURFERS,       CHOKEBORE,HALF JAPANEZE ,MUDHONEY,SHONEN KNIFE, пришелся на октябрь 1993 года.15 октября в продаже появился сборник No Alternative,в который попала вещь Verse Chorus Verse,забракованная для In Utero.В проекте учавствовали  также SOUNDGARDEN,Патти Смит (Patti Smith),Боб Моулд (Bob Mould),THE BREEDERS,SMACHING PUMPKINS и SONIC YOUTH.Весь доход от продажи пластинок поступил в фонд помощи инфицированным вирусом СПИДа.Следом (23 октября) на прилавки музыкальных магазинов была отправлена компиляция The Beavis And Butt-Head Experience,для которой НИРВАНА подготовила единственную,но раритетную композицию I Hate Myself And I Want To Die.С 6 декабря поклонники имели возможность приобрести сингл с песнями All Apologies и  Rape Me,завершавший дискографию SP'S.Через девять дней трио отыграло большой концерт в Сиэтле (с PEARL JAM,CYPRESS HILL и THE BREEDERS),дав оттянуться собравшимся по четырнадцать своих песен.</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Заключительным альбомом в дискографии НИРВАНЫ стал "живой"релиз MTV Unplugget In New York,записанный 18 ноября 1993 года в нью-йоркской студии Soni Music Studios.В ппластинку вошли 14 номеров,в числе которых прекрасные кавер-версии   The Man Who Sold The World (David Bowie) и Jesue Doesn't Wants Me For A SunBeam (THE VASELINES),а также три песни (Plateau,Oh Me, и Lake Of Free),написанные Кирком Кирквудом из группы MEAT PUPPETS.На "бис"была исполнена Where Did You Sleep Last Night.Вместе со Смиром в концерте приняла участие и виолончелистка Лори Голдстон (Laurie Goldston),добавившая красок песням Dumb и Polly,а также братья Курт и Крис Кирквуды из MEAT PAPPETS.В Европе передача была показана только 7 марта 1994 года.</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К концу года состояние здоровья Кобэйна трудно было назвать даже удовлетворительным.Тем не менееКурт продолжал хорохориться и в интервью,данному корреспонденту "РОЛЛИНГ СТОУН",заявил,что группа выпустит еще как минимум два альбома,после чего он сам займется сольной карьерой.Причем следующий диск по мнению Курта будет кардинально отличаться от всех предыдущих работ с акцентом на материал R.E.M."Я чувствую что смогу написать еще много песен,-сказал он,-отношения в группе нормальные и то что Дейв планирует что-то сольное,на микроклимат в команде не влияет.Если болезнь меня не одолеет,мы еще покажем нашу истинную силу".Грол старался не терять времени даром и принял участие в суперпроекте BACKBEAT,в который кроме него записались Грег Дилли(Greg Dilly из AFGHAN WHIGS),Тарстон Мур (Thurston moore ,гитарист SONIC YOUTH) и Майк Миллс (Mike Mills из R.E.M.).Руководство этой командоц было возложено на продюсера Дона Воза (Don Was).Собран "звездный"квартет был  только для того,чтобы наиграть десяток кавер-версий старых рок-н -роллов,предназначавшихся для фильма Back beat.</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8 января 1994 года НИРВАНА отыграла в сиэтлском Center Arena свой последний.,как оказалось концерт на родине.Через неделю команда вылетела на гастроли в Старый Свет.В конце месяца музыканты три дня занимались студийной работой и репитициями,а второго февраля,в качестве разминки,выступили в одном из ведущих музыкальных шоу на французском телевидении.Старт тура был дан пятого февраля в португальской отлице Лиссабоне.было запланированно около сорока концертов,из них только во Франции-пятнадцать.Трасса проходила по Италии,Испании,Бельгии,Германии и деме Сан Марино,где был сыгран сорокаминутный гиг в знаменитом зале Giaccio Ice Rink.Специальный концерт состоялся в Любляне на родине Криса Новоселича.Финальное "живое выступление легендарной группы прошло в зале Terminal Eims в Монашиуме.В середине концерта Курт сорвал голос и по традиции нанес увечья музыкальным инструментам.По причине полной потери лидером работоспособности,остальные 23 концерта пришлось отменить.Крис вылетел в Сиэтл для ремонта своего дома.Дейв,в свою очередь убыл в Германию сниматься в клипе проекта BACKBEAT.4 марта Кобэйн и Смир,с которым Курт провел все турне,уехали в Рим,где поселились в отеле Excelsior.За день до этого к Курту приехала супруга с дочкой.Ночью они поссорились.олько 6 марта Кортни обнаружила мужа без сознания.Из носа Курта текла кровь.Как выяснилось позже.юон пытался покончить жизнь самоубийством,съев и запив шампанским 50 таблеток транквилизатора Rohynpol.Его удалось реанимировать лишь через 36 часов,но один из лечащих врачей уже тогда заявил,что"этот парень-не жилец".Никто тогда не знал,что слова эскулапа окажутся пророческими....</w:t>
      </w:r>
    </w:p>
    <w:p>
      <w:pPr>
        <w:pStyle w:val="Normal"/>
        <w:ind w:right="283" w:hanging="0"/>
        <w:jc w:val="center"/>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b/>
          <w:bCs/>
          <w:sz w:val="32"/>
          <w:szCs w:val="32"/>
          <w:lang w:val="ru-RU"/>
        </w:rPr>
        <w:t>ГЛАВА 2. СМЕРТЬ</w:t>
      </w:r>
      <w:r>
        <w:rPr>
          <w:rFonts w:eastAsia="AGReverence-Oblique" w:cs="AGReverence-Oblique" w:ascii="AGReverence-Oblique" w:hAnsi="AGReverence-Oblique"/>
          <w:sz w:val="28"/>
          <w:szCs w:val="28"/>
          <w:lang w:val="ru-RU"/>
        </w:rPr>
        <w:t xml:space="preserve"> </w:t>
        <w:tab/>
        <w:t xml:space="preserve">                                                                                                                                                                                                                                                                                                                                                                                                                                                                                                                                                                                                                                                                                                                                                                                                                                                  </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В пятницу 8 апреля 1994 года в 8 часов 45 минут утра по местному временив полицейском управлении сиэтла был зарегистрирован телефонный звонок.Звонивший назвал себя Гарри Смитом (Gary Smith) и заявил,что в доме №171 принадлежавшем чете музыкантов Курту Кобэйну и Кортни Лав,он обнаружил окровавленный труп мужчины.Прибывший через 11минут на место происшествия наряд блюстителей порядка действительно обнаружил субъекта-заявителя и тело погибшего,одетого в джинсы,балахон и кеды.Не надо быть экспертом судебной медицины,чтобы представить себе картину,открывшуюся взорам полицейских:мужчина выстрелил себе в рот из крупнокалиберной винтовки "Ремингтон" 11-ой модели...После первоначального осмотра места происшествиябыла зарегистрирована смерть поторпевшего в резулбтате самоубийства-никаких следов насильственных действий обнаружено не было.</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Из протокола допроса Гари смита выяснилось следующее.Смит-штатный электрик,обслуживающий охранную сигнализацию домов,расположенных на бульваре Рейк Вашингтон,в том числе особняка четы Кобэйнов.В обязанности электрика входил ежедневный осмотр системы сигнализации.в 8 часов 30 минут утра Гари смит ,проверяя датчики тревого поднялся по лестнице на второй этаж и в комнате над гаражом увидел через окно труп человека.Через 15 минут мистер Смит позвонил в полицию,ближайший госпиталь и на местную радиостанцию.В 11 часов радиостанция KISW передала сообщение о том,что в доме Кобэйна обнаружен труп мужчины,покончившего с собой выстрелом в голову.Однако пока неизвестно,что самоубийца-Курт Кобэйн.В репортаже MTV уточнялось,что последним,кто видел музыканта был Джон Сильва-менеджер НИРВАНЫ.В 12 часов сиэттловский телеканал Channel 9 известил телезрителей,что запланированное турне НИРВАНЫ в рамках фестиваля Lollapallooza находится под вопросом.Через 45 минут была произведена идентификация трупа по отпечаткам пальцев.К ужасу миллионов поклонников,эксперты констатировали,что убитый именно лидер НИРВАНЫ.Самоубийство произошло задолго до обнаружения трупа.Чтобы покончить с жизнью,Курт поставил винтовку между ног и выстрелил себе в рот.</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В час пополудни радиостанции северо-запада США заполнили эфир песнями НИРВАНЫ.Фэны стали стекаться к дому Кобэйна.Через пару часов автомобильное движение на бульваре Лэйк Вашингтон было парализовано как минимум пятью тысячами поклонников,прищедшими проститься со своим кумиром.К ночи толпа не разошлась,и в темноте зажглись тысячи свечей.Бдение под фонограму песен НИРВАНЫ продолжалось до утра.в 14 .00 американские информационные агенства передали подробности события по всей стране и на Европу.Первое интервью дал Крис Новоселич.Он закончил это интнрвью словами:"В это время нельзя думать о Курте плохо. Пусть его душа будет свободна.Утверждение,что именно наркотики стали причиной смерти Кобэйна ,неверно.Героин был только небольшой частью его жизни.Курта устранили"мистические силы рока".Рок-звезды такогопорядка обречены.Летальный исход их предрешен судьбою".В новостях MTV было отмечено также,что смерть Кобэйна автоматически ставит крест на карьере группы.</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Я был поражен,когда произошло самоубийство,-сказал в интервью продюсер Стив Элбини,-но меня не удивило что Курт был способен на такое.Я думаю,каждый,обдумывающий свое существование,задумывается о самоубийстве.Говорят,что это-выход для малодушных,так как ты должен строго и дисциплинированно разбираться со своими проблемами.Но некоторые люди решают изменить ситуацию,и один из способов ее изменить это уйти.Может быть,многие люди у которых жизнь была бы такой же трудной как у Курта,не закончили бы ее так.Что ж,я думаю,что это-проявление стойкости ,но это не значит,что постурок Курта был неоправданным."</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Какие же события предшествовали трагической развязке?Во время турне по европе,в Риме,Курт обэйн попал в клинику,где его 36 часов</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выводили из нарко-алкогольной комы.В этот раз он был спасен медиками,которые восстановили жизнедеятельность организма,но были не силах вернуть ему душевное равновесие.Заключение было однозначным-попытка самоубийства при помощи болеутоляющего средства Roinpol,которое Курт запил энным количеством шампанского.В комнате,где музыкант пытался одним махом решить все проблемы,была даже обнаружена предсмертная записка,которая не афишировалась в интересах дела. Два последних концерта НИРВАНЫ, разумеется, были отменены и группа вернулась на родину.</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 xml:space="preserve">  </w:t>
      </w:r>
      <w:r>
        <w:rPr>
          <w:rFonts w:eastAsia="AGReverence-Oblique" w:cs="AGReverence-Oblique" w:ascii="AGReverence-Oblique" w:hAnsi="AGReverence-Oblique"/>
          <w:sz w:val="28"/>
          <w:szCs w:val="28"/>
          <w:lang w:val="ru-RU"/>
        </w:rPr>
        <w:t xml:space="preserve">Две недели после возвращения Курт держал себя в руках. Правда, он заявил Лав, что больше не хочет работать с НИРВАНОЙ и ему было бы гораздо интереснее выступать с Майклом Стайпом (Michael Stipe, вокалист R.E.M.). Тогда-то он и начал "вооружаться" , хотя в доме уже имелся револьвер "Таурас" и автомат "Беретта". "Сорвался" он резко. НИРВАНА уже фактически не существовала. Курт не был способен физически ни репетировать, ни, тем более, выступать на сцене. В конце концов он послал подальше Новоселича, о чем сразу же стало известно ушлым журналистам"Лос-Анджелес Таймс". Организатор тура по США "Lollapalooza" (лето 1994 года) Перри Фаррел сделал заявление, что знаменитое трио, заявленое вместе с SMASHING PUMPKINS в качестве хэдлайнеров, " по всей видимостин не будет готово отработать свой счет". Мамаша Курта Венди О Коннор , видевшая сына за шесть дней до трагедии, старалась образумить свое чадо, внушая, что дальнейшие занятия музыкой "не доведут до добра". "Я была уверена, что все ТАК и выйдет ,- заявила она журналистам ,- но не была в силах что-то исправить. Он мне сказал, что люди хотят его смерти, что такой исход вполне логичен. Просто судьба, ни что иное, как "продолжение истории рок-н-рола." </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 xml:space="preserve">  </w:t>
      </w:r>
      <w:r>
        <w:rPr>
          <w:rFonts w:eastAsia="AGReverence-Oblique" w:cs="AGReverence-Oblique" w:ascii="AGReverence-Oblique" w:hAnsi="AGReverence-Oblique"/>
          <w:sz w:val="28"/>
          <w:szCs w:val="28"/>
          <w:lang w:val="ru-RU"/>
        </w:rPr>
        <w:t>Кортни Лав в этот смутный период неоднократно видела супруга с винтовкой в руках. "Он как-то раз сказал мне, что застрелит себя, если его не оставят в покое. Когда я начала уговаривать его бросить героин, он ответил мне, что без наркотиков не может бороться с болью. Я понимала, что это - "ломки" и единственное, что я могла сделать, так это отправить Курта в реабилитационную клинику в Лос-Анджелесе."</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 xml:space="preserve">  </w:t>
      </w:r>
      <w:r>
        <w:rPr>
          <w:rFonts w:eastAsia="AGReverence-Oblique" w:cs="AGReverence-Oblique" w:ascii="AGReverence-Oblique" w:hAnsi="AGReverence-Oblique"/>
          <w:sz w:val="28"/>
          <w:szCs w:val="28"/>
          <w:lang w:val="ru-RU"/>
        </w:rPr>
        <w:t>18 марта 1994 года  Кортни и Новоселич собрали ближайших родствеников и друзей Кобэйна в лице Пэта Смира и Дилана Карлсона, также пригласив Денни Голдберга, ныне главу фирмы Atlantik Records. Всего пришло десять человек. Почти каждый из них пытался образумить Курта, наставить его на 2путь истиный", то есть заняться собой и бросить наркотики. Но Кобэйн сидел с отсутствующим выражением лица, молчаливый и задумчивый. То он с чувством глубокого безразличия разглядывал лица присутствующих, то созерцал свои собственные ноги. Вскоре он встал и, заявив Смиру, что им нужно поработать в студии, удалился из комнаты.</w:t>
      </w:r>
    </w:p>
    <w:p>
      <w:pPr>
        <w:pStyle w:val="Normal"/>
        <w:ind w:right="283" w:hanging="0"/>
        <w:rPr>
          <w:rFonts w:ascii="AGReverence-Oblique" w:hAnsi="AGReverence-Oblique" w:eastAsia="AGReverence-Oblique" w:cs="AGReverence-Oblique"/>
          <w:sz w:val="28"/>
          <w:szCs w:val="28"/>
          <w:lang w:val="ru-RU"/>
        </w:rPr>
      </w:pPr>
      <w:r>
        <w:rPr>
          <w:rFonts w:eastAsia="AGReverence-Oblique" w:cs="AGReverence-Oblique" w:ascii="AGReverence-Oblique" w:hAnsi="AGReverence-Oblique"/>
          <w:sz w:val="28"/>
          <w:szCs w:val="28"/>
          <w:lang w:val="ru-RU"/>
        </w:rPr>
        <w:t xml:space="preserve">  </w:t>
      </w:r>
      <w:r>
        <w:rPr>
          <w:rFonts w:eastAsia="AGReverence-Oblique" w:cs="AGReverence-Oblique" w:ascii="AGReverence-Oblique" w:hAnsi="AGReverence-Oblique"/>
          <w:sz w:val="28"/>
          <w:szCs w:val="28"/>
          <w:lang w:val="ru-RU"/>
        </w:rPr>
        <w:t>Кортни покинула Сиэтл 25 марта и переехала в Лос-Анджелес, поселившись в отеле "Пенинсула" в Беверли Хиллз и оставив свою двухлетнюю дочь Фрэнсис Бин на попечительство няни Джекки Фрэнни. Причиной отъезда были не разногласия, возникшие с мужом. Просто группа Кортни собиралась выпустить на лос-анджелесской фирме свой альбом. Пнриодически она звонила Курту и уговаривала его лечь в больницу Exodus Recovery Center в городе Мэрино Дел, чтобы пройти реабилитационный курс. 28 марта Кобэйн, наконец, поддался на уговоры и пообещал съездитьи посмотреть, что собой представляет эта лечебница.</w:t>
      </w:r>
    </w:p>
    <w:p>
      <w:pPr>
        <w:pStyle w:val="Normal"/>
        <w:ind w:right="283" w:hanging="0"/>
        <w:rPr>
          <w:rFonts w:ascii="Arial Cyr" w:hAnsi="Arial Cyr" w:eastAsia="Arial Cyr" w:cs="Arial Cyr"/>
          <w:sz w:val="28"/>
          <w:szCs w:val="28"/>
          <w:lang w:val="ru-RU"/>
        </w:rPr>
      </w:pPr>
      <w:r>
        <w:rPr>
          <w:rFonts w:eastAsia="AGReverence-Oblique" w:cs="AGReverence-Oblique" w:ascii="AGReverence-Oblique" w:hAnsi="AGReverence-Oblique"/>
          <w:sz w:val="28"/>
          <w:szCs w:val="28"/>
          <w:lang w:val="ru-RU"/>
        </w:rPr>
        <w:t xml:space="preserve">  </w:t>
      </w:r>
      <w:r>
        <w:rPr>
          <w:rFonts w:eastAsia="AGReverence-Oblique" w:cs="AGReverence-Oblique" w:ascii="AGReverence-Oblique" w:hAnsi="AGReverence-Oblique"/>
          <w:sz w:val="28"/>
          <w:szCs w:val="28"/>
          <w:lang w:val="ru-RU"/>
        </w:rPr>
        <w:t xml:space="preserve">Курт пробыл в больнице всего два дня, постоянно поддерживая связь с женой. Его последний звонок был самым странным. "Что бы ни случилось, я хочу чтобы ты знала, что вы сделали отличный альбом," - сказал он. Кортни спросила, что он имеет в виду, что случилось? Но Курт ответил лишь:"Просто помни,что бы ни случилось, я люблю тебя." Это был их последний разговор.Встревоженая Лав обзвонила всех друзей,но никто незнал, где ее муж. Третьего апреляона, с ведома фирмы Geffen, наняла частных детективов для поисков Кобэйна. Все предпологали, что Курт вернулся в Сиэтл. В действительности он был там еще 30 мартаи ,встретившись с Диланом Карлсоном, попросил его купить для него ружье, якобы для самообороны. Кобэйн </w:t>
      </w:r>
      <w:r>
        <w:rPr>
          <w:rFonts w:eastAsia="Arial Cyr" w:cs="Arial Cyr" w:ascii="Arial Cyr" w:hAnsi="Arial Cyr"/>
          <w:sz w:val="28"/>
          <w:szCs w:val="28"/>
          <w:lang w:val="ru-RU"/>
        </w:rPr>
        <w:t>iii?inee Aeeaia ca?aaeno?e?iaaou i?o?ea ia naia eiy, oae eae iianaeny, ?oi o iaai aoaoo iai?eyoiinoe n iieeoeae, ?aiaa eiioeneiaaaoae aai a?naiae. Ooo aicieeaao aua iaei aii?in - ca?ai Eo?oo aaniieieouny i iieeoee, anee ii ?aoee iieii?eou n niaie? Auoiaeo , ?oi eeai aai ?ecie aaenoaeoaeuii eoi-oi oa?i?ae, eeai o iaai ?acua?aeny i?a?aaiie ineoic.</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Eiia?ii, anee au y ciae eee oioy au aiaaauaaeny, ?oi o Eo?oa ia oia, - cayaee iic?a a eioa?au? Ea?enii, - oi aeioiaeo aio y ie ca ?oi ia eoiee au. Ii iano?iaiea o iaai oiaaa auei iioeienoe?aneia, ii aue iieii ?aoeiinoe i?aiaieaou ana naie i?iaeaiu." Iinea iieoiee 20-eaeeaa?iiai ?o?uy ia?ee"61b Remington Model 11" i?eyoaee ?acioeenu. Aiiau ano?aoeouny ei auei ia no?aaii. A oio ?a aaiu Eo?o eoiee a a?oaii i?o?aeiii iaaaceia aua iaio oiaeiaeo iao?iiia. Ca?ai? Ii?u Eiayei i?iaae a naiai caai?iaiii aiia a Ea?iaeoaia, a 40 ieeyo io Neyoea. Iic?a Ei?oie ooaa??aaea, ?oi, noay ii ?o?iio niaeuiiio iaoeo e neaa?aoai a iaiaeuieoa, n iei aue eoi-oi aua. N ia?aiai ii ainuiia ai?aey i ianoiiaoi?aaiee eeaa?a IE?AAIU ieeoi ec aai ?ianoaaieeia e aeeceeo a?ocae, ii eo ooaa??aaieyi, ie?aai ia ciae.</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Ii ioeoeaeuiie aa?nee, eioi?ay iniiauaaeanu ia aaiiuo noaaaiie iaayenia?oecu, Eo?o Eiayei iiyaeeny a naiai aiia ia Eyee Aaoeiaoii 5 ai?aey, iaea?aiue aa?ieiii e oaaeaoeaie niioai?iiai. Oieuei o?aou aicu yoeo ia?eioeeia, niaa??aueony a aai e?iae, iiaea i?eaanoe iau?iiai ?aeiaaea e eaoaeuiiio enoiao. A ia?iiiii ionoii aiia noiyea a?iaiaay oeoeia. Ieeiaaa aua aii ia auaeyaae oae ceiaaua. Iiyoiio Eo?o aee??ee oaeaaeci?, iinea ?aai iai?aaeeny ia aoi?ie yoa? aa?a?iie i?eno?ieee, ?yaii naiiii, aaa iau?ii ?eea iyiy aai ai?a?e. Aua?aa ?o?eo n e?aniuie ?a?ieeaie, ii iaienae naia iineaaiaa iineaiea ?aia, ai?a?e, eieeaaai e iieeiiieeai, caia?aoae ienuii a eiiaa?o, caoai acye ?o?ua e auno?aeee naaa a aieiao. Oaeei ia?acii, aai o?oi i?iea?ae ii?oe o?e aiy, iiea 8 ai?aey yeaeo?ee Aa?e Nieo ia iiaiye o?aaiao.</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A yoe o?e aiy Eiayeia eneaee iiiai e?aae. ?anoiua aaoaeoeau, i?eyoaee, eioi?uo caaaenoaiaaea Ei?oie Eaa, e iieeoaeneea, e eioi?ui ia?aoeeanu iaou Eo?oa Aaiae I Eiiii?, ociaaoay, ?oi aa nui i?eia?ae ?o?ua. Iieeoey ianeieuei ?ac iaaaauaaeanu a aii ia Eyee Aaoeiaoii, ?acuneeaaea Eiayeia ii cea?iui ianoai, ii ana auei aac?acoeuoaoii. Ii eae a aiao eaioe. Oiaeee neooe i oii, ?oi 5 ai?aey n Eo?oii naycaeny i?aanoaaeoaeu oe?iu, oae e ia iacaaaoee naay, eioi?ue oaa?aae aai ia?aoeouny a ianoiue oaio? ?aaaeeeoaoee. Ii yeiau iocueaio ioeacaeny yoi naaeaou. Ii a?oaei aaiiui, Eiayeia aeaaee a eiiiaiee n oi?aiaoaie ia?eioeeia. Iaiaei yoe neooe ia iiaoaa?aeeenu.</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Oaeou ?a oaeiau. Aa?a?ii 7-ai ai?aey Ei?oie Eaa iicaiieea aaieieno?aoi?o ioaey e iii?ineea ieacaou ae iaaeoeineo? iiiiuu ec-ca neeuiie aeea?ae?aneie ?aaeoee ia a?iaa au iaueiiaaiiia eaea?noai. Nei?ay iiiiuu ainoaaeea aa a iieeeeeieeo, ii a ?acoeuoaoa aieuiie caeioa?eniaaeanu iieeoey. Iinea iaia?o?aiey ia?eioe?aneiai i?aia?aoa, oi?eoa e ?aoaioo?iie eie?ee, eioi?ay auea i?eciaia ?o?ie nianoaaiiinou?, Ei?oie auea a?anoiaaia iieeoeae Aaaa?ee Oeeec, ii auiouaia ia naiaiao iia caeia 10.000 aieea?ia. Iic?a Eaa cayaeea, ?oi yoio i?aia?ao i?iienae ae aa ea?auee a?a?, eioi?ue e caaue nai? eie?eo a aa ainoeie?iii iiia?a. Aicii?ii, ?oi o Ei?oie aue ia i?inoie ia?aiue n?ua, a iia ociaea eaeei-oi ia?acii (oioy au e oaeaiaoe?anee) i nia?oe naiaai io?a.</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Aa?ioaoenu a Neyoe, Eaa naaeaea cayaeaiea ?aii?oa?ai MTV : " Ca aaa iaaaee ai naiioaeenoaa Eo?o e?aiei "iianae" ia ia?eioeee. N iei iaaicii?ii auei iauaouny. Ii ieeiai ia oioae aeaaou e i?aauaae a ninoiyiee aeoaieie aai?annee. ? iiaic?aaaea, ?oi Eo?o naaeaao n niai? YOI, ii iia eacaeinu,?oi aai ?eciu i?a?aaony, eiaaa aio eniieieony oioy au ni?ie eao". Ai a?aiy eioa?au? Ei?oie auea iaaoa a a?einu e iinee iieieiiai io?a, a a ea?anoaa oaeeniaia iineea a ea?iaia eeie iaiuouo aiein, n?acaiuo n aieiau Eiayeia. Iic?a, ai a?aiy aaaiey, ca?eouaay oiaaoei aieinii o?aaiaiou ec i?aania?oiiai iineaiey Eiayeia, iia aaea aie? ?oanoaai e cae?e?aea :" Naiei?u ou, naiei?u!"</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Iiea iieeiiieee nei?aeee ii iiaiao eii?eiu "caacau", ooaoay naay i?ineooeaaieai aeuaiia MTV Unplugget In Ney York, "aaei"  Eiayeia i?eiyei a Neyoea niaa?oaiii iai?eaaiiue iai?io. I?aaaa?eoaeuiue yoai ?anneaaiaaiey ianoiyoaeunoa aeaaee iaaoa e eiiiiceoi?a aue caaa?oai e iaia?iaiaai a iocueaeuiie i?anna. Yoe ?acoeuoaou auee oiee?o?ueie : aiieia aicii?ii, ?oi Eo?o Eiayei ia cano?aeeeny nai, a aue cano?aeai. E oaeiio auaiao i?eoae ?anoiue aaoaeoea Oii A?aio, eioi?ue aue iaiyo Ei?oie Eaa 3 ai?aey, oi anou ca iyou aiae ai nia?oe Eiayeia. ?oi iiaoaeei Eaa iieoe ia oaeie oaa? Aiyciu ca nai? ?eciu? Ii a eioa?au? Ei?oie iaiaiie?aoii iia?a?eeaaea., ?oi o Eo?oa "auei aia?ia na?aoa e ii oae oiae e?aeou". No?ao ca ?eciu ai?a?e? Enee??aii. Oa ?a Ei?oie cayaeea, ?oi ni neia noi?oaa, ii niae?aaony ?eou ai 120 eao, e ?oi aaeinoaaiiay neea oaa??eaa?uay aai a yoii ie?a,yoi eiaiii aai ?aaaiie. No?ao ca ?e?iu naiiai Eo?oa? Nei?aa anaai. Ii i?e ?ai caanu ?anoiue nune? Iaae?aaou ca oaana?uei ?aeiaaeii aie?iu ia "noi?iiiea" e?ae, a oioy au iaaeee, ii eo?oa ?ianoaaieee. E aua iaei iiiaio. Anee Oii A?aio iaionooiii neaaee ca Eo?oii n  iiiaioa aai auienee ec ein-aia?aeanneiai ?aaaeeeoaoeiiiiai oaio?a, oi ii?aio ii aiionoee o?aaaae??</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A?aio caieiaeny ianoiyoaeunoaaie aeaaee ciaiaieoinoe a iauae nei?iinoe ainaiu ianyoaa. "? n?aco ?a iiiye, ?oi yoi oaeenoai, - neacae aaoaeoea a eioa?au? aacaoa "Noa?", - Eo?o iaoiaeeny aia?eioe?aneii o?aina. A oaeii ninoiyiee ?aeiaae ia iniciaao naie aaenoaey e ia iiieiaao i?ienoiayuaai. ? oaa?ai, ?oi eoi-oi ono?iee einoaie?iaeo naiioaeenoaa e ia?ae iaeuoai Eo?oa ia nioneiaie e???ieaeioiaee. Iinia?oiay caienea, iaia?o?aiay ia ianoa i?ienoanoaey, auea iaiieiaeio oaeuoeaie. ? aieai caieiaeny yoei eenoii aoiaae, enienaiui Eo?oii ?o?eie n e?aniie ianoie, e iaia?o?ee, ?oi iineaaiea aaa no?i?ee, a eioi?uo ii nianoaaiii e i?iuaeny n ?eciu?, auee aiienaiu a?oaei eeoii. Yoi iiaoaa?aeea e yenia?oeca. Eo?o aieuoa oaiee nia?ou, ?ai ?eciu. Yoi ia auei nae?aoii. E ciaieai yoiai nae?aoa eoi-oi oiaei ainiieuciaaeny".</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Aey iieiiou ea?oeiu neaaoao i?eaanoe oaeeeii iineaaiaa iineaiea Eiayeia, aa?aniaaiiia Aiaaa - "aeuoa? yai" iocueaioa :</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AIAAA</w:t>
      </w:r>
    </w:p>
    <w:p>
      <w:pPr>
        <w:pStyle w:val="Normal"/>
        <w:ind w:right="283" w:hanging="0"/>
        <w:rPr>
          <w:rFonts w:ascii="Arial Cyr" w:hAnsi="Arial Cyr" w:eastAsia="Arial Cyr" w:cs="Arial Cyr"/>
          <w:b/>
          <w:b/>
          <w:bCs/>
          <w:sz w:val="24"/>
          <w:szCs w:val="24"/>
          <w:lang w:val="ru-RU"/>
        </w:rPr>
      </w:pPr>
      <w:r>
        <w:rPr>
          <w:rFonts w:eastAsia="Arial Cyr" w:cs="Arial Cyr" w:ascii="Arial Cyr" w:hAnsi="Arial Cyr"/>
          <w:sz w:val="28"/>
          <w:szCs w:val="28"/>
          <w:lang w:val="ru-RU"/>
        </w:rPr>
        <w:t xml:space="preserve">  </w:t>
      </w:r>
      <w:r>
        <w:rPr>
          <w:rFonts w:eastAsia="Arial Cyr" w:cs="Arial Cyr" w:ascii="Arial Cyr" w:hAnsi="Arial Cyr"/>
          <w:b/>
          <w:bCs/>
          <w:sz w:val="24"/>
          <w:szCs w:val="24"/>
          <w:lang w:val="ru-RU"/>
        </w:rPr>
        <w:t>Aiai?? ia ycuea iiuoiiai i?inoiai ?aeiaaea,eioi?ue yaii au i?aaii?ae auou ayeui,eioaioeeuiui ?aeiaueeii. Yoo caieneo aoaao aiaieuii i?inoi iiiyou. Ana i?aainoa?a?aiey e?aoeiai eo?na iaie-?iea ca ana yoe aiau, n oao ii?, eae y iiciaeiieeny, oae neacaou, n yoeeie, i?aaiieiaa?uae iacaaeneiinou e i?eiyoea aaoae iauiinoe, ieacaeenu aaenoaeoaeuiini?aaaaeeauie. O?a iiiai eao y ia eniuouaae aieiaiey i?e i?ineooeaaiee, a oae?a i?e nicaaiee iocuee, e ia eiioa?oao e a i?ioanna ni?eiaiey. Ia iiao ia?aaaou neiaaie, eae iia nouaii ca ana yoi. Iai?eia?, eiaaa iu ca noaiie, e caai?a?ony iaie, e ia?eiaaony yoio aacoiiue ?aa oieiu, yoi ia o?iaaao iaiy oae, eae yoi auei n O?aaae Ia?e??e,eioi?iio, ea?aony, i?aaeeinu ianea?aaouny e?aiau? e iai?aieai oieiu, ?aio y neeuii oaeaey?nu e caaeao?. Aaei a oii , ?oi y ia iiao iaiaiuaaou anao aan, ieeiai ec aan. Yoi i?inoi auei au ia?anoii ii ioiioaie? e aai eee ei iia. Ooaoaa i?anooieaiea,eioi?ia y iiao naaa i?aanoaaeou, - yoi iaiaiuaaou e?aae oaeei i?eoai?noaii e aaeaou aea , aoaoi y ia ana 100% ?oanoao? ?aainou. Eiiaaa iia ea?aony, ?oi y oioae au inoaiiaeou ?anu, eiaaa y auoi?o ia noaio. ? iuoaeny naaeaou ana, ?oi auei a iieo neeao, ?oiau iiiyou cia?aiea yoiai. E y iiieia? Ai?a, iiaa?u iia, y iiieia?, ii yoiai iaainoaoi?ii.? iiieia? oi, ?oi iu cao?iioee ?ue-oi ?oanoaa, eiai-oi ?acaeaeaee, aa?a ia eiai-oi, a i?aiu iiiaeo. ?, aie?ii auou, iaei ec oao aieuiuo ia?oenneciii, eioi?ua ia?eia?o oaieou ?oi-oi oieuei oiaaa, eiaaa yoiai o?a iao. ? neeoeii ?oanoaeoaeuiue. Iia iaai iaiiiai caaeooeou naie ?oanoaa, ?oiau aa?ioou oio yiooceaci, eioi?ue aue o iaiy a aaonoaa. Ai a?aiy iaoeo iineaaieo o?ao oo?ia y iaiiiai eo?oa iiieiae anao e?aae, eioi?uo y ciae ee?ii, e iieeiiieeia iaoae iocuee, ii y ana aua ia iiao iieii?eou n ?aci?a?iaaiiinou?, ?oanoaii aeiu e ?aeinoe, eioi?ua y ei anai eniuouaa?. Ai anao ian anou ?oi-oi oi?ioaa, e y aoia?, y i?inoi,neeoeii e?ae? e?aae. Oae neeuii, ?oi eiaiii ec-ca yoiai iaiy iaieaaaao yoa ?a?oiaa a?onou. A?onoiue, iaeaiueee, ?oanoaeoaeuiue, iaaeaaiaa?iue, ?uaa ( ciae ciaeaea Eo?oa- i?ei. ?aa.). Ai?a iie! Ii?aio yoi oaay ia ono?aeaaao? ? ia cia?! O iaiy anou ?aia-aiaeiy, eioi?ay iieia aiaeoee e nino?aaaiey, e anou ai?u, eioi?ay oae iioi?a ia iaiy oiai, eaeei y aue. E?ayuay e ?ecia?aainoiay, i?eaaonoao?uay ea?aiai ?aeiaaea, eioi?iai iia aeaeo, iioiio ?oi ana oi?ioaa e ia i?e?eiyao ae cea. E yoi o?anaao iaiy oae, ?oi y i?aeoe?anee ie?aai ia iiao aaeaou.Iia iaauiineia naia iuneu i oii, ?oi O?yinen ii?ao noaou oaeei ?a ian?anoiui naii?ac?ooa?ueiny ?iea?ii, eaeei noae y. O iaiy ana oi?ioi, i?aiu oi?ioi, e y aeaaiaa?ai, ii n naie eao y noae iaiaaeaaou anao e?aae.Oieuei iioiio, ?oi ei ea?aony oae i?inoi ?eou e ?oanoaiaaou nino?aaaiea. Nino?aaaiea! Oieuei iioiio, ?oi y neeoeii e?ae? e ?aea? e?aae, y iieo?a? ?oi-oi acaiai. Aeaaiaa?? aan anac ec aeoaeiu iiaai ai?yuaai, ei??auaainy io oioiiou ?aeoaea, ca aaoe ienuia e iiaaa??eo a iineaaiea aiau. ? neeoeii no?aiiue, oa??iue iaeuo! Ai iia aieuoa iao no?anoe e iiyoiio, caiiiie - eo?oa nai?aou iiiaioaeuii, ?ai oaanioou iaaeaiii. Ie?,e?aiau, Nino?aaaiea. Eo?o Eiayei.</w:t>
      </w:r>
    </w:p>
    <w:p>
      <w:pPr>
        <w:pStyle w:val="Normal"/>
        <w:ind w:right="283" w:hanging="0"/>
        <w:rPr>
          <w:rFonts w:ascii="Arial Cyr" w:hAnsi="Arial Cyr" w:eastAsia="Arial Cyr" w:cs="Arial Cyr"/>
          <w:b/>
          <w:b/>
          <w:bCs/>
          <w:sz w:val="24"/>
          <w:szCs w:val="24"/>
          <w:lang w:val="ru-RU"/>
        </w:rPr>
      </w:pPr>
      <w:r>
        <w:rPr>
          <w:rFonts w:eastAsia="Arial Cyr" w:cs="Arial Cyr" w:ascii="Arial Cyr" w:hAnsi="Arial Cyr"/>
          <w:b/>
          <w:bCs/>
          <w:sz w:val="24"/>
          <w:szCs w:val="24"/>
          <w:lang w:val="ru-RU"/>
        </w:rPr>
        <w:t xml:space="preserve">    </w:t>
      </w:r>
      <w:r>
        <w:rPr>
          <w:rFonts w:eastAsia="Arial Cyr" w:cs="Arial Cyr" w:ascii="Arial Cyr" w:hAnsi="Arial Cyr"/>
          <w:b/>
          <w:bCs/>
          <w:sz w:val="24"/>
          <w:szCs w:val="24"/>
          <w:lang w:val="ru-RU"/>
        </w:rPr>
        <w:t>O?yinen e Ei?oie, y aoao o aaoaai aeoa?y.</w:t>
      </w:r>
    </w:p>
    <w:p>
      <w:pPr>
        <w:pStyle w:val="Normal"/>
        <w:ind w:right="283" w:hanging="0"/>
        <w:rPr>
          <w:rFonts w:ascii="Arial Cyr" w:hAnsi="Arial Cyr" w:eastAsia="Arial Cyr" w:cs="Arial Cyr"/>
          <w:b/>
          <w:b/>
          <w:bCs/>
          <w:sz w:val="24"/>
          <w:szCs w:val="24"/>
          <w:lang w:val="ru-RU"/>
        </w:rPr>
      </w:pPr>
      <w:r>
        <w:rPr>
          <w:rFonts w:eastAsia="Arial Cyr" w:cs="Arial Cyr" w:ascii="Arial Cyr" w:hAnsi="Arial Cyr"/>
          <w:b/>
          <w:bCs/>
          <w:sz w:val="24"/>
          <w:szCs w:val="24"/>
          <w:lang w:val="ru-RU"/>
        </w:rPr>
        <w:t xml:space="preserve">    </w:t>
      </w:r>
      <w:r>
        <w:rPr>
          <w:rFonts w:eastAsia="Arial Cyr" w:cs="Arial Cyr" w:ascii="Arial Cyr" w:hAnsi="Arial Cyr"/>
          <w:b/>
          <w:bCs/>
          <w:sz w:val="24"/>
          <w:szCs w:val="24"/>
          <w:lang w:val="ru-RU"/>
        </w:rPr>
        <w:t>Ii?aeoenoa, aaeaaeny aaeuoa, Ei?oie,</w:t>
      </w:r>
    </w:p>
    <w:p>
      <w:pPr>
        <w:pStyle w:val="Normal"/>
        <w:ind w:right="283" w:hanging="0"/>
        <w:rPr>
          <w:rFonts w:ascii="Arial Cyr" w:hAnsi="Arial Cyr" w:eastAsia="Arial Cyr" w:cs="Arial Cyr"/>
          <w:b/>
          <w:b/>
          <w:bCs/>
          <w:sz w:val="24"/>
          <w:szCs w:val="24"/>
          <w:lang w:val="ru-RU"/>
        </w:rPr>
      </w:pPr>
      <w:r>
        <w:rPr>
          <w:rFonts w:eastAsia="Arial Cyr" w:cs="Arial Cyr" w:ascii="Arial Cyr" w:hAnsi="Arial Cyr"/>
          <w:b/>
          <w:bCs/>
          <w:sz w:val="24"/>
          <w:szCs w:val="24"/>
          <w:lang w:val="ru-RU"/>
        </w:rPr>
        <w:t xml:space="preserve">    </w:t>
      </w:r>
      <w:r>
        <w:rPr>
          <w:rFonts w:eastAsia="Arial Cyr" w:cs="Arial Cyr" w:ascii="Arial Cyr" w:hAnsi="Arial Cyr"/>
          <w:b/>
          <w:bCs/>
          <w:sz w:val="24"/>
          <w:szCs w:val="24"/>
          <w:lang w:val="ru-RU"/>
        </w:rPr>
        <w:t>ai eiy O?yinen,</w:t>
      </w:r>
    </w:p>
    <w:p>
      <w:pPr>
        <w:pStyle w:val="Normal"/>
        <w:ind w:right="283" w:hanging="0"/>
        <w:rPr>
          <w:rFonts w:ascii="Arial Cyr" w:hAnsi="Arial Cyr" w:eastAsia="Arial Cyr" w:cs="Arial Cyr"/>
          <w:b/>
          <w:b/>
          <w:bCs/>
          <w:sz w:val="24"/>
          <w:szCs w:val="24"/>
          <w:lang w:val="ru-RU"/>
        </w:rPr>
      </w:pPr>
      <w:r>
        <w:rPr>
          <w:rFonts w:eastAsia="Arial Cyr" w:cs="Arial Cyr" w:ascii="Arial Cyr" w:hAnsi="Arial Cyr"/>
          <w:b/>
          <w:bCs/>
          <w:sz w:val="24"/>
          <w:szCs w:val="24"/>
          <w:lang w:val="ru-RU"/>
        </w:rPr>
        <w:t xml:space="preserve">    </w:t>
      </w:r>
      <w:r>
        <w:rPr>
          <w:rFonts w:eastAsia="Arial Cyr" w:cs="Arial Cyr" w:ascii="Arial Cyr" w:hAnsi="Arial Cyr"/>
          <w:b/>
          <w:bCs/>
          <w:sz w:val="24"/>
          <w:szCs w:val="24"/>
          <w:lang w:val="ru-RU"/>
        </w:rPr>
        <w:t>ai eiy aa ?ecie, eioi?ay aoaao iaiiiai n?anoeeaaa aac iaiy.</w:t>
      </w:r>
    </w:p>
    <w:p>
      <w:pPr>
        <w:pStyle w:val="Normal"/>
        <w:ind w:right="283" w:hanging="0"/>
        <w:rPr>
          <w:rFonts w:ascii="Arial Cyr" w:hAnsi="Arial Cyr" w:eastAsia="Arial Cyr" w:cs="Arial Cyr"/>
          <w:b/>
          <w:b/>
          <w:bCs/>
          <w:sz w:val="24"/>
          <w:szCs w:val="24"/>
          <w:lang w:val="ru-RU"/>
        </w:rPr>
      </w:pPr>
      <w:r>
        <w:rPr>
          <w:rFonts w:eastAsia="Arial Cyr" w:cs="Arial Cyr" w:ascii="Arial Cyr" w:hAnsi="Arial Cyr"/>
          <w:b/>
          <w:bCs/>
          <w:sz w:val="24"/>
          <w:szCs w:val="24"/>
          <w:lang w:val="ru-RU"/>
        </w:rPr>
        <w:t xml:space="preserve">    </w:t>
      </w:r>
      <w:r>
        <w:rPr>
          <w:rFonts w:eastAsia="Arial Cyr" w:cs="Arial Cyr" w:ascii="Arial Cyr" w:hAnsi="Arial Cyr"/>
          <w:b/>
          <w:bCs/>
          <w:sz w:val="24"/>
          <w:szCs w:val="24"/>
          <w:lang w:val="ru-RU"/>
        </w:rPr>
        <w:t>? E?AE? AAN, ? E?AE? AAN!</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4"/>
          <w:szCs w:val="24"/>
          <w:lang w:val="ru-RU"/>
        </w:rPr>
        <w:t xml:space="preserve">  </w:t>
      </w:r>
      <w:r>
        <w:rPr>
          <w:rFonts w:eastAsia="Arial Cyr" w:cs="Arial Cyr" w:ascii="Arial Cyr" w:hAnsi="Arial Cyr"/>
          <w:sz w:val="28"/>
          <w:szCs w:val="28"/>
          <w:lang w:val="ru-RU"/>
        </w:rPr>
        <w:t>E?iia iineaaieo no?ie ana inoaeuiia, ia naiii aaea, auei iaienaii Eo?oii. Ii yoi auei IENUII, a eioi?ii ii niiauae,?oi ooiaeo ec oio-aeciana, a ia ec ?ecie. Iiaiaiia ienuii ii iaienae aua a ?eia e ia yoii, anoanoaaiii, o?a ciaee oa, eiio io?ia auea nia?ou iaaoa.Oii A?aia oae?a iiaaa?a niiiaieyi ana caee??aiey iieeoee e yenia?aiaioiie a?oiiu.Ii aai iiaie?, ?anneaaiaaiea ianoiyoaeunoa aaea i?ioiaeei ia i?ioanneiiaeuii. Ia auee ii?ioaiu aa?a iioaioeaeuiua naeaaoaee. Ii naiue iio?yna?uee oaeo- ca aaa aiy ai o?aaaaee eae ieieioi aaa ?aeiaaea o?a ciaee, ?oi Eo?o Eiayei AOAAO oaeo. Ciaee, ii iie?aee. Oii A?aio ano?a?aeny n ieie, ii oaieeee yoeo e?aae ii iiea aa??eo a oaeia. Iiyou ?a, iie niaa?oeee i?anooieaiea, ia i?aaio?aoea oaeenoai, ii ieeoi ia niae?aaony i?eaeaeaou eo e ioaaonoaaiiinoe ii caeiio.</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Anou e aua iaia aaoaeu. Oaei auei iaia?o?aii a eiiiaoa, aaa?u a eioi?o? ecioo?e auea iiaia?oa oaao?aoii. A aaoo a?oaeo iiiauaieyo, auoiaeaoeo ia aaeeii, nooeuy noiyee iina?aaeia, e eiiiaou auee ia caia?ou. Neaaiaaoaeuii, eoi-oi yaii iaoiaeeny a iauanoaa Eiayeia,oeaaiie?iaii iiaaioaaeeaay ianoi oaeenoaa. A?ye ee Eo?o, iaoiaeaoeeny a iieoaanniciaoaeuiii ninoiyiee, caieiaeny ?annoaiiaeie nooeuaa e eneae iiiauaiea, aaa auei au oaiaiaa " i?eaanoe i?eaiai? a eniieiaiea". Ianoi?a?eaaao e oio oaeo, ?oi iaeaanoiia eeoi ianeieuei ?ac iuoaeinu ainiieuciaaouny e?aaeoiie ea?oi?eie Eiayeia, eioi?o? Ei?oie Eaa aiioee?iaaea, eae oieuei ociaea, ?oi aa io? naa?ae ec eeeieee. Ii neiaai Ei?oie, iia naaeaea yoi aey oiai, ?oiau ii?aaaeeou, aaa eneaou Eo?oa. E?aaeoiie ea?oi?eie iuoaeenu ainiieuciaaouny a aie, eiaaa, ii caee??aie? iaayenia?oecu, Eiayei aue o?a ia?oa. Aa e aiiaua , ?oi ii?ao auou oaaaeoaeuiae oiai,?oi i ianoiiaoi?aaiee iaiiai ec naiuo ciaiaieouo ?ie-iocueaioia Aia?eee ieeoi ia ciae a oa?aiee ii?oe iaaaee? Aa?iaa, eoi-oi ciae iaaa?iyea, ii e ai naaiaiyoiaai aiy i?aaii?eoaao iiiaeeeaaou. Any yoa enoi?ey ii naiae ienoeea ia onooiaao cae?o?aiiio n??aoo na?eaea "Oaei Ieen", eioi?ue, enoaoe, nieiaeny eiaiii a yoeo ianoao.</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Eioa?anii, ?oi ?anoiue aaoaeoea ia niaeoee?oao neiaii "oaeeou", iia?a?eeaay, ?oi yoi aaei ?oe iaiiai ?aeiaaea, eeai oaeie a?oiiu eeo. Ia iaiaiie?aoiua o?aaiaaiey A?aioa aicaoaeou oaieiaiia aaei Aaia?oaiaio iieeoee ioaa?aao ioeacii "ec-ca iaainoaoi?iinoe oeee". Aaeei ia?acii, aeiiaieee i?anooieaiey ai neo ii? ia auyaeaiu. " ? oaa?ai, ?oi neaau oaeenoaa iaai eneaou oieuei a Neyoea. A aai ianooiiuo e?oaao, naycaiiuo n ia?eiaecianii", - iiaaae eoia naiae ?aaiou Oii A?aio. ?oi ?, aiieia aicii?ii. Neyoe iinoaiaiii i?aa?auaaony a e?oiiaeoee ia?aaaei?iue ioieo ia?eioeeia Aia?eee. Ii n?aaiaie? n 1993 aiaii o?iaaiu iio?aaeaiey aa?ieia n?aae iieiaa?e a yoii ai?iaa au?in ia 60% . Iaiaei iao aa?a einaaiiuo aieacaoaeunoa i?e?anoiinoe Eo?oa e aaeai ia?eiiaoee.</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Aieaa aa?iyoia caeioa?eniaaiinou a ono?aiaiee Eiayeia iaiaa?iaioa "Gold Mountain Entertainment". Ie aey eiai o?a ia yaeyeinu nae?aoii, ?oi Eo?o oi?ao " aueoe ec ea?u". Oae ?oi iaiineaaie ia aai nia?oe?aoaii auei naaeaou aieuoea aaiuae. Aaenoaeoaeuii, a iaiie oieuei Aiaeee aaa iineaaiee ieanoeiee IE?AAIU auee neoieaiu ia ei?i? e iiiaee a Oii-30. Ii aeuaiiu Eo?oa Eiayeia e aac oaeiai "i?aoaaaioa" i?iaaaaeenu ia?iiiuie oe?a?aie. Anaai ii ie?o auei ?aaeeciaaii 15 ieeeeiiia yecaiiey?ia aeneia. Ii?ao Eo?o, eae eeaa? aia?eeaineie iieiaa?e, i?aanoaaeye iianiinou aey nae?aoiuo neo?a? Iaeiaa?iyoii. Oaenou ianai Eiayeia ia i?aanoaaeyee nioeaeuiie oa?icu. Oae eiio ?a io?ia nia?ou Eo?oa, eioi?ue a e?aii neo?aa eeoee au naay ?ecie? Ioaao, ii?aeoe, i?ino. Aai oaeee oa, eoi aai e ii?iaee. Neyoe naaiaiy oaio? iocueaeuiie eiaono?ee NOA, ia iaiuoee, ?ai Ein-Aia?aean, Iu?-Ei?e eee Eeeaeaia. Ai?iao aue iaiaoiaei iiaue Eaie e Aia, eai aey iiaiai iieieaiey A?eie Oaia?een (eioi?ue iia?aaai a neyoeneii A?eiaoa Iaii?eae Ia?ea) iaei ?oi cia?eo. Eo?o aue aaeinoaaiiui eaiaeaaoii ia ?ieu Io?aieea,eaeiaui aai e iiniaoeee NAAEAOU.</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right="283" w:hanging="0"/>
        <w:rPr>
          <w:rFonts w:ascii="Arial Cyr" w:hAnsi="Arial Cyr" w:eastAsia="Arial Cyr" w:cs="Arial Cyr"/>
          <w:b/>
          <w:b/>
          <w:bCs/>
          <w:sz w:val="32"/>
          <w:szCs w:val="32"/>
          <w:lang w:val="ru-RU"/>
        </w:rPr>
      </w:pPr>
      <w:r>
        <w:rPr>
          <w:rFonts w:eastAsia="Arial Cyr" w:cs="Arial Cyr" w:ascii="Arial Cyr" w:hAnsi="Arial Cyr"/>
          <w:sz w:val="28"/>
          <w:szCs w:val="28"/>
          <w:lang w:val="ru-RU"/>
        </w:rPr>
        <w:t xml:space="preserve">                 </w:t>
      </w:r>
      <w:r>
        <w:rPr>
          <w:rFonts w:eastAsia="Arial Cyr" w:cs="Arial Cyr" w:ascii="Arial Cyr" w:hAnsi="Arial Cyr"/>
          <w:b/>
          <w:bCs/>
          <w:sz w:val="32"/>
          <w:szCs w:val="32"/>
          <w:lang w:val="ru-RU"/>
        </w:rPr>
        <w:t>AEAAA 3. ?ECIU IINEA NIA?OE</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Iacaaieai ai nia?oe Eiayei cayaee :" ? ?oanoao?, ?oi e?ae oioyo iiae nia?oe, iioiio ?oi yoi aoaao eeanne?aneie ?ie-i-?ieuiie enoi?eae. Oi ?a naiia i?iecioei o?a e n A?eie Oaia?eenii, e A?eiii Ii??eniiii, e Eyiii Ea?oenii. Iioi?a, y neaao?uee". Iao niunea eiiiaioe?iaaou yoe neiaa. Ea?aue auae?aao nai? ai?iao nai. Eo?o iin?eoae , ?oi io oaeiai oeiaea auea?a?o ana, e , aia?ao? i?a?aau, ii nai. I?a?aaa?aiaiiue ooia ec ?ecie ?ie-caacau iai?aiaiii nii?iai?aa?o anyeiai ?iaa neooe e aiiuneu. Iai?eia?, ai neo ii? iaoiayony i?aaeaou, eioi?ua ia?eiae?anee "ano?a?a?o" Ei?iey ?ie-i-?iea Yeaena I?anee a A?aaioeia, a Eniaiee e aa?a ia Iaaaaanea?a. Auyniyaony oae?a, ?oi a Ia?e?a neii?aeny ia A?ei Ii??enii, a ... aai aaieiee. Oyiai i?aiu au oioaeinu "i?iaeeou ?eciu" e A?eie Oaia?eeno, e Eaio Ea?oeno, e O?aaae Ia?e??e, ii eo nia?ou auea ianoieuei i?aaeaiie, ?oi iiaaa?aaou niiiaieyi noieu ia?aeuiue oaeo auei au i?inoi iana?uacii.</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 xml:space="preserve">Iineaaiei cia?eoaeuiui aa?iai ?iea, iieeioaoei yoio a?aiiue ie?, no?aaii auei noaou Eo?oo Aiiaeuao Eiayeio, eioi?ue aue i?aaai caiea 10 ai?aey 1994 aiaa a Neyoea. Aai iioi?iieee ni anaie, caneo?aiiuie ei </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ii?anoyie a i?enoonoaee ia?iiiiai ?enea ai???ueo iieeiiieeia, i?eauaoeo ni anae Aia?eee. Naaiaiy ianoi caoi?iiaiey Eiayeia i?aa?auaii a eii?iaece?iaaiiue iaii?eaeuiue eiiieaen, ooiia?uee a ?eauo oaaoao.</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I?ioei aaa aiaa n iiiaioa ceiiieo?iiai auno?aea, iai?aaaoaai aaiie? nouanoaiaaiey o?iioiaia IE?AAIU, e nainaoeiiiia niiauaiea i oii , ?oi Eo?o Eiayei aiana ia iieii?ee ?eciu naiioaeenoaii, a aue oaeo, a nouiinoe, ie?aai ia eciaieei - ?aeiaae, ca?y?aaoee naiae yia?aeae ( ionou e iaaaoeaiie) oaeia iieieaiea, io yoiai ia aine?an. I?aaaa, inoaeenu aai ianie, a eioi?uo ii uaa?i aaeeony n iaie naieie iuneyie. Oiee?iaae, i?a?aa anaai, nai oaeo oaeenoaa. Iinea A?iia Eaiiiia Eiayei noae aoi?ie ?a?oaie ianeeunoaaiiie nia?oe. Ii anee A?iia oaee iaiuye, eioi?iai " acyee " ia ianoa i?anooieaiey, oi a aaea Eo?oa Eiayeia ai neo ii? iaiaei "aaeuo iyoai" : eeeea?u ia iaeaaiu, caeac?eee ia auyaeaiu, iioeau i?anooieaiey iayniu. Eiio ?a iiiaaiaeeinu ioi?aaeou Eo?oa e i?aiooai, aa e eiaeny ee o Eiayeia oioy au iaei oain, ?oiau inoaouny ?eaui? Ia yoe aii?inu iiea ioaaoia iao.</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Ieo i eeaa?a IE?AAIU aaaii ia?a?in aai naiiai e aoaao?eou aua aieai. Ana oae?a "ia o?a" ?aneoia?ony ?o?iaeu, iaoeaee e iaeee n aai ecia?a?aieai e aa?a oaenoii iineaaiaai iineaiey, ia?aecaa?ony eiiiaeo-aenee, auionea?ony iiaua nai?ieee, eieae e aeaaioeeuiu. Nae?an Eo?o Eiayei noae auaiaiui oiaa?ii eiaono?ee ?acaea?aiee. Neeoeii iiiai auiaei ia aai aie?, ca neeoeii ei?ioeee i?iia?ooie a?aiaie, - e neaau, e ian?anoee. Ii anaaaa aue ia?aiui naonoeii yiioeiiaeuiiai iai?y?aiey. Ia iia ni?aaeouny n iianaaiaaiie ?aaeuiinou?, ia?eiae?anee auiaaay a ia?eioe?aneee o?ain. "?eae auno?i, oi?e iieiaui” - yoio noa?ue eicoia "oanoeaanyoieeia" aeooaeai e aey iuiaoieo ?iea?ia. ?oi au i?i iaai ia aiai?eee, ii Eo?o iaeaaae iaiei aanuia oaiiui ea?anoaii - ii aue i?aaaeuii ene?aiai e i?aa naiei niaie , e i?aa naieie neooaoaeyie, ie ia?aa eai ia eay ia iiaiao.</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Eai ?a ii aue ia naiii aaea, yoio aaeieo?ue neiiaoyaa(ii iaayie? n?aaieiue ?acaa ?oi n ?iaa?oii ?aaoi?aii eee Yiae Oi?oieii( Andy Warhol, ooai?iee eiaiaa?a? THE VELVET UNDERGROUND)), n iaecuynieiie oineie a noiaoaaoeo aeacao? Eiayei , ia?aeiae n aaoneeo eao, ana a?aiy aaeaine?iaae ia eacaee a?eoau. Iaaa?iia , iao oaeiai eniieieoaey, a ianiyo eioi?iai cao?aei au noieuei y?inoe e ?aci?a?iaaiey, a aua neoee e aacunoiaiinoe. A 90-o IE?AAIA niiaea naaeaou oi, ?oi ia oaaeinu SEX PISTOLS a 70-o. Iaie-?ie , ai anae naiae iai?eaeyaiinoe e ?aciocaaiie e?ana, ainoea, iaeiiao, iiiaiieeeeiiiie aoaeoi?ee. A ianiyo Eiayeia yaii e ainooiii i?enoonoao?o aia?oe?aneea eaae ?ac?ooaiey iauanoaaiiuo onoiaa, eioi?ua eio?iniaeoeaii au?a?a?ony ?a?ac aeaaiey aai aioo?aiiaai ie?a. Iiaoiaou oieuei, eoie?ii iia?inoeia noae yaiue aoonaeaa? / ieaeeeno, iaeaaa?uee anaie aicii?iuie ii?ieaie - ia?eiiai, anioeaeuiay ee?iinou,"aieoaie" , ineoiiao ... Aa?a O?aaae Ia?e??e auaeyaeo ia?aa iei aaioii ai?uei. Neia?ii niianoeaaoaeuiie iiioey?iinoe IE?AAIU - yoi aua iaei ec neiioiiia i?a?aaiiai aooiaiiai e?ecena, a oii ?enea e a ?ie-iocuea. ?oi ? , eiiao aaea (o?e aiaa ai 2000) anaaaa auei niooiui a?aiaiai aey ?aeiaa?anoaa,</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A ?oi noaeinu n aee?aeoei ie?o?aieai Eiayeia iinea aai nia?oe? Ei?oie i?iaie?aao ea?aou ni naiae eiiaiaie HOLE e ainieouaaao ai?u. A?ie ia?aciaae n Iyoii Nie?ii nai? a?oiio FOO FIGHTERS. Iiainaee? oaaeeeny io iocueaeuiie noaiu e iainiiaaeny ni naiae iiaie iia?oaie a aiia , eoieaiiii ei iaiiaaeaeo io Ii?oeaiaa. Io, a iieeiiieee IE?AAIU? Iie ii-i?a?iaio oii?ii eieeaeoeiie?o?o ana eoni?ee, eia?uea oiou eaeia-oi ioiioaiea e eo eoie?o, iuoaynu iiiyou, eae ?a ei ?eou aaeuoa, ia eiai i?eaioe?iaaouny a yoii iaonoie?eaii ie?a. Eiayei aue ia aaeinoaaiiui iocueaioii nia?aiaiiie ?ie-noaiu , neeoeii ?aii ooaaoei ec ?ecie,ii, ii?aeoe, iaiei ec naiuo cia?eoaeuiuo. A ?ie-iocuea i?iaie?aao nouanoaiaaou...ca n?ao ?a?oaii?eiioaiee. Iieieny n ie?ii. Eo?o Eiayei...</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right="283" w:hanging="0"/>
        <w:rPr>
          <w:rFonts w:ascii="Arial Cyr" w:hAnsi="Arial Cyr" w:eastAsia="Arial Cyr" w:cs="Arial Cyr"/>
          <w:b/>
          <w:b/>
          <w:bCs/>
          <w:sz w:val="32"/>
          <w:szCs w:val="32"/>
          <w:lang w:val="ru-RU"/>
        </w:rPr>
      </w:pPr>
      <w:r>
        <w:rPr>
          <w:rFonts w:eastAsia="Arial Cyr" w:cs="Arial Cyr" w:ascii="Arial Cyr" w:hAnsi="Arial Cyr"/>
          <w:b/>
          <w:bCs/>
          <w:sz w:val="24"/>
          <w:szCs w:val="24"/>
          <w:lang w:val="ru-RU"/>
        </w:rPr>
        <w:t xml:space="preserve"> </w:t>
      </w:r>
      <w:r>
        <w:rPr>
          <w:rFonts w:eastAsia="Arial Cyr" w:cs="Arial Cyr" w:ascii="Arial Cyr" w:hAnsi="Arial Cyr"/>
          <w:sz w:val="28"/>
          <w:szCs w:val="28"/>
          <w:lang w:val="ru-RU"/>
        </w:rPr>
        <w:t xml:space="preserve">                                       </w:t>
      </w:r>
      <w:r>
        <w:rPr>
          <w:rFonts w:eastAsia="Arial Cyr" w:cs="Arial Cyr" w:ascii="Arial Cyr" w:hAnsi="Arial Cyr"/>
          <w:b/>
          <w:bCs/>
          <w:sz w:val="32"/>
          <w:szCs w:val="32"/>
          <w:lang w:val="ru-RU"/>
        </w:rPr>
        <w:t>AENEIA?AOE?</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32"/>
          <w:szCs w:val="32"/>
          <w:lang w:val="ru-RU"/>
        </w:rPr>
        <w:t xml:space="preserve">  </w:t>
      </w:r>
      <w:r>
        <w:rPr>
          <w:rFonts w:eastAsia="Arial Cyr" w:cs="Arial Cyr" w:ascii="Arial Cyr" w:hAnsi="Arial Cyr"/>
          <w:sz w:val="28"/>
          <w:szCs w:val="28"/>
          <w:lang w:val="ru-RU"/>
        </w:rPr>
        <w:t>Aeneia?aoey a?oiiu IE?AAIU ?acaeoa  ia iyou ?acaaeia, aee??ay NEIAEU, AEUAIIU, AOOEAAE e IIAI?IUA I?IAEOU. A ?acaae NEIAEU aioee ianie a?oiiu, eioi?ua auee ecaaiu ia neiaeao (?aniiei?aiu a no?iai o?iiieiae?aneii ii?yaea). Iinea iacaaiey ianai, ?acaaeaiiuo einie ?a?oie, neaao?o : oi?iao neiaea (naiu eee aaaiaaoaou a?eiia a aeaiao?a), iineoaeu aoaei-caiene (SP- neiae, CS- eannaoa, CD- einiaeo, promo- aene aey ?aeeaiiuo oaeae (i?iiiooai), Picture Disc -ieanoeiea n ea?oeieie ia iiaa?oiinoe), ianyo e aia auionea, iacaaiea oe?iu, iiia? ii eaoaeiao e no?aia, a eioi?ie ecaai aene (UK -Aiaeey, US- NOA). A i?eia?aieyo aaia eioi?iaoey ia iniaaiiinoyo ioi?ieaiey, oeacaiu oe?a?, oaao aeieea, eiaia caoei?a?enna?ia e o. a.</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A ?acaaea  AEUAIIU aee??aiu ana iiia?iua aeuaiiu a?oiiu, ?aniiei?aiiua a o?iiieiae?aneii ii?yaea, a oae?a aeuaiiu-nai?ieee (iaicia?aiu eae Comp.LP), a eioi?ua aoiaeee ianie ec ?aia?ooa?a IE?AAIU. Iinea iacaaiey aeuaiia oeacaiu ianyo e aia auionea, iacaaiea oe?iu e iiia? ii eaoaeiao. Aaeaa neaaoao ia?a?eneaiea ianai (oieuei aey iiia?iuo aeuaiiia) n oeacaieai a?aiaie cao?aiey. Iniai auaaeaiu ?acee?ey ia?ao iaiieiaiiuie aeuaiiaie, ecaaaaaoeieny ia aeieea e ia eiiiaeo-aeneao. Noi?iiu ieanoeiie ?acaaeyao aaieiie neyo (/ /).</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A ?acaaea AOOEAAE aioee i?aeoe?anee ana ecaanoiua aooeaae (ie?aoneea ecaaiey eiioa?oiiai e nooaeeiiai iaoa?eaea), ii ?aniiei?aiu iie a aeoaaeoiii ii?yaea ii i?e?eia ionoonoaey oi?iie eioi?iaoee i a?aiaie auionea e niaa??aiee. Iacaaiea ianai ia aooeaaao aa?ony a oii iaienaiee, eae e ia eiiaa?oa. I?aaeeuiua iacaaiey oeacaiu a neiaeao.</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b/>
          <w:bCs/>
          <w:sz w:val="32"/>
          <w:szCs w:val="32"/>
          <w:lang w:val="ru-RU"/>
        </w:rPr>
        <w:t>1.NEIAEU</w:t>
      </w:r>
      <w:r>
        <w:rPr>
          <w:rFonts w:eastAsia="Arial Cyr" w:cs="Arial Cyr" w:ascii="Arial Cyr" w:hAnsi="Arial Cyr"/>
          <w:sz w:val="28"/>
          <w:szCs w:val="28"/>
          <w:lang w:val="ru-RU"/>
        </w:rPr>
        <w:t xml:space="preserve"> </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1. Love Buzz (3' 43) / Big Cheese (3' 41) (7" SP)- 10, 88 (Sub Pop, SP 23, U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Aaa?oiue neiae a?oiiu ec aaoo ianai, ia?aay ec eioi?uo i?aanoaaeyao ec naay eaaa?-aa?ne? iaiieiaiiie eiiiiceoee ec ?aia?ooa?a aieeaianeiai aeo-eaa?oaoa SHOCKING BLUE. Auei ecaaii anaai eeou 1.000 yecaiiey?ia yoie ieanoeiee ia ?a?iii aeieea n aooia?aoii anao iocueaioia. Nae?an yoio neiae yaeyaony aieuoei ?a?eoaoii n?aae eieeaeoeiia?ia.)</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2. Sub Pop 200 (Comp.12" EP) - 12.88 ( Sub Pop, SP 25, U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Nai?iee ianai ?acee?iuo eiiaia, aee??ay " Spank Thru" (2' 44), a eniieiaiee IE?AAIU. Auoae ia?aie?aiiui oe?a?ii (5.000) ia o?ao ieanoeieao oi?iaoa 12" , e eioi?ui i?eeaaaeny aoeeao ec aaaaoaoe no?aieo.)</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3.Teriyaki Asthma,vol.1(Comp.7" EP) - 08.89 (C/Z, CZ 009, U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Neiae - nai?iee, a eioi?ue aioea ianiy "Mexican Seafood" (1'54) a eniieiaiee IE?AAIU.)</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4. Blew (12" EP/CD) - 12.89 (Tupero , TUP EP8/TUP CD8,UK)</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Blew (2' 54)/Love Buzz (3' 34)/ Been A Son (2' 20)/ Staing(2' 38)</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Ia?aue ieie-aeuaii, ana ianie eioi?iai ni?eiaiu ?eaiaie a?oiiu.)</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5.Sliver (2'20)/Dive(3' 53) (7" SP) - 09.90 (Sub Pop, SP 73,U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Ia?aua 3.000eiiee auee ioia?aoaiu ia aieoaii eee ?a?iii aeieea, o?aoee oe?a? - ia aieoaii, e?aniii e ?iciaii aeieea. Ianiy "Sliver" (oieuei ia yoii neiaea) caeai?eaaaony o?aaiaioaie ec oaeaoiiiiai ?acaiai?a ia?ao oaoii oe?iu Sub Pop A?iiii Iioiiaiii e iieoniiiui E?enii Iiainaee?ai.)</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6. Sliver (2' 20)/Dive (3' 53) (7" SP) - 01.12.91 (Tupero, TUP 25, UK)</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Ia?aua 2.000 eiiee ioia?aoaiu ia caeaiii aeieea, iiiauaiiue a neeaauaa?ueeny iiiieai eiiaa?o.)</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7. Sliver (12" EP) - 01.12.91 (Tupero,TUP EP25, UK)</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Sliver (2' 12)/Dive(3' 53)/ About A Girl (live) (2' 29)</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A iania "Dive" ia aa?aaaiao ea?aao Ayi Ieoa?n ec a?oiiu MUDHONEY.Aoi?ie oe?a? auoae ia aieoaii aeieea.)</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8. Sliver (CD) - 01.12.91. (Tupero, TUP CD25, UK)</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Sliver (2' 12)/Dive (3' 35)/ About A Girl (live) (2' 29)/Spank Through (live) (2' 58)</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Ia iaei?ea yoiai eiiiaeo-aenea iai?aaeeuii iaienaii iacaaiea ianie "Spank Thru", ionoonoao?o ?ania?aoee aauae e oa eioi?iaoey, eioi?ay eiaaony ia iaiieiaiiii EP)</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9. Molly's Lips (2' 50)/Candy (3' 12)(7" SP) - 02.91 (Sub Pop, SP 97,U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Iaia?aie noi?iia yoiai neiaea caienaia eaaa?-aa?ney ianie ec ?aia?ooa?a a?oiiu THE VASELINES a eniieiaiee IE?AAIU, a ia aoi?ie- eiiiiceoey a?oiiu FLUID a eo eniieiaiee. Ia?aua 4.000 ecaaiu ia caeaiii aeieea, inoaeuiua 3.500 - ia ?a?iii.)</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10. Here She Comes Now / Venus In Furs (7" SP) - 09.91 (Communion, Communion 25,U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Ia yoii neiaea aaa eaaa?- aa?nee ianai ec ?aia?ooa?a a?oiiu THE VELVET UNDERGROUND a eniieiaiee IE?AAIU (ia ia?aie noi?iia neiaea) e THE MELVINS (ia aoi?ie noi?iia). Auei ecaaii anaai ouny?a yecaiiey?ia ia aeieea ec naie ?acee?iuo oaaoia.)</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11. Smells Like Teen Spirit (5' 01)/ Even In His Youth (4' 20) (7" SP/CS) -11.91 (DGC, DGCS - 19050 / DGCCS - 19050 , U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Ia eiiaa?oa yoiai neiaea iaienaii, ?oi ianiy "Smells Like Teen Spirit" caienaia a aeaa ?aieena (aeuoa?iaoeaiie aa?nee), ii ia naiii aaea iia ie?ai ia ioee?aaony io aa?eaioa, i?aanoaaeaiiiai ia aeuaiia.)</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12. Smells Like Teen Spirit (12" SP/CS/CD)- 11.91 (DGC, DGCCS- 21673/ DGCSS- 21673/ DGCDS- 21673, U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Smells Like Teen Spirit (Edited version, 4' 30)/ Even In His Youth (4'20)/ Aneurysm (4'44)</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Ianiy "Aneurysm" ianeieuei ioee?aaony io aa?eaioa, i?aanoaaeaiiiai ia aeuaiia INCESTICIDE)</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13. Smells Like Teen Spirit (Edited version, 4'30)/ Drain You (3'44) (7"SP/CS) - 18.11.91 ( Geffen, DGC5 / DGCCS 5 ,UK)</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14. Smells Like Teen Spirit (12"EP )-18.11.91(Geffen,DGCT 5,UK)</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Smeels Like Teen Spirit (5'01)/Drain You (LP version,3'44)/Even In His Youth (4'20)</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15.Smells Like Teen Spirit (12'EP Picture Disc)"-18.11.91. (Geffen,DGCTP 5,UK)</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Smeels Like Teen Spirit(Edited version,4'30)/Even In His Youth(4'20)/Aneurysm (4'44)</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16.Smells Like Teen Spirit (CD)-18.11.91. (Geffen,DGCCD 5,UK)</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Smells Like Teen Spirit(Edited version,4'30)/Drain You(3'44)/Even In His Youth (4'20)/Aneurysm(4'44)</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Ia?aua aaa ianie ni?ia?ne?iaaiiu Aao?ai Aeaii e IE?AAIIE,a aaa aoi?ua-E?aeaii Iiioaiia?e.Aanu iaoa?eae nieeoe?iaai Yiae Oieeanii.)</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17.Smells Like Teen Spirit (12"promo)-11.91.(DGC,DGC PRO-A-4314,U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I?iii-aene auiouai ia ?aeoii aeieea ia?aie?aiiui oe?a?ii).</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18.Smells Like Teen Spirit (CD promo)-11.91.(DGC,DGC PRO-CD 4308,U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Smells Like Teen Spirit(Edited version,4'30)/Smells Like teen Spirit (5'05)</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19. On A Plain (3'14) (CD promo)-12.91.(DGC,DGC PRO-CD-4354,U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20.Hormoaning (12 EP/CS/CD)-01.92.(Geffen,GEF-21711/GEFC-21711/Gefd-21711,Australia)</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Turnaround(2'21)/Aneurysm (4'50)/D793'48)//Son Of A Gan (2'50)/Even On His Youth(3'08)/Molli's Lips (1'52)</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Yoio ieie-aeuaii auoae ia?aie?aiiui oe?a?iie oieuei a Aano?aeee e a ?iiiee.Aano?aeeeneee aa?eaio auoae( iinea caaa?oaiey oo?ia IE?AAIU ii aanoaeeeneei ai?iaai)ia aeieea,eiiiaeo-eannaoao e eiiiaeo-aeneao(ii5000 ia ea?aii aeaa iineoaey).D7-yoi eaaa?-aa?ney eiiiiceoee a?oiiu THE WIPERS.Aneurysm e Even In His Youth -yoi aeuoa?iaoeaiua aa?nee,ioee?a?ueany io oao,?oi i?aanoaaeaiu ia neiaea Smells Like Teen Spirit ,inoaeuiua ianie auee caienaiu ai a?aiy naeoaiia a nooaee A?iia Ieea a 1990 aiao e iicaiaa auoae ia aeuaiia Incesticide,ca enee??aieai Even in His Youth e D7)</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21.Hormoaning (CD)-01.92.(DGC,MVCG-17002,Japan)</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Turnaround(2'21)/Aneurysm (4'50)/D793'48)//Son Of A Gan (2'50)/Even On His Youth(3'08)/Molli's Lips (1'52)</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iiineia ioaaeaiea oe?iu a?aicaiene Geffen iia iacaaieai DGC ia?aei auione eiiiaeo-aenea a yiaa?a 1992 aiaa,ii eiaaa ia yoii noaei ecaanoii i?aanoaaeoaeyi iniiaiie eiiiaiee a Ooaoao,oi iinooieei oeacaiea ia ecaaaaou yoio ieie-aeuaii.)</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22.Come As You Are (3'38)(CD promo)-21.01.92.(DGC,DGC-PRO-CD-4375,U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23. Come As You Are (3'38)(12"promo)-21.01.92.(DGC,DGC-PRO-A-4416,U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24.Come As You Are (LP version ,3'38)/Drain You(live,3'35)(7"SP/CS)-21.01.92-(DGC,DGCS7/DGCCS7,U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25. Come As You Are (12"SP/CS/CD)12.01.92.(DGC,DGCCS-21707/DGCCS-21707/DGCDS-21707,U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ome As You Are (LP version ,3'38)/Drain You(live,3'35)/School (live 2'31)</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26. Come As You Are (LP version ,3'38)/Endless Nameless(3'15) (7"SP/CS)-02.03.92.(Geffen,DGC7/DGCC7,UK)</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27. Come As You Are (12"SP) -02.03.92.(Geffen,DGTC7,UK)</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ome As You Are (LP version ,3'38)/ Endless Nameless(3'15) /School (live 2'31)</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28. Come As You Are (12"SP Picture Dick) -02.03.92.(Geffen,DGTCP7,UK)</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ome As You Are (LP version ,3'38)/ Endless Nameless(3'15) /School (live 2'31)</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29. Come As You Are (CD) -02.03.92.(Geffen,DGCCP7,UK)</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ome As You Are (LP version ,3'38)/ Endless Nameless(3'15) /School (live 2'31) /Drain You(live,3'35)</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Ianiy Come As You Are ni?ia?ne?iaaia Aao?ai Aeaii,a School e </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Drain You -Yiae Oieeanii e caienaiu ai a?aiy eiioa?oa a neyoeneii Paramount Theatre 31-ai ieoya?y 1991 aiaa.Ana nieeoe?iaaii Yiae Oieeanii.)</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30.Eight Songs For Greg Sage And The Wipers( Comp 7"EP)-06.92. (Tim/Kerr Records,TK9EP10 TRIB 2,U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nai?iee,ninoaaeaiiue ec ?aou?ao "ni?ieiiyoie" ia ?aciioaaoiii aeieea a eioi?ue aioee ainaiu aauae,aee??ay eaaa?-aa?ne? Return Of The Rat (3'05) a?oiiu THE WIPERS a eniieiaiee IE?AAIU.)</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31.Lithium (4'16)(CD promo)-07.92. (DGC,DGC PRO-CD-4429,U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32. Lithium (12"SP/CS/CD)-07.92. (DGC,DGCS  -21815/DGCCS-21815/DGCDM-21815,U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Lithium (LP version,4'16)/Been A Son (live,2'14)/ Curmudgeon (2'58)</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33.Lithium (LP version,4'16)/Curmudgeon (2'58)(7"SP/CS)-20.07.92 (Geffen,DGCS 9/DGCCS 9,UK)</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34.Lithium (12"SP Picture Dics) -20.07.92 (Geffen,DGCTS 9,UK)</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Lithium (LP version,4'16)/Been A Son (live,2'14)/ Curmudgeon (2'58)</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35 . Lithium (CD) -20.07.92 (Geffen,DGCSD 9,UK)</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Lithium (LP version,4'16)/Been A Son (live,2'14)/ Curmudgeon (2'58)/D7(3'48)</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Ianie Lithium e Curmudgeon ni?ia?ne?iaae Aao? Aea,a Been A Son(caienaiio? ia eiioa?oa a Paramount Theatre 31-ai ieoya?y 1991 aiaa n iiiiuu? the Dogfish Mobile Trask)-Yiae Oieean (ii ?a ana nieeoe?iaae).Eiiiiceoey D7 (eaaa?-aa?ney ec ?aia?ooa?a THE WIPERS)caienaia ai a?aiy naeoaiia o ecaaniia eiiaiineiai ?ieay A?iia Ieea.E neiaeo oae?a i?eeaaaaony aaoono?aie?iue aoeeao ni anaie oaenoaie e aeuaiio Nevermind).</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36. In  Bloom(4'15)(CD promo)-11.92.(DGC,DGC-PRO-CD-4463-2,U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37.In  Bloom(12"SP/CS/CD)-11.92.(Geffen,DGC,U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In Bloom(4'15)/Sliver(live,2'03)/Polly(live,2'46)</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38.In Bloom/Polly(live)(7"SP/CS)-30.11.92 (Geffen,CFS 34 /CFSC 34,UK)</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39. In Bloom/Polly(12"Picture Dick/CD)-30.11.92 (Geffen,CFSTP 34 /CFSTD 34,UK)</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In Bloom(4'15)/Sliver(live,2'03)/Polly(live,2'46)</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ianie Sliver e Polly auee caienaiu 28 aaeaa?y 1991 aiaa,ai a?aiy eiioa?oa a?oiiu a O'Brein Pavilion a Eaeeoi?ieeneii ai?iaa Aaeu Ia?).</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40.Oh,The Guilt (3'23)/Puss (3'19)(7"SP/CS CD)-29.01.93.(Touth &amp;Go,Tg 83/Tg 83 CS/TG 83 CD,UK/U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Ia?aay ianiy auea caienaia IE?AAIIE n iiiiuu? Aa??aoa A?aeina (Barret James) a ai?aea 1992 aiaa a Laundry Room A Neyoea,a aoi?ay-a?oiiie THE JESUS LIZARD a iaa 1992 aiaa a ?eeaai.A Ooaoao auei auiouaii 100000 yecaiiey?ia yoiai neiaea ia aieoaii aeieea,iaeioi?ua ieanoeiee auee niaa?aiu iinoa?aie.)</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41.Heart-Shaped Box (4'33)(CD promo)-08.93.(Geffen,GED21849,UK)</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42.Heart-Shaped Box (4'33)(CD promo)-08.93.(DGC,DGC-PRO-CD-4545,U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43. Heart-Shaped Box/Gallons Of Rubbing Alkohol Flow Through The Strip(12"SP promo)-08.93.(DGC,DGC-PRO-A-4558,U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44.Heart-Shaped    Box/Marygold(7"SP/CS)23.08.93(Geffen,CFS54/CFCS54,UK)</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Neiae auiouai ia e?aniii aeieea e ia eannaoao).</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45.Heart-Shaped Box(12"SP/CS/CD)-  23.08.93(Geffen,CFST54/CFCTS54,UK)</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Heart-Shaped Box (4'33)/Milk It(3'52)/Marygold(2'33)</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Yoio neiae aue caienai n iiiiuu? Noeaa Yeaeie e auoae oieuei a Aaeeeia?eoaiee e Aano?aeee.Ianiy Marygold ni?eiaia e niaoa Aaeaii A?ieii,a Heart-Shaped Box nieeoe?iaaia Neiooii Eeooii.Ia eiiaa?oa auei iaienaii Prodused By Special Arrangement With Sub Pop Records ,a oaee?a ecia?a?ai oaaoie e eiaioei oe?iu Sub Pop).</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46.All apologies (3'500/Rape me(LP version,2'49)/MV(2'49)(7"SP)-06.12.93(Geffen,CFS 66,UK)</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47. All Apologies (12"SP/Cs/C)-06.12.93.(Geffen,CFST 66/CFSTC 66/CFSCD66,UK)</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All Apologies (3'500/Rape Me(LP version,2'49)/MV(2'49)</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Neiae caienai n iiiiuu? Noeaa Yeaeie.Ianiy All Apologies nieeoe?iaaiia Neiooii Eeooii .Iacaaiea MV ?anoeo?iauaaaony eae Moist Vagina,oi anou aea?iia aeaaaeeua).</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right="283" w:hanging="0"/>
        <w:jc w:val="center"/>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b/>
          <w:bCs/>
          <w:sz w:val="32"/>
          <w:szCs w:val="32"/>
          <w:lang w:val="ru-RU"/>
        </w:rPr>
        <w:t>2.AEUAIIU</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1.Sub Pop 200(Comp CD)-12.88(Sub Pop,SP 25b,US,Tupelo,TUP CD4 UK)</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Nai?iee ianai ?acee?iuo eiiaia,i?aanoaaey?ueo neyoeneee naoia (SOUNDGARDEN,TAD,MUDHONEY),aee??ay Spank Thru (2'44) a eniieiaiee II?AAIU.E ieanoeiea,auiouaiiie oe?a?ii 5000 i?eeaaaeny 20 no?aie?iue aoeeao.A nie?auaiiii aa?eaioa nai?iee aue ecaai a 1988 aiao aia?eeaineie oe?iio Glitterhouse (GR0052) iia iacaaieai Sub Pop Rock Sity)</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2. Bleach (LP)-06.89.(Sub Pop,SP 34,U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Blew (2'55)/Floid The Barber(2'18)/About A Girl(2'48)/Scholl(2'43)/Love Bazz(3'35)/Paper Cuts(4'06)/Negative Creep(2'55)/Scoff(4'10)/Swap Meet (3'03)/Mr.Moustache(3'24)/Sifting(5'24)/Big Cheese (3'41)</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All songs by Kurdt Kobain)</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Prodused By Skin Yardmen and Jack Endino</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Recorded at Recirpocal recording,Seattle,Washington,USA</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Enginereed by Jack Endino</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Kurt Donald Kobaine-guitar,vocal</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hris Novoselich-bas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had Channing-drum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Jason Everman-second guitar</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Dale Crover-drums on Floid The Barber, Paper Cut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Ia?aay ouny?a ieanoeiie,auiouaiiay oe?iie Sub Pop ,auea ia aaeii aeieea,neaao?uea2000 ioia?aoaiu ia iano?ii oaaoiii aeieea e e ieanoeiea i?eeaaaeny iinoa?,ia eioi?ii aue ecia?a?ai A?aenii Yaa?iai (eioi?ue,enoaoe ia i?eieiae o?anoey a caiene yoiai aeuaiia) ia ia?aaiai ieaia,a inoaeuiua ?eaiu a?oiiu-ia caaiai.O?aoee oe?a?,o?a aac iinoa?a aue ioia?aoai ia ?a?iii,niaoaiiii, ?aciioaaoiii  (caeaiue, ?iciaue,eeeiaue) e iieoi?ic?a?iii (?iciaue,e?aniue) aeieea.Aeuaii aue caienai aue caienai a neyoeneie nooaee ca o?e aiy e ii niaoa iaioaeny a 606 aieea?ia.)</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3.Bleach(LP)-06.89.(12.08.89 on Tupelo,LP 6,UK)</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Blew (2'55) / Floid The Barber (2'18) / About A Girl (2'48) / Scholl (2'43) / Paper Cuts(4'06) / Negative Creep(2'55)/Scoff(4'10)/Swap Meet (3'03)/Mr.Moustache(3'24)/Sifting(5'24)/Big Cheese (3'41)</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All songs by Kurdt Kobain)</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Prodused By Skin Yardmen and Jack Endino</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Recorded at Recirpocal recording,Seattle,Washington,USA</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Enginereed by Jack Endino</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Kurt Donald Kobaine-guitar,vocal</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hris Novoselich-bas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had Channing-drum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Jason Everman-second guitar</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Dale Crover-drums on Floid The Barber, Paper Cut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A?eoaineee aa?eaio ioee?aaony oai,?oi  ionoonoaoao ianiy  Love Buzz. Ia?aua 300 eiiee auei ecaaii ia aaeii aeieea,2000 ia caeaiii,a inoaeuiua ia ?a?iii.)</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4. Bleach(CD)-06.89.(12.08.89 Tupelo,TUP CD 6,UK;reiss.04.92 on Geffen,CEFD 24433,UK)</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Blew (2'55)/Floid The Barber(2'18)/About A Girl(2'48)/Scholl(2'43)/Love Bazz(3'35)/Paper Cuts(4'06)/Negative Creep(2'55)/Scoff(4'10)/Swap Meet (3'03)/Mr.Moustache(3'24)/Sifting(5'24)/Big Cheese (3'41) / Downer(1'41)</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All songs by Kurdt Kobain exept Love Bazz by Robby van Leeruven)</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Prodused By Skin Yardmen and Jack Endino</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Recorded at Recirpocal recording,Seattle,Washington,USA</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Enginereed by Jack Endino</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Kurt Donald Kobaine-guitar,vocal</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hris Novoselich-bas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had Channing-drum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Jason Everman-second guitar</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Dale Crover-drums on Floid The Barber, Paper Cuts &amp; Downer</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Ia eiiiaeo-aa?nee aeuaiia aiaaaeaiu aaa eiiiiceoee- Downer e</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Love Bazz .Ia eannaoiie aa?nee,auiouaiiie a aaaonoa 1989 aiaa ia oe?ia Sub Pop (SP 34a US),aiaaaeaia iaia ianiy - Love Bazz.Ia o?ao eiiiiceoeyo eiiiaeo-aenea ia aa?aaaiao ea?aao Aaee E?iaa? ec THE MELVIN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5.Hard To Believe:A KISS Compilation (Comp.LP)-08.90 (C/Z,CZ 024,US;reiss.05.91 Southern, DAMP 121 UK)</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Nai?iee ?acee?iuo eaaa?-aa?nee ec ?aia?ooa?a a?oiiu KISS a eniieiaiee ?acee?iuo eiiaia (CHEMICAL PEOPLE,SKINYARD e o.a.),aee??ay Do You Love To Me,eioi?o? IE?AAIA ioua?aea ia eaeie-oi iuyiie aa?a?eiea.)</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6.Heaven And Hell,Vol.1(A Tribute To Velvet Undeground)(Comp.LP/CS/CD)-03.11.90(Communion Records,Communion 20?U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Nai?iee eaaa?-aa?nee ec ?aia?ooa?a a?oiiu THE VELVET UNDEGROUND a eniieiaiee ?acee?iuo eiiaia,aee??ay Here She Comes Now,eioi?o? nua?aea IE?AAIA.Nai?iee iaiia?aiaiii aue ecaai ia a?eoaineie oe?ia Imanigary( ILLUSION ILP 016)).</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7.The Grunge Years(Comp.CS/CD)-06.91(SubPop,SP 112a/b,U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Nai?iee ianai ?acee?iuo eiiaia,aee??ay DIVE (3'53) a eniieiaiee IE?AAIU.Oe?a?-500000).</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8.Kill Rock Stars (Comp.LP/CD)-08.91 (K Records,KRS-201,U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Nai?iee ianai ?acee?iuo eiiaia,aee??ay Beeswax(2'47) a eniieiaiee IE?AAIU,i?eo?i?aiiue e International Pop Underground Festival,i?ioiaeaoaio a ai?iaa Ieeiiey a 1991 aiao.Auoae ia?aie?aiiui oe?a?ii,ia?aay ouny?a ieanoeiie auee iiaienaia o?anoieeaie a?oiiu.)</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9 .Nevermind   ( LP / CS / CD ) 24 .09 .91 . (Geffen,DGC 24425 / DGCC 24425 / DGCCD 24425, UK, U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Smells Like Teen Spirit (5'01) / In Bloom(4'15) / Come As You Are (3'39) / Breed (3'04) / Lithium (4'17) / Polly (2'55) / Territorial Pissings (2'23) / Drain You (3'44) / Lounge Act (2'37) / Stay Away (2'32( / On A Plain (3'17) / Something In The Way (3'51)  </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All lyrics by K.Cobain. All musics by K.Cobain &amp; NIRVANA)</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Prodused and engenireed by Butch Vig and Nirvana.</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Recorded at Sound City,Van Nuys,C.A.</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Mixed by Anry Wallace</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Kurt Cobain-guitars,vocal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hris Novoselich-bass,vocal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David Grohl-drums,vocal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Kirk Canning-cello on Something In The Way</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10. Nevermind   ( LP / CS / CD ) 10.91 . (Geffen,DGC 24425 / DGCC 24425 / DGCCD 24425, UK, U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Smells Like Teen Spirit (5'01) / In Bloom(4'15) / Come As You Are (3'39) / Breed (3'04) / Lithium (4'17) / Polly (2'55) / Territorial Pissings (2'23) / Drain You (3'44) / Lounge Act (2'37) / Stay Away (2'32( / On A Plain (3'17) / Something In The Way (3'51) /Endless Nameless (6'43)</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All lyrics by K.Cobain. All musics by K.Cobain &amp; NIRVANA)</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Prodused and engenireed by Butch Vig and Nirvana.</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Recorded at Sound City,Van Nuys,C.A.</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Mixed by Anry Wallace</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Kurt Cobain-guitars,vocal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hris Novoselich-bass,vocal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David Grohl-drums,vocal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Kirk Canning-cello on Something In The Way</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Yoio aeuaii aue ni?ia?ne?iaai Aao?ai Aeaii e nieeoe?iaai Yiae Oieeanii.Iineaai?? aaou iia iacaaieai Endless Nameless </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aie?iu auee aee??eou aua a ia?aia ecaaiea,ii ia aee??eee ii iaeaiie neo?aeiinoe-iia?aoi? i?inoi ia caiaoee aa ec-ca aieuoie iaocu(11'18) ia?ao Something In The Way e Endless Nameles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11.Concerte Corner Hard Rockin Head Bandin'Sampler(Comp.CS)-10.91(Concrete Corner,CRN 1191,U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Nai?iay eannaoa,ninoaaeaiiay ec ianai ?acee?iuo eiiaia,aee??ay Smells Like Teen Spirit a eniieiaiee IE?AAIU).</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12.The Fall Of DGC (CD promo)-12.91(DGC,DGC PRO-CD-4344,U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Nai?iue eiiiaeo-aene ninoaaeaiiue ec ianai ?acee?iuo eiiaia,aee??ay In Bloom e Come As You Are a eniieiaiee IE?AAIU).</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13.Teriyaki Asthma,vol1 (Comp.2LPs/CS/CD)-01.92 (C/Z,CZ 037&lt;U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Nai?iee,a eioi?ue aioea ianiy Mexican Seafood (1'54) a eniieiaiee IE?AAIU).</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14.Eight Songs For Greg Sage And The Wipers (LP)-05.92.(Tim/Kerr,T/K 917010,US)</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Aeuaiiiay aa?ney eiiieaeoa ec ?aou?ao ni?ieiiyoie,a eioi?o? aioea eaaa?-aa?ney Return Of The rat(3'05) a?oiiu THE WIPERS a eniieiaiee IE?AAIU.A 1993 aiao aauaii auoae a iieiii aa?eaioa ia eiiiaeo-aenea iia iacaaieai Foorteen Songs For Greg Sage (TK91 CD10) .A iaai aioee ianie oaeeo eniieieoaeae eae HOLE,M99,CALAMITE JANE,SALIVA TREE,NAPALM BEACH,POISON IDEA,NATION OF ULISEES,HAZEL,HONEY,GRACKERBASH,THE WHIRLERS,DHARMA BUMS,Oa?noiia Io?a (Thurston Moore) e Eeoa Ieee (Keite Neale).).</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15.Nevermind,It's An Interview (CD promo)-07.92.(DGC,DGC-PRO-CD-4382,US)</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Track 1:Breed/Stay Away/School/Mr.Mousestache/Sifting/In Bloom/Spank Thru/Floyd The Barber/Scoff/Love Buzz/About A Girl (live,full)/Dive/Sliver/Aneurysm (live,full)</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Track 2 :Lithium/Even In His Youth/Drain You (live,fool)/Somethink On The Way /Come As You Are /Polly /In Bloom /Smells Like Teen Spirit /On A Plain (live,fool)/Stay Away /Endless Nameless</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Track 3:Molli's Lips(live)Stain/Shool(live,Fool)/Big Cheese/Been A Son/Territorial Pissings(full)/ Smells Like Teen Spirit (fool)</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Yoio eiiiaeo-aene aey ?aeeaiiuo oaeae ninoieo ec o?ao o?yeia,a eioi?ua aioee io?uaee ec ianai,ca enee??aieai ioaaeuiuo aauae,i?aanoaaeaiiuo a iieiii aa?eaioa(iaicia?aiu eae full). Eiioa?oiue iaoa?eae aue caienai a Paramount Theatre a Neyoea 31 ieoya?y 1991 aiaa n iiiiuu? The Dogfish Mobile Truck,a caoai ni?ia?ne?iaai e nieeoe?iaai Yiae Oieeanii.Eiioa?oiua aa?nee Drain You e School oi?ii oaeea ?a eae e ia neiaea Come As You Are.I?iaie?eoaeuiinou cao?aiey eiiiaeoa-53'44).</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16.US Promos (3Cds)-10.92.(Geffen,PRO-CD-4382/PRO-CD-4429,US)</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A yoio  box-set (iaaieuoo? ?a?io? ei?iai?eo(25o15o3 ni.)n ecia?a?aieai o?aniooiai yeoa e y?eei eiaioeiii IE?AAIU)aioee o?e eiiiaeo-aenea:It's An Interwiew,Nevermind  e Lithium (CD promo). Oe?a? ieca?iue-100 yecaiiey?ia)</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17.Incesticide(LP/CS/CD)-15.12.92.(DGC,DGC-24504/DGCC-24504,US;Geffen,GER 24504/GEFCD 24504,UK)</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Dive (3'53) /Sliver (2'12)/Stain(2'38) /Been A Son(1'53)/Turnaround(2'17)/</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Molly's Lips (1'53)/Son Of The gan (2'58)/Polly (1'46)/Beeswax(1'47)/Downer(1'42)/Mexican Seafood(1'52)/Hairspray Queen(4'12)/Aero Zeppelin(4'38)/Big Long Now(5'01)/Aneurysm(4'35)</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Aii songs by K.Cobain/C.Novoselic,exept Turnaround by M . Mothersboufht/G Casale, Molly's Lips and Son Of The gan by Evgeny Kelly/Franses mcKee,Polly and Aneurysm by K.Cobain/C.Novoselic/D.Grohl, Beeswax Mexican Seafood and Hairspray Queen by K.Cobain).</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Prodused by Butch Vig (track 1),Jack Endino (2,9-14),Steve Fisk(3),Miti Adhicari (4,8,15; all engeneered by John Taylor),Dale Griffin(5-7 all engeneered by m.Engless/F Kay).</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Kurt Cobain-guitar,vocal</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Chris Novoselic-bass</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David Grohl-drums,vocal</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Ia iaei?ea yoiai aeuaiia iaienaii,?oi a iaai aee??aiu ?aaeea ianie ni aoi?ie noi?iiu neiaeia,ianie ec naeoaiia ia "Ae-Ae-Ne",aaii-caiene,ianie ia aiuaaoea a aeuaiiu,a oae?a ?aiaa ia ecaaaaaoeeny iaoa?eae. Turnaround , Molly's Lips e Son Of The gan caienaiu ui u?aiy naeoaiia a nooaee A?iia Ieea,a Aneurysm,</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Been A Son e Polly -ia naeoaiao Ia?ea Aoaua?a (Mark Goudier),i?ioiaeaoeo a nooaeyo "Ae-Ae-Ne". Hairspray Queen(4'12)/Aero Zeppelin(4'38)/Big Long Now(5'01) ?aiaa aiiaua ia ecaaaaeenu,a a eiioa Sliver ionoonoaoao oaeaoiiiue ?acaiai?.Ia iaei?ea (ia?eniaaiiie Eiayeiii e ioaaeaiii iaiiieia?uae auiieiaiio? ei ?a iaei?eo EP Whores Moaning a?oiiu SONIC YOUTH) ieanoeiee,ioia?aoaiiie ia aieoaii aeieea,ia niaa??eony ieeaeeo eiiiaioa?eaa Eiayeia,eioi?ua eia?ony a aoeeaoa eiiiaeo-aenea).</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18.In Utero (LP/CS/CD)-14.09.93 (Geffen,GEF 24536/GEFC 24536/GEFD 24536,UK)</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Serve The Servants (3'34) / Scentless Apprentice (3'47) / Heart-Shapped Box (4'39( / Rape Me (2'499 / Frances Farmer Will Have Her Revenge On Seattle (4'070 / Very Ape (1'55) / Pennyroyal Tea 93'36) / Dumb (2'29) / Milk It 93'52) / radio Friendly Unit Shifter (4'49) / tourettes 91'330 / All Apologies (3'50) / Gallons Of Rubbing Alcohol Flow Through The Strip (7'33)</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All music by K.Cobain exept Scentless Apprentice and Gallons Of Rubbing Alcohol Flow Through The Strip by K.Cobain / C. Novoselic / D.Grohl, all lirics by K.Cobain)</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Prodused by special arrangement with Sub Pop Records</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Recorded by Steve Albini</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Kurt Cobain-guitar,vocal</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Chris Novoselic-bass</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David Grohl-drums</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Kera Scheley-cello on Dumb&amp; All Apologies</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19. In Utero (LP/CS/CD)-21.09.93 (DGC,DGC 24-607/ DGCC 24-607/ DGCD 24-607,US)</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Serve The Servants (3'34) / Scentless Apprentice (3'47) / Heart-Shapped Box (4'39( / Rape Me (2'499 / Frances Farmer Will Have Her Revenge On Seattle (4'070 / Very Ape (1'55) / Pennyroyal Tea 93'36) / Dumb (2'29) / Milk It 93'52) / radio Friendly Unit Shifter (4'49) / tourettes 91'330 / All Apologies (3'50)</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All music by K.Cobain exept Scentless Apprentice by K.Cobain / C. Novoselic / D.Grohl, all lirics by K.Cobain)</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Prodused by special arrangement with Sub Pop Records</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Recorded by Steve Albini</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Kurt Cobain-guitar,vocal</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Chris Novoselic-bass</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David Grohl-drums</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Kera Scheley-cello on Dumb&amp; All Apologie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Aeuaii aue caienai ca aaa iaaaee n iiiiuu? caoeiei?aia?a Noeaa Yeaeie a Pachyderm Studios a Ieiiaaiieena. Ianie Heart-Shapped Box e All Apologies auee caiiai ia?aieeoe?iaaiu Neiooii Eeooii.Iineaai?? ec ieo Eiayei iinayoee naiae ?aie Ei?oie Eaa e ai?a?e O?ainen.Aia?eeaineee aa?eaio aeuaiia auoae ia?aie?aiiui oe?a?ii (15000 eiiee),ia iai ionoonoaiaaea iaia ianiy (Gallons Of Rubbing Alcohol Flow Through The Strip),caienaiiay oieuei ia aa?iiaeneii ecaaiee,a inoaeuiua auee ?aniiei?aiu a eiii ii?yaea.I?e aoi?ii ecaaiee aeuaiia,ianiy Rape Me auea ia?aeiaiiaaia a Waif Me ec-ca oaico?iuo niia?a?aiee.)</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20.No Alternative (Comp.LP/CD)-11.93. (Arista,CD 08722-18737-2,Us&amp;UK)</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A yoio nai?iee aioea eiiiiceoey IE?AAAU iia iacaaieai Verse Chorus Verse (3'24),a oae?a ianie oaeeo eiiaia eae SOUNDGARDEN,SOUL ASYLUM,SMASHING PUMPKINS,AMERICAN MUSIC CLUB,URGE OVERKILL,BREEDERS,BUFFALO TOM,RED HOT CHILI PEPPERS,PAVEMENT.?anou n?aanoa io i?iaa?e yoiai aeuaiia,auiouaiiiai a aaoo aa?eaioao ioi?ieaiey(ia iaiie iaei?ea ecia?a?ai iaeu?ee,ia a?oaie-aaai?ea),auea ia?aaaia a oiia ai?uau ni NIEAii).</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21.The Beavis And butt-Head Experience (Comp.CD)-12.93(Geffen.gefd-24613,U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A yoio nai?iee,ia?yao n ianiyie a eniieiaiee Anthrax,Megadeth e White Zombie,aioea eiiiiceoey IE?AAIU iia iacaaieai I Hate myself And I Want To Die (4'02),eioi?ay ia?eiaaony e caeai?eaaaony aeaeiaii ia?ao Aeaen e Iaoooaaii (Iaee A?aa?).)</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22.DGC Raritets (Comp. CD)-06.94 (Geffen,U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A yoio nai?iee aioea eiiiiceoey IE?AAAU iia iacaaieai Pay To Play,yaey?uayny ?aiiei aa?eaioii eiiiiceoee Stay Away).</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23.MTV Unplugged In New york (CD)-31.10.94. (DGC,DGCD 24727,U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About A Girl (3'20) / Come As You Are (4'20) / Jesus Does'nt Want Me  For A Sunbeam (by Evgene Kelly/Fransis McKeeN) (4'36) / The Man Who Sold The World 94'200 / Pennyroyal Tea 93'400 / Dumd 92'52) / Polly (3'16) / On A Plain (3'44) / Something On The Way (4'51) / Plateau (by Kurt Kirkwood)(3'37) / Oh Me  (by Kurt Kirkwood) (3'360 / Lake Of Fair (by Kurt Kirkwood) (2'55) / All Apologies 94'22) / Where Did You Sleep Last Night (byHuddie LedBetter)(5'05).</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All songs by K.Cobain exept indicated)</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Rpodused by NIRVANA and Scotty Litt</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Recorded for MTV's unplugged at Sony Studios ,New York on 18.11.93.</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Mixed at Louri Clibhouse</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Kurt Cobain-guitar,vocal</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Chris Novoselic-bass,accordian(3),guitar (10,12)</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David Grohl-drums,vocal,bass(3)</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Pat Smear-guitar</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Lori Goldston-cello on(3,4,6-9,13,14)</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urt Kirkwood-guitar(10-12)</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hris Kirkwood-guitar(10,11),bass(120,back-up vocals910-12)</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Iniiaie aey yoiai eiiiaeo-aenea  iineo?ee iaoa?eae oaeaoio MTV Unplugged ,i?ioiaeaoaa 16 aaeaa?y 1993 aiaa.E?iia Aaeaa A?iea e E?ena Iiainaee?a a eiioa?oa oae?a i?eiyee o?anoea Ei?e Aieanoii (aeieii?aeu),Iyo Nie? (aeoa?eno ec GERMS ),a oae?a a?aouy Eo?o e E?en Ee?eaoau ec MEAT PUPPETS.Ianiy Jesus Does'nt Want Me  For A Sunbeam acyoa ec ?aia?ooa?a a?oiiu THE VASELIN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24.Singles(6 Cds Singles Box Set)-1995 (Geffen GEFD-24901,Australia)</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Single 1 (1991) GED 21673</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Smells Like Teen Spirit(4'30) / Even On His Youth (non-LP track,4'20) / Aneurysm (non LP track,4'44)</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track 1 prodused and engeneering by Butch Vig &amp; NIRVANA.Tracks 2&amp;3 prodused and engeneering byGraid montgomery.All track mixed by Andry Wallace).</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Single 2 91992) GED 21715</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ome As You Are(LP version,3'38) / Endless nameless (non-LP track,6'40) / School (live,2'31) / DrainYou (live 2'35).</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track 1&amp;2 prodused and engeneering by Butch Vig &amp; NIRVANA, mixed by Andry Wallace,track 3&amp;4 recorded live on the Dogfish Mobile Trusk at the Paramount Theatre,Seattle,W.A.31.09.91., engeneering and mixed by Andry Wallace).</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Single 3 (1992) GED 21760</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In Bloom (LP version,4'14) / Sliver (live,2'030 / Polly (live,2'45)</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track 1prodused and engeneering by Butch Vig &amp; NIRVANA, mixed by Andry Wallace, track 2&amp;3 recorded live on Mobile by Westwood Oneat O'Brien Pavilion,Del Mar,C.A.28.12.91., engeneering and mixed by Andry Wallace).</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Single 4 (1992)GED 2115</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Lithium (LP version,4'16) / Been A Son (live 2'140 / Curmudgeon 9non-Lp track,2'58)</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track 1prodused and engeneering by Butch Vig &amp; NIRVANA, mixed by Andry Wallace. Track 2 recorded live on the Dogfish Mobile Trusk at the Paramount Theatre,Seattle,W.A.31.09.91., engeneering and mixed by Andry Wallace. Track 3prodused and engeneering by BARNETT JONES &amp; NIRVANA)</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Single 5 91993) GED 21849</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Heart-Shapped Box (LP version,4'39) / Nilk It (Lp version,3'52) / Marigold (non-LP track 2'33)</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Recorded by Steve Albini.Additional mixing of track 1-Scott Litt).</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Single 6 (1993) GED 21880</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All Apologies (LP version ,3'50) / Rape Me,LP version,2'49) / Moist Vagina (non-KP track,3'32)</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Recorded by Steve Albini.Additional mixing of track 1-Scott Litt).</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All songs by Kurt Cobain/NIRVANA,exept Sliver by Kurt Cobain/Chris Novoselic/Chad Channing and Marigold by dave Grohl</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Yoio aien-nyo ec oanoe eiiiaeo-aeneia niaa??eo ianie, ecaaaaaoeany ia ioeoeaeuiuo neiaeao a Aa?iia.Ec aaayoe i?aanoaaeaiiuo eiiiiceoee iyou caienaiu a eiioa?oiii aa?eaioa,a iaeiaaoaou -ia aoiaeee a iiia?iua aeuaiiu.)</w:t>
      </w:r>
    </w:p>
    <w:p>
      <w:pPr>
        <w:pStyle w:val="Normal"/>
        <w:ind w:right="283" w:hanging="0"/>
        <w:jc w:val="center"/>
        <w:rPr>
          <w:rFonts w:ascii="Arial Cyr" w:hAnsi="Arial Cyr" w:eastAsia="Arial Cyr" w:cs="Arial Cyr"/>
          <w:sz w:val="28"/>
          <w:szCs w:val="28"/>
          <w:lang w:val="ru-RU"/>
        </w:rPr>
      </w:pPr>
      <w:r>
        <w:rPr>
          <w:rFonts w:eastAsia="Arial Cyr" w:cs="Arial Cyr" w:ascii="Arial Cyr" w:hAnsi="Arial Cyr"/>
          <w:b/>
          <w:bCs/>
          <w:sz w:val="32"/>
          <w:szCs w:val="32"/>
          <w:lang w:val="ru-RU"/>
        </w:rPr>
        <w:t>3.AOOEAAE</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American Acoustic Tour'93</w:t>
      </w:r>
      <w:r>
        <w:rPr>
          <w:rFonts w:eastAsia="Arial Cyr" w:cs="Arial Cyr" w:ascii="Arial Cyr" w:hAnsi="Arial Cyr"/>
          <w:sz w:val="28"/>
          <w:szCs w:val="28"/>
          <w:lang w:val="ru-RU"/>
        </w:rPr>
        <w:t>(CD)-1993)</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Aaiiuo iao)</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Amsterdam</w:t>
      </w:r>
      <w:r>
        <w:rPr>
          <w:rFonts w:eastAsia="Arial Cyr" w:cs="Arial Cyr" w:ascii="Arial Cyr" w:hAnsi="Arial Cyr"/>
          <w:sz w:val="28"/>
          <w:szCs w:val="28"/>
          <w:lang w:val="ru-RU"/>
        </w:rPr>
        <w:t xml:space="preserve"> 1991 (LP)-1991 (Stentop Sten,91.012)</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Smells Like teen Spirit (4'32) / Drain You (3'31) / Aneurysm 94'22) / School (2'20) / Floyd The Barber (2'13) / About A Girl (2'41) / Polly (2'33) / Lithium (3'55) / Sliver (1'18) / Blue (Breed) (2'55) / In Bloom 91'54) / Negative Greep (2'28) / On plain 92'45) / Blew (3'02) / Love Buzz(3'05)</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total time 46'19</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aienai ia eiioa?oa a Ainoa?aaia a 1991 aiao.)</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And Nobody Got Hurt</w:t>
      </w:r>
      <w:r>
        <w:rPr>
          <w:rFonts w:eastAsia="Arial Cyr" w:cs="Arial Cyr" w:ascii="Arial Cyr" w:hAnsi="Arial Cyr"/>
          <w:sz w:val="28"/>
          <w:szCs w:val="28"/>
          <w:lang w:val="ru-RU"/>
        </w:rPr>
        <w:t xml:space="preserve"> (CD)-1992 (Rocks ROCKS 920 17)</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Smells Like teen Spirit (4'32) / Drain You (3'31) / Aneurysm 94'22) / School (2'20)  / About A Girl (2'41) / Polly (2'33) / Lithium (3'55) / Sliver (1'18) / Blue (Breed) (2'55) / In Bloom 91'54) / Blew (3'02) /Come As You Are (3'44)/Territorial Pissings(2'45)</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total time 38'40</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Aqua Seaform Shame</w:t>
      </w:r>
      <w:r>
        <w:rPr>
          <w:rFonts w:eastAsia="Arial Cyr" w:cs="Arial Cyr" w:ascii="Arial Cyr" w:hAnsi="Arial Cyr"/>
          <w:sz w:val="28"/>
          <w:szCs w:val="28"/>
          <w:lang w:val="ru-RU"/>
        </w:rPr>
        <w:t xml:space="preserve"> (CD)-1994 (Rocks,92114)</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Radio Friendly Unit Shifter (4'32) / Drain You (3'45) / Breed(3'04) / Serve The Servants (3'11) / Rape Me (2'52) / Heart-Shapped Box (4'32) / Pennyroyal tea (3'42)/ Scentless Appentice (3'32) / Lithium4'29) / Gallons Of Rubbing Alcohol Flow Throgh The Strip(Endless Nameless (6'19) / Territorial Pissings (3'27)</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total time 55'44</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Ninoaaeai ia iniiaa oaeaoio MTV LIVE AND LOUD 1994 aiaa e aunooieaiey ia oanoeaaea Rock And The Environment a iiya?a 1992 aiaa a Neyoea).</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Banned For Life</w:t>
      </w:r>
      <w:r>
        <w:rPr>
          <w:rFonts w:eastAsia="Arial Cyr" w:cs="Arial Cyr" w:ascii="Arial Cyr" w:hAnsi="Arial Cyr"/>
          <w:sz w:val="28"/>
          <w:szCs w:val="28"/>
          <w:lang w:val="ru-RU"/>
        </w:rPr>
        <w:t xml:space="preserve"> (CD)-1993 (Pluto Records,PLR CD 9306)</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Smells Like teen Spirit (4'32) / Drain You (3'31) / Aneurysm 94'22) / School (2'20) / About A Girl (2'41) / Polly (2'33) / Lithium (3'55) / Sliver (1'18) / Blue (Breed) (2'55) / In Bloom 91'54) / Negative Greep (2'28) / On plain 92'45) / Blew (3'02) / Love Buzz(3'05) / Territorial Pissings (3'27) /Come As You Are(3'30)/Downtown (2'00)/What Else Coud I Be(4'05)/Been A Son (2'14) / Just Happy (Dumb) (3'04) / (Wreck Me ) Rape Me (2'22) /Stay Away (3'29)</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total time 77'13</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aienai ai a?aiy eiioa?oa a The Seattle Center Colliseum,11.10.92.)</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Beauty Ahd Power (7"SP)-1992 (Kurst Record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Happy Hour/Downer/Hairsprey Queen</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O?yee,naaeaiiua ai a?aiy caiene Nevermind a 1991 aiao.)</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Before We Ever Minded</w:t>
      </w:r>
      <w:r>
        <w:rPr>
          <w:rFonts w:eastAsia="Arial Cyr" w:cs="Arial Cyr" w:ascii="Arial Cyr" w:hAnsi="Arial Cyr"/>
          <w:sz w:val="28"/>
          <w:szCs w:val="28"/>
          <w:lang w:val="ru-RU"/>
        </w:rPr>
        <w:t xml:space="preserve">  (CD)-1992 (Imperiun,Imperium 001 CD)</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In Bloom (demo) / Breed (demo) / Stay Away (demo) / Final Flight (Verse Chorus Verse)/Son Of A Got (Son Of A Gan)/Love Buzz(live)/Dive (live) / About Agirl (demo) / Polly (demo) / Spank Throw (demo) / Happy Hour / Downer (demo0 / Hairsprey Queen</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total time 47'46</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Aaii-caiene 1991 aiaa ie?n ia?a eiioa?oiuo aauae,noay ii anaio ec oiai ?a enoi?ieea,?oi e aooeaa Blind Pig . Spank Throw ia ioia?aia eae aaii-aa?ney,ii yoio aa?eaio ioee?aaony io oiai,eioi?ue aue ia Sub Pop 200 (Ni.?acaae AEUAIIU),e cao?eo oo?a).</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Bleach Pop</w:t>
      </w:r>
      <w:r>
        <w:rPr>
          <w:rFonts w:eastAsia="Arial Cyr" w:cs="Arial Cyr" w:ascii="Arial Cyr" w:hAnsi="Arial Cyr"/>
          <w:sz w:val="28"/>
          <w:szCs w:val="28"/>
          <w:lang w:val="ru-RU"/>
        </w:rPr>
        <w:t xml:space="preserve"> (CD)-1992 (Halloween records,HW 003)</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Aneurysm (4'35) / Drain You (3'37) / School (2'30) / Floyd The Barber (2'32) / Smells Like teen Spirit (4'34) / About A Girl (2'44) / Polly (2'34) / Breed (3'11)/Sliver(Take Me Home)(2'03) / Lithium (4'11) / Love Buzz(3'32) / Come as You Are (3'39) / She Should (Been A Son ) (2'02) / Negative greep 92'25)/Spank Thru(3'20)/Mummy's Home (Molly's Lips)(1'58)/Territorial Pissings 92'31)</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total time 62'11</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aienai ia eiioa?oa a aaeuaeeneii ai?iaa Aaie a 1991 aiao.Ieioi nieeoe?iaai e aeoa? i?aeoe?anee ia neuoii).</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b/>
          <w:bCs/>
          <w:sz w:val="28"/>
          <w:szCs w:val="28"/>
          <w:lang w:val="ru-RU"/>
        </w:rPr>
        <w:t>Blind Pig</w:t>
      </w:r>
      <w:r>
        <w:rPr>
          <w:rFonts w:eastAsia="Arial Cyr" w:cs="Arial Cyr" w:ascii="Arial Cyr" w:hAnsi="Arial Cyr"/>
          <w:sz w:val="28"/>
          <w:szCs w:val="28"/>
          <w:lang w:val="ru-RU"/>
        </w:rPr>
        <w:t xml:space="preserve"> (CD)-1992 (Cokomelos,CM 001)</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Floyd The Barber/Love Buzz/Dive/Spunk You /Breed/About A Girl/Big Cheese/Scoff/Molly's Lips/ Stain /Been A Son /Negative greep/Blew</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total time 46'12</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Caienai 10 ai?aey 1990 aiaa  a  Yii Y?ai?a,Ie?eaai.Iinea yoiai eiioa?oa iiyaeeenu oae?a oaeea aooeaae,eae Blind Pig Beginnings e Live).</w:t>
      </w:r>
    </w:p>
    <w:p>
      <w:pPr>
        <w:pStyle w:val="Normal"/>
        <w:ind w:right="283" w:hanging="0"/>
        <w:rPr>
          <w:rFonts w:ascii="Arial Cyr" w:hAnsi="Arial Cyr" w:eastAsia="Arial Cyr" w:cs="Arial Cyr"/>
          <w:b/>
          <w:b/>
          <w:bCs/>
          <w:sz w:val="28"/>
          <w:szCs w:val="28"/>
          <w:lang w:val="ru-RU"/>
        </w:rPr>
      </w:pPr>
      <w:r>
        <w:rPr>
          <w:rFonts w:eastAsia="Arial Cyr" w:cs="Arial Cyr" w:ascii="Arial Cyr" w:hAnsi="Arial Cyr"/>
          <w:b/>
          <w:bCs/>
          <w:sz w:val="28"/>
          <w:szCs w:val="28"/>
          <w:lang w:val="ru-RU"/>
        </w:rPr>
        <w:t>Blind Pig Beginnings (CD) 1992</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Floyd The barber/Love Buzz/Dive/Spunk You /Breed/About A Girl/Big Cheese/Scoff/Molly's Lips/ Stain /Been A Son /Negative greep/Blew</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Caienai 10 ai?aey 1990 aiaa  a  Yii Y?ai?a,Ie?eaai)</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 xml:space="preserve">Bliss </w:t>
      </w:r>
      <w:r>
        <w:rPr>
          <w:rFonts w:eastAsia="Arial Cyr" w:cs="Arial Cyr" w:ascii="Arial Cyr" w:hAnsi="Arial Cyr"/>
          <w:sz w:val="28"/>
          <w:szCs w:val="28"/>
          <w:lang w:val="ru-RU"/>
        </w:rPr>
        <w:t>(LP)-1990</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aienai a Iu?-Ei?eneii caea Palladium 17.08.90.)</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 xml:space="preserve">The Bosnian Rape Benefit Show </w:t>
      </w:r>
      <w:r>
        <w:rPr>
          <w:rFonts w:eastAsia="Arial Cyr" w:cs="Arial Cyr" w:ascii="Arial Cyr" w:hAnsi="Arial Cyr"/>
          <w:sz w:val="28"/>
          <w:szCs w:val="28"/>
          <w:lang w:val="ru-RU"/>
        </w:rPr>
        <w:t xml:space="preserve"> (CS)-1993</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Rape Me / School/Breed/Come AsYou Are /Milk It /About A Girl/Lithium /Dumb/Fransec Farmer Will have Her revenge on Seattle /Serve The Servants/Aneurysm /Smells Like teen Spirit /Territorial Pissings /Blew/All Apologies /Heart-Shapped Box /Scentless Apprentice/Somethink In The Way / Been A Son /Negative greepDive /Love Buss/Endless Nameles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aienai 9 ai?aey 1993 aiaa a Nai-O?aioenei.Iinea yoiai eiioa?oa iiyaeeny aooeaa NIRVANA:San Francisco April 9th,1993)</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Coming Down Heavy</w:t>
      </w:r>
      <w:r>
        <w:rPr>
          <w:rFonts w:eastAsia="Arial Cyr" w:cs="Arial Cyr" w:ascii="Arial Cyr" w:hAnsi="Arial Cyr"/>
          <w:sz w:val="28"/>
          <w:szCs w:val="28"/>
          <w:lang w:val="ru-RU"/>
        </w:rPr>
        <w:t xml:space="preserve"> (LP)</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Aaiiuo iao)</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Deep</w:t>
      </w:r>
      <w:r>
        <w:rPr>
          <w:rFonts w:eastAsia="Arial Cyr" w:cs="Arial Cyr" w:ascii="Arial Cyr" w:hAnsi="Arial Cyr"/>
          <w:sz w:val="28"/>
          <w:szCs w:val="28"/>
          <w:lang w:val="ru-RU"/>
        </w:rPr>
        <w:t xml:space="preserve"> (LP)-1989</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aienai 18.11.89.)</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Deep And Live</w:t>
      </w:r>
      <w:r>
        <w:rPr>
          <w:rFonts w:eastAsia="Arial Cyr" w:cs="Arial Cyr" w:ascii="Arial Cyr" w:hAnsi="Arial Cyr"/>
          <w:sz w:val="28"/>
          <w:szCs w:val="28"/>
          <w:lang w:val="ru-RU"/>
        </w:rPr>
        <w:t xml:space="preserve"> (CS)-1992</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School /Scoff /Love Buzz /Floyd The Barber /Dive /Big cheese /Molly's Lips /Spank Thru /About A Girl /Mr.Moustache/Breed /Negative Greep</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Demos &amp;Outtakes:Earles Singles Collection,Vol.1</w:t>
      </w:r>
      <w:r>
        <w:rPr>
          <w:rFonts w:eastAsia="Arial Cyr" w:cs="Arial Cyr" w:ascii="Arial Cyr" w:hAnsi="Arial Cyr"/>
          <w:sz w:val="28"/>
          <w:szCs w:val="28"/>
          <w:lang w:val="ru-RU"/>
        </w:rPr>
        <w:t>(CD)-1992</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Jewels Of Live,JoL 9203/LLCD 9217,Italy)</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Not What It Means (In Bloom)/She Said (Breed) /Make It Big (Stay Away) /The Eagle Has Landed (verse Chorus verse)/Son Of A Gun /Love Buzz/Dive/Love Buzz / Spank Thru /About A Girl/Polly/Happy Hour/Downer/Hairspray Queen</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total time 46'19</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Demos And Raritets</w:t>
      </w:r>
      <w:r>
        <w:rPr>
          <w:rFonts w:eastAsia="Arial Cyr" w:cs="Arial Cyr" w:ascii="Arial Cyr" w:hAnsi="Arial Cyr"/>
          <w:sz w:val="28"/>
          <w:szCs w:val="28"/>
          <w:lang w:val="ru-RU"/>
        </w:rPr>
        <w:t xml:space="preserve"> (LP)</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Aaiiuo iao)</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The Demos</w:t>
      </w:r>
      <w:r>
        <w:rPr>
          <w:rFonts w:eastAsia="Arial Cyr" w:cs="Arial Cyr" w:ascii="Arial Cyr" w:hAnsi="Arial Cyr"/>
          <w:sz w:val="28"/>
          <w:szCs w:val="28"/>
          <w:lang w:val="ru-RU"/>
        </w:rPr>
        <w:t xml:space="preserve"> (CD)-1992</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1988 Demos :Blandest / Spank Thru / Downer / Haispray Queen / Mexican Seafood Live At Rajis, Hollywood California : School / Floyd The Barder / Love Buzz / Dive / Spank Thru / Breed / Scoff / About A Girl / Molly's Lips / Been A Son / Stain / Negative Creep / Blew</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1987 Demos : Polly / Spectre (Molly's Lips) / Everything And Nothing (Verse Chorus Verse )</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total time : 69'19</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Aaii-eaiou 1987/1988aa. ie?n iaoa?eae n eiioa?oa a eeoaa Raji's,Aieeeaoa , Eaeeoi?iey, i?ioiaeaoaai 15 oaa?aey 1990a.)</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Down With Me</w:t>
      </w:r>
      <w:r>
        <w:rPr>
          <w:rFonts w:eastAsia="Arial Cyr" w:cs="Arial Cyr" w:ascii="Arial Cyr" w:hAnsi="Arial Cyr"/>
          <w:sz w:val="28"/>
          <w:szCs w:val="28"/>
          <w:lang w:val="ru-RU"/>
        </w:rPr>
        <w:t xml:space="preserve"> (CD)-1992</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Turnaround/Molly's Lips/Straiht As An Arow/Never take me Home (Sliver)/Down With Me/Lithium/In Bloom/Breed Stay Away/Happy Hour/</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Straiht As An Arow/Love Buss/About A Girl/Polly /In Bloom/Breed Stay Away/Happy Hour/Hairsprai QUEEN/ Love Buss/About A Girl/Polly</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ACEE?IIA ENIIEIAIEA IAIEO E OAO ?A IANAI)</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Down Under'92</w:t>
      </w:r>
      <w:r>
        <w:rPr>
          <w:rFonts w:eastAsia="Arial Cyr" w:cs="Arial Cyr" w:ascii="Arial Cyr" w:hAnsi="Arial Cyr"/>
          <w:sz w:val="28"/>
          <w:szCs w:val="28"/>
          <w:lang w:val="ru-RU"/>
        </w:rPr>
        <w:t xml:space="preserve"> (2CD)-1992 (Black Cut Record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Disc 1:About A Girl /Come As You Are/Breed /Polly/Lounge Act/Love Buss/Lithium</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Disc 2:Aneurysm/Drain You/School/ About A Girl /Come As You Are/Breed/Sliver//Polly/Lounge Act/Love Buss/Lithium/Negative greep/Been A Son/Blew/On A Plain/Something In The Way/Stain/Smells Like teen Spirit/Love Buss/Get Together/Territorial Pissing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Ia?aue aene-eiioa?o a caea Palais,Iaeuao?i,yiaa?u 1992 aoi?ie- aThebarton Theatre,Aaaeaeaa,30.01.1992aiaa.Ea?anoai ia aoi?ii aenea cia?eoaeuii eo?oa,?ai ia ia?aii. Get Together-anooieaiea ia?aa Territorial Pissings,iaicia?aii eae naiinoiyoaeuiay eiiiiceoey.</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Dumb</w:t>
      </w:r>
      <w:r>
        <w:rPr>
          <w:rFonts w:eastAsia="Arial Cyr" w:cs="Arial Cyr" w:ascii="Arial Cyr" w:hAnsi="Arial Cyr"/>
          <w:sz w:val="28"/>
          <w:szCs w:val="28"/>
          <w:lang w:val="ru-RU"/>
        </w:rPr>
        <w:t xml:space="preserve"> (CD)-1992 (Red Line)</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Breed (3'03)/Drain You (3'42)/Aneurysm(4'54)/School (3'11)/Sliver(2'16)/In Bloom (4'31)/Come As You Are (2'23) / Lithium (4'19) / Smells Like teen Spirit (5'53) / On A Plain (3'02) / Been A Son (3'20) / All Apologies (3'09)/Blew(3'17)/Dumb)2'44(/Stay Away (3'48)/Territorial Pissings (2'53)</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total time 60'24</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aienai ia oanoeaaea a ?aaeiaa 1992 aia)</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The Earle Singles,vol 1</w:t>
      </w:r>
      <w:r>
        <w:rPr>
          <w:rFonts w:eastAsia="Arial Cyr" w:cs="Arial Cyr" w:ascii="Arial Cyr" w:hAnsi="Arial Cyr"/>
          <w:sz w:val="28"/>
          <w:szCs w:val="28"/>
          <w:lang w:val="ru-RU"/>
        </w:rPr>
        <w:t xml:space="preserve"> (LP)</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Aaiiuo iao)</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Europe 1991</w:t>
      </w:r>
      <w:r>
        <w:rPr>
          <w:rFonts w:eastAsia="Arial Cyr" w:cs="Arial Cyr" w:ascii="Arial Cyr" w:hAnsi="Arial Cyr"/>
          <w:sz w:val="28"/>
          <w:szCs w:val="28"/>
          <w:lang w:val="ru-RU"/>
        </w:rPr>
        <w:t xml:space="preserve"> (CD)-1992 (Red Line)</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Drain You (3'42)/Aneurysm(4'54)/School (3'11)/Floyd The Barber (2'41)/ Lithium (4'19) / Smells Like teen Spirit (5'53) / On A Plain(3'05)/Polly (2'48)/About A Girl(2'50)/Neggative Greep (2'34)/Blew (2'36) / Talk To Me (3'14)/It Takes Time (3'19)/ Territorial Pissings (2'53) /Sliver(2'16)</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total time 59'11</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aienai ai a?aiy Aa?iiaeneiai oo?ia,i?ioiaeaoaai a naioya?a-ieoya?a 1992 aiaa.Ai a?aiy eniieiaiey Sliver Eo?o i?eoiaeo a aaoainoai io oiai,?oi oieia iinoiyiii iiao aianoa n iei.Ii ia?eiaao iaiyou neiaa a iania,a iia eiiao ia?aoiaeo ia "ia-ia-ia",iinea ?aai oyiu aiiaua oiieea?o).</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Firework Night</w:t>
      </w:r>
      <w:r>
        <w:rPr>
          <w:rFonts w:eastAsia="Arial Cyr" w:cs="Arial Cyr" w:ascii="Arial Cyr" w:hAnsi="Arial Cyr"/>
          <w:sz w:val="28"/>
          <w:szCs w:val="28"/>
          <w:lang w:val="ru-RU"/>
        </w:rPr>
        <w:t xml:space="preserve"> (CD)-1992 (Deep Records,MIK036)</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Jesus/Aneyrusm/Drain You School/Floyd The Barber/Smells Like teen Spirit/About AGirl/Breed/Polly/Sliver/Lithium/Love Buss/Come asYou Are/Been A Son /Negative Greep /On A Plain/Blew /Dumb/Pennyroyal Tea/Endless Nameles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aienai a eiiaiineii Astoria Theatre 05.11.95.Oi?ii oaeie ?a aooeaa eae e Live Tits)</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 xml:space="preserve">Foretaste </w:t>
      </w:r>
      <w:r>
        <w:rPr>
          <w:rFonts w:eastAsia="Arial Cyr" w:cs="Arial Cyr" w:ascii="Arial Cyr" w:hAnsi="Arial Cyr"/>
          <w:sz w:val="28"/>
          <w:szCs w:val="28"/>
          <w:lang w:val="ru-RU"/>
        </w:rPr>
        <w:t>(SP)-1991</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Drain You/ Dumb/The End Of Music</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Nooaeeiua caiene,naaeaiiua a naioya?a 1991 aiaa).</w:t>
      </w:r>
    </w:p>
    <w:p>
      <w:pPr>
        <w:pStyle w:val="Normal"/>
        <w:ind w:right="283" w:hanging="0"/>
        <w:rPr>
          <w:rFonts w:ascii="Arial Cyr" w:hAnsi="Arial Cyr" w:eastAsia="Arial Cyr" w:cs="Arial Cyr"/>
          <w:b/>
          <w:b/>
          <w:bCs/>
          <w:sz w:val="28"/>
          <w:szCs w:val="28"/>
          <w:lang w:val="ru-RU"/>
        </w:rPr>
      </w:pPr>
      <w:r>
        <w:rPr>
          <w:rFonts w:eastAsia="Arial Cyr" w:cs="Arial Cyr" w:ascii="Arial Cyr" w:hAnsi="Arial Cyr"/>
          <w:b/>
          <w:bCs/>
          <w:sz w:val="28"/>
          <w:szCs w:val="28"/>
          <w:lang w:val="ru-RU"/>
        </w:rPr>
        <w:t>Forum 89</w:t>
      </w:r>
      <w:r>
        <w:rPr>
          <w:rFonts w:eastAsia="Arial Cyr" w:cs="Arial Cyr" w:ascii="Arial Cyr" w:hAnsi="Arial Cyr"/>
          <w:sz w:val="28"/>
          <w:szCs w:val="28"/>
          <w:lang w:val="ru-RU"/>
        </w:rPr>
        <w:t xml:space="preserve"> (CD)-1991 (Stentop,Sten91.0006) </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Aneurysm (4'35) / Drain You (3'37) / School (2'30) / Floyd The Barber (2'32) / Smells Like teen Spirit (4'34) / About A Girl (2'44) / Polly (2'34) / Breed (3'11)/Sliver(Take Me Home)(2'03) / Lithium (4'11) / Love Buzz(3'32) / Come as You Are (3'39) / She Should (Been A Son ) (2'02) / Negative greep 92'25)/Spank Thru(3'20)/Mummy's Home (Molly's Lips)(1'58)/Territorial Pissings (2'31)</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total time 41'45</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aienai a Ein-Ai?aeana a 1989 aiao e ieioi nieeoe?iaai)</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Hardcore Act</w:t>
      </w:r>
      <w:r>
        <w:rPr>
          <w:rFonts w:eastAsia="Arial Cyr" w:cs="Arial Cyr" w:ascii="Arial Cyr" w:hAnsi="Arial Cyr"/>
          <w:sz w:val="28"/>
          <w:szCs w:val="28"/>
          <w:lang w:val="ru-RU"/>
        </w:rPr>
        <w:t xml:space="preserve"> (CD)-1991</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Aaiiuo iao(</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Household Drugs And Other Hits</w:t>
      </w:r>
      <w:r>
        <w:rPr>
          <w:rFonts w:eastAsia="Arial Cyr" w:cs="Arial Cyr" w:ascii="Arial Cyr" w:hAnsi="Arial Cyr"/>
          <w:sz w:val="28"/>
          <w:szCs w:val="28"/>
          <w:lang w:val="ru-RU"/>
        </w:rPr>
        <w:t>(7"EP)-1992</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Household Drugs/School/On A Plain About A Girl</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aienaii aaa-oi ia n?aaiai Caiaaa.Ecaai ieca?iui oe?a?ii-500 yecaiiey?ia).</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I Hate Myself And I Want To Die</w:t>
      </w:r>
      <w:r>
        <w:rPr>
          <w:rFonts w:eastAsia="Arial Cyr" w:cs="Arial Cyr" w:ascii="Arial Cyr" w:hAnsi="Arial Cyr"/>
          <w:sz w:val="28"/>
          <w:szCs w:val="28"/>
          <w:lang w:val="ru-RU"/>
        </w:rPr>
        <w:t xml:space="preserve"> (CD)1992</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Ia eiiiaeoa i?aanoaaeaiu ?aaeea caiene,naaeaiiua ai a?aiy aunooieaiee a?oiiu 17.08.90. a Ein-Ai?aeana,eiaaa ca aa?aaaiaie neaae Aaee E?iaa?).</w:t>
      </w:r>
    </w:p>
    <w:p>
      <w:pPr>
        <w:pStyle w:val="Normal"/>
        <w:ind w:right="-1" w:hanging="0"/>
        <w:rPr>
          <w:rFonts w:ascii="Arial Cyr" w:hAnsi="Arial Cyr" w:eastAsia="Arial Cyr" w:cs="Arial Cyr"/>
          <w:sz w:val="28"/>
          <w:szCs w:val="28"/>
          <w:lang w:val="ru-RU"/>
        </w:rPr>
      </w:pPr>
      <w:r>
        <w:rPr>
          <w:rFonts w:eastAsia="Arial Cyr" w:cs="Arial Cyr" w:ascii="Arial Cyr" w:hAnsi="Arial Cyr"/>
          <w:b/>
          <w:bCs/>
          <w:sz w:val="28"/>
          <w:szCs w:val="28"/>
          <w:lang w:val="ru-RU"/>
        </w:rPr>
        <w:t>I Hate Myself And I Want To Die</w:t>
      </w:r>
      <w:r>
        <w:rPr>
          <w:rFonts w:eastAsia="Arial Cyr" w:cs="Arial Cyr" w:ascii="Arial Cyr" w:hAnsi="Arial Cyr"/>
          <w:sz w:val="28"/>
          <w:szCs w:val="28"/>
          <w:lang w:val="ru-RU"/>
        </w:rPr>
        <w:t xml:space="preserve"> (CD)-1993(Metal Crash,MECD 1146)</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Smells Like teen Spirit (4'32) / Drain You (3'31) / Aneurysm 94'22) / School (2'20) / Floyd The Barber (2'13) / About A Girl (2'41) / Polly (2'33) / Lithium (3'55) / Sliver (1'18) / Blue (Breed) (2'55) / In Bloom 91'54) / Negative Greep (2'28) / On plain 92'45) / Blew (3'02) / Love Buzz(3'05)/) / Lithium (4'11) / Love Buzz(3'32) / Come as You Are (3'39) / She Should (Been A Son ) (2'02) </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total time 75'03</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aienai ia oanoeaaea New Music Seminar,i?ioiaeaoai a Iu?-Ei?eneii Roseland Clube 23 e?ey 1993 aiaa.Ia aoi?ie aeoa?a ea?aao Aea A?ii Aoieai,auaoee o?anoiee EXPLOITED.)</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In The Bloom 1990 Tour (</w:t>
      </w:r>
      <w:r>
        <w:rPr>
          <w:rFonts w:eastAsia="Arial Cyr" w:cs="Arial Cyr" w:ascii="Arial Cyr" w:hAnsi="Arial Cyr"/>
          <w:sz w:val="28"/>
          <w:szCs w:val="28"/>
          <w:lang w:val="ru-RU"/>
        </w:rPr>
        <w:t>CD)-1992(Love And Money, Love And Money, LM 01)</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Aneurysm (4'35) / Drain You (3'37) / Floyd The Barber (2'32) / Smells Like teen Spirit (4'34) / About A Girl (2'44) / Polly (2'34) / Breed (3'11)/Sliver(Take Me Home)(2'03) / Lithium (4'11) / Love Buzz(3'32) / Come as You Are (3'39) / She Should (Been A Son ) (2'02) / Negative greep 92'25)/Spank Thru(3'20)/Mummy's Home (Molly's Lips)(1'58)/Territorial Pissings (2'31)</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total time56'37</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N?aco iinea School o ?aaa ?aiieiaa ?oi-oi eiiaaony a oaa?iie onoaiiaea, iiea ii ono?aiyao iaiieaaeo,Eo?o e E?en ea?a?o aia aanou ciaao ?oi.Iaiaei a yoie eaeioiiee ii?ii ?anneuoaou oaiu ec LED ZEPPELIN.Ecaai a niaoeaeuiie ea?oiiiie oiaeiaea).</w:t>
      </w:r>
    </w:p>
    <w:p>
      <w:pPr>
        <w:pStyle w:val="Normal"/>
        <w:ind w:right="-1" w:hanging="0"/>
        <w:rPr>
          <w:rFonts w:ascii="Arial Cyr" w:hAnsi="Arial Cyr" w:eastAsia="Arial Cyr" w:cs="Arial Cyr"/>
          <w:sz w:val="28"/>
          <w:szCs w:val="28"/>
          <w:lang w:val="ru-RU"/>
        </w:rPr>
      </w:pPr>
      <w:r>
        <w:rPr>
          <w:rFonts w:eastAsia="Arial Cyr" w:cs="Arial Cyr" w:ascii="Arial Cyr" w:hAnsi="Arial Cyr"/>
          <w:b/>
          <w:bCs/>
          <w:sz w:val="28"/>
          <w:szCs w:val="28"/>
          <w:lang w:val="ru-RU"/>
        </w:rPr>
        <w:t>In Utero:The Pachyderm Sessions</w:t>
      </w:r>
      <w:r>
        <w:rPr>
          <w:rFonts w:eastAsia="Arial Cyr" w:cs="Arial Cyr" w:ascii="Arial Cyr" w:hAnsi="Arial Cyr"/>
          <w:sz w:val="28"/>
          <w:szCs w:val="28"/>
          <w:lang w:val="ru-RU"/>
        </w:rPr>
        <w:t xml:space="preserve"> (CD)-1993 (Vinyl experience LTD)</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Serve The Servants (3'34) / Scentless Apprentice (3'47) / Heart-Shapped Box (4'39( / Rape Me (2'499 / Frances Farmer Will Have Her Revenge On Seattle (4'070 / Very Ape (1'55) / Pennyroyal Tea 93'36) / Dumb (2'29) / Milk It 93'52) / radio Friendly Unit Shifter (4'49) / tourettes 91'330 / All Apologies (3'50) / Gallons Of Rubbing Alcohol Flow Through The Strip (7'33)</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total time 69'05</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Caienai a 1993 aiao ia Pachuderm Studios a Ieiiaaiieena,Ieiianioa.Auiouai ia?aie?aiiui oe?a?ii (1500) a niaoeaeuiie aaeie ei?iaea n neiai ecia?a?aieai Eo?oa ia iaei?ea.Aioo?u aei?ai aoeeao(48 no?aieo),eee?no?e?o?uee yoe naeoaia.Aooeaa aee??aao oae?a Gallons Of Rubbing Alcohol Flow Through The Strip (7'33),auoiaeaoo? oieuei a Aiaeee.)</w:t>
      </w:r>
    </w:p>
    <w:p>
      <w:pPr>
        <w:pStyle w:val="Normal"/>
        <w:ind w:right="-1" w:hanging="0"/>
        <w:rPr>
          <w:rFonts w:ascii="Arial Cyr" w:hAnsi="Arial Cyr" w:eastAsia="Arial Cyr" w:cs="Arial Cyr"/>
          <w:sz w:val="28"/>
          <w:szCs w:val="28"/>
          <w:lang w:val="ru-RU"/>
        </w:rPr>
      </w:pPr>
      <w:r>
        <w:rPr>
          <w:rFonts w:eastAsia="Arial Cyr" w:cs="Arial Cyr" w:ascii="Arial Cyr" w:hAnsi="Arial Cyr"/>
          <w:b/>
          <w:bCs/>
          <w:sz w:val="28"/>
          <w:szCs w:val="28"/>
          <w:lang w:val="ru-RU"/>
        </w:rPr>
        <w:t>LA Forum '89</w:t>
      </w:r>
      <w:r>
        <w:rPr>
          <w:rFonts w:eastAsia="Arial Cyr" w:cs="Arial Cyr" w:ascii="Arial Cyr" w:hAnsi="Arial Cyr"/>
          <w:sz w:val="28"/>
          <w:szCs w:val="28"/>
          <w:lang w:val="ru-RU"/>
        </w:rPr>
        <w:t xml:space="preserve"> (CD)-1992</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Aneurysm (4'35) / Drain You (3'37) / School (2'30) / Floyd The Barber (2'32) / Smells Like teen Spirit (4'34) / About A Girl (2'44) / Polly (2'34) / Breed (3'11)/Sliver(Take Me Home)(2'03) / Lithium (4'11) / Love Buzz(3'32) / Come as You Are (3'39) / She Should (Been A Son ) (2'02) / Negative greep 92'25)/Spank Thru(3'20)/Mummy's Home (Molly's Lips)(1'58)/Territorial Pissings (2'31)</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aienai a Ein-Ai?aeana a 1989 aiao e ieioi nieeoe?iaai,a i?eioeia ii?oe eaaioe?ai CD Forum'89).</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The Last UK Show</w:t>
      </w:r>
      <w:r>
        <w:rPr>
          <w:rFonts w:eastAsia="Arial Cyr" w:cs="Arial Cyr" w:ascii="Arial Cyr" w:hAnsi="Arial Cyr"/>
          <w:sz w:val="28"/>
          <w:szCs w:val="28"/>
          <w:lang w:val="ru-RU"/>
        </w:rPr>
        <w:t>.Reading Festival 92 (CD) 1992</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aienai ai a?aiy aoi?iai eiioa?oa a?oiiu ia ?ie-oanoeaaea a ?yaeiaa.Iaieioia ea?anoai caiene.)</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 xml:space="preserve">Live </w:t>
      </w:r>
      <w:r>
        <w:rPr>
          <w:rFonts w:eastAsia="Arial Cyr" w:cs="Arial Cyr" w:ascii="Arial Cyr" w:hAnsi="Arial Cyr"/>
          <w:sz w:val="28"/>
          <w:szCs w:val="28"/>
          <w:lang w:val="ru-RU"/>
        </w:rPr>
        <w:t>(CD)-1992 (The Svingin 'Pig),TSP-CD-142)</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Drain You/School/ About A Girl /Come As You Are/Breed/Sliver//Polly/Lounge Act/Love Buss/Lithium/Negative greep/Been A Son/Blew/On A Plain/Something In The Way/Stain/Smells Like teen Spirit/Love Buss/Get Together/Territorial Pissing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Total time 42'01</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aienai 28.12.91 ai a?aiy eiioa?oa a caea O'Brien Pavilion Eaeeoi?ieeneiai ai?iaa Aaeu Ia?).</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Live (LP)-</w:t>
      </w:r>
      <w:r>
        <w:rPr>
          <w:rFonts w:eastAsia="Arial Cyr" w:cs="Arial Cyr" w:ascii="Arial Cyr" w:hAnsi="Arial Cyr"/>
          <w:sz w:val="28"/>
          <w:szCs w:val="28"/>
          <w:lang w:val="ru-RU"/>
        </w:rPr>
        <w:t>1992</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Floyd The Barber/Love Buzz/Dive/Spunk You /Breed/About A Girl/Big Cheese/Scoff/Molly's Lips/ Stain /Been A Son /Negative greep/Blew</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Nai aene ioi?ieai oae ?a,eae e aeuaii Bleach (?a?iia yaeiei n na?aa?yiie ea?oeieie e iaaienyie),a ia iaei?ea-oioi a?oiiu,i?e?ai ?aa e E?en-n ei?ioeie no?e?eie.Caienai eae e Blind Pig 10.04.90 ia eiioa?oa a Yii Y?ai?,Ie?eaai.)</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Live'91</w:t>
      </w:r>
      <w:r>
        <w:rPr>
          <w:rFonts w:eastAsia="Arial Cyr" w:cs="Arial Cyr" w:ascii="Arial Cyr" w:hAnsi="Arial Cyr"/>
          <w:sz w:val="28"/>
          <w:szCs w:val="28"/>
          <w:lang w:val="ru-RU"/>
        </w:rPr>
        <w:t xml:space="preserve"> (LP)-1991</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School/ About A Girl /Come As You Are/Breed/Sliver//Polly/Lounge Act/Love Buss/Lithium/Negative greep/Been A Son/Blew/On A Plain/Something In The Way/Stain/Smells Like Teen Spirit/Love Buss/Get Together/Territorial Pissings</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Live At The Reading Festival 91 (LP) 1992</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School/ About A Girl /Come As You Are/Breed/Sliver//Polly/Lounge Act/Love Buss/Lithium/Negative greep/Been A Son/Blew</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aienai ia oanoeaaea a ?yaeiaa a 1991 aiao).</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Live At The Reading Festival 91</w:t>
      </w:r>
      <w:r>
        <w:rPr>
          <w:rFonts w:eastAsia="Arial Cyr" w:cs="Arial Cyr" w:ascii="Arial Cyr" w:hAnsi="Arial Cyr"/>
          <w:sz w:val="28"/>
          <w:szCs w:val="28"/>
          <w:lang w:val="ru-RU"/>
        </w:rPr>
        <w:t xml:space="preserve"> (CS) 1992</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School/ About A Girl /Come As You Are/Breed/Sliver//Polly/Lounge Act/Love Buss/Lithium/Negative Greep/Been A Son/Blew /Something In The Way/Stain/Smells Like Teen Spirit/ Get Together/Territorial Pissings/The End</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Ia eannaoa noieo iaaienu BBC Sessions,ii ia naiii aaea i?aanoaaeaiu caiene n oanoeaaey a ?yaeiaa 1991 aiaa. The End-eaaa?-aa?ney THE DOORS,aa?iaa oieuei io?uaee ec yoie ianie.)</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Live Bait</w:t>
      </w:r>
      <w:r>
        <w:rPr>
          <w:rFonts w:eastAsia="Arial Cyr" w:cs="Arial Cyr" w:ascii="Arial Cyr" w:hAnsi="Arial Cyr"/>
          <w:sz w:val="28"/>
          <w:szCs w:val="28"/>
          <w:lang w:val="ru-RU"/>
        </w:rPr>
        <w:t xml:space="preserve"> (LP)-1991</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Aaiiuo iao).</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Live Bazz</w:t>
      </w:r>
      <w:r>
        <w:rPr>
          <w:rFonts w:eastAsia="Arial Cyr" w:cs="Arial Cyr" w:ascii="Arial Cyr" w:hAnsi="Arial Cyr"/>
          <w:sz w:val="28"/>
          <w:szCs w:val="28"/>
          <w:lang w:val="ru-RU"/>
        </w:rPr>
        <w:t xml:space="preserve"> (CD)-1991</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Aaiiuo iao).</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The Live Collection.In Bloom</w:t>
      </w:r>
      <w:r>
        <w:rPr>
          <w:rFonts w:eastAsia="Arial Cyr" w:cs="Arial Cyr" w:ascii="Arial Cyr" w:hAnsi="Arial Cyr"/>
          <w:sz w:val="28"/>
          <w:szCs w:val="28"/>
          <w:lang w:val="ru-RU"/>
        </w:rPr>
        <w:t xml:space="preserve"> (2cds)-1993 (Live Line -LL 25502).</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Disk A: Smells Like teen Spirit (4'32) / Drain You (3'31) / Aneurysm 94'22) / School (2'20) / About A Girl (2'41) / Polly (2'33) / Lithium (3'55) / Sliver (1'18) / Blue (Breed) (2'55) / In Bloom 91'54) / Negative Greep (2'28) / On plain 92'45) / Blew (3'02) / Love Buzz(3'05)</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total time 44'12</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Disc B: / School (2'30) / Floyd The Barber (2'32) / Smells Like teen Spirit (4'34) / About A Girl (2'44) / Polly (2'34) / Breed (3'11)/Sliver(Take Me Home)(2'03) / Lithium (4'11) / Love Buzz(3'32) / Come as You Are (3'39)/Stain (2'32)/Blew (2'23)</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total time 43'46</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Iaoa?eae yoeo aaoo eiiiaeoia aue caienai ai a?aiy eiioa?oia a Ainoa?aaia e caea LA Forum  a Ein-Ai?aeana.)</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Live Dallas'91</w:t>
      </w:r>
      <w:r>
        <w:rPr>
          <w:rFonts w:eastAsia="Arial Cyr" w:cs="Arial Cyr" w:ascii="Arial Cyr" w:hAnsi="Arial Cyr"/>
          <w:sz w:val="28"/>
          <w:szCs w:val="28"/>
          <w:lang w:val="ru-RU"/>
        </w:rPr>
        <w:t xml:space="preserve"> (CD)-1992</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Jesus/Aneyrusm/Drain You School/Floyd The Barber/Smells Like teen Spirit/About AGirl/Breed/Polly/Sliver/Lithium/Love Buss/Come asYou Are/Been A Son /Negative Greep /On A Plain/Blew /Dumb/Pennyroyal Tea/Endless Nameles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total time 62'11</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aienai ia eiioa?oa a Aaeeana,Oaoan a 1991 aiao).</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Live In Hamburg</w:t>
      </w:r>
      <w:r>
        <w:rPr>
          <w:rFonts w:eastAsia="Arial Cyr" w:cs="Arial Cyr" w:ascii="Arial Cyr" w:hAnsi="Arial Cyr"/>
          <w:sz w:val="28"/>
          <w:szCs w:val="28"/>
          <w:lang w:val="ru-RU"/>
        </w:rPr>
        <w:t>,Marthalle'91 (LP)-1991</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Drain You (3'42)/Aneurysm(4'54)/School (3'11)/Floyd The Barber (2'41)/ Lithium (4'19) / Smells Like teen Spirit (5'53) / On A Plain(3'05)/Polly (2'48)/About A Girl(2'50)/Neggative Greep (2'34)/Blew (2'36)</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total time 34'52</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Live In The USA</w:t>
      </w:r>
      <w:r>
        <w:rPr>
          <w:rFonts w:eastAsia="Arial Cyr" w:cs="Arial Cyr" w:ascii="Arial Cyr" w:hAnsi="Arial Cyr"/>
          <w:sz w:val="28"/>
          <w:szCs w:val="28"/>
          <w:lang w:val="ru-RU"/>
        </w:rPr>
        <w:t xml:space="preserve"> (LP)-1994</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Drain You (3'42)/Aneurysm(4'54)/School (3'11)/Floyd The Barber (2'41)/ Lithium (4'19) / Smells Like teen Spirit (5'53) / On A Plain(3'05)/Polly (2'48)/About A Girl(2'50/ Love Buzz(3'32) / Come as You Are (3'39)/Stain (2'32)/Blew (2'23)</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total time 36'00</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aienai ai a?aiy iineaaiaai oo?ia ii Ooaoai a 1994 aiao.)</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Live Like Pitbulls On crack</w:t>
      </w:r>
      <w:r>
        <w:rPr>
          <w:rFonts w:eastAsia="Arial Cyr" w:cs="Arial Cyr" w:ascii="Arial Cyr" w:hAnsi="Arial Cyr"/>
          <w:sz w:val="28"/>
          <w:szCs w:val="28"/>
          <w:lang w:val="ru-RU"/>
        </w:rPr>
        <w:t xml:space="preserve"> (LP)</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Aaiiuo iao).</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The Live Spirit</w:t>
      </w:r>
      <w:r>
        <w:rPr>
          <w:rFonts w:eastAsia="Arial Cyr" w:cs="Arial Cyr" w:ascii="Arial Cyr" w:hAnsi="Arial Cyr"/>
          <w:sz w:val="28"/>
          <w:szCs w:val="28"/>
          <w:lang w:val="ru-RU"/>
        </w:rPr>
        <w:t xml:space="preserve"> (CD)-1992 (Living Legends Records,LLRCD 163)</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Smells Like teen Spirit (4'32) / Drain You (3'31) / Aneurysm (4'22) / School (2'20) / Floyd The Barber (2'13) / About A Girl (2'41) / Polly (2'33) / Lithium (3'55) / Sliver (1'18) / Blue (Breed) (2'55) / In Bloom 91'54) / Negative Greep (2'28) / On plain 92'45) / Blew (3'02) / Love Buzz(3'05)</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total time 46'25</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aienai ai a?aiy oo?ia ii Aa?iia 1991 aiaa).</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Live Tits (CD</w:t>
      </w:r>
      <w:r>
        <w:rPr>
          <w:rFonts w:eastAsia="Arial Cyr" w:cs="Arial Cyr" w:ascii="Arial Cyr" w:hAnsi="Arial Cyr"/>
          <w:sz w:val="28"/>
          <w:szCs w:val="28"/>
          <w:lang w:val="ru-RU"/>
        </w:rPr>
        <w:t>)-1992</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Jesus/Aneyrusm/Drain You School/Floyd The Barber/Smells Like teen Spirit/About AGirl/Breed/Polly/Sliver/Lithium/Love Buss/Come asYou Are/Been A Son /Negative Greep /On A Plain/Blew /Dumb/Pennyroyal Tea/Endless Nameles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aienai a eiiaiineii Astoria Theatre 05.11.95.).</w:t>
      </w:r>
    </w:p>
    <w:p>
      <w:pPr>
        <w:pStyle w:val="Normal"/>
        <w:ind w:right="283" w:hanging="0"/>
        <w:rPr>
          <w:rFonts w:ascii="Arial Cyr" w:hAnsi="Arial Cyr" w:eastAsia="Arial Cyr" w:cs="Arial Cyr"/>
          <w:b/>
          <w:b/>
          <w:bCs/>
          <w:sz w:val="28"/>
          <w:szCs w:val="28"/>
          <w:lang w:val="ru-RU"/>
        </w:rPr>
      </w:pPr>
      <w:r>
        <w:rPr>
          <w:rFonts w:eastAsia="Arial Cyr" w:cs="Arial Cyr" w:ascii="Arial Cyr" w:hAnsi="Arial Cyr"/>
          <w:b/>
          <w:bCs/>
          <w:sz w:val="28"/>
          <w:szCs w:val="28"/>
          <w:lang w:val="ru-RU"/>
        </w:rPr>
        <w:t>Louder (2cds)-1992</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Ia ia?aii eiiiaeoa i?aanoaaeai iaoa?eae n eiioa?oa a Aao?ieoa a 1991 aiao ie?n oanou eiiiiceoee n eiioa?oa a Eaeeoi?iee a 1992 aiao.Ia aoi?ii eiiiaeoa i?aanoaaeai iaoa?eae,eioi?ue a?oiia eniieiyea ia ?ie-oanoeaaea a ?yaeiaa a 1992 aiao.)</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Love Buss</w:t>
      </w:r>
      <w:r>
        <w:rPr>
          <w:rFonts w:eastAsia="Arial Cyr" w:cs="Arial Cyr" w:ascii="Arial Cyr" w:hAnsi="Arial Cyr"/>
          <w:sz w:val="28"/>
          <w:szCs w:val="28"/>
          <w:lang w:val="ru-RU"/>
        </w:rPr>
        <w:t xml:space="preserve"> (CD)-1991</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Aaiiuo iao ).</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Marthalle Hamburg</w:t>
      </w:r>
      <w:r>
        <w:rPr>
          <w:rFonts w:eastAsia="Arial Cyr" w:cs="Arial Cyr" w:ascii="Arial Cyr" w:hAnsi="Arial Cyr"/>
          <w:sz w:val="28"/>
          <w:szCs w:val="28"/>
          <w:lang w:val="ru-RU"/>
        </w:rPr>
        <w:t xml:space="preserve"> (LP)-1991</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aienai ia eiioa?oa a caea Marthalle a 1991 aiao a Aaiao?aa.Oaeie ?a aooeaa,eae e Live In Hamburg,Marthalle'91)</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Moderate Rock</w:t>
      </w:r>
      <w:r>
        <w:rPr>
          <w:rFonts w:eastAsia="Arial Cyr" w:cs="Arial Cyr" w:ascii="Arial Cyr" w:hAnsi="Arial Cyr"/>
          <w:sz w:val="28"/>
          <w:szCs w:val="28"/>
          <w:lang w:val="ru-RU"/>
        </w:rPr>
        <w:t xml:space="preserve"> (LP)-1994</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Drain You/School/ About A Girl /Come As You Are/Breed/Sliver/Polly/ On A Plain/Something In The Way/Stain/Smells Like teen Spirit/Love Buss/Get Together/Territorial Pissing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Ia ia?aie noi?iia aeuaiia caiene n eiioa?oa MTV Unplugged 1994,ia aoi?ie-n a?oaeo eiioa?oia.)</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More Like Tits!</w:t>
      </w:r>
      <w:r>
        <w:rPr>
          <w:rFonts w:eastAsia="Arial Cyr" w:cs="Arial Cyr" w:ascii="Arial Cyr" w:hAnsi="Arial Cyr"/>
          <w:sz w:val="28"/>
          <w:szCs w:val="28"/>
          <w:lang w:val="ru-RU"/>
        </w:rPr>
        <w:t xml:space="preserve"> (CD)-1991 (Teddy Bear Records,TB 25/TWR 02 PHC , Italy</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T.V.Personalites) </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Aneurysm (4'35) / Drain You (3'37) / School (2'30) / Floyd The Barber (2'32) / Smells Like teen Spirit (4'34) / About A Girl (2'44) / Polly (2'34) / Breed (3'11)/Sliver(Take Me Home)(2'03) / Lithium (4'11) / Love Buzz(3'32) / Come as You Are (3'39) / She Should (Been A Son ) (2'02) / Negative greep 92'25)/Spank Thru(3'20)/Mummy's Home (Molly's Lips)(1'58)/Territorial Pissings (2'31)  / Blue (Breed) (2'55) / In Bloom 91'54) / Negative Greep (2'28) / On plain 92'45) / Blew (3'02)</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total time70'26</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aienai a eiiaiineii Astoria Theatre.Ia iaei?ea eiiiaeoa ii?aio-oi oeacaiu aaa aaou-05.05.91 e 05.11.91.)</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Mud's Warmup</w:t>
      </w:r>
      <w:r>
        <w:rPr>
          <w:rFonts w:eastAsia="Arial Cyr" w:cs="Arial Cyr" w:ascii="Arial Cyr" w:hAnsi="Arial Cyr"/>
          <w:sz w:val="28"/>
          <w:szCs w:val="28"/>
          <w:lang w:val="ru-RU"/>
        </w:rPr>
        <w:t xml:space="preserve"> (LP)-1990</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Even In His youth /Come As You Are/Breed/Sliver/Polly/ On A Plain/Something In The Way/Stain/Smells Like teen Spirit/Love Buss /</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Swap Meet</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The Nevermind Europian Tour (CD)-1992</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Yoio eiiiaeo aene ie?ai ia ioee?aaony ii niaa??aie? io aooeaaa Europe 1991).</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New Yort Felt Forum 1989</w:t>
      </w:r>
      <w:r>
        <w:rPr>
          <w:rFonts w:eastAsia="Arial Cyr" w:cs="Arial Cyr" w:ascii="Arial Cyr" w:hAnsi="Arial Cyr"/>
          <w:sz w:val="28"/>
          <w:szCs w:val="28"/>
          <w:lang w:val="ru-RU"/>
        </w:rPr>
        <w:t xml:space="preserve"> (LP) 1989</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Aaiiuo iao ).</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Nirvana:XXII II MCMXCIV Live From Rome</w:t>
      </w:r>
      <w:r>
        <w:rPr>
          <w:rFonts w:eastAsia="Arial Cyr" w:cs="Arial Cyr" w:ascii="Arial Cyr" w:hAnsi="Arial Cyr"/>
          <w:sz w:val="28"/>
          <w:szCs w:val="28"/>
          <w:lang w:val="ru-RU"/>
        </w:rPr>
        <w:t xml:space="preserve"> (LP)-1994</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aienai ia eiioa?oa a ?eia 22.02.94).</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Nirvana Demos</w:t>
      </w:r>
      <w:r>
        <w:rPr>
          <w:rFonts w:eastAsia="Arial Cyr" w:cs="Arial Cyr" w:ascii="Arial Cyr" w:hAnsi="Arial Cyr"/>
          <w:sz w:val="28"/>
          <w:szCs w:val="28"/>
          <w:lang w:val="ru-RU"/>
        </w:rPr>
        <w:t xml:space="preserve"> (7 Ep)-1992</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In Bloom / Immodium (Breed) / Son Of A Gun</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Ioia?aoai ia aieoaii i?inaa?eaa?uainy aeieea.)</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Nirvana:Live 1994</w:t>
      </w:r>
      <w:r>
        <w:rPr>
          <w:rFonts w:eastAsia="Arial Cyr" w:cs="Arial Cyr" w:ascii="Arial Cyr" w:hAnsi="Arial Cyr"/>
          <w:sz w:val="28"/>
          <w:szCs w:val="28"/>
          <w:lang w:val="ru-RU"/>
        </w:rPr>
        <w:t>(CD)-1994 (Why Not)</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Smells Like teen Spirit (4'32) / Drain You (3'31) / Aneurysm 94'22) / School (2'20) / Floyd The Barber (2'13) / About A Girl (2'41) / Polly (2'33) / Lithium (3'55) / Sliver (1'18) / Blue (Breed) (2'55) / In Bloom 91'54) / Negative Greep (2'28) / On plain 92'45) / Blew (3'02) / Love Buzz(3'05) Territorial Pissings (2'31)  / Blue (Breed) (2'55) / In Bloom 91'54) / Negative Greep (2'28)</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total time 61'22</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aienai ai a?aiy oio MTV Unplugged 1994.A aooeaa oae?a aioee ianie,ia iieacaiiua ii MTV)</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Nirvana Reading</w:t>
      </w:r>
      <w:r>
        <w:rPr>
          <w:rFonts w:eastAsia="Arial Cyr" w:cs="Arial Cyr" w:ascii="Arial Cyr" w:hAnsi="Arial Cyr"/>
          <w:sz w:val="28"/>
          <w:szCs w:val="28"/>
          <w:lang w:val="ru-RU"/>
        </w:rPr>
        <w:t xml:space="preserve"> 1992 (CS)-1992</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Breed/Drain You/ Rape Me / School/Breed/Come AsYou Are /Milk It /About A Girl/Lithium /Dumb/Fransec Farmer Will have Her revenge on Seattle /Serve The Servants/Aneurysm /Smells Like teen Spirit /Territorial Pissings /Blew/All Apologies /Heart-Shapped Box /Scentless Apprentice/Somethink In The Way / Been A Son /Negative greepDive /Love Buss/Endless Nameless/D7.</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Naiue iieiue aooeaa oanoeaaey a ?yaeiaa 1992 aiaa. Smells Like Teen Spirit ia?eiaaony eae More Than A Feeling a?oiiu BOSTON).</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Nirvana:San Francisco,April 9th,1993</w:t>
      </w:r>
      <w:r>
        <w:rPr>
          <w:rFonts w:eastAsia="Arial Cyr" w:cs="Arial Cyr" w:ascii="Arial Cyr" w:hAnsi="Arial Cyr"/>
          <w:sz w:val="28"/>
          <w:szCs w:val="28"/>
          <w:lang w:val="ru-RU"/>
        </w:rPr>
        <w:t xml:space="preserve"> (CD)-1993 (Red Line)</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Smells Like teen Spirit (4'32) / Drain You (3'31) / Aneurysm 94'22) / School (2'20) / About A Girl (2'41) / Polly (2'33) / Lithium (3'55) / Sliver (1'18) / Blue (Breed) (2'55) / In Bloom 91'54) / Negative Greep (2'28) / On plain 92'45) / Blew (3'02) / Love Buzz(3'05) / Territorial Pissings (3'27) /Come As You Are(3'30)/Downtown (2'00)/What Else Coud I Be(4'05)/Been A Son (2'14) / Just Happy (Dumb) (3'04) / (Wreck Me ) Rape Me (2'22) /Stay Away (3'29)</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total time 72'54</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aienai a Nai-O?aioenei 9 ai?aey 1993 aiaa ia oii ?a eiioa?oa,?oi e aooeaa THE BOSNIAN RAPE BENEFIT SHOW).</w:t>
      </w:r>
    </w:p>
    <w:p>
      <w:pPr>
        <w:pStyle w:val="Normal"/>
        <w:ind w:right="283" w:hanging="0"/>
        <w:rPr>
          <w:rFonts w:ascii="Arial Cyr" w:hAnsi="Arial Cyr" w:eastAsia="Arial Cyr" w:cs="Arial Cyr"/>
          <w:b/>
          <w:b/>
          <w:bCs/>
          <w:sz w:val="28"/>
          <w:szCs w:val="28"/>
          <w:lang w:val="ru-RU"/>
        </w:rPr>
      </w:pPr>
      <w:r>
        <w:rPr>
          <w:rFonts w:eastAsia="Arial Cyr" w:cs="Arial Cyr" w:ascii="Arial Cyr" w:hAnsi="Arial Cyr"/>
          <w:b/>
          <w:bCs/>
          <w:sz w:val="28"/>
          <w:szCs w:val="28"/>
          <w:lang w:val="ru-RU"/>
        </w:rPr>
        <w:t>On A Plain (LP)-1991</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aienai ia eiioa?oa a ?eia a 1991 aiao ).</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Out Of The Blue</w:t>
      </w:r>
      <w:r>
        <w:rPr>
          <w:rFonts w:eastAsia="Arial Cyr" w:cs="Arial Cyr" w:ascii="Arial Cyr" w:hAnsi="Arial Cyr"/>
          <w:sz w:val="28"/>
          <w:szCs w:val="28"/>
          <w:lang w:val="ru-RU"/>
        </w:rPr>
        <w:t xml:space="preserve"> (CD)-1990</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Aunooieaiea a neyoeneii oieaa?neoaoa a naioya?a 1989 aiaa iaeaioia ia?aiai aa?iiaeneiai oo?ia.Ieioia ea?anoai caiene.)</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Out Of The Womb:The In Utero Demos (CD)-1993(Alley Cut Records,AK 009)</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Serve The Servants (3'34) / Scentless Apprentice (3'47) / Heart-Shapped Box (4'39( / Rape Me (2'499 / Frances Farmer Will Have Her Revenge On Seattle (4'070 / Very Ape (1'55) / Pennyroyal Tea 93'36) / Dumb (2'29) / Milk It 93'52) / Radio Friendly Unit Shifter (4'49) / tourettes 91'330 / All Apologies (3'50) / Gallons Of Rubbing Alcohol Flow Through The Strip (7'33)/Classic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total time 53'02</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Aaii-caiene naeoaiia In Utero .)</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Pearl Jam / Nirvana:Live At The Holliwood Palladium'91</w:t>
      </w:r>
      <w:r>
        <w:rPr>
          <w:rFonts w:eastAsia="Arial Cyr" w:cs="Arial Cyr" w:ascii="Arial Cyr" w:hAnsi="Arial Cyr"/>
          <w:sz w:val="28"/>
          <w:szCs w:val="28"/>
          <w:lang w:val="ru-RU"/>
        </w:rPr>
        <w:t xml:space="preserve"> (LP) (Grunge Record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Caienai ia niaianoiii eiioa?oa </w:t>
      </w:r>
      <w:r>
        <w:rPr>
          <w:rFonts w:eastAsia="Arial Cyr" w:cs="Arial Cyr" w:ascii="Arial Cyr" w:hAnsi="Arial Cyr"/>
          <w:b/>
          <w:bCs/>
          <w:sz w:val="28"/>
          <w:szCs w:val="28"/>
          <w:lang w:val="ru-RU"/>
        </w:rPr>
        <w:t xml:space="preserve">Pearl Jam  e Nirvana </w:t>
      </w:r>
      <w:r>
        <w:rPr>
          <w:rFonts w:eastAsia="Arial Cyr" w:cs="Arial Cyr" w:ascii="Arial Cyr" w:hAnsi="Arial Cyr"/>
          <w:sz w:val="28"/>
          <w:szCs w:val="28"/>
          <w:lang w:val="ru-RU"/>
        </w:rPr>
        <w:t xml:space="preserve">,i?ioiaeaoai a 1991 aiao a caea </w:t>
      </w:r>
      <w:r>
        <w:rPr>
          <w:rFonts w:eastAsia="Arial Cyr" w:cs="Arial Cyr" w:ascii="Arial Cyr" w:hAnsi="Arial Cyr"/>
          <w:b/>
          <w:bCs/>
          <w:sz w:val="28"/>
          <w:szCs w:val="28"/>
          <w:lang w:val="ru-RU"/>
        </w:rPr>
        <w:t>Holliwood Palladium</w:t>
      </w:r>
      <w:r>
        <w:rPr>
          <w:rFonts w:eastAsia="Arial Cyr" w:cs="Arial Cyr" w:ascii="Arial Cyr" w:hAnsi="Arial Cyr"/>
          <w:sz w:val="28"/>
          <w:szCs w:val="28"/>
          <w:lang w:val="ru-RU"/>
        </w:rPr>
        <w:t>,Ein-Ai?aean.I?iaie?eoaeuiinou-ieiei ?ana.)</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Peel Sessions</w:t>
      </w:r>
      <w:r>
        <w:rPr>
          <w:rFonts w:eastAsia="Arial Cyr" w:cs="Arial Cyr" w:ascii="Arial Cyr" w:hAnsi="Arial Cyr"/>
          <w:sz w:val="28"/>
          <w:szCs w:val="28"/>
          <w:lang w:val="ru-RU"/>
        </w:rPr>
        <w:t xml:space="preserve"> (7"2eps)-1991</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Dementia 7 (D7) / Turnaround / Molli's Lips / Love Buzz / About A Girl / Polly / Spank Thru</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Aaa ieie-aeuaiia n ie?aoneie caienu? naeoaiia Ie?aaiu a nooaee A?iia Ieea ia BBC Radio One a 1991 aiao).</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Piper</w:t>
      </w:r>
      <w:r>
        <w:rPr>
          <w:rFonts w:eastAsia="Arial Cyr" w:cs="Arial Cyr" w:ascii="Arial Cyr" w:hAnsi="Arial Cyr"/>
          <w:sz w:val="28"/>
          <w:szCs w:val="28"/>
          <w:lang w:val="ru-RU"/>
        </w:rPr>
        <w:t xml:space="preserve"> (CS)-1989</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School/Scoff/Floyd The Barber/Dive/Big Cheese / Love Buzz / About A Girl / Polly / Spank Thru</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Prehictoric Hits  With Sonic Youth,Nirvana,L7,And STP</w:t>
      </w:r>
      <w:r>
        <w:rPr>
          <w:rFonts w:eastAsia="Arial Cyr" w:cs="Arial Cyr" w:ascii="Arial Cyr" w:hAnsi="Arial Cyr"/>
          <w:sz w:val="28"/>
          <w:szCs w:val="28"/>
          <w:lang w:val="ru-RU"/>
        </w:rPr>
        <w:t>(EP)-1991</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otton Crown (by Sonic Youth,live 1987) / Amway Queen by Nirvana,studio,89) / Fast &amp; Frightening (by L7,live'90) / Yo Jackie Yo(by STP,demo'90)</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Nai?iee ianai ?aou?ao eiiaia ioia?aoai ia ?enoii aeieea.)</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Pcychoting reastions</w:t>
      </w:r>
      <w:r>
        <w:rPr>
          <w:rFonts w:eastAsia="Arial Cyr" w:cs="Arial Cyr" w:ascii="Arial Cyr" w:hAnsi="Arial Cyr"/>
          <w:sz w:val="28"/>
          <w:szCs w:val="28"/>
          <w:lang w:val="ru-RU"/>
        </w:rPr>
        <w:t xml:space="preserve"> (CD)-1992(Beech Martin Record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Drain You/School/ About A Girl /Come As You Are/Breed/Sliver//Polly /Blew/On A Plain/Something In The Way/Stain/Smells Like teen Spirit/Love Buss/Get Together/Territorial Pissings</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caienai 12.10.92.ia eiioa?oa a Aaeu Ia?,Eaeeoi?iey.Oi?ii oaeie ?a aooeaa eae e Superstar Concert Series,ca iaiei enee??aieai oiai,?oi aianoi Floyd The Barber caienaia School .)</w:t>
      </w:r>
    </w:p>
    <w:p>
      <w:pPr>
        <w:pStyle w:val="Normal"/>
        <w:ind w:right="-1" w:hanging="0"/>
        <w:rPr>
          <w:rFonts w:ascii="Arial Cyr" w:hAnsi="Arial Cyr" w:eastAsia="Arial Cyr" w:cs="Arial Cyr"/>
          <w:sz w:val="28"/>
          <w:szCs w:val="28"/>
          <w:lang w:val="ru-RU"/>
        </w:rPr>
      </w:pPr>
      <w:r>
        <w:rPr>
          <w:rFonts w:eastAsia="Arial Cyr" w:cs="Arial Cyr" w:ascii="Arial Cyr" w:hAnsi="Arial Cyr"/>
          <w:b/>
          <w:bCs/>
          <w:sz w:val="28"/>
          <w:szCs w:val="28"/>
          <w:lang w:val="ru-RU"/>
        </w:rPr>
        <w:t>The Raji's Burning Down</w:t>
      </w:r>
      <w:r>
        <w:rPr>
          <w:rFonts w:eastAsia="Arial Cyr" w:cs="Arial Cyr" w:ascii="Arial Cyr" w:hAnsi="Arial Cyr"/>
          <w:sz w:val="28"/>
          <w:szCs w:val="28"/>
          <w:lang w:val="ru-RU"/>
        </w:rPr>
        <w:t>(CD)-1992</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Caienu aunooieaiey a Aieeeaoaneii eeoaa Raji's 15.02.90. n aa?aaaiueeii ?aaii ?aiieiaii,eioi?ue aiiaua ia cia?eony ia iaei?ea eiiiaeoa.Ec 17 eiiiiceoee ?aou?a aaoe?iaaiu ieoya?ai 1991 aiaa,eiaaa IE?AAIA aaaaea eiioa?o a neyoeneii Paramount Theatre.)</w:t>
      </w:r>
    </w:p>
    <w:p>
      <w:pPr>
        <w:pStyle w:val="Normal"/>
        <w:ind w:right="-1" w:hanging="0"/>
        <w:rPr>
          <w:rFonts w:ascii="Arial Cyr" w:hAnsi="Arial Cyr" w:eastAsia="Arial Cyr" w:cs="Arial Cyr"/>
          <w:sz w:val="28"/>
          <w:szCs w:val="28"/>
          <w:lang w:val="ru-RU"/>
        </w:rPr>
      </w:pPr>
      <w:r>
        <w:rPr>
          <w:rFonts w:eastAsia="Arial Cyr" w:cs="Arial Cyr" w:ascii="Arial Cyr" w:hAnsi="Arial Cyr"/>
          <w:b/>
          <w:bCs/>
          <w:sz w:val="28"/>
          <w:szCs w:val="28"/>
          <w:lang w:val="ru-RU"/>
        </w:rPr>
        <w:t>Reading'91</w:t>
      </w:r>
      <w:r>
        <w:rPr>
          <w:rFonts w:eastAsia="Arial Cyr" w:cs="Arial Cyr" w:ascii="Arial Cyr" w:hAnsi="Arial Cyr"/>
          <w:sz w:val="28"/>
          <w:szCs w:val="28"/>
          <w:lang w:val="ru-RU"/>
        </w:rPr>
        <w:t xml:space="preserve"> (CD)-1992</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School/ About A Girl /Come As You Are/Breed/Sliver//Polly/Lounge Act/Love Buss/Lithium/Negative greep/Been A Son/Blew</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totat time 31'19</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aienai ia oanoeaaea a ?yaeiaa a 1991 aiao).</w:t>
      </w:r>
    </w:p>
    <w:p>
      <w:pPr>
        <w:pStyle w:val="Normal"/>
        <w:ind w:right="-1" w:hanging="0"/>
        <w:rPr>
          <w:rFonts w:ascii="Arial Cyr" w:hAnsi="Arial Cyr" w:eastAsia="Arial Cyr" w:cs="Arial Cyr"/>
          <w:sz w:val="28"/>
          <w:szCs w:val="28"/>
          <w:lang w:val="ru-RU"/>
        </w:rPr>
      </w:pPr>
      <w:r>
        <w:rPr>
          <w:rFonts w:eastAsia="Arial Cyr" w:cs="Arial Cyr" w:ascii="Arial Cyr" w:hAnsi="Arial Cyr"/>
          <w:b/>
          <w:bCs/>
          <w:sz w:val="28"/>
          <w:szCs w:val="28"/>
          <w:lang w:val="ru-RU"/>
        </w:rPr>
        <w:t>Roma</w:t>
      </w:r>
      <w:r>
        <w:rPr>
          <w:rFonts w:eastAsia="Arial Cyr" w:cs="Arial Cyr" w:ascii="Arial Cyr" w:hAnsi="Arial Cyr"/>
          <w:sz w:val="28"/>
          <w:szCs w:val="28"/>
          <w:lang w:val="ru-RU"/>
        </w:rPr>
        <w:t xml:space="preserve"> (CD)-1994</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Ioa?aoeoaeuiia ea?anoai cao?aiey.E?iiaeo caienai ai a?aiy eiioa?oa a ?eia 22.02.94,ca aaa iaaaee ai oiai,eae Eiayei aaconiaoii iiiuoaaony iieii?eou n niaie.)</w:t>
      </w:r>
    </w:p>
    <w:p>
      <w:pPr>
        <w:pStyle w:val="Normal"/>
        <w:ind w:right="-1" w:hanging="0"/>
        <w:rPr>
          <w:rFonts w:ascii="Arial Cyr" w:hAnsi="Arial Cyr" w:eastAsia="Arial Cyr" w:cs="Arial Cyr"/>
          <w:sz w:val="28"/>
          <w:szCs w:val="28"/>
          <w:lang w:val="ru-RU"/>
        </w:rPr>
      </w:pPr>
      <w:r>
        <w:rPr>
          <w:rFonts w:eastAsia="Arial Cyr" w:cs="Arial Cyr" w:ascii="Arial Cyr" w:hAnsi="Arial Cyr"/>
          <w:b/>
          <w:bCs/>
          <w:sz w:val="28"/>
          <w:szCs w:val="28"/>
          <w:lang w:val="ru-RU"/>
        </w:rPr>
        <w:t>Rough Tapes</w:t>
      </w:r>
      <w:r>
        <w:rPr>
          <w:rFonts w:eastAsia="Arial Cyr" w:cs="Arial Cyr" w:ascii="Arial Cyr" w:hAnsi="Arial Cyr"/>
          <w:sz w:val="28"/>
          <w:szCs w:val="28"/>
          <w:lang w:val="ru-RU"/>
        </w:rPr>
        <w:t xml:space="preserve"> (Bleeding Years) (CD)-1992 (Metal Crush/MGR Records,MECD 1089).</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Turnaround/Molly's Lips/Straiht As An Arow/Never take me Home (Sliver)/Down With Me/D7/Lithium/In Bloom/Breed Stay Away/Happy Hour / Straiht As An Arow / Love Buss / About A Girl/Polly /In Bloom/Breed Stay Away/Happy Hour/Hairsprai QUEEN/ Love Buss/About A Girl/Polly/D7</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acee?iua aaii-eaiou 90-o aiaia.Ia?aua o?e ianie caienaiu ai a?aiy naeoaiia n A?iiii Ieeii.Oaeno Lithium ioee?aaony io aa?eaioa ia Nevermind .A ia?aea ianie cao?eo aiein,aiai?yuee:" Lithium,caienu oanoay".Aoi?ay aa?ney D7 ioee?aaony io ia?aie:a iaeioi?uo yieciaao ia neuoii aeoa?u.)</w:t>
      </w:r>
    </w:p>
    <w:p>
      <w:pPr>
        <w:pStyle w:val="Normal"/>
        <w:ind w:right="-1" w:hanging="0"/>
        <w:rPr>
          <w:rFonts w:ascii="Arial Cyr" w:hAnsi="Arial Cyr" w:eastAsia="Arial Cyr" w:cs="Arial Cyr"/>
          <w:sz w:val="28"/>
          <w:szCs w:val="28"/>
          <w:lang w:val="ru-RU"/>
        </w:rPr>
      </w:pPr>
      <w:r>
        <w:rPr>
          <w:rFonts w:eastAsia="Arial Cyr" w:cs="Arial Cyr" w:ascii="Arial Cyr" w:hAnsi="Arial Cyr"/>
          <w:b/>
          <w:bCs/>
          <w:sz w:val="28"/>
          <w:szCs w:val="28"/>
          <w:lang w:val="ru-RU"/>
        </w:rPr>
        <w:t>San Diego</w:t>
      </w:r>
      <w:r>
        <w:rPr>
          <w:rFonts w:eastAsia="Arial Cyr" w:cs="Arial Cyr" w:ascii="Arial Cyr" w:hAnsi="Arial Cyr"/>
          <w:sz w:val="28"/>
          <w:szCs w:val="28"/>
          <w:lang w:val="ru-RU"/>
        </w:rPr>
        <w:t xml:space="preserve"> 1991 (LP)</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Aaiiuo iao).</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San Fransisco 1993 (CD)-1993</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Aaiiuo iao).</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School Of Fish / Nirvana:In Concert NU ROCK</w:t>
      </w:r>
      <w:r>
        <w:rPr>
          <w:rFonts w:eastAsia="Arial Cyr" w:cs="Arial Cyr" w:ascii="Arial Cyr" w:hAnsi="Arial Cyr"/>
          <w:sz w:val="28"/>
          <w:szCs w:val="28"/>
          <w:lang w:val="ru-RU"/>
        </w:rPr>
        <w:t xml:space="preserve"> (CS)-1992</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aienai 26.10.92 aia)</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Seattle Sound,Sounds Great</w:t>
      </w:r>
      <w:r>
        <w:rPr>
          <w:rFonts w:eastAsia="Arial Cyr" w:cs="Arial Cyr" w:ascii="Arial Cyr" w:hAnsi="Arial Cyr"/>
          <w:sz w:val="28"/>
          <w:szCs w:val="28"/>
          <w:lang w:val="ru-RU"/>
        </w:rPr>
        <w:t xml:space="preserve"> (CD)-1992 (Insect Records,IST,23)</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Breed (3'03) / Drain You (3'42) / Aneurysm ( 4'54) / School  (3'11)/Sliver(2'16)/In Bloom (4'31)/Come As You Are (2'23) / Lithium (4'19) / Smells Like teen Spirit (5'53) / On A Plain (3'02) / Been A Son (3'20) / All Apologies (3'09)/Blew(3'17)/Dumb)2'44(/Stay Away (3'48)/Territorial Pissings (2'53)</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total time 55'42</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aienai 19.11.91 aiaa a Castle Theatre A ?eia.Ieioie ieen.Ia eie?ea e CD Aaea A?ie iacaai E?enii Iiainaee?ai e iaiai?io.)</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See You Soon</w:t>
      </w:r>
      <w:r>
        <w:rPr>
          <w:rFonts w:eastAsia="Arial Cyr" w:cs="Arial Cyr" w:ascii="Arial Cyr" w:hAnsi="Arial Cyr"/>
          <w:sz w:val="28"/>
          <w:szCs w:val="28"/>
          <w:lang w:val="ru-RU"/>
        </w:rPr>
        <w:t xml:space="preserve"> (CD)-1991</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aienu 16.04.91. ai a?aiy aano?ieae ii Eaeeoi?iee. Ioee?iue a?aea e yia?aaoeea.)</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7th Heaven (</w:t>
      </w:r>
      <w:r>
        <w:rPr>
          <w:rFonts w:eastAsia="Arial Cyr" w:cs="Arial Cyr" w:ascii="Arial Cyr" w:hAnsi="Arial Cyr"/>
          <w:sz w:val="28"/>
          <w:szCs w:val="28"/>
          <w:lang w:val="ru-RU"/>
        </w:rPr>
        <w:t>CD)-1992 (Kiss The stone,KTS 041)</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Drain You/School/ About A Girl /Come As You Are/Breed/Sliver//Polly/Lounge Act/Love Buss/Lithium/Negative greep/Been A Son/Blew/On A Plain/Something In The Way/Stain/Smells Like teen Spirit/Love Buss/Get Together/Territorial Pissing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aienai ai a?aiy oo?ia ii Aa?iia 1991 aiaa a oii ?enea e a Ainoa?aaia.)</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b/>
          <w:bCs/>
          <w:sz w:val="28"/>
          <w:szCs w:val="28"/>
          <w:lang w:val="ru-RU"/>
        </w:rPr>
        <w:t>7th Heaven</w:t>
      </w:r>
      <w:r>
        <w:rPr>
          <w:rFonts w:eastAsia="Arial Cyr" w:cs="Arial Cyr" w:ascii="Arial Cyr" w:hAnsi="Arial Cyr"/>
          <w:sz w:val="28"/>
          <w:szCs w:val="28"/>
          <w:lang w:val="ru-RU"/>
        </w:rPr>
        <w:t xml:space="preserve"> (LP)-1992</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Jesus/Aneyrusm/Drain You School/Floyd The Barber/Smells Like teen Spirit/About AGirl/Breed/Polly/Sliver/Lithium/Love Buss/Come asYou Are/Been A Son /Negative Greep /On A Plain/Blew /Dumb/Pennyroyal Tea/Endless Nameles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total time76'11</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Caienai 04.11.91. a eiioa?oiii caea Bristol Bierkeller a A?enoiea.)</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Sliver (CD0-1992 (Sliver shadow,CD 9106)</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1991: Drain You (3'42)/Aneurysm(4'54)/School (3'11)/Floyd The Barber (2'41)/ Lithium (4'19) / Smells Like teen Spirit (5'53) / On A Plain(3'05)/Polly (2'48)/About A Girl(2'50)/Neggative Greep (2'34)/Blew (2'36) / Talk To Me (3'14)/It Takes Time (3'19)/ Territorial Pissings (2'53)+ Floyd The Barber /Sliver(2'16)</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1989:Guide (Dive)(3'36) / Polly (2'26) / Big Cheese (3'45) / About A Girl(2'50)/Mr.Moustache (3'42) / Breed (3'07) / Love is A Drag (Spank Thru)(3'40)</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total time 72'25</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Ia?aua 16 ianai caienaiu ia eiioa?oa a caea The Paradiso,Ainoa?aai,25 iiya?y 1991,a inoaeuiua-ia eiioa?oa a Tivoly ai?iaa Oo?aoo 3 iiya?y 1989 aiaa.Iinea On A Plain Eo?o aieai iano?aeaaao aeoa?o,a caoai aeaaiaa?eo aoaeoi?e? ca oa?iaiea.Aa?ney Polly n eiioa?oa 1989 aiaa ioee?aaony io ia?aiia?aeuiie,ii ana ?a aua ia iioi?a (New Wave)Polly).</w:t>
      </w:r>
    </w:p>
    <w:p>
      <w:pPr>
        <w:pStyle w:val="Normal"/>
        <w:ind w:right="-1" w:hanging="0"/>
        <w:rPr>
          <w:rFonts w:ascii="Arial Cyr" w:hAnsi="Arial Cyr" w:eastAsia="Arial Cyr" w:cs="Arial Cyr"/>
          <w:sz w:val="28"/>
          <w:szCs w:val="28"/>
          <w:lang w:val="ru-RU"/>
        </w:rPr>
      </w:pPr>
      <w:r>
        <w:rPr>
          <w:rFonts w:eastAsia="Arial Cyr" w:cs="Arial Cyr" w:ascii="Arial Cyr" w:hAnsi="Arial Cyr"/>
          <w:b/>
          <w:bCs/>
          <w:sz w:val="28"/>
          <w:szCs w:val="28"/>
          <w:lang w:val="ru-RU"/>
        </w:rPr>
        <w:t>Smells Like...(</w:t>
      </w:r>
      <w:r>
        <w:rPr>
          <w:rFonts w:eastAsia="Arial Cyr" w:cs="Arial Cyr" w:ascii="Arial Cyr" w:hAnsi="Arial Cyr"/>
          <w:sz w:val="28"/>
          <w:szCs w:val="28"/>
          <w:lang w:val="ru-RU"/>
        </w:rPr>
        <w:t>LP)-1991</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Caienai ai a?aiy eiioa?oa a Nai -Aeaai a aaeaa?a 1992 aiaa).</w:t>
      </w:r>
    </w:p>
    <w:p>
      <w:pPr>
        <w:pStyle w:val="Normal"/>
        <w:ind w:right="-1" w:hanging="0"/>
        <w:rPr>
          <w:rFonts w:ascii="Arial Cyr" w:hAnsi="Arial Cyr" w:eastAsia="Arial Cyr" w:cs="Arial Cyr"/>
          <w:sz w:val="28"/>
          <w:szCs w:val="28"/>
          <w:lang w:val="ru-RU"/>
        </w:rPr>
      </w:pPr>
      <w:r>
        <w:rPr>
          <w:rFonts w:eastAsia="Arial Cyr" w:cs="Arial Cyr" w:ascii="Arial Cyr" w:hAnsi="Arial Cyr"/>
          <w:b/>
          <w:bCs/>
          <w:sz w:val="28"/>
          <w:szCs w:val="28"/>
          <w:lang w:val="ru-RU"/>
        </w:rPr>
        <w:t>Smells Like...(Vol.1)</w:t>
      </w:r>
      <w:r>
        <w:rPr>
          <w:rFonts w:eastAsia="Arial Cyr" w:cs="Arial Cyr" w:ascii="Arial Cyr" w:hAnsi="Arial Cyr"/>
          <w:sz w:val="28"/>
          <w:szCs w:val="28"/>
          <w:lang w:val="ru-RU"/>
        </w:rPr>
        <w:t xml:space="preserve"> (CD)-1993 (Banana records,Ban-027-A,Australia),</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Scoff(4'35) / Drain You (3'37) / School (2'30) / Floyd The Barber (2'32) / Smells Like teen Spirit (4'34) / About A Girl (2'44) / Polly (2'34) / Breed (3'11)/Sliver(Take Me Home)(2'03) / Lithium (4'11) / Love Buzz(3'32) / Come as You Are (3'39) </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total time 55'42</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aienai n eiioa?oia a Aa?iia e NOA a 1989 . 1992 a.a.Ia?aua 11 ianai caienaiu a Aa?iia a 1989 aiao.Oi?ioi i?iienaia aeoa?a,ii i?aeoe?anee ia neuoii aieina.Inoaeuiua aaue caienaiu a NOA a 1992 aiao,i?e?ai cao?ao i?aiu iiaic?eoaeuii.Yoe ianie oae oi?ioi nieeoe?iaaiu e nua?aiu,?oi nicaaaony aia?aoeaiea,aoaoi ioaeeea i?ie?ooeee "oaia?o" ieie-aeuaiia Hormoaning.)</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Smells Like Nirvana</w:t>
      </w:r>
      <w:r>
        <w:rPr>
          <w:rFonts w:eastAsia="Arial Cyr" w:cs="Arial Cyr" w:ascii="Arial Cyr" w:hAnsi="Arial Cyr"/>
          <w:sz w:val="28"/>
          <w:szCs w:val="28"/>
          <w:lang w:val="ru-RU"/>
        </w:rPr>
        <w:t xml:space="preserve"> (CD)-1991</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Punk Rock Polly ((New Wave)Polly) / Come On Over (Aneurysm) / Been A Son / Something (Something In The way)</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Aaii-caiene,naaeaiiua a Eiiaiiaa iiya?a 1991 aiaa.)</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Smells Like Nirvana</w:t>
      </w:r>
      <w:r>
        <w:rPr>
          <w:rFonts w:eastAsia="Arial Cyr" w:cs="Arial Cyr" w:ascii="Arial Cyr" w:hAnsi="Arial Cyr"/>
          <w:sz w:val="28"/>
          <w:szCs w:val="28"/>
          <w:lang w:val="ru-RU"/>
        </w:rPr>
        <w:t xml:space="preserve"> (CD)-1992 (Flach Back World Production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Smells Like teen Spirit (4'32) / Drain You (3'31) / Aneurysm 94'22) / School (2'20) / Floyd The Barber (2'13) / About A Girl (2'41) / Polly (2'33) / Lithium (3'55) / Sliver (1'18) / Blue (Breed) (2'55) / In Bloom 91'54) / Negative Greep (2'28) / On plain 92'45) / Blew (3'02) / Love Buzz(3'05)/ Breed (3'11)/Sliver(Take Me Home)(2'03) / Lithium (4'11)</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total time 68'08</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Yoio aooeaa ec 23-o ianai aue ninoaaeai ia iniiaa iaoa?eaea aaoo eiioa?oia-15oaa?aey a Aieeeaoaa e 25 iiya?y 1991 aiaa a Ainoa?aaia.)</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Smells Like Punk Spisit</w:t>
      </w:r>
      <w:r>
        <w:rPr>
          <w:rFonts w:eastAsia="Arial Cyr" w:cs="Arial Cyr" w:ascii="Arial Cyr" w:hAnsi="Arial Cyr"/>
          <w:sz w:val="28"/>
          <w:szCs w:val="28"/>
          <w:lang w:val="ru-RU"/>
        </w:rPr>
        <w:t xml:space="preserve"> (CD)-1992 (Poct Script,PSCD 1181)</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Smells Like teen Spirit (4'32) / Drain You (3'31) / Aneurysm (4'22) / School (2'20) / Floyd The Barber (2'13) / About A Girl (2'41) / Polly (2'33) / Lithium (3'55) / Sliver (1'18) / Blue (Breed) (2'55) / In Bloom 91'54) / Negative Greep (2'28) / On plain 92'45) / Blew (3'02) / Love Buzz(3'05)/Spank Thru /Territorial Pissing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total time 75'37</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aienai ia eiioa?oa a Neyoea ia?aa caienu? Nevermind e ai a?aiy oo?ia Nevermind 1991 aiaa ii ??iie Aa?iia.Ia?aua ainaiu ianai caienaiu ai a?aiy naeoaiia 1990 aiaa,inoaeuiua-eiioa?oiua aaue).</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Smells Like Success</w:t>
      </w:r>
      <w:r>
        <w:rPr>
          <w:rFonts w:eastAsia="Arial Cyr" w:cs="Arial Cyr" w:ascii="Arial Cyr" w:hAnsi="Arial Cyr"/>
          <w:sz w:val="28"/>
          <w:szCs w:val="28"/>
          <w:lang w:val="ru-RU"/>
        </w:rPr>
        <w:t xml:space="preserve"> (CD)-1992 (Halloween records,HW 004) </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Smells Like teen Spirit (4'32) / Drain You (3'31) / Aneurysm (4'22) / School (2'20) / Floyd The Barber (2'13) / About A Girl (2'41) / Polly (2'33) / Lithium (3'55) / Sliver (1'18) / Blue (Breed) (2'55) / In Bloom 91'54) / Negative Greep (2'28) / On plain 92'45) / Blew (3'02) / Love Buzz(3'05)</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total time 46'12</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aienai a eiioa?oiii caea The Paradiso a Ainoa?aaia 25.11.91.)</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The Smell Of...</w:t>
      </w:r>
      <w:r>
        <w:rPr>
          <w:rFonts w:eastAsia="Arial Cyr" w:cs="Arial Cyr" w:ascii="Arial Cyr" w:hAnsi="Arial Cyr"/>
          <w:sz w:val="28"/>
          <w:szCs w:val="28"/>
          <w:lang w:val="ru-RU"/>
        </w:rPr>
        <w:t xml:space="preserve"> (CD0-1991</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Aaiiuo iao).</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Supersonic (LP)-1990</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aienai 15.01.90 ia eiioa?oa a Ein-Ai?aeana).</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Superstar Concert Series</w:t>
      </w:r>
      <w:r>
        <w:rPr>
          <w:rFonts w:eastAsia="Arial Cyr" w:cs="Arial Cyr" w:ascii="Arial Cyr" w:hAnsi="Arial Cyr"/>
          <w:sz w:val="28"/>
          <w:szCs w:val="28"/>
          <w:lang w:val="ru-RU"/>
        </w:rPr>
        <w:t xml:space="preserve"> (ND)-1993</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Drain You/ Floyd The Barber / About A Girl /Come As You Are/Breed/Sliver//Polly /Blew/On A Plain/Something In The Way/Stain/Smells Like teen Spirit/Love Buss/Get Together/Territorial Pissings</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caienai 12.10.92.ia eiioa?oa a Aaeu Ia?,Eaeeoi?iey.Oi?ii oaeie ?a aooeaa eae e Pcychoting reastions,ca iaiei enee??aieai oiai,?oi aianoi School caienaia Floyd The Barber).</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Total Fucking Gothead</w:t>
      </w:r>
      <w:r>
        <w:rPr>
          <w:rFonts w:eastAsia="Arial Cyr" w:cs="Arial Cyr" w:ascii="Arial Cyr" w:hAnsi="Arial Cyr"/>
          <w:sz w:val="28"/>
          <w:szCs w:val="28"/>
          <w:lang w:val="ru-RU"/>
        </w:rPr>
        <w:t xml:space="preserve"> (7' EP)-1992 (Deliriov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Broken Mirrors (Lithium) / The Rocker (Verse Chorus Verce) / The Eagle Has Landed (Polly)</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Oaeno eiiiiceoee Broken Mirrors ianeieuei ioee?aaony io Lithium ec Nevermind.Aooeaa ioia?aoai ia aaeii aeieea,ia eioi?ii iaienaii "Oieuei aey ?aeeaiiuo oaeae,ia aey i?iaa?e".)</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Travelling On A Cloud</w:t>
      </w:r>
      <w:r>
        <w:rPr>
          <w:rFonts w:eastAsia="Arial Cyr" w:cs="Arial Cyr" w:ascii="Arial Cyr" w:hAnsi="Arial Cyr"/>
          <w:sz w:val="28"/>
          <w:szCs w:val="28"/>
          <w:lang w:val="ru-RU"/>
        </w:rPr>
        <w:t xml:space="preserve"> (LP)-1991</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aienai ai a?aiy oo?ia ii Aaeeeia?eoaiee a 1991 aiao).</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A Tribute To the Vaselines</w:t>
      </w:r>
      <w:r>
        <w:rPr>
          <w:rFonts w:eastAsia="Arial Cyr" w:cs="Arial Cyr" w:ascii="Arial Cyr" w:hAnsi="Arial Cyr"/>
          <w:sz w:val="28"/>
          <w:szCs w:val="28"/>
          <w:lang w:val="ru-RU"/>
        </w:rPr>
        <w:t xml:space="preserve"> (7 EP)-1992</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Jesus Doesn't Want Me For A Sunbeam / Son Of Gan+Molli's Lips (Medley)</w:t>
      </w:r>
    </w:p>
    <w:p>
      <w:pPr>
        <w:pStyle w:val="Normal"/>
        <w:ind w:right="283" w:hanging="0"/>
        <w:rPr>
          <w:rFonts w:ascii="Arial Cyr" w:hAnsi="Arial Cyr" w:eastAsia="Arial Cyr" w:cs="Arial Cyr"/>
          <w:lang w:val="ru-RU"/>
        </w:rPr>
      </w:pPr>
      <w:r>
        <w:rPr>
          <w:rFonts w:eastAsia="Arial Cyr" w:cs="Arial Cyr" w:ascii="Arial Cyr" w:hAnsi="Arial Cyr"/>
          <w:lang w:val="ru-RU"/>
        </w:rPr>
        <w:t>(</w:t>
      </w:r>
      <w:r>
        <w:rPr>
          <w:rFonts w:eastAsia="Arial Cyr" w:cs="Arial Cyr" w:ascii="Arial Cyr" w:hAnsi="Arial Cyr"/>
          <w:sz w:val="28"/>
          <w:szCs w:val="28"/>
          <w:lang w:val="ru-RU"/>
        </w:rPr>
        <w:t>Ia?aay noi?iia -eaaa?-aa?ney ianie THE VASELINES a</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eiioa?oiii eniieiaiee,aoi?ay-aaii-caiene.Aieoaie eiiaa?o n ecia?a?aieai aaii?ee n aacaeeiii ia eeoaaie noi?iia e oioia?aoeae Eo?oa ia ia?aoiie.)</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Trick Or Treat</w:t>
      </w:r>
      <w:r>
        <w:rPr>
          <w:rFonts w:eastAsia="Arial Cyr" w:cs="Arial Cyr" w:ascii="Arial Cyr" w:hAnsi="Arial Cyr"/>
          <w:sz w:val="28"/>
          <w:szCs w:val="28"/>
          <w:lang w:val="ru-RU"/>
        </w:rPr>
        <w:t xml:space="preserve"> (CD)-1991</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aienai 31.10.91. ai a?aiy eiioa?oa a neyoeneii Paramount Theatre.)</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The triple Platinum</w:t>
      </w:r>
      <w:r>
        <w:rPr>
          <w:rFonts w:eastAsia="Arial Cyr" w:cs="Arial Cyr" w:ascii="Arial Cyr" w:hAnsi="Arial Cyr"/>
          <w:sz w:val="28"/>
          <w:szCs w:val="28"/>
          <w:lang w:val="ru-RU"/>
        </w:rPr>
        <w:t xml:space="preserve"> EP (7 EP)-1992</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Not What It Means (In Bloom) / She Said (Molly's Lips) / Make It big (Spank Thru)</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aienai ai a?aiy ?aaiou iaa Nevermind).</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Unplugged&amp; More</w:t>
      </w:r>
      <w:r>
        <w:rPr>
          <w:rFonts w:eastAsia="Arial Cyr" w:cs="Arial Cyr" w:ascii="Arial Cyr" w:hAnsi="Arial Cyr"/>
          <w:sz w:val="28"/>
          <w:szCs w:val="28"/>
          <w:lang w:val="ru-RU"/>
        </w:rPr>
        <w:t>...(Live USA)(CD)-1994 (Venus Music VM 001,Germany)</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About A Girl (3'210 / Come As You Are (3'46) / Jesus Doesn't Want Me For A Sunbeam(4'44) / Dumb (3'05) / The Man Who Sold The World (3'42) / Pennyroyal Tea (4'150 / Polly (3'11) / On A Plain (3'22) / Plateau (3'22) / Lake Of Fire (2'41) / All Apologies (3'50) / Where Did You Sleep last night (5'14) / MV (3'24) / I Want It All (Marygold (2'35) / Make You happy (Verse Chorus Verce (3'31) / Untitled Demo (2'47) / Into The Dipt (Very Ape ) (1'52) / Rape Me (2'43) / Scentless Apprentice (3'42) / Heart-Shapped Box (4'33) / Milk It (3'470 / Radio Friendly unit Shifter (4'43)   </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total time 79'03</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A yoio aooeaa aioee 22 ai?i?ee,ia?aua 12 iaicia?aiu eae Unplugged Sessions,neaao?uea 10-eae The In Utero Sessions.A iniiaiii yoi iaa?inee aauae i?aanoaaeaiiuo a nu?ii iacaeii?aiiii aeaa.)</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Virgin Songs</w:t>
      </w:r>
      <w:r>
        <w:rPr>
          <w:rFonts w:eastAsia="Arial Cyr" w:cs="Arial Cyr" w:ascii="Arial Cyr" w:hAnsi="Arial Cyr"/>
          <w:sz w:val="28"/>
          <w:szCs w:val="28"/>
          <w:lang w:val="ru-RU"/>
        </w:rPr>
        <w:t xml:space="preserve"> (LP)</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Aaiiuo iao).</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We're Going Hungry</w:t>
      </w:r>
      <w:r>
        <w:rPr>
          <w:rFonts w:eastAsia="Arial Cyr" w:cs="Arial Cyr" w:ascii="Arial Cyr" w:hAnsi="Arial Cyr"/>
          <w:sz w:val="28"/>
          <w:szCs w:val="28"/>
          <w:lang w:val="ru-RU"/>
        </w:rPr>
        <w:t xml:space="preserve"> (LP)</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Aiiaua-oi yoi aooeaa Pearl Jam,ii a eiioa aiienaia aaii-aa?ney ianie Here she Comes a eniieiaiee IE?AAIU).</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Where Were You In 89</w:t>
      </w:r>
      <w:r>
        <w:rPr>
          <w:rFonts w:eastAsia="Arial Cyr" w:cs="Arial Cyr" w:ascii="Arial Cyr" w:hAnsi="Arial Cyr"/>
          <w:sz w:val="28"/>
          <w:szCs w:val="28"/>
          <w:lang w:val="ru-RU"/>
        </w:rPr>
        <w:t xml:space="preserve"> (CD) -1989</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Aaiiuo iao).</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Whiplash</w:t>
      </w:r>
      <w:r>
        <w:rPr>
          <w:rFonts w:eastAsia="Arial Cyr" w:cs="Arial Cyr" w:ascii="Arial Cyr" w:hAnsi="Arial Cyr"/>
          <w:sz w:val="28"/>
          <w:szCs w:val="28"/>
          <w:lang w:val="ru-RU"/>
        </w:rPr>
        <w:t xml:space="preserve"> (LP)-1992 (Club record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Drain You / Aneurysm / Dumb / Something In The way / Endless Nameless / Dive / About A Girl / Blew / Blandest / Instrumental / Midnight  (Hairspray Queen)</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Aaii eaiou Nevermind ie?n aaii-eaiou e caiene naaeaiiua ai a?aiy i?ineooeaaiey a?oiiu a 1986-89 a.a.Oaeno Blew ioee?aaony io aa?eaioa ia Bleach. Instrumental-eino?oiaioaeuiue aa?eaio Sifting.)</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 xml:space="preserve">Whiplash </w:t>
      </w:r>
      <w:r>
        <w:rPr>
          <w:rFonts w:eastAsia="Arial Cyr" w:cs="Arial Cyr" w:ascii="Arial Cyr" w:hAnsi="Arial Cyr"/>
          <w:sz w:val="28"/>
          <w:szCs w:val="28"/>
          <w:lang w:val="ru-RU"/>
        </w:rPr>
        <w:t>(CD)-1992 (Big Fix Record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Drain You / Aneurysm / Dumb / Something In The way / Endless Nameless / Dive / About A Girl / Blew / Blandest / Instrumental / Midnight  (Hairspray Queen)</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Ia?aua iyou ianai caienaiu a 1990-1991 aiaao ai a?aiy ?aaiou iaa aeuaiiii Nevermind,inoaeuiua-ai a?aiy ?aiaoeoee a Neyoea a 1986-1989a.a.)</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Wild tales</w:t>
      </w:r>
      <w:r>
        <w:rPr>
          <w:rFonts w:eastAsia="Arial Cyr" w:cs="Arial Cyr" w:ascii="Arial Cyr" w:hAnsi="Arial Cyr"/>
          <w:sz w:val="28"/>
          <w:szCs w:val="28"/>
          <w:lang w:val="ru-RU"/>
        </w:rPr>
        <w:t xml:space="preserve"> (CD)-1992</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Smells Like Teen Spirit / Drain You / Aneurysm / Scholl / Floyd The barber / About The Girl / Lithium / Sliver / Breed / Been A Son / Negative Greep / On A Plain / blew / Love buzz</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Ia aenea oeacaii,?oi eiioa?o caienai a Ainoaaaineii caea ?aradiso a iiya?a 1991 aiaa,Ii ia naiii aaea yoi nai?iee eiioa?oiuo aauae. Smells Like Teen Spirit caienaia ia?aie,oioy aa iau?iia ianoi ia?ao Floyd The barber e About The Girl.)</w:t>
      </w:r>
    </w:p>
    <w:p>
      <w:pPr>
        <w:pStyle w:val="Normal"/>
        <w:ind w:right="283" w:hanging="0"/>
        <w:rPr>
          <w:rFonts w:ascii="Arial Cyr" w:hAnsi="Arial Cyr" w:eastAsia="Arial Cyr" w:cs="Arial Cyr"/>
          <w:sz w:val="28"/>
          <w:szCs w:val="28"/>
          <w:lang w:val="ru-RU"/>
        </w:rPr>
      </w:pPr>
      <w:r>
        <w:rPr>
          <w:rFonts w:eastAsia="Arial Cyr" w:cs="Arial Cyr" w:ascii="Arial Cyr" w:hAnsi="Arial Cyr"/>
          <w:b/>
          <w:bCs/>
          <w:sz w:val="28"/>
          <w:szCs w:val="28"/>
          <w:lang w:val="ru-RU"/>
        </w:rPr>
        <w:t>Wipe Out:A Collection Of Unreleased Studio Sessions</w:t>
      </w:r>
      <w:r>
        <w:rPr>
          <w:rFonts w:eastAsia="Arial Cyr" w:cs="Arial Cyr" w:ascii="Arial Cyr" w:hAnsi="Arial Cyr"/>
          <w:sz w:val="28"/>
          <w:szCs w:val="28"/>
          <w:lang w:val="ru-RU"/>
        </w:rPr>
        <w:t xml:space="preserve"> (LP/CD)-1991 (Big Wave Record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Spank Thru (3'00) / About A Girl (2'35) / Love Buzz (3'16) / Polly (2'34) / Son Of A Gan (2'46) /  Turnaround (2'17) / D7 (3'46) / Molly's lips (1'48) / Verse Chorus Verse (3'22) / Lithium (4'08) / Breed (3'20)  / In Bloom (4'22) / Stay Away (3'21)</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total time 40'50</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Iaaienu ia CD :"Ianie ia yoii ?aeeca,ecaaiiui ia?aie?aiiui oe?a?ii,caienaiu ai a?aiy naeoaiia a neyoeneie nooaee a 1990 aiao." Stay Away yoi ia naiii aaea ?aiiyy aa?ney ianie Pay To Play.Aooeaa ieioi nieeoe?iaai.)</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right="283" w:hanging="0"/>
        <w:jc w:val="center"/>
        <w:rPr>
          <w:rFonts w:ascii="Arial Cyr" w:hAnsi="Arial Cyr" w:eastAsia="Arial Cyr" w:cs="Arial Cyr"/>
          <w:b/>
          <w:b/>
          <w:bCs/>
          <w:sz w:val="32"/>
          <w:szCs w:val="32"/>
          <w:lang w:val="ru-RU"/>
        </w:rPr>
      </w:pPr>
      <w:r>
        <w:rPr>
          <w:rFonts w:eastAsia="Arial Cyr" w:cs="Arial Cyr" w:ascii="Arial Cyr" w:hAnsi="Arial Cyr"/>
          <w:sz w:val="28"/>
          <w:szCs w:val="28"/>
          <w:lang w:val="ru-RU"/>
        </w:rPr>
        <w:t xml:space="preserve"> </w:t>
      </w:r>
      <w:r>
        <w:rPr>
          <w:rFonts w:eastAsia="Arial Cyr" w:cs="Arial Cyr" w:ascii="Arial Cyr" w:hAnsi="Arial Cyr"/>
          <w:b/>
          <w:bCs/>
          <w:sz w:val="32"/>
          <w:szCs w:val="32"/>
          <w:lang w:val="ru-RU"/>
        </w:rPr>
        <w:t>4. Nienie ianai ii aeoaaeoo</w:t>
      </w:r>
    </w:p>
    <w:p>
      <w:pPr>
        <w:pStyle w:val="Normal"/>
        <w:ind w:right="283" w:hanging="0"/>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About A Girl (from LP Bleach;MTV  Unplugged In New York)</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Aero Zeppelin</w:t>
      </w:r>
      <w:r>
        <w:rPr>
          <w:rFonts w:eastAsia="Arial Cyr" w:cs="Arial Cyr" w:ascii="Arial Cyr" w:hAnsi="Arial Cyr"/>
          <w:lang w:val="ru-RU"/>
        </w:rPr>
        <w:t xml:space="preserve"> (</w:t>
      </w:r>
      <w:r>
        <w:rPr>
          <w:rFonts w:eastAsia="Arial Cyr" w:cs="Arial Cyr" w:ascii="Arial Cyr" w:hAnsi="Arial Cyr"/>
          <w:sz w:val="28"/>
          <w:szCs w:val="28"/>
          <w:lang w:val="ru-RU"/>
        </w:rPr>
        <w:t>from LP Incesticide)</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All Apologies</w:t>
      </w:r>
      <w:r>
        <w:rPr>
          <w:rFonts w:eastAsia="Arial Cyr" w:cs="Arial Cyr" w:ascii="Arial Cyr" w:hAnsi="Arial Cyr"/>
          <w:lang w:val="ru-RU"/>
        </w:rPr>
        <w:t xml:space="preserve">  </w:t>
      </w:r>
      <w:r>
        <w:rPr>
          <w:rFonts w:eastAsia="Arial Cyr" w:cs="Arial Cyr" w:ascii="Arial Cyr" w:hAnsi="Arial Cyr"/>
          <w:sz w:val="28"/>
          <w:szCs w:val="28"/>
          <w:lang w:val="ru-RU"/>
        </w:rPr>
        <w:t xml:space="preserve"> (from LP In Utero;MTV  Unplugged In New York)</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Aneurysm </w:t>
      </w:r>
      <w:r>
        <w:rPr>
          <w:rFonts w:eastAsia="Arial Cyr" w:cs="Arial Cyr" w:ascii="Arial Cyr" w:hAnsi="Arial Cyr"/>
          <w:lang w:val="ru-RU"/>
        </w:rPr>
        <w:t>(</w:t>
      </w:r>
      <w:r>
        <w:rPr>
          <w:rFonts w:eastAsia="Arial Cyr" w:cs="Arial Cyr" w:ascii="Arial Cyr" w:hAnsi="Arial Cyr"/>
          <w:sz w:val="28"/>
          <w:szCs w:val="28"/>
          <w:lang w:val="ru-RU"/>
        </w:rPr>
        <w:t>from LP Incesticide)</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Been A Son </w:t>
      </w:r>
      <w:r>
        <w:rPr>
          <w:rFonts w:eastAsia="Arial Cyr" w:cs="Arial Cyr" w:ascii="Arial Cyr" w:hAnsi="Arial Cyr"/>
          <w:lang w:val="ru-RU"/>
        </w:rPr>
        <w:t>(</w:t>
      </w:r>
      <w:r>
        <w:rPr>
          <w:rFonts w:eastAsia="Arial Cyr" w:cs="Arial Cyr" w:ascii="Arial Cyr" w:hAnsi="Arial Cyr"/>
          <w:sz w:val="28"/>
          <w:szCs w:val="28"/>
          <w:lang w:val="ru-RU"/>
        </w:rPr>
        <w:t>from LP Incesticide)</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Beeswax </w:t>
      </w:r>
      <w:r>
        <w:rPr>
          <w:rFonts w:eastAsia="Arial Cyr" w:cs="Arial Cyr" w:ascii="Arial Cyr" w:hAnsi="Arial Cyr"/>
          <w:lang w:val="ru-RU"/>
        </w:rPr>
        <w:t>(</w:t>
      </w:r>
      <w:r>
        <w:rPr>
          <w:rFonts w:eastAsia="Arial Cyr" w:cs="Arial Cyr" w:ascii="Arial Cyr" w:hAnsi="Arial Cyr"/>
          <w:sz w:val="28"/>
          <w:szCs w:val="28"/>
          <w:lang w:val="ru-RU"/>
        </w:rPr>
        <w:t>from LP Incesticide)</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Big Cheese  (from LP Bleach)</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Big Long Now  </w:t>
      </w:r>
      <w:r>
        <w:rPr>
          <w:rFonts w:eastAsia="Arial Cyr" w:cs="Arial Cyr" w:ascii="Arial Cyr" w:hAnsi="Arial Cyr"/>
          <w:lang w:val="ru-RU"/>
        </w:rPr>
        <w:t>(</w:t>
      </w:r>
      <w:r>
        <w:rPr>
          <w:rFonts w:eastAsia="Arial Cyr" w:cs="Arial Cyr" w:ascii="Arial Cyr" w:hAnsi="Arial Cyr"/>
          <w:sz w:val="28"/>
          <w:szCs w:val="28"/>
          <w:lang w:val="ru-RU"/>
        </w:rPr>
        <w:t>from LP Incesticide)</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Blew  (from LP Bleach)</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Breed (from LP Nevermind)</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ome As You Are  (from LP Nevermind ;MTV  Unplugged In New York)</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Curmudgeon (from single)</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D7 (from LP Hormoaning)</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Dive  </w:t>
      </w:r>
      <w:r>
        <w:rPr>
          <w:rFonts w:eastAsia="Arial Cyr" w:cs="Arial Cyr" w:ascii="Arial Cyr" w:hAnsi="Arial Cyr"/>
          <w:lang w:val="ru-RU"/>
        </w:rPr>
        <w:t>(</w:t>
      </w:r>
      <w:r>
        <w:rPr>
          <w:rFonts w:eastAsia="Arial Cyr" w:cs="Arial Cyr" w:ascii="Arial Cyr" w:hAnsi="Arial Cyr"/>
          <w:sz w:val="28"/>
          <w:szCs w:val="28"/>
          <w:lang w:val="ru-RU"/>
        </w:rPr>
        <w:t>from LP Incesticide)</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Do You Love Me (from Comp.LP Hard To Believe)</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Downer  (from LP Bleach; Incesticide)</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Drain You  (from LP Nevermind)</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Dumb  (from LP In Utero;MTV  Unplugged In New York)</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Endless Nameless  (from LP Nevermind)</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Even In His Youth  (from LP Hormoaning)</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Floyd The Barber (from LP Bleach)</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Frances farmer Will Have Her Revenge On Seattle (from LP In Utero)</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Gallons Of Rubbing Alcohol Flow Through The Streep (from LP In Utero)</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Hairspray Queen  </w:t>
      </w:r>
      <w:r>
        <w:rPr>
          <w:rFonts w:eastAsia="Arial Cyr" w:cs="Arial Cyr" w:ascii="Arial Cyr" w:hAnsi="Arial Cyr"/>
          <w:lang w:val="ru-RU"/>
        </w:rPr>
        <w:t>(</w:t>
      </w:r>
      <w:r>
        <w:rPr>
          <w:rFonts w:eastAsia="Arial Cyr" w:cs="Arial Cyr" w:ascii="Arial Cyr" w:hAnsi="Arial Cyr"/>
          <w:sz w:val="28"/>
          <w:szCs w:val="28"/>
          <w:lang w:val="ru-RU"/>
        </w:rPr>
        <w:t>from LP Incesticide)</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Happy Hour (from  Nevermind  session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Heart-Shapped Box (from LP In Utero)</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Here She Comes (from Comp.LP Heaven And Hell)</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I Hate Myself And I Want To Die (from Comp.LP The Beavis And Buttheard Experience)</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In Bloom (from LP Nevermind)</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Jesus Doesn't Want Me For A Sunbeam   (from LP MTV  Unplugged In New York)</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Lake Of Fire  (from LP MTV  Unplugged In New York)</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Lithium (from LP Nevermind)</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Lounge Act (from LP Nevermind)</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Love Buzz   (from LP Bleach)</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The Man Who Sold The World Fire  (from LP MTV  Unplugged In New York)</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Marigold  (from single)</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Mexican Seafood  </w:t>
      </w:r>
      <w:r>
        <w:rPr>
          <w:rFonts w:eastAsia="Arial Cyr" w:cs="Arial Cyr" w:ascii="Arial Cyr" w:hAnsi="Arial Cyr"/>
          <w:lang w:val="ru-RU"/>
        </w:rPr>
        <w:t>(</w:t>
      </w:r>
      <w:r>
        <w:rPr>
          <w:rFonts w:eastAsia="Arial Cyr" w:cs="Arial Cyr" w:ascii="Arial Cyr" w:hAnsi="Arial Cyr"/>
          <w:sz w:val="28"/>
          <w:szCs w:val="28"/>
          <w:lang w:val="ru-RU"/>
        </w:rPr>
        <w:t>from LP Incesticide)</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Milk It  (from LP In Utero)</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Molly's Lips  </w:t>
      </w:r>
      <w:r>
        <w:rPr>
          <w:rFonts w:eastAsia="Arial Cyr" w:cs="Arial Cyr" w:ascii="Arial Cyr" w:hAnsi="Arial Cyr"/>
          <w:lang w:val="ru-RU"/>
        </w:rPr>
        <w:t>(</w:t>
      </w:r>
      <w:r>
        <w:rPr>
          <w:rFonts w:eastAsia="Arial Cyr" w:cs="Arial Cyr" w:ascii="Arial Cyr" w:hAnsi="Arial Cyr"/>
          <w:sz w:val="28"/>
          <w:szCs w:val="28"/>
          <w:lang w:val="ru-RU"/>
        </w:rPr>
        <w:t>from LP Incesticide)</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Mr. Moustache (from LP Bleach)</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MV (=Moist Vagina) (from single)</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Negative Greep  (from LP Bleach)</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Polly </w:t>
      </w:r>
      <w:r>
        <w:rPr>
          <w:rFonts w:eastAsia="Arial Cyr" w:cs="Arial Cyr" w:ascii="Arial Cyr" w:hAnsi="Arial Cyr"/>
          <w:lang w:val="ru-RU"/>
        </w:rPr>
        <w:t>(</w:t>
      </w:r>
      <w:r>
        <w:rPr>
          <w:rFonts w:eastAsia="Arial Cyr" w:cs="Arial Cyr" w:ascii="Arial Cyr" w:hAnsi="Arial Cyr"/>
          <w:sz w:val="28"/>
          <w:szCs w:val="28"/>
          <w:lang w:val="ru-RU"/>
        </w:rPr>
        <w:t>from LP Incesticide)</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Oh! Me (from LP MTV  Unplugged In New York)</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Oh! The Guilt (from LP MTV  Unplugged In New York)</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On A Plain (from LP Nevermind; MTV  Unplugged In New York)</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Paper Cuts (from LP Bleach)</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Pay To play (= Stay Away)(from Comp.CD DGC Raritet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Pennyroyal Tea  (from LP In Utero;  MTV  Unplugged In New York)</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Plateau  (from LP MTV  Unplugged In New York)</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Polly (from LP Nevermind; MTV  Unplugged In New York)</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Radio Friendly Unit Shifter (from LP In Utero)</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Rape Me</w:t>
      </w:r>
      <w:r>
        <w:rPr>
          <w:rFonts w:eastAsia="Arial Cyr" w:cs="Arial Cyr" w:ascii="Arial Cyr" w:hAnsi="Arial Cyr"/>
          <w:lang w:val="ru-RU"/>
        </w:rPr>
        <w:t xml:space="preserve"> </w:t>
      </w:r>
      <w:r>
        <w:rPr>
          <w:rFonts w:eastAsia="Arial Cyr" w:cs="Arial Cyr" w:ascii="Arial Cyr" w:hAnsi="Arial Cyr"/>
          <w:sz w:val="28"/>
          <w:szCs w:val="28"/>
          <w:lang w:val="ru-RU"/>
        </w:rPr>
        <w:t>(from LP In Utero)</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Return of The Rats (from The Comp.Eight Songs For Greg Sage)</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Scentless Appentise (from LP In Utero)</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School (from LP Bleach)</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Scoff (from LP Bleach)</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Serve The Servants (from LP In Utero)</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Sifting (from LP Bleach)</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Sliver  </w:t>
      </w:r>
      <w:r>
        <w:rPr>
          <w:rFonts w:eastAsia="Arial Cyr" w:cs="Arial Cyr" w:ascii="Arial Cyr" w:hAnsi="Arial Cyr"/>
          <w:lang w:val="ru-RU"/>
        </w:rPr>
        <w:t>(</w:t>
      </w:r>
      <w:r>
        <w:rPr>
          <w:rFonts w:eastAsia="Arial Cyr" w:cs="Arial Cyr" w:ascii="Arial Cyr" w:hAnsi="Arial Cyr"/>
          <w:sz w:val="28"/>
          <w:szCs w:val="28"/>
          <w:lang w:val="ru-RU"/>
        </w:rPr>
        <w:t>from LP Incesticide)</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Smells like teen Spirit (from LP Nevermind)</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Something on The Way (from LP Nevermind; MTV  Unplugged In New York)</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Son of A Gun  </w:t>
      </w:r>
      <w:r>
        <w:rPr>
          <w:rFonts w:eastAsia="Arial Cyr" w:cs="Arial Cyr" w:ascii="Arial Cyr" w:hAnsi="Arial Cyr"/>
          <w:lang w:val="ru-RU"/>
        </w:rPr>
        <w:t>(</w:t>
      </w:r>
      <w:r>
        <w:rPr>
          <w:rFonts w:eastAsia="Arial Cyr" w:cs="Arial Cyr" w:ascii="Arial Cyr" w:hAnsi="Arial Cyr"/>
          <w:sz w:val="28"/>
          <w:szCs w:val="28"/>
          <w:lang w:val="ru-RU"/>
        </w:rPr>
        <w:t>from LP Incesticide)</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Spank Thru from Comp.LP Sub Pop 200)</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Stain  </w:t>
      </w:r>
      <w:r>
        <w:rPr>
          <w:rFonts w:eastAsia="Arial Cyr" w:cs="Arial Cyr" w:ascii="Arial Cyr" w:hAnsi="Arial Cyr"/>
          <w:lang w:val="ru-RU"/>
        </w:rPr>
        <w:t>(</w:t>
      </w:r>
      <w:r>
        <w:rPr>
          <w:rFonts w:eastAsia="Arial Cyr" w:cs="Arial Cyr" w:ascii="Arial Cyr" w:hAnsi="Arial Cyr"/>
          <w:sz w:val="28"/>
          <w:szCs w:val="28"/>
          <w:lang w:val="ru-RU"/>
        </w:rPr>
        <w:t>from LP Incesticide)</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Stay Away (from LP Nevermind)</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Sweep Meat (from LP Bleach)</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Territorial Pissings  (from LP Nevermind)</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tourette's (from LP In Utero)</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Turnaroynd  </w:t>
      </w:r>
      <w:r>
        <w:rPr>
          <w:rFonts w:eastAsia="Arial Cyr" w:cs="Arial Cyr" w:ascii="Arial Cyr" w:hAnsi="Arial Cyr"/>
          <w:lang w:val="ru-RU"/>
        </w:rPr>
        <w:t>(</w:t>
      </w:r>
      <w:r>
        <w:rPr>
          <w:rFonts w:eastAsia="Arial Cyr" w:cs="Arial Cyr" w:ascii="Arial Cyr" w:hAnsi="Arial Cyr"/>
          <w:sz w:val="28"/>
          <w:szCs w:val="28"/>
          <w:lang w:val="ru-RU"/>
        </w:rPr>
        <w:t>from LP Incesticide)</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Very Ape  (from LP In Utero)</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Verse Chorus Verse (from Comp.LP No Alternative)</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Where Did You Sleep Last Nihgt  (from LP MTV  Unplugged In New York)</w:t>
      </w:r>
    </w:p>
    <w:p>
      <w:pPr>
        <w:pStyle w:val="Normal"/>
        <w:ind w:right="283" w:hanging="0"/>
        <w:jc w:val="center"/>
        <w:rPr>
          <w:rFonts w:ascii="Arial Cyr" w:hAnsi="Arial Cyr" w:eastAsia="Arial Cyr" w:cs="Arial Cyr"/>
          <w:b/>
          <w:b/>
          <w:bCs/>
          <w:sz w:val="32"/>
          <w:szCs w:val="32"/>
          <w:lang w:val="ru-RU"/>
        </w:rPr>
      </w:pPr>
      <w:r>
        <w:rPr>
          <w:rFonts w:eastAsia="Arial Cyr" w:cs="Arial Cyr" w:ascii="Arial Cyr" w:hAnsi="Arial Cyr"/>
          <w:sz w:val="28"/>
          <w:szCs w:val="28"/>
          <w:lang w:val="ru-RU"/>
        </w:rPr>
        <w:t xml:space="preserve"> </w:t>
      </w:r>
      <w:r>
        <w:rPr>
          <w:rFonts w:eastAsia="Arial Cyr" w:cs="Arial Cyr" w:ascii="Arial Cyr" w:hAnsi="Arial Cyr"/>
          <w:b/>
          <w:bCs/>
          <w:sz w:val="32"/>
          <w:szCs w:val="32"/>
          <w:lang w:val="ru-RU"/>
        </w:rPr>
        <w:t>5.Iiai?iua i?iaeou</w:t>
      </w:r>
    </w:p>
    <w:p>
      <w:pPr>
        <w:pStyle w:val="Normal"/>
        <w:ind w:right="283" w:hanging="0"/>
        <w:rPr>
          <w:rFonts w:ascii="Arial Cyr" w:hAnsi="Arial Cyr" w:eastAsia="Arial Cyr" w:cs="Arial Cyr"/>
          <w:b/>
          <w:b/>
          <w:bCs/>
          <w:sz w:val="32"/>
          <w:szCs w:val="32"/>
          <w:lang w:val="ru-RU"/>
        </w:rPr>
      </w:pPr>
      <w:r>
        <w:rPr>
          <w:rFonts w:eastAsia="Arial Cyr" w:cs="Arial Cyr" w:ascii="Arial Cyr" w:hAnsi="Arial Cyr"/>
          <w:b/>
          <w:bCs/>
          <w:sz w:val="32"/>
          <w:szCs w:val="32"/>
          <w:lang w:val="ru-RU"/>
        </w:rPr>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The Winding Sheet (by mark Lanegan) (LP/CS/CD)-1990 (Sub Pop,SP 61,U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Ieanoeiea ecaaia ia e?aniii aeieea.A caiene aaoo ianai i?eieiaee o?anoea iocueaiou ec IE?AAIU:Down In the Dark (Eo?o-iiaiaaee).</w:t>
      </w:r>
      <w:r>
        <w:rPr>
          <w:rFonts w:eastAsia="Arial Cyr" w:cs="Arial Cyr" w:ascii="Arial Cyr" w:hAnsi="Arial Cyr"/>
          <w:lang w:val="ru-RU"/>
        </w:rPr>
        <w:t xml:space="preserve"> </w:t>
      </w:r>
      <w:r>
        <w:rPr>
          <w:rFonts w:eastAsia="Arial Cyr" w:cs="Arial Cyr" w:ascii="Arial Cyr" w:hAnsi="Arial Cyr"/>
          <w:sz w:val="28"/>
          <w:szCs w:val="28"/>
          <w:lang w:val="ru-RU"/>
        </w:rPr>
        <w:t>Where Did You Sleep Last Nihgt (Eo?o-yeaeo?iaeoa?a,E?en-aan)</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A Bureaucratig Desire For revenge (by EARTH) (CD)-1991</w:t>
      </w:r>
      <w:r>
        <w:rPr>
          <w:rFonts w:eastAsia="Arial Cyr" w:cs="Arial Cyr" w:ascii="Arial Cyr" w:hAnsi="Arial Cyr"/>
          <w:lang w:val="ru-RU"/>
        </w:rPr>
        <w:t xml:space="preserve"> </w:t>
      </w:r>
      <w:r>
        <w:rPr>
          <w:rFonts w:eastAsia="Arial Cyr" w:cs="Arial Cyr" w:ascii="Arial Cyr" w:hAnsi="Arial Cyr"/>
          <w:sz w:val="28"/>
          <w:szCs w:val="28"/>
          <w:lang w:val="ru-RU"/>
        </w:rPr>
        <w:t>(Sub Pop,SP 123b,U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Ia yoii eiiiaeo-aenea caienaii anaai o?e aaue iauae i?iaie?eoaeuiinou? cao?aiey 32 ieioou e ,oai ia iaiaa,ii n?eoaaony iieiiaaniui aeuaiiii.A iania A Bureaucratig Desire For revenge Eo?o ea?aao ia aeoa?a.)</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Pocketwath (Simple Machines Tool #3) (by Simple Machines) (CS)-1992</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Pokey The Little puppy / Petrol CB / Friend Of A Friend / Throwing Needless / Just Another Story About Skeeter Thompson / Color Pictures Of A Marygold / Hell's Garden / Winnebago / Bruse / Milk</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Aeuaii caienai 23.12.90. a Upland Studios ai?iaa A?eeiaoiia n iiiiuu? Aa??aoa A?iina.Aaea A?ie iiaiaaaao ia anao ianiyo,e?iia Petrol CB).</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Bikini twilight (by GO TEAM)(SP)-1992</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Eo?o Eiayei i?eieiae o?anoea a caiene yoiai neiaea.)</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The Priest They galled Him (by William S.Burroughs and Kurtus Cohbaine)(10 EP/CD)-01.08.93 (Tim/Kerr records,TK92 EP 044 / 92 CD 044,US0</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Ia yoii neiaea caienaia anaai iaia eiiiiceoey the Priest They galled Him (9'42),ni?ia?ne?iaaiiay A?aeinii  Aaoy?oieuoai (James Gouerholz).Aa??ioc ?eoaao an? enoi?e?,a Eiayei ia aoi?ii ieaia iiea?uaaao ia aeoa?ea.Ia aiaeeeneie ieanoeiea caaieiaie auaeyaae ianeieuei eia?a: William S.Burroughs and Kurt Corzin.Aanyoea?eiiaue EP caienai oieuei n iaiie noi?iiu;ia aoi?ie noi?iia ieanoeiee aua?aae?iaaiu aaoia?aou Aa??ioca e Eiayeia.Ia iaei?ea ecia?a?ai E?en Iiainaee?,iaaoue a iaa?ao nayuaiieea.</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Houdini (by THE MELVINS) (LP/CS/CD)-09.93 (Atlantic ,7567825322,U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Eo?o i?ia?ne?iaae ianie Sky Pup ,Pearl Bomb , Hooch , Joan Of Arc , Set Me Straight , e nieeoe?iaae ana ec ieo,e?iia Sky Pup,ia eioi?ie ea?ae ia aeoa?a.</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Bird Of Paradise (by KURT COBAIN AND FRIENDS) (LP)-1993 (Green </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Iguana Records,US)</w:t>
      </w:r>
    </w:p>
    <w:p>
      <w:pPr>
        <w:pStyle w:val="Normal"/>
        <w:ind w:right="283" w:hanging="0"/>
        <w:rPr>
          <w:rFonts w:ascii="Arial Cyr" w:hAnsi="Arial Cyr" w:eastAsia="Arial Cyr" w:cs="Arial Cyr"/>
          <w:sz w:val="28"/>
          <w:szCs w:val="28"/>
          <w:lang w:val="ru-RU"/>
        </w:rPr>
      </w:pPr>
      <w:r>
        <w:rPr>
          <w:rFonts w:eastAsia="Arial Cyr" w:cs="Arial Cyr" w:ascii="Arial Cyr" w:hAnsi="Arial Cyr"/>
          <w:sz w:val="28"/>
          <w:szCs w:val="28"/>
          <w:lang w:val="ru-RU"/>
        </w:rPr>
        <w:t>Back To Schooldays / Devils Sidewalk / Big Fat Zero / Too much Time ToThink / The Flat Earth / Turning Rebellion Into Money / Who'll Stop The Rain? / Only Stupid Bastards help Me / Dejenestration /Bird Of Paradise</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A caiene yoiai i?iaeoa i?eiyee o?anoea eo?o Eiayei (aeoa?a , aieae),?aen ?iea? (Rex rocker ,aan,ex-Pantera),Ayi Ieoa?n (aa?aaaiu,ex-MUDHONEY),Aac Icai?i (aeoa?a,aieae,ex-THE MELVINS).A ea?anoaa i?ia?na?a aunooiee Aac Icai?i.)</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Songs from the Motion Picture Soundtrack Backbeat (LP)-1994 (Virgin,V 2729,US)</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A yoii noia?i?iaeoa iia iacaaieai Backbeat ,e?iia Aaeaa A?iea i?eiye o?anoea A?aa aeeee (Greg Dilly  ec African Whigs),Oa?noii io? 9Thurston Moore ,aeoa?eno SONIC YOUTH) e Iaee Ieeen (Mike Mills , aeoa?eno ec R.E.M.) Caacaiue eaa?oao aue nia?ai iia ?oeiaianoaii i?ia?na?a Aiia Aica (Don Was) aey oiai,?oiau iaea?aou aanyoie eaaa?-aa?nee noa?uo ?ie-i-?ieeia aey naoiao?aea e oeeuio Backbeat).</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right="-1" w:hanging="0"/>
        <w:jc w:val="center"/>
        <w:rPr>
          <w:rFonts w:ascii="Arial Cyr" w:hAnsi="Arial Cyr" w:eastAsia="Arial Cyr" w:cs="Arial Cyr"/>
          <w:b/>
          <w:b/>
          <w:bCs/>
          <w:sz w:val="32"/>
          <w:szCs w:val="32"/>
          <w:lang w:val="ru-RU"/>
        </w:rPr>
      </w:pPr>
      <w:r>
        <w:rPr>
          <w:rFonts w:eastAsia="Arial Cyr" w:cs="Arial Cyr" w:ascii="Arial Cyr" w:hAnsi="Arial Cyr"/>
          <w:b/>
          <w:bCs/>
          <w:sz w:val="32"/>
          <w:szCs w:val="32"/>
          <w:lang w:val="ru-RU"/>
        </w:rPr>
        <w:t>Oeeuiia?aoey</w:t>
      </w:r>
    </w:p>
    <w:p>
      <w:pPr>
        <w:pStyle w:val="Normal"/>
        <w:ind w:right="-1" w:hanging="0"/>
        <w:jc w:val="center"/>
        <w:rPr>
          <w:rFonts w:ascii="Arial Cyr" w:hAnsi="Arial Cyr" w:eastAsia="Arial Cyr" w:cs="Arial Cyr"/>
          <w:b/>
          <w:b/>
          <w:bCs/>
          <w:sz w:val="32"/>
          <w:szCs w:val="32"/>
          <w:lang w:val="ru-RU"/>
        </w:rPr>
      </w:pPr>
      <w:r>
        <w:rPr>
          <w:rFonts w:eastAsia="Arial Cyr" w:cs="Arial Cyr" w:ascii="Arial Cyr" w:hAnsi="Arial Cyr"/>
          <w:b/>
          <w:bCs/>
          <w:sz w:val="32"/>
          <w:szCs w:val="32"/>
          <w:lang w:val="ru-RU"/>
        </w:rPr>
      </w:r>
    </w:p>
    <w:p>
      <w:pPr>
        <w:pStyle w:val="Normal"/>
        <w:ind w:right="-1" w:hanging="0"/>
        <w:jc w:val="center"/>
        <w:rPr>
          <w:rFonts w:ascii="Arial Cyr" w:hAnsi="Arial Cyr" w:eastAsia="Arial Cyr" w:cs="Arial Cyr"/>
          <w:b/>
          <w:b/>
          <w:bCs/>
          <w:sz w:val="32"/>
          <w:szCs w:val="32"/>
          <w:lang w:val="ru-RU"/>
        </w:rPr>
      </w:pPr>
      <w:r>
        <w:rPr>
          <w:rFonts w:eastAsia="Arial Cyr" w:cs="Arial Cyr" w:ascii="Arial Cyr" w:hAnsi="Arial Cyr"/>
          <w:b/>
          <w:bCs/>
          <w:sz w:val="32"/>
          <w:szCs w:val="32"/>
          <w:lang w:val="ru-RU"/>
        </w:rPr>
        <w:t>Nooaeeiua aeaai-eeeiu</w:t>
      </w:r>
    </w:p>
    <w:p>
      <w:pPr>
        <w:pStyle w:val="Normal"/>
        <w:ind w:right="-1" w:hanging="0"/>
        <w:jc w:val="center"/>
        <w:rPr>
          <w:rFonts w:ascii="Arial Cyr" w:hAnsi="Arial Cyr" w:eastAsia="Arial Cyr" w:cs="Arial Cyr"/>
          <w:b/>
          <w:b/>
          <w:bCs/>
          <w:sz w:val="32"/>
          <w:szCs w:val="32"/>
          <w:lang w:val="ru-RU"/>
        </w:rPr>
      </w:pPr>
      <w:r>
        <w:rPr>
          <w:rFonts w:eastAsia="Arial Cyr" w:cs="Arial Cyr" w:ascii="Arial Cyr" w:hAnsi="Arial Cyr"/>
          <w:b/>
          <w:bCs/>
          <w:sz w:val="32"/>
          <w:szCs w:val="32"/>
          <w:lang w:val="ru-RU"/>
        </w:rPr>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In Bloom -1990</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ia?aiia?aeuiue aeaai-?ieee In Bloom  aue niyo ?a?enna?ii Noeaii A?aoiii e auuae a 1990 aiao,ii i aai nouanoaiaaiee ieeoi ia ciae,oae eae MTV ia noaei aai iieacuaaou.a1991 aiao ii auoae ia oe?ia Sub Pop (Sub Video Network One,SPV01),a a 1993 aiao aue i?aanoaaeai a a?oaii,?a?ii-aaeii aa?eaioa,noeeeciaaiiui iia ia?aei 60-o.Iocueaiou,iaaoua a iea?aee e aaenooee aunooia?o a oaeaoio.Eo aunooieaiea ia?aia?aaony eaa?aie oio yaii 90-o aiaia,a eioi?ii iie,iaaoua a ?aineea ieaouy ono?aeaa?o ianoiyoo? aaeoaiaee?).</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Smells Like Teen Spirit-1991</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Aannii?ii naiue cia?eoaeuiue eeei a ea?ua?a a?oiiu,a eioi?ii aaenoaea i?ienoiaeo a caauieaiiii nii?ocaea,aaa iia?inoee,nia?aaoeany ia eiioa?o e?aeiie eiiaiau,ono?aeaa?o a eiioa eiioia naaeeo.Iniaaiii caiiieia?ony oaioo?uea aaaooee ni cia?eii aia?oee,auoeoii ia eo iaeeao.)</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Come As You Are -1991</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Iiaaiaiue eeei,a eioi?ii ana i?ienoiaeo a iniiaiii iia aiaie       (ieaaaao ?aaaiie,oiiao,a?auaynu ienoieao,aa?aa?ony nia?iaoacieau)eee niyoi ?aciuoie eaia?ie eae Eiayei ?anea?eaaaony,neay ia e?no?a.)</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Lithium -1992</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Yoio eeei,ie?ai iniaaiii ia auaaeyaoeeny ,caaiaaae oai ia iaiaa a 1992 aiao iaa?aao MTV  music Video Awards).</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Sliver-1993</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A yoii eeeia ii?ii oaeaaou ai?u Eiayeiia).</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Heart-Shapped Box-1993</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ia?aiia?aeuiay aa?ney eeeia iiyaeeanu 3 ieoya?y 1993 aiaa.Iiaay aa?ney,auiouaiiay aaa ianyoa nionoy,ianeieuei ioee?aaony io ia?aiia?aeuiie:a iae iai?eia? anou noaia,aaa Eo?o aaeyaony ia oaaoi?iii iiea.Yoi aoi?ie ii cia?eiinoe iinea Smells Like Teen Spirit eeei a?oiiu n oaeeie aia?aoey?ueie noaiaie eae iai?eia?,ainiiau iaaoue iia Naioa eeaona e ?aniyoue ia e?anoa.)</w:t>
      </w:r>
    </w:p>
    <w:p>
      <w:pPr>
        <w:pStyle w:val="Normal"/>
        <w:ind w:right="-1" w:hanging="0"/>
        <w:jc w:val="center"/>
        <w:rPr>
          <w:rFonts w:ascii="Arial Cyr" w:hAnsi="Arial Cyr" w:eastAsia="Arial Cyr" w:cs="Arial Cyr"/>
          <w:b/>
          <w:b/>
          <w:bCs/>
          <w:sz w:val="32"/>
          <w:szCs w:val="32"/>
          <w:lang w:val="ru-RU"/>
        </w:rPr>
      </w:pPr>
      <w:r>
        <w:rPr>
          <w:rFonts w:eastAsia="Arial Cyr" w:cs="Arial Cyr" w:ascii="Arial Cyr" w:hAnsi="Arial Cyr"/>
          <w:b/>
          <w:bCs/>
          <w:sz w:val="32"/>
          <w:szCs w:val="32"/>
          <w:lang w:val="ru-RU"/>
        </w:rPr>
        <w:t>iieiiiao?a?iua aeaai</w:t>
      </w:r>
    </w:p>
    <w:p>
      <w:pPr>
        <w:pStyle w:val="Normal"/>
        <w:rPr>
          <w:rFonts w:ascii="Arial Cyr" w:hAnsi="Arial Cyr" w:eastAsia="Arial Cyr" w:cs="Arial Cyr"/>
          <w:sz w:val="28"/>
          <w:szCs w:val="28"/>
          <w:lang w:val="ru-RU"/>
        </w:rPr>
      </w:pPr>
      <w:r>
        <w:rPr>
          <w:rFonts w:eastAsia="Arial Cyr" w:cs="Arial Cyr" w:ascii="Arial Cyr" w:hAnsi="Arial Cyr"/>
          <w:sz w:val="28"/>
          <w:szCs w:val="28"/>
          <w:lang w:val="ru-RU"/>
        </w:rPr>
        <w:t>1991:The Year Punk Broke-02.93 (DGCV-39518)</w:t>
      </w:r>
    </w:p>
    <w:p>
      <w:pPr>
        <w:pStyle w:val="Normal"/>
        <w:rPr>
          <w:rFonts w:ascii="Arial Cyr" w:hAnsi="Arial Cyr" w:eastAsia="Arial Cyr" w:cs="Arial Cyr"/>
          <w:sz w:val="28"/>
          <w:szCs w:val="28"/>
          <w:lang w:val="ru-RU"/>
        </w:rPr>
      </w:pPr>
      <w:r>
        <w:rPr>
          <w:rFonts w:eastAsia="Arial Cyr" w:cs="Arial Cyr" w:ascii="Arial Cyr" w:hAnsi="Arial Cyr"/>
          <w:sz w:val="28"/>
          <w:szCs w:val="28"/>
          <w:lang w:val="ru-RU"/>
        </w:rPr>
        <w:t>(Oeeui ?a?enna?a Aaeaa ia?ee iniiaai ia Aa?iiaeneii oo?ia,i?ioiaeaoai n 19 aaaonoa ii 1 naiooa?y 1991 aiaa a eioi?ii o?anoaiaaee SONIC YOUTH ,NIRVANA,THE RAMONES,DINOSAVR Jr , GUMBALL e eeaaia ?aineia o?ei BABYES IN TOYLAND. A oeeuia eniieuco?ony ioayciua noaiee ec caeoeeniie ?ecie iocueaioia ni anyeeie ?acai?eaie e i?eeieu?eeaie.MTV iieacaei io?uaie ec yoiai aeaai eae eiioa?oiue aeaai-?ieee IE?AAIU.Inoaeuiua aaue n yoiai aeaai: Negative Greep,Endless Nameless , Smells Like Teen Spirit, Polly).</w:t>
      </w:r>
    </w:p>
    <w:p>
      <w:pPr>
        <w:pStyle w:val="Normal"/>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MTV Unplugged In New York-1993 (MTV)</w:t>
      </w:r>
    </w:p>
    <w:p>
      <w:pPr>
        <w:pStyle w:val="Normal"/>
        <w:rPr>
          <w:rFonts w:ascii="Arial Cyr" w:hAnsi="Arial Cyr" w:eastAsia="Arial Cyr" w:cs="Arial Cyr"/>
          <w:sz w:val="28"/>
          <w:szCs w:val="28"/>
          <w:lang w:val="ru-RU"/>
        </w:rPr>
      </w:pPr>
      <w:r>
        <w:rPr>
          <w:rFonts w:eastAsia="Arial Cyr" w:cs="Arial Cyr" w:ascii="Arial Cyr" w:hAnsi="Arial Cyr"/>
          <w:sz w:val="28"/>
          <w:szCs w:val="28"/>
          <w:lang w:val="ru-RU"/>
        </w:rPr>
        <w:t>(Aeonoe?aneee eiioa?o a?oiiu,i?ioiaeaoee a Iu?-Ei?eneie nooaee MTV 16 aaeaa?y 1993 aiaa.Auee eniieiaiu eae ianie IE?AAIU,oae e eiiiiceoee a?oaeo eniieieoaeae.About A Girl,Come As You Are,Jesus Doesn't Want Me For A Sunbeam,The Man Who Sold The World,Pennyroyal Tea,Dumb,Polly,On A Plain,Something On The Way,Plateau,Oh,Me,lake Of fire,All Apologies,Where Did You Sleep Last Night)</w:t>
      </w:r>
    </w:p>
    <w:p>
      <w:pPr>
        <w:pStyle w:val="Normal"/>
        <w:rPr>
          <w:rFonts w:ascii="Arial Cyr" w:hAnsi="Arial Cyr" w:eastAsia="Arial Cyr" w:cs="Arial Cyr"/>
          <w:sz w:val="28"/>
          <w:szCs w:val="28"/>
          <w:lang w:val="ru-RU"/>
        </w:rPr>
      </w:pPr>
      <w:r>
        <w:rPr>
          <w:rFonts w:eastAsia="Arial Cyr" w:cs="Arial Cyr" w:ascii="Arial Cyr" w:hAnsi="Arial Cyr"/>
          <w:sz w:val="28"/>
          <w:szCs w:val="28"/>
          <w:lang w:val="ru-RU"/>
        </w:rPr>
        <w:t>Live!Tonight!Sold Out!!-1994 (Geffen Home Video)</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A yoio aeaai,iaoa?eae eioi?iai aue ioia?ai naiei Eiayeiii,aioee eiioa?oiua aa?eaiou oaeeo aauae eae Aneurysm, About A Girl,Come As You Are,Dive,Love Buzz,Breed,Smells Like Teen Sririt ,Negative Greep,Territorial pissings,Something On The Way,Lithium,Drain you,Polly,Sliver,On A Plain,Endless nameless.A i?iia?ooeao ia?ao ianiyie iieacaiu o?aaiaiou ?acee?iuo oaeaoio,eioa?au? e caeoeeniay aiciy.?a?enna?-Eaaei Ea?neyee,i?iaie?eoaeuiinou-83 ieioou.)</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MTV Presents Nirvana Special -1993 (MTV)</w:t>
      </w:r>
    </w:p>
    <w:p>
      <w:pPr>
        <w:pStyle w:val="Normal"/>
        <w:ind w:right="-1" w:hanging="0"/>
        <w:rPr>
          <w:rFonts w:ascii="Arial Cyr" w:hAnsi="Arial Cyr" w:eastAsia="Arial Cyr" w:cs="Arial Cyr"/>
          <w:sz w:val="28"/>
          <w:szCs w:val="28"/>
          <w:lang w:val="ru-RU"/>
        </w:rPr>
      </w:pPr>
      <w:r>
        <w:rPr>
          <w:rFonts w:eastAsia="Arial Cyr" w:cs="Arial Cyr" w:ascii="Arial Cyr" w:hAnsi="Arial Cyr"/>
          <w:sz w:val="28"/>
          <w:szCs w:val="28"/>
          <w:lang w:val="ru-RU"/>
        </w:rPr>
        <w:t>(A yoi aeaai i?iaie?eoaeuiinou? 80 ieioo aioee ana ioeoeaeuiua eeeiu a?oiiu ie?n ?aiaa iaecaanoiue oe?ieie ioaeeea eiioa?oiue iaoa?eae ec oo?ia IN Utero.Ianie neaao?o a neaao?uai ii?yaea:Radio friendly Unit Shifter (live) , Drain You (live),Breed (live) , Lithium , In Bloom , Serve the servants (live) , Rape Me (live) , Sliver , Heart-Shapped Box , Heart-Shapped Box (live) , Pennyroyel Tea (live) , Come As You Are , Lithium (live) , Jam Fack Session (live ) , In Bloom (original) , The Man Who Sold the World (MTV Unplugged In New York) , About A Girl (MTV Unplugged In New York) , Polly (live from MTV studios),   Territorial Pissings (live from MTV studios),Smells Like teen Spirit).</w:t>
      </w:r>
    </w:p>
    <w:p>
      <w:pPr>
        <w:pStyle w:val="Normal"/>
        <w:ind w:right="-1" w:hanging="0"/>
        <w:jc w:val="center"/>
        <w:rPr>
          <w:rFonts w:ascii="Arial Cyr" w:hAnsi="Arial Cyr" w:eastAsia="Arial Cyr" w:cs="Arial Cyr"/>
          <w:b/>
          <w:b/>
          <w:bCs/>
          <w:sz w:val="32"/>
          <w:szCs w:val="32"/>
          <w:lang w:val="ru-RU"/>
        </w:rPr>
      </w:pPr>
      <w:r>
        <w:rPr>
          <w:rFonts w:eastAsia="Arial Cyr" w:cs="Arial Cyr" w:ascii="Arial Cyr" w:hAnsi="Arial Cyr"/>
          <w:b/>
          <w:bCs/>
          <w:sz w:val="32"/>
          <w:szCs w:val="32"/>
          <w:lang w:val="ru-RU"/>
        </w:rPr>
      </w:r>
    </w:p>
    <w:p>
      <w:pPr>
        <w:pStyle w:val="Normal"/>
        <w:ind w:right="-1" w:hanging="0"/>
        <w:jc w:val="center"/>
        <w:rPr>
          <w:rFonts w:ascii="Arial Cyr" w:hAnsi="Arial Cyr" w:eastAsia="Arial Cyr" w:cs="Arial Cyr"/>
          <w:sz w:val="28"/>
          <w:szCs w:val="28"/>
          <w:lang w:val="ru-RU"/>
        </w:rPr>
      </w:pPr>
      <w:r>
        <w:rPr>
          <w:rFonts w:eastAsia="Arial Cyr" w:cs="Arial Cyr" w:ascii="Arial Cyr" w:hAnsi="Arial Cyr"/>
          <w:b/>
          <w:bCs/>
          <w:sz w:val="32"/>
          <w:szCs w:val="32"/>
          <w:lang w:val="ru-RU"/>
        </w:rPr>
        <w:t>aeaai-aooeaae</w:t>
      </w:r>
    </w:p>
    <w:p>
      <w:pPr>
        <w:pStyle w:val="Normal"/>
        <w:rPr>
          <w:rFonts w:ascii="Arial Cyr" w:hAnsi="Arial Cyr" w:eastAsia="Arial Cyr" w:cs="Arial Cyr"/>
          <w:sz w:val="28"/>
          <w:szCs w:val="28"/>
          <w:lang w:val="ru-RU"/>
        </w:rPr>
      </w:pPr>
      <w:r>
        <w:rPr>
          <w:rFonts w:eastAsia="Arial Cyr" w:cs="Arial Cyr" w:ascii="Arial Cyr" w:hAnsi="Arial Cyr"/>
          <w:sz w:val="28"/>
          <w:szCs w:val="28"/>
          <w:lang w:val="ru-RU"/>
        </w:rPr>
        <w:t>Tribute Of Kurt Kobain -1994 (MTV)</w:t>
      </w:r>
    </w:p>
    <w:p>
      <w:pPr>
        <w:pStyle w:val="Normal"/>
        <w:rPr>
          <w:rFonts w:ascii="Arial Cyr" w:hAnsi="Arial Cyr" w:eastAsia="Arial Cyr" w:cs="Arial Cyr"/>
          <w:sz w:val="28"/>
          <w:szCs w:val="28"/>
          <w:lang w:val="ru-RU"/>
        </w:rPr>
      </w:pPr>
      <w:r>
        <w:rPr>
          <w:rFonts w:eastAsia="Arial Cyr" w:cs="Arial Cyr" w:ascii="Arial Cyr" w:hAnsi="Arial Cyr"/>
          <w:sz w:val="28"/>
          <w:szCs w:val="28"/>
          <w:lang w:val="ru-RU"/>
        </w:rPr>
        <w:t>(Yoi niaoeaeuiay i?ia?aiia,auiouaiiay MTV ianeieuei ianyoaa nionoy iinea nia?oe Eiayeia. A iaa aioee ?acee?iua eeeiu,o?aaiaiou eiioa?oiuo aunooieaiee,eioa?au? e ?aaeea eaa?u ec ?ecie iocueaioia IE?AAIU.Iniaaiii neeuiia aia?aoeaiea inoaaey?o noaiu,a eioi?uo oyiu aia?aua ocia?o i aeaaee Eo?oa,a oae?a ?a?u aai aaiau Ei?oie Eaa ia i?iuaeuiie oa?aiiiee a Neyoea.I?iaie?eoaeuiinou oeeuia-86 ieioo. Iieiinou? iieacaiu oaeea ianie eae Territorial Pissings, In Bloom, Smells Like teen Spirit,Come As You Are, Drain You, Lithium, Polly, Sliver, Heart Shapped Box, About A Girl.)</w:t>
      </w:r>
    </w:p>
    <w:p>
      <w:pPr>
        <w:pStyle w:val="Normal"/>
        <w:rPr>
          <w:rFonts w:ascii="Arial Cyr" w:hAnsi="Arial Cyr" w:eastAsia="Arial Cyr" w:cs="Arial Cyr"/>
          <w:sz w:val="28"/>
          <w:szCs w:val="28"/>
          <w:lang w:val="ru-RU"/>
        </w:rPr>
      </w:pPr>
      <w:r>
        <w:rPr>
          <w:rFonts w:eastAsia="Arial Cyr" w:cs="Arial Cyr" w:ascii="Arial Cyr" w:hAnsi="Arial Cyr"/>
          <w:sz w:val="28"/>
          <w:szCs w:val="28"/>
          <w:lang w:val="ru-RU"/>
        </w:rPr>
        <w:t>In Utero Live-1994</w:t>
      </w:r>
    </w:p>
    <w:p>
      <w:pPr>
        <w:pStyle w:val="Normal"/>
        <w:rPr>
          <w:rFonts w:ascii="Arial Cyr" w:hAnsi="Arial Cyr" w:eastAsia="Arial Cyr" w:cs="Arial Cyr"/>
          <w:sz w:val="28"/>
          <w:szCs w:val="28"/>
          <w:lang w:val="ru-RU"/>
        </w:rPr>
      </w:pPr>
      <w:r>
        <w:rPr>
          <w:rFonts w:eastAsia="Arial Cyr" w:cs="Arial Cyr" w:ascii="Arial Cyr" w:hAnsi="Arial Cyr"/>
          <w:sz w:val="28"/>
          <w:szCs w:val="28"/>
          <w:lang w:val="ru-RU"/>
        </w:rPr>
        <w:t>(Nuaiee naaeaiu ai a?aiy iineaaiaai eiioa?oa a?oiiu).</w:t>
      </w:r>
    </w:p>
    <w:p>
      <w:pPr>
        <w:pStyle w:val="Normal"/>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jc w:val="center"/>
        <w:rPr>
          <w:rFonts w:ascii="Arial Cyr" w:hAnsi="Arial Cyr" w:eastAsia="Arial Cyr" w:cs="Arial Cyr"/>
          <w:b/>
          <w:b/>
          <w:bCs/>
          <w:sz w:val="36"/>
          <w:szCs w:val="36"/>
          <w:lang w:val="ru-RU"/>
        </w:rPr>
      </w:pPr>
      <w:r>
        <w:rPr>
          <w:rFonts w:eastAsia="Arial Cyr" w:cs="Arial Cyr" w:ascii="Arial Cyr" w:hAnsi="Arial Cyr"/>
          <w:b/>
          <w:bCs/>
          <w:sz w:val="36"/>
          <w:szCs w:val="36"/>
          <w:lang w:val="ru-RU"/>
        </w:rPr>
        <w:t>Songs From Lps</w:t>
      </w:r>
    </w:p>
    <w:p>
      <w:pPr>
        <w:pStyle w:val="Normal"/>
        <w:jc w:val="center"/>
        <w:rPr>
          <w:rFonts w:ascii="Arial Cyr" w:hAnsi="Arial Cyr" w:eastAsia="Arial Cyr" w:cs="Arial Cyr"/>
          <w:b/>
          <w:b/>
          <w:bCs/>
          <w:sz w:val="36"/>
          <w:szCs w:val="36"/>
          <w:lang w:val="ru-RU"/>
        </w:rPr>
      </w:pPr>
      <w:r>
        <w:rPr>
          <w:rFonts w:eastAsia="Arial Cyr" w:cs="Arial Cyr" w:ascii="Arial Cyr" w:hAnsi="Arial Cyr"/>
          <w:b/>
          <w:bCs/>
          <w:sz w:val="36"/>
          <w:szCs w:val="36"/>
          <w:lang w:val="ru-RU"/>
        </w:rPr>
        <w:t>Bleach (p) 89</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Blew</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And if you wouldn't mind,I would like to blew                                                                                </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if you wouldn't mind,I would like to loos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if you wouldn't mind,I would like to leav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if you wouldn't mind,I would like to breath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horu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s there another reason for you stai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ould you believe who we knew stress of strai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Here is another world that rhymes with sha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Verse 1.</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horu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eah!</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horu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 could do anything (x8)</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Iaeo?een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anee ou ia aic?a?aaou,y au iieo?ee (o?aae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anee ou ia aic?a?aaou,y au ?anneaaeen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anee oaaa iaieaaaou,y au ec?an-?anoai?een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anee ou ia i?ioea,y au aiiau aeoaiei caoyioen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i aua ii?ao enii?oeou oai? ?aiooao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u iiaea au iiaa?eou,?oi e?ae,eioi?uo iu cia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acaei?eaa?o ia?au e iai?yaa?o ai ?uaaiee iaac?u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io aua iaii neiaa?ei,eioi?ia ?eoioaony ni neiaii "nou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oieao 1.</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eae,?oi oi?aou (o8).</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2.Floyd The Barber</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Bell on a door ring, </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ome on i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Floyd observes my hairy chi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it down chair,dont be afrai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teamed ,not towelon my fac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was shave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was shame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Barney ties me to a chair</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can't see I'm really scare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Beat me pressed against my lip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was shave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m ashame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was shame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sense others in the room</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pie,Aunt Bea,I presu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ey take turns to cut me up.</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die smothered in Andy's clutch.</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was shave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was shamed.(x2)</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2.Ia?eoiaoa? Oei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ayeaao eieieieu?ee o aaa?e-"Aoiae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eiea nin?aaioi?aiii eco?aao ii? uaoei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aaenu a e?anei,ia aien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aio iia eeoi i?eia?aoaii ai?y?ei iieioaio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iy iia?e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iy iiici?eee. (o2)</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eoiaoa? i?eaycuaaao iaiy e e?ane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 ?a?oa ia aeaaou,e y aaenoaeoaeuii no?ooio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eiea auoeo eae ia?iaic e y neuoo iaoo?iue naen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 auao iaiy,?anie?ueaaao naiei iocii iia aoa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iy iia?e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iy i?enouae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iici?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anoao?-a iiiauaiee aua eoi-oi an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aaaony iia,?oi yoi Iie e oaoooea 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e auno?aeaa?ony a i?a?aau,?aeay ?ac?acaou iaiy ia eoni?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iauoa?,caauoaynu a oeneao-iauyoeyo Yi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iy iia?e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iy iiici?eee. (o2)</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3.About A Girl</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need an easy frien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do,with an ear to len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do think you fit this sho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do ,but you have a clu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horu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ll take advantage whil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 hang me out to dr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But I can't see you every night fr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d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m standing in you lin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do,hope you have the ti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do pick a number t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do keep a dete with y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horu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Verse 1.</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ll take advantage whil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 hang me out to dr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But I can't see you every nigh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o, I can't see you every night fr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do,I do, I do,I d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3. Eia-?oi ia iaiie aa?eoo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o?ia iia iia?oaa ia neeoeei no?iaeo i?aa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e-Aiao! E ooee iie ia iaeoo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iiaio,oaeay ?ieu eae ?ac aey oa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e-Aiao! Ii ana-oaee ca oiaie inoaiaony iineaaiaa nei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iiuoa? n?anou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ea ou aunoaaeyaou iaiy ca aaa?u,?oiau y i?inio e i?io?aca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 aeaaou,eae ou ea?aue aa?a? ?annaeaaou ii oeeoa naiaiaiay,ie e eiio ia i?eaycaii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uoa iieo nee,ae-Ai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aio y anoaaa? a oai? aieoi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e-Aiao! Ii?ao o oaay iaeaaony ia?a ieio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e-Aiao! ? iaae?a? oaie ii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e-Aiao! ? ono?aeaa? iia naeaaiea n oia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oieao 1.</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iiuoa? n?anou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ea ou aunoaaeyaou iaiy ca aaa?u,?oiau y i?inio e i?io?aca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 aeaaou,eae ou ea?aue aa?a? ?annaeaaou ii oeeoa naiaiaiay,ie e eiio ia i?eaycaii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uoa iieo n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e-Aiao! Ae-Aiao! Ae-Ai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4.Shool</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ouldn't you believe i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t's just me luck (all x4)</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o recess (x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Verse 1.</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re in my school again (x8)</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o recess (x7)</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4.Oei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aa ee ou iia iiaa?e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aeia n?anoua iia i?eaaeeei (ana o4)</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eaeeo eaieeoe (o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oieao 1.</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u niiaa a iiae oeiea (o8)</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eaeeo eaieeoe (o7)</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5.Love Buzz (Robbie Van Leuvee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ould you believe me when I tell y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re the queen of my hear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Please don't decieve me when I hurt y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Just ain't the way it seem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an you feel my love buzz?</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ll repeat 2 time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5.E?aiaiue coa (?iaae aai Eea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a?eou ee iia,eiaaa y ne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i ou-ei?ieaaa iiaai na?a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oo,ia iaiaiuaae iaiy,anee y aa?oa iae?o oa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 naiii aaea ana ii-a?oaii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u ?oanoaoaou,eae iaiy ?acae?aao e?aiaiue coa?(o4)</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a iiaoi?yaony 2 ?ac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6.Paper Cut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t my feeding ti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he pushes food throw the door.</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crawl towards the crack of ligh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ometimes I can't find my w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ewspares spread aroun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oaking all that whey ca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 cleaning is due agai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 good hosing dow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e lady whom I feel maternal love for</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annot look me in the eye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But I see hers and they are blu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And theu cock and twitch and mastrubate.Yaaaah! </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w:t>
      </w:r>
      <w:r>
        <w:rPr>
          <w:rFonts w:eastAsia="Arial Cyr" w:cs="Arial Cyr" w:ascii="Arial Cyr" w:hAnsi="Arial Cyr"/>
          <w:i/>
          <w:iCs/>
          <w:sz w:val="28"/>
          <w:szCs w:val="28"/>
          <w:lang w:val="ru-RU"/>
        </w:rPr>
        <w:t xml:space="preserve"> </w:t>
      </w:r>
      <w:r>
        <w:rPr>
          <w:rFonts w:eastAsia="Arial Cyr" w:cs="Arial Cyr" w:ascii="Arial Cyr" w:hAnsi="Arial Cyr"/>
          <w:sz w:val="28"/>
          <w:szCs w:val="28"/>
          <w:lang w:val="ru-RU"/>
        </w:rPr>
        <w:t>said so, (x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irvana (x6)</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Black windows on pain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scrath with my nail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see others jast like 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hy do they not try to escap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ey bring out the older one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ey point at my w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ey come with a flash of light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take my family aw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very later I have learned t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ccept some friends os radicul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My whole existense is for you amusemen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that is why I'm here with y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w to taaak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 with me !</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r right t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irvana (x8)</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6. Ia?uaee aoia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iaaa i?ioiaeo a?aiy ei?ia?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 i?iniauaaao iia aao a aaa?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ieco,i?eaioe?oynu ia naao,i?iaeaa?ueeny a uae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uaaao,?oi y naeaa?nu n ioo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n?ao ?aca?inaiu aaca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anuaay a naay oi,?oi oieuei ananuaaaon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iiau o?aaoaony oai?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iuou au ana no?oae ec a?aianiie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ii?ea,e eioi?ie y ieoae aiieia "nuiiau?" e?aia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 ii?ao niio?aou iia a aeac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 y -oi ae?o aa yniua i?e-e iie-aieoau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iia o?aoaaony acaeyaii,e iia acaeyaii aioiaeo ai i?aac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e iia iano?oae?oao acaeyaii. Aa-a-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oae neacae (o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aaia (o6)</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ae?aoaiiua ?a?iie e?aneie ie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ne?aao ii iei iiaoy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y ae?o oaeeo ?a eae y ,</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io iie aa?a ia iuoa?ony oaa?aou ion?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e iieiaiii auyaey?o oao,eoi eo noa?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e aa??ao iia i?eoaeii oio ioou,eioi?ui neaao? 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e yaey?ony a ioaeaneao neaiaeuiie "ieaae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oaiayo n niaie ii? nai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neeoeii iicaii y iao?een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ieiaou oaeeie,eae iie anou naieo oiaa?eu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Ii iaeacaie? iniayie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y iiy ?eciu a yoii ie?a0ai eiy oaiaai ?acaea?aie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aio ii?aio y caanu.E aio ii?aio y n oia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oiau ou ni ii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aa?aou e oa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io oaia i?aai 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aaio (o6)</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7.Negative greep</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is is out of our range,(x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h!</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is is getting to be (x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ron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m a negative greep ,(x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I'm stone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m a negative greep ,(x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Moan (x2)</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addy's little girl ain't a girl no more (x6)</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Verse 1.</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ear!</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toned! Stone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addy's little girl ain't a girl no more (x14)</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7. Io?eoaoaeuiue oe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i ia ii iaoae ?anoe (o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i iaycaoaeuii neo?eouny,(o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o?eoaoaeuiue oei(o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y iaaiea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o?eoaoaeuiue oei(o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ioneae niiee-aii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ii?eeia e?ioea-ai?o?ea o?a ia aaaooea. (o6)</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oieao 1.</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aieaai! Iaaiea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ii?eeia e?ioea-ai?o?ea o?a ia aaaooea. (o14)</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8. Scoff</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n my eyes,I'm not laz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n my face ,it's not over</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n your room I'm not older.</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n yout eyes i'm not worth i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Give me back my alcohol,(x60</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Give me back my, Give me back my, Give me back!</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heal a millio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Kill a millio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Peel a millio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Feel a millio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Heal a millio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Kill a millio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h! Oh!</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ll repeat 3 time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8.Aeoiee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 iiaio,y nianai ia eaioy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 iiaio yoi-aua ia eii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 oaiae eiiiaoa y aua ia naiue noa?u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Ii iiaio,y oaeiai ioiioaiey ia caneo?ee,  </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o-ea ioaae iia iie noaeai (o6)</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oaae iie,ioaae iie,ioaae e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ioai?e ieeeeii-eeii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eeaeae?oe eeiii-ieeeei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ieie ei?o?o n eeiiia-ieeeei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oanoaoe aeon eeiiia-ieeeei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ioai?e eeiii-ieeeei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cie?oi?u eeiii-ieeeei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  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a iiaoi?yaony 3 ?ac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9.Swap mee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ey lead a lifestyle that is comfortabl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ey travel far to keep their stomachs full.</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ey make a living off arts and craft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ey kind their seashells driftwood and burlap.</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ey make a deal when they come to tow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e Sunday swap meet is a battle groun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he loves him more than he could ever know.</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He loves her more then he will ever show.</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Keeps his cigarettes close to his hear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Keeps her photographs close to her hear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Keep their bitterness close to their heart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ll repeat 3 time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9.Aaaa iaiye-aa?aoieuuee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e ?eaoo oaiaiie aey naay ?eci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e ioi?aaey?ony e ?a?oo ia ?iaa,?oiau iaaeou naie ?eai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e ?eaoo ca n?ao i?iecaaaaiee eneonnoaa e ca n?ao oiai,?oi eo aaea?o a?oa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i-eeann e?aae,naaeaiiuo ec iaoa?eaea "ii?neea ?aeooee-nieaaiua a?aaia-iaoeiae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e yaey?ony a ai?ia,?oiau caee??eou auaiaiu? naaee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ine?aniua aaaa iaiye-aa?aoieuueeia-aio iiea eo aeoa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 ae?aeaia a iaai ai?acai neeuiaa,?ai ii nii?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eiaaa-ieaoau naaa i?aanoaae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 e?aeo aa ai?acai neeuiaa,?ai eiaaa-ieaoau iiea?ao ia aa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 aa??eo naie neaa?aou o naiiai na?a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 o?aieo naie oioia?aoee o naiiai na?a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e iinyo nai? ai?a?u o naiiai-naiiai na?a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a iiaoi?yaony 3 ?ac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0.Mr.Moustach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Fill me in on your new visio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ake me up with indecisio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Help me trast your mighty wisdom,</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es,I eat cow,I am not prou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how me how your question,questuo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Lead the way to may tempilatio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ake my hand and give it cleaning,</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es,I eat cow,I am not prou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asy in an eastchair.</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Poop as hard as rock.</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don't like you anyw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eal it in a box.</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ow you (x40</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w.</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verses 1-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ow you (x2)</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m wh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m you aaaahh!</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0. Ainiiaei on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iieie iaiy ai e?aaa naiei iiaui aeaaieai i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oae iaiy ioi nia naiae ia?aoeoaeuiin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iiae iia aiaa?eouny oaiae iio?yna?uae ioa?ino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y ai aiayaeio-iyni ei?ia e ia eniuouaa? i?e yoii ieeaeie ai?aino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aiiino?e?oe,eae ou caaaaou naie aii?in, aii?i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ei?e ai?iao e eneooaie? iiae ieio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icuie ii? ?oeo e i?enoe aa io a?yce,ioiie 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y ai aiayaeio-iyni ei?ia e ia eniuouaa? i?e yoii ieeaeie ai?aino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aiaii-aieuaioii a o?oiii e?an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 iaoo-neiaii aoeu?iee c?aao aanie?oiue oa?a-?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i au oai ie auei-ou iia i?aaeoun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a?oae yoi naaa ia iin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 oaia?u-oaiy i?a?aau (o4)</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oieaou 1-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 oaia?u-oaiy i?a?aau, (o2)</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oi y ?</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i ou-a-a-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1.Sifting</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fraid to grad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ouldn't it be fu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ross says flos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ouldn't it be fu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et your be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ouldn't it be fu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un felt numb,</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ouldn't it be fu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r eye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eacher say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r eye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Preacher sai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r eye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eacher said,(x2)</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on't have nothing for you (x7)</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pell the smell,</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ouldn't it be fu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earch for church,</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ouldn't it be fu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et your be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ouldn't it be fu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Gold in goal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ouldn't it be fu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r eye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eacher say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r eye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Preacher sai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r eye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eacher said,(x2)</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on't have nothing for you (x7)</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on't have nothing for you (x9)</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1.N?eoae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ieouny caiyouny oeo?oaieai i?e?iau ne?aueaaie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caa yoi ia caaaai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e?aueaaiea iia?acoiaaaao "aeyano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caa yoi ia caaaai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nae a iinoae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caa yoi ia caaaai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ieioa eae-aoaoi ieaiaiaei io oie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caa yoi ia niaoi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aie aeac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eoaeu auaiai?een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aie aeac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iiaaaiee auneacaen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aie aeac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eoaeu auaiai?eeny (o2)</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e?aai ia i?eian aey oaay (o7)</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cei?e ia ninoaaiua yoio cai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caa yoi ia caaaai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ue-eue oa?eia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caa yoi ia caaaai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nae a iinoae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caa yoi ia caaaai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ieia enoiaeo io ai?y?eo oae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caa yoi ia niaoi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aie aeac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eoaeu auaiai?een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aie aeac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iiaaaiee auneacaen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aie aeac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eoaeu auaiai?eeny (o2)</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e?aai ia i?eian aey oaay (o7)</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e?aai ia i?eian aey oaay (o9).</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2.Big chees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Big cheese,make 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Mine says go to the offic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Big cheese,make 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Mine says,what the hell.</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Black is black,trading back</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e were enemie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ure you are what am 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e were enemie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Big lies make min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Mine says go to the offic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Big cheese,make 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Mine says what's the cod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Black is black,trading back</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e were enemie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he eats glue,how 'bout y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Verse 1,4,2</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he eats glue,how 'bout y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e were enemie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ure you are,what am 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2.Aieuoay oeo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eoea-oeoea,naaeae ec iaiy ?aeiaa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e-oi aiai?eo:"A io,ioae a ioe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eoea-oeoea,naaeae ec iaiy ?aeiaa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e-oi aiai?eo:"?oi ca ?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iia-?a?ii,a?oaiai ia aai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u a?a?aiaa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 i?oaao eeae,a 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oieaou 1,4,2.</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 i?oaao eeae,a 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u a?a?aiaa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u oaa?ai,?oi ciaaou,eoi y oae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3.Downer</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Portray sinserite-act out of loyalt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efend your true country-wish away pai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Hand out lobotomies to save little familie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urrealistic fantasy bland boring plai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Hold me down in restitutio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Living out your date with fusio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s the whole fleese shun in bastar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on't feel guilty master writing.</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omebody said that they're no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Much like I am.</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know i ca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Make up enough words for y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o follow along.</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sink and then so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lippery pessimist hypocrite master.</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onservative communist apocalyptic bastar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ank you dear God for putting me on this earth!</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feel very privelegged in debt for my thris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Verse 2 &amp;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umb!</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13.O?aieaeeecaoi? </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ci anao nee aaiiino?e?o? nai? ene?aiiinou-auoi?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ca i?aaaeu caeiiiiineooaie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aueoa? aaoo enoeiio? ?iaeio-auieaneeaa? a neiaao aie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ea? eiaioiie? iai?aai e iaeaai,?oiau nio?aie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iaeaiueea aainoa?aneea naiae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aaeenoe?aneay oaioacey i?eaeooaao eciuaa?uea aooo noaiaie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 ia?ooaeoa iiaai ninoiyiey aucaa?aaeeaa?uaai aieuii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oauaa?uaai aao ?eciaiiue n?ie a ?a?eia yaa?iie ?aaeo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o?aee iaa?uy oeo?ea i?eoeanu aii?o oae?aeo-iiaeao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niaa?oaiii ia ?oanoao? naay aeiiaaoui,eiaaa o iaiy iieo?a?ony eeanniua noeo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oi-oi ia?iiee,?oi e?ae ai iiiai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 iaiy ia iio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ia?-y niiao ?aae oa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auaoiuaaou eo?o ne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iau i?iaie?aou naia aae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u?y? iiaeoa?a e ainoa? eo ni aia-aio i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ni?eioeiiue ianneieno oicyei-i?eoai?y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oi?i?a?eiiue eiiioieno aiieaeeioe?aneee oae?a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eaaiaa?? oaay,Ainiiae ?oi ou ionoee iaiy ia yoo Ca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oaiaeuii iieuuai,?oi ca iiie ?eneeony aie?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y aie?ai-eai y ?a?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oieao 2 e 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eio!</w:t>
      </w:r>
    </w:p>
    <w:p>
      <w:pPr>
        <w:pStyle w:val="Normal"/>
        <w:ind w:left="709" w:hanging="0"/>
        <w:jc w:val="center"/>
        <w:rPr>
          <w:rFonts w:ascii="Arial Cyr" w:hAnsi="Arial Cyr" w:eastAsia="Arial Cyr" w:cs="Arial Cyr"/>
          <w:b/>
          <w:b/>
          <w:bCs/>
          <w:sz w:val="32"/>
          <w:szCs w:val="32"/>
          <w:lang w:val="ru-RU"/>
        </w:rPr>
      </w:pPr>
      <w:r>
        <w:rPr>
          <w:rFonts w:eastAsia="Arial Cyr" w:cs="Arial Cyr" w:ascii="Arial Cyr" w:hAnsi="Arial Cyr"/>
          <w:b/>
          <w:bCs/>
          <w:sz w:val="32"/>
          <w:szCs w:val="32"/>
          <w:lang w:val="ru-RU"/>
        </w:rPr>
        <w:t>Nevermind (p) 91</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Smells Like Teen Spiri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Load up on guns and bring you friend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t's fan to lose and to preten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he's over bored and self assure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h no I know a difty worl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horu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Hello,hello,hello,how low? (x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Hello,hello,hell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ith the lights out?it's less dangerous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Here we are now,entertain u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 mulatto,an albin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 moskuito,mu libid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ear,year.</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m worse at what I do bes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for whis gift I feel blesse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ur little group has always bee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always will until the en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horu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I forget just why I tast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h year,I guess it makes me smil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found is hard,it was hard to fin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h well?whatever?nevermin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horu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ay, a denital (x9)</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b/>
          <w:bCs/>
          <w:sz w:val="28"/>
          <w:szCs w:val="28"/>
          <w:lang w:val="ru-RU"/>
        </w:rPr>
        <w:t>Ii oeao</w:t>
      </w:r>
      <w:r>
        <w:rPr>
          <w:rFonts w:eastAsia="Arial Cyr" w:cs="Arial Cyr" w:ascii="Arial Cyr" w:hAnsi="Arial Cyr"/>
          <w:sz w:val="28"/>
          <w:szCs w:val="28"/>
          <w:lang w:val="ru-RU"/>
        </w:rPr>
        <w:t xml:space="preserve">  (?)  91</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 IANAO EAE IO IIA?INO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a?y?aeoa naie ?o?uy,ciaeoa naieo a?oc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aaaaii i?iea?iaaou e i?eoai?yon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 caneo?aea e neeoeii naiioaa?ai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iao ,y cia? yoio a?yciue 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aao,i?eaao,i?eaao,?oi,i?aiu ia?oeai?(x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aao,i?eaao,i?ea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 auee??aiiui naaoii aaciiani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io e iu,?acaeaeae ia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oanoao? naay ooieoae e ca?aciu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io e iu,?acaeaeaeoa ia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oeaoea,aeuaeii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iia?,iia eeae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oi-oi enoiueeny a oii,?oi aaea? eo?oa ana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y ?oanoao?,?oi yoio aa? aai iia nau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oa iaaieuoay eiiaiaa nouanoaiaaea anaa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aoaao nouanoaiaaou anaaaa,ai naiiai eii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y i?inoi ia iiii?,ii?aio y i?i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aa,ea?aony yoi ainoaaeyao iia ?aain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no?oaii iaoae yoi,yoi i?aiu o?oaii ?acuneaou,Ii ?oi au ia neo?eeinu,ana-ii oe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io?eoaiea.(o9)</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2.In Bloom</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ell the kids for foo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eather changes mood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pring is here agai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Reproductive gland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horu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Hey,he's the one who likes all the pretty song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he likes to sing along</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he likes to shoot his gu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But he knows not what it mean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Knows not what it mean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I s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Hey,he's the one who likes all the pretty song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he likes to sing along</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he likes to shoot his gu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But he knows not what it mean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Knows not what it mean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I say yeah.</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e can have some mor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ature is a whor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Bruises on the frui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ender age in bloom.</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horus (x2).</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2.A ?anoaa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aaae aaoae ca eonie oea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iaa aeeyao ia iano?iai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iai niiaa yaeeanu aan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eiaua i?aai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e,ii iaei ec oao,eiio i?aayony e?aua ieeua ianai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aio i?aaeouny iaou ana aie iai?ie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aio i?aaeouny iaeeou ec naiaai ?o?u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 ii ciaao nianai ia oi,?oi yoi cia?e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iaao nianai ia oi,?oi yoi cia?e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y ai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e,ii iaei ec oao,eiio i?aayony e?aua ieeua ianai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aio i?aaeouny iaou ana aie iai?ie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aio i?aaeouny iaeeou ec naiaai ?o?u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 ii ciaao nianai ia oi,?oi yoi cia?e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iaao nianai ia oi,?oi yoi cia?e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y aiai??:"a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u ii?ai iieiaou eia-?oi au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au i?e?iaa-yoi aaoaaay oe?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ieeuoa ia ai?eao nic?aaoeo ieia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iue aic?ano a ?anoaa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iaa (o2)</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3.COME AS YOU AR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ome as you are,as you wer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s I want you to b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s a friend, as a friend, as an old enem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ake your time, hurry up,</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e choice is yours, don't be lat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ake a rest as a friend, as an old  memory ah,</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Memory ah. (x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ome doused in mud, soaked in bleach,</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s I want you to b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s a trend, as a friend as an old memory ah,</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Memory ah. (x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I swear that I don't have a gu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o, I don't have a gun. (x2)</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Memory ah. (x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don't have a gun )</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I swear that I don't have a gu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o, I don't have a gun. (x4)</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Memory ah. (x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3.?AENU OAEEI , EAEIE OU AN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enu oaeei, eaeie ou anou, oaeei, eaeie ou aue eiaaa-o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aeei, eaeei oi?o oaay aeaaou 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enu, eae a?oa, eae a?oa, eae noa?ue iaa?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 o?aou a?aiy c?y, iiniao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uai? ca oiaie, ia iiacaua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oaioie eae a?oa, eae ainiiieiaiea i i?ioei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iniiieiaiea? (o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enu, ia?aia?eaiue n iia ai aiaiau a?ycu?, a iaa?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ianeaicu i?iieoaiiie ecaan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aenu oaeei, eaeei oi?o oaay aeaaou y, </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ae iiaia aayiea iiau, eaea?oa, eae ainiiieiaiea i i?ioei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iniiieiaiea.(o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eeyionu - y aaci?o?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 y aaci?o?ai. (o2)</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iniiieiaiea. (o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aaci?o?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E y eeyionu - y aaci?o?ai, </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 y aaci?o?ai. (o4)</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iniiieiaiea.(o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4.BREE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don't care (x4) , care,care if I'm ol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don't mind (x4) ,mind don't have a min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Get away (x4) ,way from your ho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m afraid (x4) , fraid of a ghos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horu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Even if you have, </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ven if you nee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I don't mean to share, </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e don't have to bree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We can plant a house, </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e can build a tr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don't even car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e could have all thr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he said (she said) .(x8)</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ll repeat 2 time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4.IIOIINO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 ieaaaou (o4),ieaaaou,ieaaaou,anee y ninoa??n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a aic?a?a? (o4),ia aic?a?a?,anee iaiy eeoao o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aoenu (o4),eaoenu iiaaeuoa io naiaoi ai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ai?nu (o4),ai?nu i?eaeaaie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Aa?a anee o oaay ?oi-oi an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a anee ou a ?ai-oi io?aaaoun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a iaia?ai aaeeoun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u ia ii?ai ?aciii?aouny,Iu ii?ai iinaaeou ai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u ii?ai iino?ieou aa?a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 aiiaua iaieaaa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 ian ii?ao auou e oi e a?oaia e o?aou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eacaea iia (neacaea iia) (o8)</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a iiaoi?yaony 2 ?ac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5.Lithium</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m so happy couse today I've founde my friend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ey're in my hear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m so ugly,but that's ok,couse so are y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e've broken our mirror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unday morning is everyday I car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I'm not scare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Light my candlen in a daz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ouse I'm found Go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Hey,hey,hey (x6)</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ear.</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m so lonely and that's ok?I shaved my hea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I'm not sa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just maybe I'm to blame for all I've hear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I'm not sur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m so exciterd?I can't wait to meet you ther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I don't car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m so horny,but that's ok,</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My will is goo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Hey,hey,hey (x6)</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ear.</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horu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like it-I'm not wanna crack.</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miss you-I'm not wanna crack.</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love you-I'm not wanna crack.</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killed you-I'm not wanna crack.</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5. Eeo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oae ?aa iioiio ?oi naaiaiy yiaoae naieo a?oc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e o iaiy a aie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oaeie aacia?aciue,ii ana a ii?yaea-ou e nai oaeie ?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u ?aneieioeee iaoe ca?ea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ine?aniia oo?i-yoi ana,?oi iia io?ii ea?aue aai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y ia iaioa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a?ae iie naa?e a noia?e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oiio ?oi y iouneae  A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ae,oae,o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oae iaeiie,ii ana a ii?yaea-y iia?eeny iaaie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y ia a?ou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o auou,iaiy noieo ia?oaaou ca oi,?oi yneuo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y ia oaa?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oae aicao?aai,y ia iiao ai?aaouny ano?a?e n oia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iia ii oe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eniuouaa? naenoaeuiia aicao?aaiea,ii ana a ii?ya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 iaiy iao ao?iuo iaia?ai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ae,oae,o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 i?aaeouny yoi-y ia oi?o naeoiooun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oa?y? oaay-y ia oi?o neaoaou n eaoooae aie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e?ae? oaay-y ia oi?o na?aiae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oaee oaay-y ia oi?o nieoe n o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oieao 1.</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iaa .(o2)</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6. Poll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Polly wants a cracker,</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ink I should get off of her firs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think she wants some water</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o put out the blomtorch.</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horu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t isn't me.we have some see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Let me clip your difty wing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Let me take a ride,don't hurt youself.</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want some help please myself.</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ve got some rope,you have been tol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promise you I have been tru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Let me take a ride,don't hurt youself.</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want some help please myself.</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Polly wants a cracker.</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Maybe she would like some foo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he asks me to untie her.</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 chase would be nice for a few.</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horu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Polly sai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Polly sais her back hurt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she's just as bored as 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he cauhgt me off my guar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t amazes me , yhe will of instinc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horu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6.Iie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eee oi?ao ia?aieoa-e?a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oiaao,?oi y neaco n iaa ia?au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 iia naaaony,io?ia ae aiae?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iau iioooeou iaiiu iayeuiie eaii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i ia y ,o ian anou nai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caieu iia iia?acaou oaie a?yciua e?ueu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caieu iia i?ioaouny aa?oii,ia ii?aiun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 anaai eeou io?ii iaiiiai iiii?u,?oiau y iieo?ee oaiaieunoa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  iaiy anou aa?aaea-y oaaa o?a ianeieuei ?ac aiai?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aaua? oaaa,a y anaaaa aiai?ee i?aa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caieu iia i?ioaouny aa?oii,ia ii?aiun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 anaai eeou io?ii iaiiiai iiii?u,?oiau y iieo?ee oaiaieunoa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eee oi?ao ia?aieoa-e?a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aaaony iia,iia ia i?i?u ia?aeone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 i?ineo,?oiau y ?acaycae 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ei eiio yoa iiaiiy ii?ao iieacaouny ainoeoeoieui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eee aiai?e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eee aiai?eea-o iaa nieia aiee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ae oae ?a neo?ii,eae e i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 canoaea iaiy a?aniei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eaiea oaiaeaoai?eou einoeieo caaaaeyao iai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7. Territorial pissing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hen I was in alie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ulturen weren't opinion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horu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Gotta find a w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o find a w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hen I'm wher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Gotta find a w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 better w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had better wai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ever met a wise ma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f so it's a woma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horus (x2)</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Just because you're paranoi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on't mean they're  not after y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horus (x4).</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7. ?aciaoea oa??eoi?ee niaa?ei niiniai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iaaa,eiaaa y aue a yoeo ianoao ?o?aei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caa eoeuoo?a ia icia?aea ?uaai-ieaoau noauaeoaiiai iiaie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niae?a?nu iouneaou naie io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eoe naie io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ea y caan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niae?a?nu iouneaou naie io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o?oee io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 iaiy auea ioee?iay iiceoey aey au?eaaie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eeiaaa ia ano?a?ae ioa?a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 anee e ano?a?ae,oi oaeei ioa?aoii ieacuaaeanu ?aiue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iaa (o2).</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ieuei eeou iioiio,?oi ou-ia?aii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 aoiae,?oi iie ca oiaie ia eao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iaa (o4).</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8. Drain y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ne baby to another says,I'm lucky to have met y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don't case what you think unless it is about 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t is now my duty to completely drain y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 travel thought a tube and end up to you infectio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horu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hew your meat for y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Pass it back and forth</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n a passionate kis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From my mouth to your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ause I like y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ith eyes so dilated,I've become your peopl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ve tought me everythink without a poisson appl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e water is so yellow,I'm healthy studen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ndebted and s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Grateful vacuum out of the fluid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horu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you,you,you,y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Verse 1.</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hew  your meat for y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Pass it back and forth</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n a passionate kis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From my mouth to your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loppy lips to lip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re my vitamin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ause I'm like y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8. A?aie?oy naie ?ai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ei ?aaaiie aiai?eo a?oaiio :"? ?aa,?oi anoaoee oa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aie iunee iaiy ia aieio?o,iiea ou ia ia?eiaaou aoiaou iai i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ae?an iie aiea iieiinou? a?aie?iaaou oa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i oaeia iooaoanoaea ii o?oai?ea,eioi?ia caeii?eony     ca?a?aieai oaiaai i?aaiec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ac?aauaa? aey oaay iyn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i auieiay,oi caniauaay aai ia?aoi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 no?anoiii iioae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o a ?i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oiio ?oi ou i?aaeony i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e aeaca oe?iei ioe?uou-y noae oaiei o?aieei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u iao?eea iaiy anaio,ia niaeaciyy io?aaeaiiui yaeieii a?a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iaa oaeay ?aeoay,a y oaeie cai?iaue nooaaio-o?ai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eiio ie?ai ia iaycaiiue e i?aanoaaey?uee niaie aeaaiaa?io? ionoioo,ia iiaaa??aiio? aeeyie? oe?ea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u,ou,ou,ou,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oieao 1.</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ac?aauaa? aey oaay iyn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i auieiay,oi caniauaay aai ia?aoi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 no?anoiii iioae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o a ?i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ea?iua aoau-e aea?iui aoa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u-iie aeoaiei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oiio ?oi y oaeie ?a eae 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9.Lounge ac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ruth covered in securit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can't let you smother 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d like to but it wouldn't work.</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rading off and talking turn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don't regret a think.</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horu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hd I've got this friend,you s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ho makes me feel</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I wanted more than I could steal.</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ll arest myself and wear a shiel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ll do out of my way to prove I'll steal</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mell her on y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on't tell me that I wanna her,</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fraid of never knowing fear.</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xperiense everything you nee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ll keep fighting jealous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Until it's fucking gon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horu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Verse 1.</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I've got this friend you s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ho makes me feel</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I wanted more than I could steal.</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ll arest myself and wear a shiel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ll do out of my way to make you a deal</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e've made a pact to learn from wh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ver we want.Without new rule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e'll share thats lost and that we grew.</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ll do out of my way to prove I'll steal</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mell her on y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ey still,smell her on y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mell her on y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9.Aeo ia aeaa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aaa caaioeeai i?ee?uoa niia?a?aieyie aaciianiino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a iicaie? oaaa caaooeou iai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 au oioaeinu,?oiau auei oae,aa ia iieo?eoun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iaiyainy ianoaie e aoaai aaeaou ana ii i?a?a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e i ?ai ia ?a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iaaou,y iaoae oaeiai a?o?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ioi?ue canoaaeyao iaiy oa?eou ii ea?iai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 y ?a?aae iieo?aou aieuoa ?ai iia noyio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nai naay iina?o iia a?ano e iaoaie? iieeoaeneee cia?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nieao ni naiaai iooe ?oiau aieacaou ?oi y ana au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anoao?,eae io oaay iaoiao 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 aiai?e iia oi,?oi y oi?o oneuoa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ieny,?oi ou ieeiaaa ia ociaaou ?oi ?a oaeia no?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niuoae ana,a ?ai ou io?aaaoun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i-i?a?iaio aoao ai?iouny n ?aaiin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ea yoi aieaaiiia ?oanoai ia i?iea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oieao 1.</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iaaou,y iaoae oaeiai a?o?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ioi?ue canoaaeyao iaiy oa?eou ii ea?iai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oi?o iaiiiai aieuoa ?ai iiao  oe?an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nai naay iina?o iia a?ano e iaoaie? iieeoaeneee cia?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nieao ni naiaai iooe ?oiau i?aaei?eou oaaa naaee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u caee??ei aiaiai? i oii,?oi aoaai o?eouny o oi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 eiai iai oi?aony aac iiauo i?aa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u ?acaaeei oi ?oi iioa?yee e ?oi ac?anoe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e nieaoo ni naiaai iooe ?oiau aieacaou ?oi iie ana au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anoao?o,eae ou oaay iaoiaou 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e ana aua ?oanoao?o eae ou iaoiauu 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anoao?o eae ou iaoiaou 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0. Stay aw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Monkey see,monkey do. (I don't know wh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d rather be dead then cool. (I don't know wh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very line ends in rhyme. (I don't know wh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Less is more,love is blind. (I don't know wh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tay,stay aw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tay away,stay aw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Give an inch,take a smile (I don't know wh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Fashion sheets,fashion style. (I don't know wh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row it out and keep it in. (I don't know wh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Have to have poison skin. (I don't know wh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tay,stay aw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tay away,stay aw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don't no why (x2)</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tay,stay aw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tay away,stay aw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Verse 1.</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don't no why (x2)</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tay,stay aw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tay away,stay aw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tay,stay aw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tay away,stay aw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tay away,stay aw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Got is guy.(Burn the flag).</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0.Aa??enu iiaaeu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acuyia aeaeo,iaacuyia aaeaao. (? ia cia?,ii?ai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o?oa aoao ia?oaui,?ai e?ooui. (? ia cia?,ii?ai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a?aay no?i?ea caeai?eaaaony ?eoiie.(? ia cia?,ii?ai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iuoa cia?eo aieuoa,e?aiau neaia. (? ia cia?,ii?ai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enu,aa??enu iiaaeu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enu iiaaeuoa, aa??enu iiaaeu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aeiuny,oeuaienu. (? ia cia?,ii?ai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iia aa?uii,iiaiue noeeu. (? ia cia?,ii?ai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ua?inu yoi,ni?y?u iiaaeuoa. (? ia cia?,ii?ai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aeiae yaiaeoo? ei?o. (? ia cia?,ii?ai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enu,aa??enu iiaaeu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enu iiaaeuoa, aa??enu iiaaeu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a cia?,ii?aio.(o2).</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enu,aa??enu iiaaeu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enu iiaaeuoa, aa??enu iiaaeu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oieao 1.</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a cia?,ii?aio.(o2).</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enu,aa??enu iiaaeu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enu iiaaeuoa, aa??enu iiaaeu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enu,aa??enu iiaaeu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enu iiaaeuoa, aa??enu iiaaeu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enu iiaaeuoa, aa??enu iiaaeu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iniiau Aia-iaaee.(Ni?ae oe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11. On a plai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ll start this off without any word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got so high that I scratched teel I blee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love myself better than y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know it's wrong,so that should I d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e finest day that I've ever ha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as when I learned to cry on comman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love myself better than y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know it's wrong,so that should I d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m on a plain,umm</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can't complain,uum</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m on a plain,umm</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My mother died every nigh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t's safe to say don't quote me on tha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love myself better than y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know it's wrong,so that should I d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e black sheep got blackmailed agai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Forgot to put in the zip cod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love myself better than y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know it's wrong,so that should I d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m on a plain,umm</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can't complain,uum</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m on a plain,umm</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omether I have heard this befor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n a dream my memory has stone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s defends I'm neutered and spaye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hat the hell I'm trying to s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t is now time to make in unclear</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o write off lines that don't make sens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love myself better than y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know it's wrong,so that should I d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ne more spessial message to d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then I'm done,then I can go ho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love myself better than y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know it's wrong,so that should I d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m on a plain,umm</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can't complain,uum</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m on a plain,umm</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can't complain,uum</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m on a plain,umm</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can't complain,uum</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can't complain,uum</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1. Ia iiea aeoa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enooie? e yoiio ia aiai?y ia ne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iaiyeny oae auniei,?oi ?anoa?aiae oaei ai e?i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e?ae? naay aieuoa ?ai oa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cia?,?oi yoi ieioi,a ?oi y iiao iiaaea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o?oei aiai a iiae ?ecie aue oi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iaaa y iao?eeny aiieou ii eiia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e?ae? naay aieuoa ?ai oa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cia?,?oi yoi ieioi,a ?oi y iiao iiaaea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a iiea aeoau,oo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a ai?aaa ?aeiaaouny,oo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a iiea aeoau,oo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y iaou oie?aao ea?ao? ii?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aaei neacaou "ia oeoe?oe iai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e?ae? naay aieuoa ?ai oa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cia?,?oi yoi ieioi,a ?oi y iiao iiaaea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 ia?oeaie iaou iiyou auiiaaee aaiu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caaue iaienaou ii?oiaue eiaae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e?ae? naay aieuoa ?ai oa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cia?,?oi yoi ieioi,a ?oi y iiao iiaaea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a iiea aeoau,oo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a ai?aaa ?aeiaaouny,oo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a iiea aeoau,oo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a-oi y o?a neuoae yoi ?aiu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o,ai nia,eioi?ue nio?aieea iiy iaiy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iau caueuaouny y noa?eeeciaaeny,y noae eano?aoi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aeiai ?a?oa y iuoa?nu ana yoi ?anneaca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oei a?aiy aianoe yniin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ueeioou oa no?i?ee,a eioi?uo iao ieeaeiai niun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e?ae? naay aieuoa ?ai oa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cia?,?oi yoi ieioi,a ?oi y iiao iiaaea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ua iaia niaoeaeuiay aaia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 iioii y aoao oaeo,a iioii y niiao aa?ioouny aii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e?ae? naay aieuoa ?ai oa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cia?,?oi yoi ieioi,a ?oi y iiao iiaaea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a iiea aeoau,oo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a ai?aaa ?aeiaaouny,oo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a iiea aeoau,oo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a ai?aaa ?aeiaaouny,oo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a ?aaieia,oo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a ai?aaa ?aeiaaouny,oo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a ai?aaa ?aeiaaouny,oo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2.Something in the w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Underneath the brig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e tarp has sprung a leak.</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the animals I've trappe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Have all become my pet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i living off of gras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the drippings from the ceiling</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t's ok to eat fish,</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ause they don't have any feeling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omething in the way,uuuuuuuum.</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omething in the way,yerh, uuuuuuuum. (all x50</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ll repeat  2 time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2.?oi-oi iaaaeaaaon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 iinoi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caio aae oa?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 ?eaioiua,eioi?uo y ioeia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a eae iaei noaee ?o?iuie e eaneiau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au?eaa? aeaaiaa?y o?a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n iioieea ana eaiaao e eaia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aeaea ?aeoaea ?uaie-ii?iaeuiue i?ioan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au ?uau aiiaua ie?aai ia ?oanoao?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i-oi iaaaeaaaony,oooooooo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i-oi iaaaeaaaony,aa,oooooooi. (ana o5)</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a iiaoi?yaony 2 ?ac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3.Endless Nameles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ilence here I am,</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here I am silen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Bright and clear,it's that i am.</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have die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eath with violenc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xcitement right her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ied.go to hell.</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Here I am ,right her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eath,is that I am.</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n back of that crime,here i am.</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ake a chance,dea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3.Aaneiia?iue,aacuiyiiu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eoi! ? caan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caanu,aaciieaiu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Naaoeue e yniue-aio y eaeie, </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o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ia?ou io ianeei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icao?aaiea,ioaaouaa?uaa oaay i?yii caan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ia??-Oiiae i?yieeii a 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aanu y ,aio ii y ,</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ia?ou-aio ?oi y oae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a yoei i?anooieaieai noi? y ,</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iuoae n?anouy,ia?oaao,aua ?ac,</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i?e.</w:t>
      </w:r>
    </w:p>
    <w:p>
      <w:pPr>
        <w:pStyle w:val="Normal"/>
        <w:ind w:left="709" w:hanging="0"/>
        <w:jc w:val="center"/>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b/>
          <w:bCs/>
          <w:sz w:val="36"/>
          <w:szCs w:val="36"/>
          <w:lang w:val="ru-RU"/>
        </w:rPr>
        <w:t>In utero (p) 9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Serve the servant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eenahe anghst has paid off well,now I'm boresd and ol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elf-appointed judges judge more than they have sol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f she floats than she is not,a whitch like we had throuth.</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 down paiment on another,one at Salem's lo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horu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erve the servants -oh no (x4)</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at legendary devorse is such a bor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s my bones grew they did hurt,they hurt really ba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tried hard to have a father but instead i have a Da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just want you to know thatI don't hat you anymor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ere is nothing I could say that i have not trhrowth befor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horus (x2).</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 Auou a oneo?aiee o ne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caieaoee niieia ca iia?inoeiao? ao?u,a oaia?u y -</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noa?ue e onoaeue ?aeia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oaue-naiicaaiou iacia?a?o noiio,aieuoo? o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a eioi?o? iie i?iaaaa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ee iia ia ooiiao,cia?eo iia ia aaauia eae aoiaee i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ei aciin a e?aaeo ca a?oaei ia aoeoeiia i?e ?icua?u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eioa iia iacaaieai "Nae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uou a oneo?aiee o neoa-i,iao! (o4)</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io eaaaiaa?iue ?acaia-oaeay neo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iaaa iie einoe ?inee,eae ?a iie aieaee,aieaee ia ia oooe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eci anao nee noa?aeny iacaaanoenu ianoiyuei iooi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ii aianoi iooa caiieo?ee iaiao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 io?ii anaai eeou ?oia ou ciaea-y aieu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ia eniuouaa? e oaaa iaiaaeno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ieuoa iia ia?aai neacaou ec oiai i ?ai y aoiae eiaaa-o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iaa (o2).</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2.Scentless apprentic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Like most babies smell like butter,</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His smell smelled like no other,</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He was born scentless and senseles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He was born a scentless apprentis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ear,go away,get away,get aw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Ewery wet nurse refused to feed him.</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kectrolites smell like seme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promise not to sell you perfumed secret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ey are countless formulas for pressing flower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ear,go away,get away,get aw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lie in the soil and fertilize mashroom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Leakin out gas fumes are made into perfu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 can't fire my,because I qui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row me in the fire and I want throw a fi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ear,go away,get away,get aw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Get away (x4).</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2.O?aiee aac caia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iaea ieaaaiou iaoioo neeai?iui ianei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i ?a caiao aue ia n?aaiei ie n ?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 iiyaeeny ia naao aac caiaoa e ?oan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 aue ?i?aai o?aieeii aac caia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ooiae,oae?aeny,oae?aen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a iyiuee-neaaeee a ?iaaiia ioeacuaaeenu aai ei?ie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eaeo?ieeou iaoee nia?i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aua? ia i?iaaaaou oaie iaoo?ea ia?o?ia?iua nae?a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ouanoaoao aan?eneaiiia iii?anoai oi?i eiioaio?aoee oaaoi?iuo caiao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ooiae,oae?aeny,oae?aen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ea?o a a?yce e nicaa? niaie eiiiino aey au?aueaaiey a?ea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noi?aaaiua iiei oaeii aacu e enia?aiey i?aa?aua?ony a a?ii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u ia nii?aou oaieeou iaiy iioiio ?oi y naiaiaai e o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inu iaiy a iaiiu e y ia aoao caeaouaaou ieeaeeo enoa?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ooiae,oae?aeny,oae?aen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ae?aeny (o4).</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3.Heart-shapped box.</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he eyes me like a  Pisces when i am weak.</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ve been locked inside you heart-shapped box for a week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was drown into you magnet tab pit trap.</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wish I could eat you cancer then you turn back.</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horu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Hey,wai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ve got a new complain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Forever in debt for your priceless advise. (x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 advis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Meat-eating orchids forgive no one just ye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ut myself on angel's hair and baby's breath.</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Broken human of your highness I'm left black.</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ow down your imbilical noose so I can climb right back.</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hosu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Verse 1.</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horu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r advise.(x2)</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3.Oeaooeea a oi?ia na?a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iaaa y oa?y? neeu,iia niio?eo ia iaiy ai ana aeaca eae nicaacaea ?ua,Aieaea aie-iaaaee y aue ieaiieeii oaiae oeaooeee a oi?ia na?a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iy caninaea oaiy iaiyuay yia,iieiay aaao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eu,?oi y ia auaiuc oai? ?aeiao? iiooieu eiaaa 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iiai?a?eaaaony ei iia niei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e,iia??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 iaiy anou aua iaia ?ae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a?aa oiaie a aa?iii aieao ca aaiiue oiaie aanoaiiue niaao (o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aie aanoaiiue nia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oeaae,ii?e?a?uea iyni aua ieeiai ia i?inoe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eaiy? naay aieinii aiaaea e auoaieai ?aaai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aia ieaaa aaoaai auni?anoaa e iaiy enoi?aee ec ei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a?inu iia aiec iaoe? ec ioiiaeiu,?oiau y ii iae anea?aaeaeny ia?aoi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oieao 1.</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aie niaao (o2).</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4 Rape 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Rape 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Rape me,my frien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Rape 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Rape me agai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m not the only one (x4)</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Hate 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o it and do it agai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aste 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Rape me,my frien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m not the only one (x4)</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My favorite inside sourc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ll kiss you open sore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ppreciate yout conser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ll always stink and bur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Verse 1.</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m not the only one (x4)</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Rape me! (Rape me!) (x8)</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Rape 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4.Ecianeeoe iai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cianeeoe iai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cianeeoe iaiy,a?o?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cianeeoe iai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neeoe iaiy niiaa e ni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 aaeinoaaiiue! (o4)</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iciaiaaeau iai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iiaa e niiaa aaeae yo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onoioe iai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cianeeoe iaiy,a?o?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 aaeinoaaiiue! (o4)</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e e?aeiue enoi?iee au?uee aioo?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ioaeo? oaie ioe?uoua yca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 aeaaiaa?iinou ca oaia o?ano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 ou aoaaou aa?ii aiiyou e ?a?u iai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oieao 1.</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 aaeinoaaiiue! (o4)</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cianeeoe iaiy! (Ecianeeoe iaiy!)(o8)</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cianeeoe iai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5.Frances farmer will have her revenge on Seattl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t's so reileving</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o know that you're leaving</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s sson as you get pai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t's so relaxing</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o here that you're asking</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herever you get you w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t'so soofing</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o know that's you sue 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is is starting to sound the sa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miss the comfort in beegn sad. (x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n her false witnes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e hope you're still with u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o see if they float or drow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ur favorite parien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 display of pariens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iseace covered Puget Soun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he'll come back as fir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o burn all the liar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leave a blanket of ash on the groun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miss the comfort in beegn sad. (x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Verse 1.</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5.O?yinen Oa?ia? ioiinoeo ca naay Neyoe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 iaiy ioeaaei io na?aoa eiaaa y oci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i ou oaaa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eou oieuei iieo?eou aaiu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nooiaao iieiue ?anneaai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iaaa ou ni?aoeaaa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oaa au yoi oaaa ioi?aaeoun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ae niieieii noaiiaeouny ia na?aoa io iaiie oieuei iun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i ou iiaaou ia iaiy a n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ia?eiaao eacaouny,?oi aaa-oi y yoi o?a neuo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oiaynu a aeoaieie ia?aee y oa?y? iieie (o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 aaao ei?iua iieacaie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 iu iaaaainy,?oi ou ana-oaee n ia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iau oaeaaou-caoeaaioouny iie,eee auieuao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o e?aeiue iaoeai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acao oa?iaie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 ecuaaai-enoi?ai aieaciu? Iu?a?aio Nao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 aa?iaony ia?aoii iaiaiiui aeo?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eaay anao eaoi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inoaaeo ia caiea eeou oiieo? ieaieo iai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Iaoiaynu a aeoaieie ia?aee y oa?y? iieie (o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oieao 1.</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6.Dumb</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m not like them but I can preten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e sun is gone but I have a ligh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e day is done but i having fu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think I'm dumb or maybe just happ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ink I'm just happy.(x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My heart is broke but I have some glu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Help me inhale and mend it with y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e'll float arround and hang out on clound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en we'll come down and i have a hang over...</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have a hang over (x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kin a sun ,fall asleep.</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ish away,the soul is cheap.</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Lesson laerned wish me luck.</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oothe the burn wake me up.</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Verse 1.</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think i'n dumb (x12)</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6.Ooiie </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a oaeie eae iie,ii iiao i?eoai?eoun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ieioa caeaoeeinu,a o iaiy anou na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iu o?a i?ioae,a y ana aua aan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 ea?aony,y-ooaie eee,ii?ao auou,i?inoi n?anoeea.(o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 na?aoa ?acaeoi,ii o iaiy inoaeinu iaiiiai ee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iiaeoa iia iaauoaouny ei e aianoa ii?eieou iia na?a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u iiieaaaai ia iaeaeao aa caaeniai o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oii nionoeiny aiec e o iaiy ia?iaony eii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iaony eiiea...(o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aa?ai oeo?o n nieioa,?ooiai a ni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 aic?aeae,aooa-aaoaa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ie iioae ai?ie,ii?aeae iia oa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niieie oao?o? aieu,canoaau iaiy i?inioouny ii ianoiyuai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oieao 1.</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aaaony iia,?oi y -ooiie (o12).</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7. Very ap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am buried up to my neck i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ontradistionaru flie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take pride as the kind of illiterat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m very ape and very nic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f you ever need anythink please don'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Hesitate to ask someone else firs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m to busy acting like I'm not naiv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ve ssen it all I was here firs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horu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ut of the ground into the sk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ut of the sky into the dif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Verse 2.</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horus (x2).</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7.Ianoiyuay iaacuy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oayc ii ai?ei </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 i?ioeai?a?eaie 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aaoaa?nu io ai?ainoe,aoao?e ia?acoii iaa?aiioiino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aiay ianoiyuay iaacuyia e aanuia iaao?ai nia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ee aai ?oi-ieaoau aoaao io?ii,ii?aeoen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 ?acaoiuaay,ni?ineoa nia?aea eiai-ieaoau a?oai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neeoeii caiyo,ecia?a?ay aoaoi y ia iaea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yoi ana o?a aeaae-y aue caanu naiui ia?au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yii n caiee ia ia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 iaaan i?yieeii a a?yc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oieao 2.</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iaa (o2).</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8.Milk i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am my own parasit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don't need a host to liv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e feed off of each other,</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e can share out endorphin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oll steak,</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est mea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Look on the bright side is suicid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Lost eyesinght I'm on you sid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gel left wing,right wing?broken wing</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Lack of iron left/or sleeping.</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own my own pet viru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get to pet and name her,</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Her milk is my shei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My shit is her milk.</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est mea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oll steak.</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Verse 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oll steak,</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est mea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Verse 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Protector of the kennel</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cto-plasma,ecto-skeletal</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bituary birthd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r scent in still here in my place of recover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8. Iaaie iiei?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a?aceoe?o? ia naiii na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eaeie a?oaie oicyei iia ia io?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u iaaeenu a?oa a?oaii ai ioaa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ii?ao aaeeouny naieie yiai?oeia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eoooaen ec eoe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i?iaoe iyno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iio?aou ia ana ni naaoeie noi?iiu-?aaiineeuii naiioaeeno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oao?e ia oaiae noi?iia y ine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iaaea eaaia e?uei,i?aaia e?uei,neiiaiiia e?ue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ainoaoie ?aeaca e / eee n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ieo?ee a nianoaaiiinou ae?on,y iieo?ee naiaai e?aei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aia?u iia iaiaoiaeii caaioeouny i iai e aaou aio ei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 iieiei-iia aa?ui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 aa?uii-aa iieie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i?iaoe iyno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eoooaen ec eoe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oieao 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eoooaen ec eoe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i?iaoe iyno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oieao 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aueoiee ea?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eoi-ieacia,yeoi-neae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e?ieia ii neo?a? aiy ?i?aaie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aie caiao ana aua aeoaao caanu,a oii ianoa aaa 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iaae?a?nu nee iinea aucai?iaeaie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9. Pennyroyal t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m on my time with ev'ryon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have very bad postur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it and drink Pennyroyal t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istill the life it's inside for 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it and drink Pennyroyal t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m anemic royalt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Give me a Leonard Gahen afterwol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o I can sing eternall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m so tired,I can't sleep,</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m a liar and a thiarf.</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it and drink Pennyroyal t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m anemic royalt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m on warm milk and laxative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hery-flavored antacid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it and drink Pennyroyal t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istill the life it's inside for 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it and drink Pennyroyal t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m anemic royalt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9. Iyoiue ?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ei anai i?eon?o aia?ai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ei?aiea iia aiaieuii o?aiia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e?o e iaaoaa?nu iyoiui ?a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ooeeuo?iauaa? ?eciu,eioi?ay eaao aioo?e iai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e?o e iaaoaa?nu iyoiui ?a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aiaie?iay iniaa ei?ieaaneeo e?ia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aou iia iioonoi?iiiee ie? Eaiia?aa Eiy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au y iia acauoaou oaeo? aa?iin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oae onoae,?oi niaou ia ii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eaoi e 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e?o e iaaoaa?nu iyoiui ?a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aiaie?iay iniaa ei?ieaaneeo e?ia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iaaa??eaa? naay oaieui iieieii,neaaeoaeuiu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 oaaeaoeaie io ec?iae n aeoiaaie ynnaioe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e?o e iaaoaa?nu iyoiui ?a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ooeeuo?iauaa? ?eciu,eioi?ay eaao aioo?e iai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e?o e iaaoaa?nu iyoiui ?a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aiaie?iay iniaa ei?ieaaneeo e?ia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0.Radio friendly unit shifter</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Use just once and destro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nvasiob of our pirac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fterbirth of a natio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trave without your skeleton ke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love you for that I'm no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do not want what I have go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 blanked acneed with cigarette burn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peak at once while taking turn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hat is wrong with me?(x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is had nothing to do wiht what you think</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f you ever think at all</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Bi-polar opposites attrac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ll of a sudden my water brok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love you for that I'm no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do not want what I have go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 blanked acneed with cigarette burn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econd-rate third degree burn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hat is wrong with me?(x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hat do I think I think?</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Hate,hate your anemie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ave,save your friend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Find,find your plac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peak,speak the truth.</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hat is wrong with me?(x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hat is what I nee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hat do I think I think?</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Verse 1.</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hat is wrong with me?(x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hat do I think I think?</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hat is wrong with me?(x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hat is what I nee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hat do I think I think?</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0.A?o?aneee ia?aee??aoaeu aeaiaciiia ia ?aae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niieucoe anaai eeou ?ac e oie?oi?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oanoaea iaoaai ie?aono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neaa iao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ieiaa?uee aac oaiae oieaa?naeuiie ioiu?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e?ae? oaay ca oi,?oi y-nianai ia oio ?aeia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a oi?o oiai,?oi o iaiy o?a an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nouiy onaaia au?eaie,i?i??aiiuie neaa?aoa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ea iiaoiaeo i?a?aau nea?e n?ac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i ni iiie ia oae?(o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yoi ia eiaao ie?aai iauaai n oai,?oi aoiaaou 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ee aiiaua ou niiniaai aoia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ciieiaiiua iie?na i?eoyaeaa?ony a?oa e a?o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 n oiai ie n naai y neeaa? ai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e?ae? oaay ca oi,?oi y-nianai ia oio ?aeia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a oi?o oiai,?oi o iaiy o?a an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nouiy onaaia au?eaie,i?i??aiiuie neaa?aoa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oi?ini?oiua i?iae o?aouae noaia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i ni iiie ia oae?(o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i y aoia? ii iiaiao oiai,?oi y ao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iaaeau,iaiaaeau naieo a?aa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ianae,nianae naieo a?oc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eae,iaeae naia iano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ea?e,nea?e i?aa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i ni iiie ia oae?(o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i ?a iia io?i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i y aoia? ii iiaiao oiai,?oi y ao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oieao 1.</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i ni iiie ia oae?(o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i y aoia? ii iiaiao oiai,?oi y ao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i ni iiie ia oae?(o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i y aoia? ii iiaiao oiai,?oi y ao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1.Tourette'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ncomprehensible babble,including words Cufr,Tish,Sip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acai??eaue oaeno ni neiaaie Cufr,Tish,Sips-aiaa?aiiu neia Fuck,Shit,Pis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2.All apologie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hat else should I b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ll apologie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hat else could I s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veryone is g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hat else could I wrigh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don't have the righ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hat else should I b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ll apologie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horu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n the su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n the sun I feel as on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n the sun ,In the su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m married burrie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wish,Iwas like y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asily amuse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Find my nest of sal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ll take all the bla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qua seafofm sha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unburm with freezebur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hoking on the ashes of her enem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horu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Married,burie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ear,year,year.</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ll alone is all we all are.(x20).</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2. Iaie nieioiua ecaeiaie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ai aua y iia au au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ie nieioiua ecaeiaie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i aua y iiao neaca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a-iaae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i aua y iia au iaiena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 iaiy iao ia oi i?a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ai aua y iia au au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ie nieioiua ecaeiaie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 niei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 nieioa y inicia? naay eai-o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 nieioa,ia niei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aieeny,y iia?aaai-iioi?ii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ioae au y auou iioi?ei ia oa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aeei ?a niaoeeau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eoe naia aiacai,naeoia ec ino?ioie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a ?oi ie anou-iiy ioea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aicuio an? aeio ia na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oua,au?uee iaiie ii?neie aia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ieia?iue i?ia io ii?iceeuie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aouua io iaiea aa a?a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iao,iia?aaai-iioi?ii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aa,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a?aue ec ian iaeiie e ana aianoa iu iaeiiee.(o12).</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3.Gallons of rubbing alcohol flow through the strip</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hatever develurd American dollar purchase inventire track).</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3.Aaeeiiu auieaee,oaeouae ?a?ac aoeu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aeno ionoonoao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jc w:val="center"/>
        <w:rPr>
          <w:rFonts w:ascii="Arial Cyr" w:hAnsi="Arial Cyr" w:eastAsia="Arial Cyr" w:cs="Arial Cyr"/>
          <w:b/>
          <w:b/>
          <w:bCs/>
          <w:sz w:val="36"/>
          <w:szCs w:val="36"/>
          <w:lang w:val="ru-RU"/>
        </w:rPr>
      </w:pPr>
      <w:r>
        <w:rPr>
          <w:rFonts w:eastAsia="Arial Cyr" w:cs="Arial Cyr" w:ascii="Arial Cyr" w:hAnsi="Arial Cyr"/>
          <w:b/>
          <w:bCs/>
          <w:sz w:val="36"/>
          <w:szCs w:val="36"/>
          <w:lang w:val="ru-RU"/>
        </w:rPr>
        <w:t xml:space="preserve">Songs from compilation &amp; live LP </w:t>
      </w:r>
    </w:p>
    <w:p>
      <w:pPr>
        <w:pStyle w:val="Normal"/>
        <w:ind w:left="709" w:hanging="0"/>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Songs from  Incesticide (p)92</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Div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h! Pick me,pick me,year.</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Live alone lone singl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t least,at least year.</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veryone is hollow.</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Pick me,pick me,year.</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veryone is waiting.</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Pick me,pick me,year.</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 can be the bab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horu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Hey,dive,dive,dive,dive in 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ive,dive,dive,dive in 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ive in me, dive in me, dive in me, dive in 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Kiss this,kiss that,year.</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Live alone lone singl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t least,at least year.</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 could be my her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Pick me,pick me,year.</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veryone is waiting.</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Hit me,hit me year,</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m real good in hitting.</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horu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Hey,dive,dive,dive,dive in 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ive,dive,dive,dive in me! (x2)</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ive in me, dive in me, dive in me, dive in me. (x6)</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Iu?y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auaa?e iaiy,auaa?e iaiy eae ie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ia?ae?iue e naiinoiyoaeuiue,iaeiieee aa oieino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 e?aeiae ia?a,ii e?aeiae 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a e?ae-anaai eeou iaiei?ee,aioo?e-ionoi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i?ae iaiy,ni?ae iaiy eae ie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a caia?ee a i?eaai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aae?ae,ia?aae?ae iie no?oi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u aiieia ii?aou noaou iiae e?ioeie-iia?o?e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e,iu?ye,iu?ye,iu?ye,iu?ye a iai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u?ye,iu?ye,iu?ye,iu?ye a iai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o?aeny a iaiy,iia?o?aeny a iaiu,iia?o?aen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oaeoe iaiy n?aa,iioaeoe iaiy ooaa,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ia?ae?iue e naiinoiyoaeuiue,iaeiieee aa oieino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 e?aeiae ia?a,ii e?aeiae 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u iiaea au noaou iiae aa?iei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uaa?e iaiy,ioaa?e iaiu n?aae i?i?eo,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a caia?ee a i?eaai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aa?u iaiy,oaa?u iaiy,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aa?aua?nu a ?a?oianee eeanniiai ia?iy,eiaaa iaiy au?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e,iu?ye,iu?ye,iu?ye,iu?ye a iai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u?ye,iu?ye,iu?ye,iu?ye a iaiy!(o2)</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o?aeny a iaiy,iia?o?aeny a iaiu,iia?o?aeny.(o6)</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2.Sliver</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Mom and Dad went to a show,</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ropped me of a Grandpa Joe'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kicked and screamed,said please ore n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Grandma take me home.(x8)</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Had to eat my dinner wher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Had mashed potato's and stuff like tha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ouldn't chew my mrat so goo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Grandma take me home.(x8)</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aid why don't you stop your crying.</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Go outside and ride your bik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at's what I did,I killer's my toe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Grandma take me home.(x8)</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fter dinner I had ice cream,</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Feel asleep and watched TV,</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oke up in my mother's arm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Grandma take me home.(x19)</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wanna be alon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2. Iouaiai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ioey n iaioeae ioi?aaeeenu ia ui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eeioa iaiy aaaoea ii eiaie 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a?ueaeny e oiieye "Io ii?aeoenoa,ia ia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aoey,ioaaae iaiy aiiie (o8).</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oeinu oai iiiaaaa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ou ea?oioaeuiia i??a e anyeo? oaeo?-nyeo? aaain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a iia eae neaaoao i?i?aaaou iyn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Aaaoey,ioaaae iaiy aiiie (o8).</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 neacaee "Ii?ao oaaoeo aiie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ae-ea ia oeeoo e iieaoaeny ia aaeineia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o e y iioae e naee naaa ana iaeuuu ia iia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aoey,ioaaae iaiy aiiie (o8).</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nea iaaaa iaiy iaei?ieee ii?i?aiu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aca?aiioe e iiniio?ae 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 i?inioeny y a iauyoeyo naie iaii?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aoey,ioaaae iaiy aiiie (o19).</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oi?o iiauou iae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3.Stai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ell me naver blssds and he never fuck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he never leaves cuz he's got bad luck.</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ell he never reads and he never draw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he never sleep cuz he's god bad blood year.</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m a stain(x4).</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ll repeat 2 time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m a stain(x4).</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Verse 1.</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m a stain(x4).</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3.Iyoi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ia?eo oae:ii ieeiaaa ia ii?a?oaoao e eaieae naiae e?i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e iieiaaa ia o?aoaaon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ii ieeoaa ia acaeo,iioiio ?oi aio anaaaa ia aac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ia?eo oae:ii ieeiaaa ia ?eoaao e ieeiaaa ia ?eno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ieeiaaa ia nieo,iioiio ?oi aai a?ucao ecioo?e a?a?aaaiin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yoii. (o4)</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a iiaoi?yaony 2 ?aca0.</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yoii. (o4)</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oieao 1.</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yoii. (o4)</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4. Been a so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he should have stayed away from friend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he should have had more time to spen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he should have died there she was bor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he should have worn the crown of thorn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he should have been a son (x4).</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he should have stood out in the crow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he should have made her mother prou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he should have fallen on her stanc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he should have had another chans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he should have been a son (x4).</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he should have been a son (x4).</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Verse 1.</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4.Auou au nuii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e neaaiaaei au aa??aouny iiaaeuoa io a?oc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e neaaiaaei au eiaou iiaieuoa naiaiaiiai a?aia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e neaaiaaei au oia?aou oai ?a aaa iia ?iaeean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Ae neaaiaaei au iineou oa?iiaue aai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e neaaiaaei au auou nuiii.(o4)</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e neaaiaaei au auaaeyouny ec oiei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e neaaiaaei au canoaaeou iaou ai?aeouny 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e neaaiaaei au iieo?eou aua iaei oai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e neaaiaaei au auou nuiii.(o4)</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e neaaiaaei au auou nuiii.(o4)</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oieao 1.</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5.Tusnaround (m.Mothersbought / G.Casal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ake a step outside youself</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turn aroun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ake a look at who you ar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t's pretty scar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o sill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Revolting,</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re noy much,</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 can't do anything.</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ake a step outside the cit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turn aroun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ake a look at who you ar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t is revolving.</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re really noher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o wasteful,</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o folish,</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Poppycock.</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ho said don't look back?</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on't believe em</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Go for that crazy sounding retauran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on't you let them so i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 know that I am talking abou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 hear me talking?(x20</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t's pretty scary,it's so revolving (x40.</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ake a step outside the countr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turn aroun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ake a look at who you ar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t is amazing.</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ake a good look,</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re not big deal,</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re so pett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t's lot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ake a step outside the plane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turn aroun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ake a look at who you ar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t's a pretty scar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5.Iaeyienu (I.Iaca?naao e A. Eany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aaeae oaa,aueae ca i?aaaeu naiiai na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iaeyienu iac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niio?e,eoi ou oae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ea aiaieuii ?ooe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aeie aeoiu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iciooeoaeuiu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u ie?aai ia noie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u ie?aai ia ii?aou aaea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aaeae oaa,iieeiu i?aaaeu ai?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iaeyienu iac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niio?e,?ai ou no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ioiioai?iia aia?aoeai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u ia naiii aaea-iea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aeie o?ai?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aeie ooie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ou eaeay-o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oi neacae "Ia iaeyauaaen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 aa?u e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aeae a yoio ?anoi?ai ni no?aiiui iacaaie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oiio ?oi iie naaea?o aua iaio iiiuoeo e oay?oony ca oia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uac?aaou,i ?ai yoi y ?</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u neuoeou iai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a aiaieuii ?ooei,ana oae oioiioai?ii. (o4)</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aaeae oaa,iieeiu i?aaaeu yoie no?ai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iaeyienu iac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niio?e,?ai ou no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ceoaeuiia aae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aeyaenu-ea iieo?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u,ii i?aaaa aiai?y,ia aaeeea oeo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u iaeeay-iaeeay nio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ae o? iaienaii o oaay ia ?i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aaeae oaa,iieeiu i?aaaeu yoie ieaia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iaeyienu iac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niio?e ia oi ianoi aaa ou an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iaieuii ioa?aoeoaeuiia c?aeeu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6.Moly's lips (Eugenne Kelly / Franses McK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he sai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he'd take me anyther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he'd take me anyther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s long,as she stays with 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he sai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he'd take me anyther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he'd take me anyther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s long as I stayed clea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kiss,kiss molly's lips.(x4)</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ll repeat 3 time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kiss,kiss molly's lips.(x4)</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6.Aoau Iieee (?a?ei Eaeee / O?ainan Iae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 neaca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i aoaao a?aou aacaa iaiy n nia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i aoaao a?aou aacaa iaiy n nia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ea iia aiaeony ni ii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 neaca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i aoaao a?aou aacaa iaiy n nia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i aoaao a?aou aacaa iaiy n nia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ea y aoao ?enoui-iaii?i?iu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oaeoe,iioaeoe aoau Iieee (o4).</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a iiaoi?yaony 3 ?ac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oaeoe,iioaeoe aoau Iieee (o4).</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7. Son of a gun (Eugenne Kelly / Franses McK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Up,up,up and dow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urn,turn,turnaroun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Round,round,roundabou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bd over agai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Gun,gun,son of a gu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 are the only on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Makes and difference that I s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horu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e sun shines in the bedroom,</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hen we pl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e ranning always start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hen you go aw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e sun shines in the bedroom,</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hen we pl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e ranning always start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hen you go aw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ll repeat 3 time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horu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7.Noeei nui  (?a?ei Eaeee / O?ainan Iae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oaa,n?aa,aaa?o e aiec,</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a?ienu,iiaa?ienu,e?oaii iiaa?ien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o?enu,e?o?enu,oiae e?oaa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iiaa e niiaa,aua e au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oeei nui,noeei nu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u-aaeinoaaiiu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oi ia?auaao aieiaiea ia oi,?oi y ai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ieioa neyao a niaeu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iaaa iu caoaaaai iaoe ea?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anaaaa ia?eiaaony ai?a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eou oieuei noieo oaaa oeo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ieioa neyao a niaeu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iaaa iu caoaaaai iaoe ea?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anaaaa ia?eiaaony ai?a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eou oieuei noieo oaaa oeo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a iiaoi?yaony 3 ?ac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8. (New wave) polly (version from LP Nevermin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8.Iieee (iiaay aieia) (aa?ney ec aeuaiia II OE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9.Beeswax</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Lying here sitting in front of a fir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ot only Megan said I could thrive on a sho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Grinning my manhold and judle the mantl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cut it up for y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ay hey,hey and I wake up.</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got my do this way.(x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got my d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he laught about i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queaking inflektion when the wign blowse just righ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ragging your trumbs of my shi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How many jumbs is in i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Right hey then I getting back,</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got my do this way.(x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got my d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ncomprehensible babbl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Hear my fucking hat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got my do this way.(x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got my d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f your world is getting agl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Fiberglass situationis as can as cotton cand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unning out to save a ranch you ovulat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Freedom and count out being wrong.</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fell you will gladly take it anal</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Filly sli reminds me off someon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undestand you Fear for the Love Boa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on't need to kneal,</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ave all the cho h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I get along.</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got my feet this p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got a little tal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got my do this way.(x2)</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ncomprehensible babbl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hen you're getting i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got my do this way.(x6)</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got my do thi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9.Iao?enu ainei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eyynu caanu,neay ia?aa eaieii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 oieuei iaia Iaaai aiai?eea,?oi anee y oeie?nu,y caaae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 io?neia ainoieinoai ei??eo a?eiano e auneacuaa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iaaiaieunoai iaoyiooie ia iaai iaioe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ac?aca? aa ?aae oa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ea?e "Ye",e y i?inion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canoaaee naay iinooieou eiaiii o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canoaaee na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 niaaony iaa yoe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caecaeaay,eiaaa aaoa? aoao a io?io? noi?ii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uoyaeaay oaie iaeuou ec ?oeaaia iiae ?oaao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eieuei ?ac iu o?aoaeen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acai??eaia ai?iioai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eiae iioeo iiae aieaaiiie iaiaaeno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canoaaee naay iinooieou eiaiii o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canoaaee na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ee oaie ie? noaiiaeony o?iaeeau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eooaoey,noi?ay ni noaeeiaieieiii ii nooe aa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oi ?a iiiieiia aaa?i,?oi e neaaeay aa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unoaaeaiiay ia nieioa aey nianaiey neioiaia?aneie oa?i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eioi?o? ou iieiaioai?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aiaiaa e ieeaeeo niiiaiee a nianoaaiiie i?aai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oanoao?,?oi ou n ?aainou? iianoaaeea au nai? caaieo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eo??uay iieiaay eiaueea iia eia-eiai iaiiieia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iieia? oaie no?ao ia?aa Eiaeie E?a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 noaiiaenu ia eiea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noaau i?e naaa yoe ?i-o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aieaonu e o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oaeei ia?acii neiaee eae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ioe?ue iaaieuoie n?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canoaaee naay iinooieou eiaiii oae .</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acai??eaia ai?iioai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iaaa ou aeacaaou ii naiua oue a yoi aa?ui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aie?ai naau canoaaeou iinooieou eiaiii o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aie?ai canoaae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0 .Downer (from LP Bleach).</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0.O?aieaeeecaoi? (ec aeuaiia Iaaaoaiay ecaan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1.Mexican seafoo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h,it's you fase,it isn't even tru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e jaws and claim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 entertine andchew the fundus mol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s my interactio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h,it's only a ,it is infectio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nly her tonight,until i p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nly her tonight,until I feel asleep.</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h,comming from,the diarrh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h,her tired form</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come in plase and leave a difty book</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n the cloudly glass,Finder burn,and beco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 Childhood mes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nly her tonight,until I pl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nly her tonight,until I sing.</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h,take my back,lets just consis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ome flies,bugs and flea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evel mael can't stain the vaselin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t headed burgers ou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t case it learns and takes it chilehood such.</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1.?uaiua ae?aa ii iaeneeain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yoi oaia eeoi,a iai iao ie?aai i?aaaeai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ieoiaiy e i?aoaic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u ?acaeaeaaou e ?oaou a?eaeiao? ieanai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aeei ia?acii y anooia? n oiaie ai acaeiiaaenoa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yoi anaai eeou,anaai eeou eioaeoe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a ii?u-oieuei aa,iiea y ia caie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a ii?u-oieuei aa,y canioe ia?oaui nii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uoiaeo ana,iaoo?aeuiue iiii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a onoaeue neeo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aoi?o,oie?ioai?aiiue e a?ina? iiaeue acaey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 aui?aoia noaeei,aeaieneaoaeu oioiaiia?aoa iae?uaaaon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ia?eiaaony eooa?uia eae a aaono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a ii?u-oieuei aa,iiea y ia aciie?n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a ii?u-oieuei aa iiea y ia ia?io ia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caaa?eoa iaiy ia?aoii,iicaieuoa auou iaiiiaineiaiu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ooai,?oeai e aeio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aa?a aaa ia ii?ao enia?eaou aacaee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ieiaanoue a??aa? aoaao aioia,ioa?ineo eiiu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ee ii ociaao iai anai e aini?eiao oaia aaonoai oaeei,eaeia iii an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2. Hairspray quee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was your mine,you were min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didn't mean you were,mine I was you.(x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re in ar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 rang,</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rs rang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was your mine,you were min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didn't mean you were,mine I was you.(x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re in ar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t night wishful garden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t night will be gaaaa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was your mine,you were min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didn't mean you were,mine I was you.(x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re in ar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ishful gardens, at nigh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here the heart is at nigh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ishful gardens, at nigh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ishful garden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was your mine,you were min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didn't mean you were,mine I was you.(x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re in ar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t night wishful garden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t night , where the heart i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t night,disco garden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t night you were so modes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t night,Cricko locker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t night,the mount for homel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t's like fistful garbag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t night,the whiz go gaaaa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2.Ei?ieaaa eaea aey aiei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aue oaiae eio?e?eie,a ou auea ii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a eiae aaeao,?oi ou i?eiaaea?aea iia,a y oaaa.(o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u iaoiaeony a ...</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u caiie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aie aiein i?icao?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aue oaiei cieioui i?eeneii,a ou iie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a eiae aaeao,?oi ou i?eiaaea?aea iia,a y oaaa.(o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u iaoiaeony a ...</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u?,a naaao ?aeai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u? oai,oai aaa na?a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u? naau aene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u? iu aoa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aue oaiae iianiie oaooie,ou-ii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a eiae aaeao,?oi ou i?eiaaea?aea iia,a y oaaa.(o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u iaoiaeony a ...</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u?,a naaao ?aeai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ai aaa na?aoa,ii?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 naaao ?aeaiee,ii?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 naaao ?aeai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aue oaiae iianiie oaooie,ou-ii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a eiae aaeao,?oi ou i?eiaaea?aea iia,a y oaaa.(o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u iaoiaeony a ...</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u?,a naaao ?aeai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u? oai,oai aaa na?a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u? naau aene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u? ou auea oaeie ne?iii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u?,oieiaeeuiua eaia?u E?ene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u? eioaaea aey aiiaoieo oo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i iioi?a ia iieiua ai?noe ioa?in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u?,ia?eiaaony aa?a?eiea,iiaoa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3. Aero zeppeli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hats the season of lov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f you can't have everythink?</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hats the reason of lov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f you can lose everythink?</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hats the meaning of lov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t's a crime of anythink.</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hats the meaning of lov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t's grand,it's gran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How can a culture can forge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t's plan of yesturd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you swear it's not a tren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oes it matter anywayw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Barely head the top of frien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Like it moves every d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 could shit upon the stair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ll be friends (x4).</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ll the kids have laid it ou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it's back is probabl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till it's sabtle in my tap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Keep a form of equall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ow you know it's just the fac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here the world is nowaday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the day is what we lear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oes the matter anyway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Verse 2.</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3. Ay?i oaiiaee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aeia e ?a?oo a?aiy e?a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ee o oaay ie?aai i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aeie e ?a?oo niune a e?a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ee ii?aou iioa?you an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i aiiaua cia?eo "e?aia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i a?aiaeicii,yoi a?aiaeici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ae eoeuoo?a ii?ao ?oi-oi caau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i a?a?aoiee ie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ou eeyiaony,?oi yoi ia a ?onea nia?aiaiiie iia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ia?eo ee yoi oiou ?oi-ieaoa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 oaynu,?aneaee aie?ania aa?oie naiaai a?o?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eiaii ii aaeaaao ei ea?aue aai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u iiaea au ian?aou i?yii ia nooiaiu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u iia?o?eoanu (o4).</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a aaoe aunoaaeyee yoi iaiieac,</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oay ii anaio ana iiaoi?yaon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 caiene yoi aiaieuii o?oaii ?acia?a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aa??eaae oi?io ia ?aaiu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aia?u-oi ou ciaaou,?oi yoi-anaai eeou eiinoaoaoey oae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ii oai naaiaiy iaoiaeony aanu 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oio aaiu,eioi?ue iu aieiaoaeuii eco?a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 anou ee a yoii eaeie-ieaoau niun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oieao 2.</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4.Big long now</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t's not cold enouth,</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Please put his side up,</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he is moon gre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an we show our saces now?</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m not a string,</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he's not turning gr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imple as at seem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an we show our saces now?</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dnless climb.</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am blin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hat can I hear?</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peaking a phras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nstantly gsow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am bkin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aiting in lin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ll repeat 3 time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4.Aieuoia aeeiiia oaia?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 i?aiu oieiai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eoenoa,ia?aaa?ie a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na?ue eoiiue na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ii?ai ee iu oaia?u ioe?uou naie ee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a a no?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 ia noa?a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i ea?aony oaeei i?inou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ii?ai ee iu oaia?u ioe?uou naie ee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neiia?iue iiau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ne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i y neuo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acuaa? yoi ei?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eciiny aneoo eaeo?-ieaoau o?ac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iiaaiii ?ano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ne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aay naiae i?a?a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a iiaoi?yaony 2 ?ac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5.Aneurysm</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ome on over,</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o the twist,ah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verdo i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Have a fit,ah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Love you su much,</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Makes me sek,ah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ome on over,</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o the twist,ah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Beat me out of me.(Beat me,beat up.)(x7)</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Beat me out of 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ome on over,</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o the twist,ah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verdo i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Have a fit,ah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Love you su much,</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Makes me sek,ah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ome on over,</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hoot the shit,ah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Beat me out of me.(Beat me,beat up.)(x7)</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Beat me out of 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he gives the perfect strain to my heart.(x8)</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5.Aiaa?ec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aae n?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oaiooai oaeno,a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i oia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i noai?ia,a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oaay oae e?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i iaiy oioieo,a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aae n?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oaiooai oaeno,a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uaae ec iaiy.(Auaae,auaae)(o7)</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uaae ec iai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aae n?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oaiooai oaeno,a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i oia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i noai?ia,a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oaay oae e?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i iaiy oioieo,a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aae n?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no?aeei yoi aa?uii,a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uaae ec iaiy.(Auaae,auaae)(o7)</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uaae ec iai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 aaao ioee?io? iaa?oceo iiaio na?aoo (o8).</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jc w:val="center"/>
        <w:rPr>
          <w:rFonts w:ascii="Arial Cyr" w:hAnsi="Arial Cyr" w:eastAsia="Arial Cyr" w:cs="Arial Cyr"/>
          <w:sz w:val="28"/>
          <w:szCs w:val="28"/>
          <w:lang w:val="ru-RU"/>
        </w:rPr>
      </w:pPr>
      <w:r>
        <w:rPr>
          <w:rFonts w:eastAsia="Arial Cyr" w:cs="Arial Cyr" w:ascii="Arial Cyr" w:hAnsi="Arial Cyr"/>
          <w:b/>
          <w:bCs/>
          <w:sz w:val="32"/>
          <w:szCs w:val="32"/>
          <w:lang w:val="ru-RU"/>
        </w:rPr>
        <w:t>Songs from MTV unplugged in New York (p)94</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About a girl (from LP Bleach)</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2.Come as you are (from LP Nevermin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3.Jesus doesn't want me for a sunbeam</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ugenne Kelly / Fransec Mckea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Jesus doesn't want me for a sunbeam.</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unbeams are never made like 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on't expect me to cr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For wrong reasons,you have to d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on't ever ask it out to 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horu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on't expect me to cr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on't expect me to l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on't expect me to die for 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Jesus doesn't want me for a sunbeam.</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unbeams are never made like 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on't expect me to cr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For all reasons,you have to d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on't ever ask love to 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horus(x2).</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Verse 1.</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horu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on't expect me to cr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on't expect me to l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on't expect me to d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on't expect me to cr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on't expect me to l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on't expect me to die for 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3.Eenon ia oi?ao i?aa?aoeou iaiy a nieia?iue e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ei Eaeee / O?ainan Iaeee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enon ia oi?ao i?aa?aoeou iaiy a nieia?iue e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eiaaa nieia?iua eo?e ia aoaoo aaeaou ec oaeeo eae y .</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 ?ae ?oi y ?ac?aaon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 ioeaea,ou aie?ai oia?e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 iuoaeny aiaeouny io iaiy ioaa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 ?ae ?oi y caie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 ?ae ?oi y nie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 ?ae ?oi y oi?o ai eiy naay naii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enon ia oi?ao i?aa?aoeou iaiy a nieia?iue e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eiaaa nieia?iua eo?e ia aoaoo aaeaou ec oaeeo eae y .</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 ?ae ?oi y ?ac?aaon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ci anaai ia naaoa ou aie?ai oia?a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ia aoiae aui?aoeaaou  o iaiy nai? e?aia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iaa (o2).</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oieao 1 .</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 ?ae ?oi y caie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 ?ae ?oi y nie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 ?ae ?oi y oi?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 ?ae ?oi y caie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 ?ae ?oi y nie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 ?ae ?oi y oi?o ai eiy naay naii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4. The man who sold the wol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avid Bow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e passed upon the stair,we spoke in wallse and web,</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lthrow I was'n there,he said I was his frien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hich came as a surprisa.I spoke into his eye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throght you died along,A long,long time ag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h,no,not 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e never lost control.</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e face to fas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f a man who sold the wol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laughed abd shook his hand,and made my way back ho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searched afar the land,for years and years I roame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gazed a gazy stare.We walked a million hill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must have died along,A long,long time ag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ho knows?Not 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never lost control.</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e face to fas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f a man who sold the wol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ho knows?Not 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e never lost control.</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e face to fas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f a man who sold the wol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4.?aeiaae,eioi?ue i?iaae 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yaea Aio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u iiaieiaeenu aaa?o ii eanoieoa,iu aiai?eee a i?ioia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ia?ao noaiaie e iaooei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oioy iaiy oai a auei,ii ooaa??aae ?oi y -aai a?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ioi?ue yaeeny ia?aaiii-iaaaaaiii.? auneacae aio ana,aeyay a aeac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aoiae,?oi ou oia? aaaiui-aaaii,aaaiui-aaai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iao,oieuei ia y ,</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u ieeiaaa ia oa?yee eiio?ie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eoii e eeo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 ?aeiaaeii eioi?ue i?iaae 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caniayeny e ii?ae aio ?oeo e ioi?aaeeny aii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eaei-aaeaei y eneae naie aa?aa,neeoaeny  e no?ainoaiaae aieaea aia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aieaaeny ai ana i?enoaeuiui acaeyaii.Iu i?io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ii ieeeeiiai oiei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aie?ai aue oia?aou aaaiui-aaaii,aaaiui-aaai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oi ciaao?Oieuei ia y ,</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eeiaaa ia oa?ye eiio?ie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aio ou eeoii e eeo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 ?aeiaaeii eioi?ue i?iaae 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oi ciaao?Oieuei ia y ,</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u ieeiaaa ia oa?yee eiio?ie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aio ou eeoii e eeo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 ?aeiaaeii eioi?ue i?iaae 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5.Pennyriyal tea (from LP In uter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6.Dumb (from LP In uter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7.(New wave)Polly (from LP nevermin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8.On a plain (from LP nevermin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9.Something on the way (from LP nevermin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0.Plateau (Curt Kirkwoo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Many a hand has scaled the grand old fase of the platea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ome belong to strangers and some to folks you know.</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Holy dhost and talk show hosts are planted in the san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o beutify the foodhills,shake the many hang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horu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othing on the top but a busket and a mop</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an illustrated books about bird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 see a lot up there but don't be scare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ho needs action when you got word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hen you've finished with the mop when you can stop</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look at that you've don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e plateus clearn,no dift to be sea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the work ,it was fu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horu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Many a hands begun to scan around for the next platea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ome say it was Greenland and some say Mexic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thers desided it was nohere exept for where they stoo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ose there all just guesses wouldn't help you if they coul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0.Ieaoi (Eo?o Ee?ea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iai ?oe neiaeeee iiaa?oiinou aaeeeiai noa?iai ieao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eioi?ua auee ?oeaie e?aae iaciaeiiuo,iaeioi?u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oaieo i?eyoaeae ciaeiio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c?aee nayouo e ainoe oie-oio iina?aiu a ian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iau iaeaai?iaeou iiaii?ua oieiia,ii?ie iii?anoai ?o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 aa?oeia ie?aai-eeou aaa?i e oaa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 eie?ea i?i ioeo n ea?oeiea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u oaeaeou oo?e ioeo,ii ia ioaaen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iio io?iu eaeea-oi aaenoaey,anee ou iaoae io?iua ne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iaaa caeii?eoa aeiceou oaaa?ie,ii?aou ia?aaiooo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iie?aiaaouny ia nai? ?aaio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aoi ?enoi,ia iaiiai iyoiuoea ia aeaa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 ?aaioaou auei-iaii oaiaieunoa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iai ?oe ia?eia?o i?iuoiuaaou neaao?uaa ieao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oi-oi aiai?eo yoi auei A?aieaiaeae,eoi-oi-Iaenee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oaea ?aoeee,?oi oaeiai ianoa iao aiiau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a anou eeou oa caiee,aaa i?i?eaaee iie na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 yoi-anaai eeou aino?ea aiiuneu,aiaaa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eioi?ua ie?ai oaaa ia iiiiao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1. Oh,me (Curt Kirkwoo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f I had to lose a mil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f I had to tauche feeli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woud lose my soul</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e way i d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don't have to think,</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only have to do i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e resuls are always perfec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But that's old new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ould you like to hear my vois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pinkled with emotio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can see the end of 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My hole expand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cannot s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Formylate affinit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tored deep inside 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ll repeat 2 time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Formylate affinit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tored deep inside 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1.I,iia (Eo?o Ee?ea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ee au y aie?ai aue ionoaou ia oaeo? i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ee au y aie?ai aue cao?iioou ?oano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ioa?ye au nai? aoo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c-ca oiai,eae y yoi aa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a aie?ai aoia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inoi aie?ai naaeaou yo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coeuoaou anaaaa i?aauoa anyeeo iioa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 iie-ec ?ac?yaa onoa?aaoeo iiaino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 oi?aou ee oneuoaou iie aiei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aiieiaiiue yiioey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i ecia?aoaii aua i?e oaiai ?i?aai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iao oaeaao nai? nia?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e eaiae aey iiaa?e aicaooa ?anoe?yaon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ai y ie?aai ia ae?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inoaau oi?ioeo aea?aie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aiyuaainy a iioaaiiuo iieo aeoaei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a iiaoi?yaony 2 ?ac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inoaau oi?ioeo aea?aie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aiyuaainy a iioaaiiuo iieo aeoaei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2.Lake of fire  (Curt Kirkwoo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here do bad folks do when their d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ey don't do to heaven where the angels fl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Go to the lake offire and fr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ee em again til the forth of jul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knew a lady come from dulith,</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Bit by a dog with a rabit tooth.</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he ran to a grave just a little too soo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Flew and laid down on the yellow moo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Verse 1.</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People cry,people moo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Look for a dry place to call their ho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ry to find some place to rest their bone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hile the angels and the devils try to make their ow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Verse 1.</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2.Iaiaiiia ica?i (Eo?o Ee?ea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oaa ioi?aaey?ony ieioea ia?ie iinea nia?o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e ia iiiaaa?o ia iaaana,aaa ia?yo aiaae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e iiiaaa?o a iaiaiiia ica?i e iia?a?eaa?ony o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iu oaeaei eo aiiau oieuei 4 e?e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iaaae y iaio aaio ec ai?iaa Aoeo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 iieonae aaoaiue ia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 nua?aea a yuee ii?aeoe neeoeii auno?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ceaoaea aa e niaa?oeea iinaaeo ia ?aeoie eo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oieao 1.</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ae iea?oo,e?ae ioai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uoo ianoi iinoua,?oiau iacaaou aai naiei aiii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uoa?ony iouneaou ianoa?ei,aaa aoaoo iieieony eo einoi?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ea aiaaeu e auyaieu iuoa?ony iaaaeuaaou naie aaeeo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oieao 1.</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3. All apologies (from LP In uter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3.Iaie nieioiua ecaeiaiey (ec aeuaiia A oo?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4. Where did you sleep last nigh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Huddie Ledbetter)</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My girl,my girl,don't lie to 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ell me, where did you sleep last nigh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n the pines,in the pine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here the sun don't ever shin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would shiver the whole night through.</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My girl,my girl,where will you g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m going there the cold wind blow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n the pines,in the pine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here the sun don't ever shin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would shiver the whole night through.</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Her husband was a hard worken ma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Just about a mile from her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His head was found in the driving wheel,</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But his body never was foun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Verse 1 .(Shiver for 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Verse 2 .</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Verse 1.</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My girl,my girl,where will you g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m going there the cold wind blow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n the pines,in the pine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here the sun don't ever shin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would shiver the whole night through.</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4.Aaa ou i?iaaea yoo ii?u?(Oaaae Eaaaao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ai?ea,iiy aaai?ea,ia eae i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ea?e,aaa ou i?iaaea yoo ii?u?N?aae ninai,niaae nin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a aa?a nieioa ia aeaa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aoao a?i?aou an? ii?u iai?ie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ai?ea,iiy aaai?ea,eoaa ou eaau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ao y ooaa,aaa aaoa? nooaaiue ao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aae ninai,niaae nin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a aa?a nieioa ia aeaa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aoao a?i?aou an? ii?u iai?ie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 io? aue ?aai?ei -o?oaya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eaeuaae ca iee? ion?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ieiaooeo aai iaoee iia eieani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 aio oaea oae e ia iaoee.Ieeia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oieao 1.(Iia?i?e ca iai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oieao 2.</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oieao 1.</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ai?ea,iiy aaai?ea,eoaa ou eaau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ao y ooaa,aaa aaoa? nooaaiue ao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aae ninai,niaae nin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a aa?a nieioa ia aeaa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aoao a?i?aou an? ii?u iai?ie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jc w:val="center"/>
        <w:rPr>
          <w:rFonts w:ascii="Arial Cyr" w:hAnsi="Arial Cyr" w:eastAsia="Arial Cyr" w:cs="Arial Cyr"/>
          <w:b/>
          <w:b/>
          <w:bCs/>
          <w:sz w:val="32"/>
          <w:szCs w:val="32"/>
          <w:lang w:val="ru-RU"/>
        </w:rPr>
      </w:pPr>
      <w:r>
        <w:rPr>
          <w:rFonts w:eastAsia="Arial Cyr" w:cs="Arial Cyr" w:ascii="Arial Cyr" w:hAnsi="Arial Cyr"/>
          <w:b/>
          <w:bCs/>
          <w:sz w:val="32"/>
          <w:szCs w:val="32"/>
          <w:lang w:val="ru-RU"/>
        </w:rPr>
        <w:t>Songs srom the singles</w:t>
      </w:r>
    </w:p>
    <w:p>
      <w:pPr>
        <w:pStyle w:val="Normal"/>
        <w:ind w:left="709" w:hanging="0"/>
        <w:rPr>
          <w:rFonts w:ascii="Arial Cyr" w:hAnsi="Arial Cyr" w:eastAsia="Arial Cyr" w:cs="Arial Cyr"/>
          <w:b/>
          <w:b/>
          <w:bCs/>
          <w:sz w:val="28"/>
          <w:szCs w:val="28"/>
          <w:lang w:val="ru-RU"/>
        </w:rPr>
      </w:pPr>
      <w:r>
        <w:rPr>
          <w:rFonts w:eastAsia="Arial Cyr" w:cs="Arial Cyr" w:ascii="Arial Cyr" w:hAnsi="Arial Cyr"/>
          <w:b/>
          <w:bCs/>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D7 (by the WIPER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traight as an arrow</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efect,defec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ot straight,not so straigh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Reject,rejec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owards anti-social.</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olo,sol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tanding on the stair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Gold,gold morning,</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Ghostly image of fear.</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Mayday,mayd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Gonna leave this regio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ey'll like me with whem.</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emented seve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A7 (a?oiia the WIPER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yiie eae no?a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cuyi,aaoae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 i?yiie,nianai ia i?yi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oaa?aioou,caa?aeiaa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oianoe a ?aciya aioe-iauanoaaiii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ei,iaei-iaeioai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oiyuee ia nooiaiyo eanoie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ieiaiia,oieiaiia oo?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c?a?iue ia?ac no?a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OS!SO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aiia a?aiy iieeioou yoe ian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e aicuioo iaiy n nia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oianoaaoay naia?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2.Oh,the guil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he seems to think,</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he seems to weak,</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he takes a week to get over i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he likes the s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he likes to s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he likes to think she has all of i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he likes the soun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he likes the san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he likes the stand,she can't affort to si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he likes to be (x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he likes to g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he likes the ti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he own the ti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he buys time and wraps herself in i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2.I,yoi ae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a?aony,iia caaoiaean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 auaeyaeo neeoeii neaa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aeay iaaaey iio?aaoaony ae,?oiau i?eeoe a na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e i?aaeouny i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e i?aaeouny niio?a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e i?aaeouny aoiaou,?oi ana yoi i?eiaaea?eo 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e i?aaeouny cao?aie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e i?aaeouny ian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e i?aaeouny noiyou,ii iia ia ii?ao iicaieeou naaa nan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e i?aaeouny auou (o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e i?aaeouny eao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e i?aaeouny a?ai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 aeaaaao a?aiaiai eae naiae nianoaaiiin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 iieoiaao a?aiy e caai?a?eaaio a iaai naia oae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3.Even in his youth</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ven in his youth,</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ven in his youth,</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ven in his youth he was nothing.</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Kept his body clear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Kept his body clear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Kept his body clearn going nother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addy was ashame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Daddy was ashame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addy was ashamed he was nothing.</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mears the family na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mears the family na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mears the family name he was something.</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He was born for your crew.</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ve got nothing left to provv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f I die before I wak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Hope I don't come back a slav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Reapeat all)</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He was born for your crew.</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ve got nothing left to provv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f I die before I wak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Hope I don't come back a slav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ven in his youth,</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ven in his youth,yeah,yeah.......</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3.Aa?a a ii?o naiae ?iino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a a ii?o naiae ?iino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a a ii?o naiae ?iino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a a ii?o naiae ?iinoe ii aue ie?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ae naia oaei a ?enoi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ae naia oaei a ?enoi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ae naia oaei a ?enoioa,ieeoaa ia auoia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iaoa nouaeeny a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iaoa nouaeeny a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iaoa nouaeeny aai,?oi nui aue ie?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aiyoiae ?anou naiu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aiyoiae ?anou naiu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aiyoiae ?anou naiue,e aio noae ?ai-o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 aue i?inoi ?i?aai aey aaoae eiiiai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 ia?aai aieuoa aieacuaa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ee y oi?o i?a?aa,?ai i?inion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aa?nu,?oi ?aaii a yoio ie? ia aa?ion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a iiaoi?yaon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 aue i?inoi ?i?aai aey aaoae eiiiai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 ia?aai aieuoa aieacuaa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ee y oi?o i?a?aa,?ai i?inion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aa?nu,?oi ?aaii a yoio ie? ia aa?ion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a a ii?o aoi ?iino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a a ii?o aoi ?iinoe,aa,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4.Marygol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He's there ih case I wanderred offf.</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He's scared besouse  I warne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He's scared in case I want it all.</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He's scared cause I wan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ll in the clock is slow.</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ix color pictures all in a row</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f a marygol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Verse 1&amp;2.(x2).</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4.Oaaoee-iiaioee (Ayaea A?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 iea?aony caanu,anee y ia?io neeuii a?aae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 ia?eiaao iaieeiaaou,iioiio ?oi y aai i?aaoi?a?a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 ia?eiaao iaieeiaaou,anee y caoi?o ana n?ac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 iaai na?aoa ooiaeo a iyoee io oiai,?oi y i?inoi oi?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caa e ai anai ?anu iono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a oanou oaaoiuo ea?oeiie auno?ieeenu a ?y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 oaaoeia-iiaioe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oieao 1 e 2 (o2)..</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5.Gurmudgeo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can't hide,n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n the mantl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m not sai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illing that ho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t's the seaso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m all reaso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have see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ll I have grow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horu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heares at the seam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heat on me (x4)</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not seen (x2)</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Cheat on me </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t the seam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m a lender</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m a planter</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put something</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n the garde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n the handl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n the mantl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m not Sant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m a go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horu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want a lad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an you save 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t's the sulfur</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have grow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is the seaso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m all reaso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have flea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o run on ho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5.Ne?yaa (Ai??o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 ia ni?yoaouny,i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 nia?iii iie?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a a?ou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iau?y? caie? iioua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i-a?aiy o?i?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i iia naiii-e ne?uoa i?e?e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oaea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a,?oi au?ano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eioaiiua ii e?ay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e iaiaiuaa?o-iaaoaa?o iaiy (o4),</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o ia aeaaou (o2),</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eioaiiua ii e?ay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e iaiaiuaa?o-iaaoaa?o iai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 aie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noiau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aaia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eia-?oi na?a? o na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 na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aiyoue aaei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 i?ino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a Naioa Eeao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 io?ia ?aiueia,ianoiyuay ea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 ou-ia nianaou ee iai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iaiii n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au?ano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i-a?aiy o?i?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i iia naiii e ne?uoa i?e?e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 iaiy caaaeenu aeioe-aio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aae,aa?ei nei?ae aii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6.Moist vagin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aaaaaahhhh</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he got a moist vagin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ve be taking to long and come firs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was sucking firs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Far away,far aw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ve been further</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an the other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o wonder (x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he got a moist vagin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ve been further aw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an the other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o wonder (x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aaaaaaaahhhhhhhhh.....!!!!!!</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6.Aea?iia aeaaaeeu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aa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 iaa aea?iia aeaaaeeu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aieai e?aieeny,ii eii?ee ia?au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iy aia?aua aninaei oae aaeaei,oae aaeae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caoae aaeu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i ana inoaeuiu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aai oaeaeoaeuiiai (o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 iaa aea?iia aeaaaeeu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caoae aaeu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i ana inoaeuiu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aai oaeaeoaeuiiai (o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aaaa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7.Verse chorus vers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if you've saved youself,</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 will make em happ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f you feel well,enjo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you make you happ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ey kill you breeding world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ey'll make you happ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ey'll cover you with dus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f you make you happy now.</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re ain't nothing wrong,</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re ain't nothing wrong,</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t really came to y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if you cut youself,</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ey'll make you happ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keep you well,enjo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at's now you make em happ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ey'll cover you with dus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f you make you happy now.</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re ain't nothing wrong,</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re ain't nothing wrong,</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t really came to y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re ain't nothing wrong,</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re ain't nothing wrong,</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t really came to y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if you've fool youself,</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 will make em happ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f you feel well,enjo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you make you happ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ey kill you breeding hors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you make you happ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 wanna get a she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you make you happy now.</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re ain't nothing wrong,</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re ain't nothing wrong,</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t really came to y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7.Eoieao i?eiaa eoie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ee au ou nian na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i ainoaaee au ei ?aain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ee ou a ii?yaea-ianea?aaen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ou in?anoeeaeou na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ie?oi?a?ony oaie ?aciii?a?ueany ie?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iau in?anoeeaeou oa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aay niaoa?o n a?yc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ee ou in?anoeeaeou naay nae?an ?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 yoii iao ie?aai ao?ii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 yoii iao ie?aai ao?ii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eiiao-oi yoi aioei ai oa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anee ou ca?a?aou na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E ou in?anoeeaeou na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ee ou a ii?yaea-ianea?aaen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io eae ou ii?aou in?anoeeaeou e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aae nai? ieaiaiio? eioaae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iau ainoaaeou ei ?aain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ee ou in?anoeeaeou naay nae?an ?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 yoii iao ie?aai ao?ii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 yoii iao ie?aai ao?ii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eiiao-oi yoi aioei ai oa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 yoii iao ie?aai ao?ii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 yoii iao ie?aai ao?ii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eiiao-oi yoi aioei ai oa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anee ou iao?a?eou nai na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i yoei ainoaaeou ei ?aain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ee ou a ii?yaea-ianea?aaen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ou in?anoeeaeou na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aae nai? ieaiaiio? eioaae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iau ainoaaeou ei ?aain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u oi?aou iaeoe naaa oaa?eu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ee ou in?anoeeaeou naay nae?an ?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 yoii iao ie?aai ao?ii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 yoii iao ie?aai ao?ii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eiiao-oi yoi aioei ai oaa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8.Happy hour</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can liv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can l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can blee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ho will fin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ere's my gree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hristian fol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esit's 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n my knees,ooh....</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rite some word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Make them righ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Faces so </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urn in lin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et whem moo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Songs they knew.</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s it 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r my answer,ooh......</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f you wan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o be wrong-</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Find and en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e extreme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he extreme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Happy hour-</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Right it seem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Perfect th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Brotherl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Long to 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Long to 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Long to me,ooh...</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wiil wai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n the faith</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o the strangerst sain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 will tr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To realize i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With your faith</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r without i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 mast.</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ll take to dans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My bro,ooh........</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Verse 1.2.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8.N?anoeeaue ?a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iao ?e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iao eaa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iao enoaeaou e?ia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oi ana yoi ?aoa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io iiy ?aaiin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enoeaineay iano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Aa,yoi y </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oi? ia eieaiyo,i-i-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a?oae ne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ei?e a ieo i?aaeeuiue niune,Eeoa aeyaaee ai ana aeac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uno?ieaoenu a ?y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iaeiiua ei ian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ee yoi n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ee yoi iie ioaao?I-i-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i?a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oau ieioe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ouue e caeiioa?u a?oa n a?oai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aeiino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e?n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anoeeaia a?aia?e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uaeyaeo eae ia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inoeaoay niaa?oainoaa O?ie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Ii-?ianoaaiiiio </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o?aieony ei ii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iiiaaaony iaiy,i-i-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aoao ?aa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auaay a aa?a naia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naiiio no?aiiiio nayoii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iiiuoa?n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iyou ana yo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eai n aaoae aa?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eai aac 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u aie?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oaeaea? naiei oaioai ,</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aai a?aoa,i-i-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oieao 1,2,3.</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9.Here she comes now (by THE VELVET UNDEGROUN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ow,if she ever comes now,now</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f she ever comes now,now,(x4)</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ow,if she ever comes now,now</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 </w:t>
      </w:r>
      <w:r>
        <w:rPr>
          <w:rFonts w:eastAsia="Arial Cyr" w:cs="Arial Cyr" w:ascii="Arial Cyr" w:hAnsi="Arial Cyr"/>
          <w:sz w:val="28"/>
          <w:szCs w:val="28"/>
          <w:lang w:val="ru-RU"/>
        </w:rPr>
        <w:t>If she ever comes now,now,(x2)</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oooooh,and it looks so goo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oooh,but she made out of woo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Just look and s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Verse 1.</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oooooh,and it looks so goo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oooh,but she made out of woo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s you can s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oooh,but she made out of woo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 xml:space="preserve">As you can see now </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f she ever come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f she ever comes now,now.....</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9.Nae?an iia i?eaao (by THE VELVET UNDEGROUND)</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ae?an,anee iia aiiaua i?eaao nae?an,nae?a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ee iia aiiaua i?eaao nae?an,nae?an,(o4)</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Nae?an,anee iia aiiaua i?eaao nae?ae,nae?a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ee iia aiiaua i?eaao nae?an,nae?an,(o2)</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i,ni noi?iiu yoi niio?eony i?aiu cai?i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i,ii iia naaeaia ec aa?aayo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inoaoi?ii acaeyioou,?oiau oaeaa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oieao 1.</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i,ni noi?iiu yoi niio?eony i?aiu cai?ia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i,ii iia naaeaia ec aa?aayo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ou nai nii?aou a oii oaaaeoun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i,yoi naaeaii ec aa?aayo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ii?aou nae?an a yoii oaaaeoun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ee iia aiiaua i?ea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ee iia aiiaua i?eaao nae?an,nae?a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0.Do you love me (by KIS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 really like my limousin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 like the way the wheels roll.</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 like my seven inch leaver heel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goin 'to all of the show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horu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But do you love me,do you love 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Do you love me,really love m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 like my credit cards and private plane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Money can reaaly take you far.</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 like the hotels and fancu clothe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the sound of electric guitar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 really like rock and roll</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ll of the fame and masquerad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 like the concerts and studio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nd all the mney honey that I mad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Your backstade pass and black sunglasse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Make you look just like a queen.</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ven the fans they knuw your fas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From all the magazine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Choru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10.Ou aaenoaeoaeuii e?aeou iaiy?(KISS)</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aaa aaenoaeoaeuii i?aaeony iie eeioce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aaa i?aaeony,eae e?ooyony eiean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aaa i?aayony iie ei?aiua oooee ia 15-oe naioeiao?iauo eaaeoe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oaaa i?aaeony oiaeou ia ana iaoe eiioa?o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ei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 ou aaenoaeoaeuii e?aeou iaiy, aaenoaeoaeuii e?aeou iaiy?</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aeou ee ou iaiy,e?aeou ii-ianoiyuai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aaa i?aaeony iieuciaaouny e?aaeoeaie e ?anoiuie naiieaoai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aiau e aaiuaai ii?ao caaanoe oaay aaeae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aaa i?aayony ioaee e i?eeieuiua iiaiua i?eeeau,</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i?aaeony caoe yeaeo?iae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aaa aaenoaeoaeuii i?aaeony ?ie-i -?i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aoieaiaaiiue io iaeooee ai iyo neaaie e ianea?aai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aaa i?aayony eiioa?ou e nooaee</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E ana yoe neaaeea-neaaiua aaia?ee,eioi?ua y aiaua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Oi,eae ou oeaie?oaou ca eoeenaie, e oaie ?a?iua i?ee io nieioa</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ea?o oaay iioi?ae ia ei?ieaao.</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Aa?a oyiu e oa ocia?o oaay a eeoi-</w:t>
      </w:r>
    </w:p>
    <w:p>
      <w:pPr>
        <w:pStyle w:val="Normal"/>
        <w:ind w:left="709" w:hanging="0"/>
        <w:rPr>
          <w:rFonts w:ascii="Arial Cyr" w:hAnsi="Arial Cyr" w:eastAsia="Arial Cyr" w:cs="Arial Cyr"/>
          <w:sz w:val="28"/>
          <w:szCs w:val="28"/>
          <w:lang w:val="ru-RU"/>
        </w:rPr>
      </w:pPr>
      <w:r>
        <w:rPr>
          <w:rFonts w:eastAsia="Arial Cyr" w:cs="Arial Cyr" w:ascii="Arial Cyr" w:hAnsi="Arial Cyr"/>
          <w:sz w:val="28"/>
          <w:szCs w:val="28"/>
          <w:lang w:val="ru-RU"/>
        </w:rPr>
        <w:t>Iii naaoeony ia iaei?eao anao ?o?iaeia.</w:t>
      </w:r>
    </w:p>
    <w:p>
      <w:pPr>
        <w:pStyle w:val="Normal"/>
        <w:ind w:left="709" w:hanging="0"/>
        <w:rPr/>
      </w:pPr>
      <w:r>
        <w:rPr>
          <w:rFonts w:eastAsia="Arial Cyr" w:cs="Arial Cyr" w:ascii="Arial Cyr" w:hAnsi="Arial Cyr"/>
          <w:sz w:val="28"/>
          <w:szCs w:val="28"/>
          <w:lang w:val="ru-RU"/>
        </w:rPr>
        <w:t>I?eia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GReverence-Oblique">
    <w:charset w:val="01"/>
    <w:family w:val="swiss"/>
    <w:pitch w:val="default"/>
  </w:font>
  <w:font w:name="Arial Cyr">
    <w:charset w:val="cc"/>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