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ий государственный университет</w:t>
      </w:r>
    </w:p>
    <w:p>
      <w:pPr>
        <w:pStyle w:val="Normal"/>
        <w:pBdr>
          <w:bottom w:val="single" w:sz="6" w:space="1" w:color="000000"/>
        </w:pBdr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журналистик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РЕФЕРАТ НА ТЕМУ: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ьно-публицистическая деятельность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М.Б. Салтыкова-Щедрин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firstLine="59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ил:</w:t>
      </w:r>
    </w:p>
    <w:p>
      <w:pPr>
        <w:pStyle w:val="Normal"/>
        <w:ind w:right="-625" w:firstLine="59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удент 3-его курса  ОЗО</w:t>
      </w:r>
    </w:p>
    <w:p>
      <w:pPr>
        <w:pStyle w:val="Normal"/>
        <w:ind w:right="-625" w:firstLine="5954"/>
        <w:rPr>
          <w:sz w:val="24"/>
          <w:szCs w:val="24"/>
        </w:rPr>
      </w:pPr>
      <w:r>
        <w:rPr>
          <w:b/>
          <w:bCs/>
          <w:sz w:val="24"/>
          <w:szCs w:val="24"/>
        </w:rPr>
        <w:t>Тюрин Р.Ю.</w:t>
      </w:r>
    </w:p>
    <w:p>
      <w:pPr>
        <w:pStyle w:val="Normal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блицистическая и редакторская деятельность М.Е. Салтыкова  Щедрина в «Отечественных записках» явилась новым этапом той работы, которую он начал еще в «Современнике». В «Отечественных записках» сатирик работал 16 лет, с 1868 по 1884 г.; его произведения появлялись почти в каждой книжке и во многом определяли характер и на  правление журн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вое сотрудничество в «Отечественных записках», писатель опубликовал в 1868—1869 гг. два цикла: «Признаки времени» и «Письма о провинции». И в том и в другом произведении Салтыков-Щедрин, как бы подводя итог прожитому  после реформы десятилетию, ставит вопросы: что изменилось в жизни России после реформы 1861 г.? Почему общественный подъем  60-х годов не принес ожидаемых результатов? В чем причина неудачи революционного движения? Эти проблемы волновали всех сотрудников «Отечественных записок» и их читате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лтыков-Щедрин увидел причину неудачи борьбы против самодержавия в том, что слишком неоднородно было «движение  реформаторов», как он условно называл движение 60-х год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крепостное  право юридически было  отменено, пережитки феодализма оказались настолько живучими, что сатирик имел полное право признать: крепостное право живет во всем — «в нашем темпера  менте, в нашем образе мыслей, в наших обычаях, в наших поступках.   Все, на что бы мы ни обратили наши взоры, все из него выходит и на него опирается» (т. 7, с. 150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я другие реформы 60-х годов, Салтыков-Щедрин так же недвусмысленно  раскрыл их крепостническую сущност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лтыков-Щедрин верно раскрыл классовую природу земств, антинародный характер многих их начинаний. Никогда не выступая против земств как органов местного самоуправления, он был лишь против засевших в них крепостников-помещиков, которые прилагали все силы к сохранению своих привилег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ки времени с господствующим капиталистическим устремлением  к наживе -  «хищничеством»  —  и политической пассивностью народа, задавленного нуждой, не могут ободрять писателя. Он сокрушается, что среди «легковесных» нет места идеалам 40—60-х годов, однако не теряет веры в лучшее будущее: «Как ни обширно кладбище, но около него ютится жизнь» (т. 7, с. 94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72—1876 гг. Салтыков-Щедрин печатает на страницах «Отечественных  записок» два новых публицистических произведения: «Дневник провинциала  в Петербурге» (1872) и  «Благонамеренные речи» (1872—1876). Оба эти цикла посвящены  преимущественно дальнейшему  развитию капитализма в России и отражению этого процесса в политической жизни стра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ель одним из первых в русской литературе создал типические образы представителей русской буржуазии 70—80-х годов и ее идеологов — либералов. Разоблачение либерализма становится одной из главных тем его литературной дея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фоне  торжества буржуазного предпринимательства станови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ливо виден идиотизм запуганного обывателя. Писатель смело осуждает политическую реакцию конца 60-х годов, критикует последующ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формы  царского правительства, судебную в частности, затеянные 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о, чтобы приспособить самодержавный режим к нуждам капиталистического развит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ое место в цикле занимает рассказ о Дерунове, содержа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еспощадную  характеристику «опоры» современного обществ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рунов не столп! — заявляет в конце очерка Салтыков-Щедрин. 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н не столп относительно собственности, ибо признает священною толь ко лично ему принадлежащую собственность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сматривая общественную жизнь в годы реакции, Салтыков-Щедрин типичным явлением русской действительности называет «молчалинство». Безразличие к насущным вопросам современности, стрем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 личному благополучию господствует в либеральном обществе. Молчалины  всюду. Их угодливость, карьеризм не означают, однако, что о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грают только пассивную роль. Все они — люди беспринципные, гото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нести любое оскорбление, если оно будет оплачено. Цинизм, моральн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олитическая нечистоплотность, продажность являются неотъемлем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чеством преуспевающих  адвокатов, журналистов и литераторов. 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нно эти качества и определяют их будущее пораж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лтыков-Щедрин, верно понимая характер русского капитал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к  явления, обусловленного историческим развитием, не признав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питалистические отношения вечными и неизменны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ездки по Европе Салтыков-Щедрин печатает в «Отечественных  записках» цикл очерков «За рубежом» (1880). Симпатизируя передовой, революционной Франции, восхищаясь ее прогрессивными традициями, он беспощадно разоблачает современную французскую буржуазию, затоптавшую из алчности и страсти к наживе славные идеалы якобинцев. Сатирик развеял ореол мнимой революционности, возникш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круг буржуазных республиканцев, которые защищали в прессе и парламенте  капиталистические поряд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очерках «За рубежом» писатель признал милитаризм важнейш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ртой в политике и настроениях немецкой буржуазии. Упоенная победой над Францией в 1870—1871 гг., Германия мечтала занять главенствующее положение в Европе. Салтыков-Щедрин высмеял эту претенз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заклеймил наглость прусской военщин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арубежное» в очерках Салтыкова-Щедрина постоянно и тесно переплетается с «отечественным». В аллегорической сцене — диалоге меж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мальчиком  без штанов» и «мальчиком в штанах»  — сатирик став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прос о характере дальнейшего развития России и приходит к выводу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 она, так же как многие европейские страны, пойдет по пути капиталистического развития. Но русский народ, не опутанный мещан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илистерством, еще не пропитанный буржуазной законностью, как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чилось с немецким «мальчиком  в штанах», сумеет свести счеты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упаевым  и добиться освобождения от всякой эксплуатации. Все сопоставления русских и западноевропейских обществен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ны в очерках под углом зрения перспектив революционного развития Росс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Письма к тетеньке» (1881—1882), «Современная идиллия» (1877—1883)  и публицистические произведения, написанные после закры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Отечественных записок», рисуют русское общество в период обострения революционной борьбы и реакции, наступившей вслед за разгром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вижения  народник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ркой сатирой на царский суд и расправу является сценка «Злополучный пискарь, или Драма в Кашинском окружном  суде». В наибо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общенном  виде тупость и реакционность царской бюрократии бы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площена  писателем в образе ретивого начальника, который реши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крыть Амери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менее злую сатиру на либеральную прессу, явно повернувш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онце 70-х годов к монархизму, содержит цикл «В среде умер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аккуратности». Прототипом газеты «Чего изволите?» и ее редактор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лчалина 2-го, явился Суворин, издатель газеты «Новое время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тирик вводит читателей во все тайны редакционной кухни и пародийно раскрывает сущность основных жанров буржуазной газет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довой статьи, фельетона, корреспонденций. Пустословие возвед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десь в принцип, и только одна мысль беспокоит редактора: как бы п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м либерализме дать каждой фразе такой оборот, чтобы не ост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тени недоверия к начальству! Щедринское выражение «Чего изволите?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о очень удачным и прочно укрепилось за газетой Суворина «Нов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я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зднее, в условиях реакции 80-х годов, Салтыков-Щедрин еще 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 обращается к характеристикам буржуазной и монархической пре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России. Редактор «Красы Демидрона», бывший тапер публичного до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ван Иванович Очищенный  («Современная идиллия»), сам признается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 он не имеет никакого влияния на газету. Все зависит от издателей 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держателей увеселительных заведений. Скандальная хроника, порнография, социальная демагогия — вот основное содержание газеты «Краса Демидрона» в 80-е годы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цистика Салтыкова-Щедрина 70—80-х годов -  это подлинная революционно-демократическая летопись всей пореформенной России. Резкость и непримиримость сатиры  были  отражением убежденности писателя в том, что необходимо решительно покончить с царизмом и эксплуататор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лтыков-Щедрин был и остается непревзойденным мастером публицистической сатиры, замечательным художником слова. В своем творчестве он часто прибегал к иносказанию, гиперболе, иронии, фантасти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атель быстро и верно умел подметить новое в экономике, политике, литературе. Это умение позволило ему раньше других, уже в на чале 70-х годов, создать яркие, типические обра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громная сила сатирического обобщения, типизации— яркая индивидуальная особенность стиля Салтыкова-Щедрина. Он мог схват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ения в их становлении, росте. Недаром Гончаров говорил, что для изображения не установившегося в жизни нужен талант Щедрина, признав тем самым способность сатирика верно и своевременно улавливать новое в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лтыков-Щедрин был мастером  эзоповского языка. Немного найдется писателей и публицистов, которые могли бы сравниться с ним в искусстве обходить цензурные рогатки. Вслед за Герценом и Чернышевским он блестяще пользовался в подцензурной печати иронией и по праву мог повторить слова Герцена, назвавшего иронию «утешительницей» и «мстительнице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многочисленные иносказания, на условность употребления ряда слов и оборотов речи, читатель, по свидетельству самого сатирика, хорошо понимал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тощимо языкотворчество  Салтыкова-Щедрина. Он был  очень чуток, внимателен к структуре родного языка, идиомам и поговоркам и негодовал на либерально-буржуазных газетчиков, коверкавших речь в угоду своим невзыскательным читателям. У него чрезвычайно сильно развито чувство слова, огромен словарный запас, поразительно умение использовать многозначность слов. Как никто, писатель умел выявить нужный смысловой  оттенок в слове и с его помощью охарактеризовать любое жизненное явление, поведение отдельного человека или целой социальной группы. Сатирик в совершенстве постиг язык так называемого образованного общества — язык чиновников, адвокатов, либеральных писателей и журналистов, законодательных учреждений — и пародировал его в своих произведениях. Столь же хорошо знал он речь народа, крестьян, язык русских летопис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характеристики различных сторон русской жизни 70—80-х годов Салтыков-Щедрин охотно вводил в свои произведения литературные персонажи: Молчалина, Чацкого, Рудина, Глумова, Ноздрева и многих других — и заставлял их действовать. Это избавляло его от необходимости подробно характеризовать прошлое «героев» своего времени. Сохраняя первоначальный портрет, литературные персонажи жили в произведениях Салтыкова-Щедрина второй жизнью. В изменившихся исторических условиях их характеры и поведение раскрывались с новых сторон, а литературное прошлое помогало уяснить классовую сущность и общественную роль живых представителей различных сословий в 70—80-е год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исатель постоянно стремился сделать своих противников смешными, ибо смех — великая сил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подцензурных же условиях этот способ борьбы оставался подчас единственно возможным, ибо кто мог позволить себе в легальной прессе патетический гнев или прямое осуждение позорящего Россию самодержавия?! Смех сатирика, злой и безжалостный, был направлен на расшатывание основ существующего строя, что прямо соответствовало тогда интересам народ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1:15:00Z</dcterms:created>
  <dc:creator>Alexandre Katalov</dc:creator>
  <dc:description/>
  <dc:language>en-US</dc:language>
  <cp:lastModifiedBy>Alexandre Katalov</cp:lastModifiedBy>
  <dcterms:modified xsi:type="dcterms:W3CDTF">1998-06-10T11:40:00Z</dcterms:modified>
  <cp:revision>6</cp:revision>
  <dc:subject/>
  <dc:title>Журнально-публицистическая деятельность</dc:title>
</cp:coreProperties>
</file>