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оносов Михаил Васильевич первый русский учёный-естествоиспыта</w:t>
        <w:softHyphen/>
        <w:t>тель, поэт, филолог, художник, историк, просветитель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одился в семье крестьянина-помора. Стремясь получить образование, в 1730 году отправился в Москву, поступил в Славяно-греко-латинскую академию. В 1735 в числе наиболее отличившихся учеников Ломоносов был направлен в Петербург в академический университет, а в 1736 командирован для продолжения образования в Германию, где учился сначала в Марбургском университете, а затем в университете города Фрайбурга. По возвращении из-за границы (1742) Ломоносов был назначен адъютантом Академии Наук по физ. классу, а в 1745 стал первым русским, избранным на должность профессора (академика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Главным предметом научных работ Ломоносова в течение первых 10 лет были естественные науки, особенно химия, физика, металлургия, физическая география, а с 1753 до конца жизни Ломоносов работал в самых различных областях естественных и прикладных наук, занимался наряду с этим литературным творчеством, опубликовал несколько од и трагедий, а также ряд фундаментальных философских трудов. В 1763 году Ломоносов стал членом Академии художеств. В последние годы жизни научные работы Ломоносова были высоко оценены за пределами России. Почётный член Шведской(1760) и Болонской (1764) академий наук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Ломоносов был инициатором разнообразных научных, технических и культурных начинаний. Видя прогресс общества прежде всего в развитии наук и просвещения, Ломоносов много сил отдал борьбе за расширение Академии Наук и улучшение её работы учебно-научного учреждения. В должности советника канцелярии Академии Наук (1757) разработал план реорганизации управления Академией и проект её устава. По инициативе Ломоносова и его проекту при содействии И.И.Шувалова в 1755 году был открыт Московский университет. Преподавание в нём началось на основе трудов Ломоносова по естествознанию, русской грамматике, риторике, поэтике. Ломоносов разработал “Штаты и регламенты” для университета и университетских гимназий. Предложения Ломоносова способствовали организации учебного дела в Академии Наук: в университете были учреждены факультеты, назначены профессора, началось систематическое чтение лекций, в гимназиях введена должность инспектора, назначены преподаватели из числа адъютантов Академии Наук. Проведённые по его плану демократические преобразования увеличили втрое число учащихся гимназий за счёт расширения фондов казённого содержания и постройки общежития. “Регламентами” определялись отношения гимназистов к учению, их поведение, внешний вид. Если гимназия была призвана приучать воспитанников “к правильному образу мышления”, то главная обязанность гимназистов - “к наукам простирать крайнее прилежание”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сновой обучения Ломоносов считал родной язык. В академической гимназии Ломоносов учредил особые классы по изучению русского языка. До Ломоносова учебники устного и письменного красноречия составлялись либо на церковнославянском языке, либо на латыни. В 1743 году Ломоносов написал “Краткое руководство к риторике” на русском языке. Изданная в 1748 году “Риторика” Ломоносова была первой в России хрестоматией мировой литературы, включавшей также лучшие произведения отечественной словесности. На основе “Риторики”, отражающей многие теоретические вопросы развития отечественной литературной речи и письма, впоследствии были написаны учебники по русскому красноречию. Перу Ломоносова принадлежит первый научный труд по грамматике русского языка - “Российская грамматике” (1755, опубликована 1757). Большую роль в становлении грамматических норм сыграло собственное литературное и естественнонаучное творчество Ломоносов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Ломоносов добивался переводов на русский язык многих учебных пособий. Переведённая им с латинского языка “Волфианская экспериментальная физика”(1746) была первым учебником физики для высших школ на русском языке. Целям обучения служили и собственные труды Ломоносова по химии “Элементы математической химии” (1741), “Введение в истинную физическую химию” (1752), “Опыт физической химии, часть первая, экспериментальная”(1752-53) и други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осветительская деятельность Ломоносова не ограничивалась рамками Академии Наук. Он предложил проект создания а Петербурге отдельного университета, не входящего в Академию Наук, выдвинул идею открытия университета в Киеве, участвовал в создании Академии Художеств в Петербурге, обосновал необходимость учреждения гимназий в губернских городах. Однако главная роль в осуществлении просветительских замыслов Петра I Ломоносов отводил Академии Наук. Важнейшим направлением её деятельности он считал создание условий для воспитания отечественных учёных. “За то терплю, - писал Ломоносов перед смертью, - что стараюсь защитить труд Петра Великого, чтобы научились россияне, чтобы показали своё достоинство.”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9:28:00Z</dcterms:created>
  <dc:creator>��������� ��������� ���� �����������</dc:creator>
  <dc:description/>
  <dc:language>en-US</dc:language>
  <cp:lastModifiedBy>������ ����� �������������</cp:lastModifiedBy>
  <dcterms:modified xsi:type="dcterms:W3CDTF">1996-12-10T20:19:00Z</dcterms:modified>
  <cp:revision>4</cp:revision>
  <dc:subject/>
  <dc:title>���������</dc:title>
</cp:coreProperties>
</file>