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/>
      </w:pPr>
      <w:r>
        <w:rPr>
          <w:rStyle w:val="StrongEmphasis"/>
          <w:sz w:val="31"/>
          <w:szCs w:val="31"/>
          <w:lang w:val="ru-RU"/>
        </w:rPr>
        <w:t>Д</w:t>
      </w:r>
      <w:r>
        <w:rPr>
          <w:sz w:val="31"/>
          <w:szCs w:val="31"/>
          <w:lang w:val="ru-RU"/>
        </w:rPr>
        <w:t>енис</w:t>
      </w:r>
      <w:r>
        <w:rPr>
          <w:rStyle w:val="StrongEmphasis"/>
          <w:sz w:val="31"/>
          <w:szCs w:val="31"/>
          <w:lang w:val="ru-RU"/>
        </w:rPr>
        <w:t xml:space="preserve"> В</w:t>
      </w:r>
      <w:r>
        <w:rPr>
          <w:sz w:val="31"/>
          <w:szCs w:val="31"/>
          <w:lang w:val="ru-RU"/>
        </w:rPr>
        <w:t>асильевич</w:t>
      </w:r>
      <w:r>
        <w:rPr>
          <w:rStyle w:val="StrongEmphasis"/>
          <w:sz w:val="31"/>
          <w:szCs w:val="31"/>
          <w:lang w:val="ru-RU"/>
        </w:rPr>
        <w:t xml:space="preserve"> Д</w:t>
      </w:r>
      <w:r>
        <w:rPr>
          <w:sz w:val="31"/>
          <w:szCs w:val="31"/>
          <w:lang w:val="ru-RU"/>
        </w:rPr>
        <w:t>авыдов</w:t>
        <w:br/>
      </w:r>
      <w:r>
        <w:rPr>
          <w:rStyle w:val="StrongEmphasis"/>
          <w:sz w:val="31"/>
          <w:szCs w:val="31"/>
          <w:lang w:val="ru-RU"/>
        </w:rPr>
        <w:t>(27.07.1784 - 22.04.1839)</w:t>
      </w:r>
    </w:p>
    <w:p>
      <w:pPr>
        <w:pStyle w:val="Web"/>
        <w:jc w:val="center"/>
        <w:rPr>
          <w:rStyle w:val="StrongEmphasis"/>
          <w:sz w:val="31"/>
          <w:szCs w:val="31"/>
          <w:lang w:val="ru-RU"/>
        </w:rPr>
      </w:pPr>
      <w:r>
        <w:rPr/>
      </w:r>
    </w:p>
    <w:p>
      <w:pPr>
        <w:pStyle w:val="Web"/>
        <w:ind w:right="707" w:hanging="0"/>
        <w:jc w:val="right"/>
        <w:rPr/>
      </w:pPr>
      <w:r>
        <w:rPr>
          <w:b/>
          <w:bCs/>
          <w:sz w:val="23"/>
          <w:szCs w:val="23"/>
          <w:lang w:val="ru-RU"/>
        </w:rPr>
        <w:t>Давыдов, пламенных боец,</w:t>
        <w:br/>
        <w:t>Он вихрем в бой кровавый;</w:t>
        <w:br/>
        <w:t>Он в мире счастливый певец</w:t>
        <w:br/>
        <w:t>Вина, любви и славы.</w:t>
      </w:r>
    </w:p>
    <w:p>
      <w:pPr>
        <w:pStyle w:val="Web"/>
        <w:ind w:right="707" w:hanging="0"/>
        <w:jc w:val="right"/>
        <w:rPr>
          <w:b/>
          <w:b/>
          <w:bCs/>
          <w:i/>
          <w:i/>
          <w:iCs/>
          <w:sz w:val="31"/>
          <w:szCs w:val="31"/>
          <w:lang w:val="ru-RU"/>
        </w:rPr>
      </w:pPr>
      <w:r>
        <w:rPr>
          <w:b/>
          <w:bCs/>
          <w:i/>
          <w:iCs/>
          <w:sz w:val="21"/>
          <w:szCs w:val="21"/>
          <w:lang w:val="ru-RU"/>
        </w:rPr>
        <w:t>из стихотворения В. Жуковского</w:t>
        <w:br/>
        <w:t>“Певец во стане русских воинов</w:t>
      </w:r>
      <w:r>
        <w:rPr>
          <w:i/>
          <w:iCs/>
          <w:sz w:val="26"/>
          <w:szCs w:val="26"/>
          <w:lang w:val="ru-RU"/>
        </w:rPr>
        <w:t>”</w:t>
      </w:r>
    </w:p>
    <w:p>
      <w:pPr>
        <w:pStyle w:val="Normal"/>
        <w:rPr>
          <w:b/>
          <w:b/>
          <w:bCs/>
          <w:i/>
          <w:i/>
          <w:iCs/>
          <w:sz w:val="19"/>
          <w:szCs w:val="19"/>
          <w:lang w:val="ru-RU"/>
        </w:rPr>
      </w:pPr>
      <w:r>
        <w:rPr>
          <w:b/>
          <w:bCs/>
          <w:i/>
          <w:iCs/>
          <w:sz w:val="19"/>
          <w:szCs w:val="19"/>
          <w:lang w:val="ru-RU"/>
        </w:rPr>
      </w:r>
    </w:p>
    <w:p>
      <w:pPr>
        <w:pStyle w:val="Web"/>
        <w:tabs>
          <w:tab w:val="clear" w:pos="720"/>
          <w:tab w:val="left" w:pos="9498" w:leader="none"/>
        </w:tabs>
        <w:ind w:left="720" w:right="7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87630</wp:posOffset>
            </wp:positionV>
            <wp:extent cx="2011680" cy="2712720"/>
            <wp:effectExtent l="0" t="0" r="0" b="0"/>
            <wp:wrapTight wrapText="bothSides">
              <wp:wrapPolygon edited="0">
                <wp:start x="-72" y="0"/>
                <wp:lineTo x="-72" y="21474"/>
                <wp:lineTo x="21600" y="21474"/>
                <wp:lineTo x="21600" y="0"/>
                <wp:lineTo x="-72" y="0"/>
              </wp:wrapPolygon>
            </wp:wrapTight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 xml:space="preserve">Денис Васильевич Давыдов родился 27 (16) июля 1784 года в г.Москве. </w:t>
        <w:br/>
        <w:t>Его отец Василий Денисович Давыдов был сподвижником Суворова и оставался верен суворовскому духу даже после полного краха своей военной карьеры, состоявшегося с приходом к власти Павла 1. Из четверых детей Василия Денисовича Денис был старшим и по свидетельствам очевидцев самым резвым и непоседливым. Его-то и заметил великий Суворов, прибывший в Полтавский легкоконных полк, которым командовал Василий Давыдов. “</w:t>
      </w:r>
      <w:r>
        <w:rPr>
          <w:rStyle w:val="Emphasis"/>
          <w:sz w:val="23"/>
          <w:szCs w:val="23"/>
          <w:lang w:val="ru-RU"/>
        </w:rPr>
        <w:t>Ты выиграешь три сражения!</w:t>
      </w:r>
      <w:r>
        <w:rPr>
          <w:sz w:val="23"/>
          <w:szCs w:val="23"/>
          <w:lang w:val="ru-RU"/>
        </w:rPr>
        <w:t>” — благословил девятилетнего мальчика Александр Васильевич.</w:t>
      </w:r>
    </w:p>
    <w:p>
      <w:pPr>
        <w:pStyle w:val="Web"/>
        <w:tabs>
          <w:tab w:val="clear" w:pos="720"/>
          <w:tab w:val="left" w:pos="9498" w:leader="none"/>
        </w:tabs>
        <w:ind w:left="720" w:right="720" w:hanging="0"/>
        <w:jc w:val="both"/>
        <w:rPr/>
      </w:pPr>
      <w:r>
        <w:rPr>
          <w:sz w:val="23"/>
          <w:szCs w:val="23"/>
          <w:lang w:val="ru-RU"/>
        </w:rPr>
        <w:br/>
        <w:t>“</w:t>
      </w:r>
      <w:r>
        <w:rPr>
          <w:rStyle w:val="Emphasis"/>
          <w:sz w:val="23"/>
          <w:szCs w:val="23"/>
          <w:lang w:val="ru-RU"/>
        </w:rPr>
        <w:t>Маленький повеса бросил Псалтырь, замахал саблею, выколол глаз дядьке, проткнул шлык няне и отрубил хвост борзой собаке, думая тем исполнить пророчество великого человека. Розга обратила его к миру и к учению.</w:t>
      </w:r>
      <w:r>
        <w:rPr>
          <w:sz w:val="23"/>
          <w:szCs w:val="23"/>
          <w:lang w:val="ru-RU"/>
        </w:rPr>
        <w:t>”</w:t>
        <w:br/>
        <w:t>Так было представлено сие событие в жизнеописание Дениса Давыдова, составленное якобы неким «сослуживцем» автора. Современники не сразу распознали в этой биографии остроумную и художественно яркую автобиографию. Итак, Денис Давыдов говорит о себе в третьем лице: «</w:t>
      </w:r>
      <w:r>
        <w:rPr>
          <w:rStyle w:val="Emphasis"/>
          <w:sz w:val="23"/>
          <w:szCs w:val="23"/>
          <w:lang w:val="ru-RU"/>
        </w:rPr>
        <w:t>Его благословил великий Суворов: благословение это ринуло его в боевые случайности на полное тридцатилетие... Мир и спокойствие — и о Давыдове нет слуха, его как бы нет на свете; но повеет войною — и он уже тут, торчит средь битв как казачья пика. Снова мир — и Давыдов опять в степях своих, опять гражданин, семьянин, пахарь, ловчий, стихотворец, поклонник красоты..</w:t>
      </w:r>
      <w:r>
        <w:rPr>
          <w:sz w:val="23"/>
          <w:szCs w:val="23"/>
          <w:lang w:val="ru-RU"/>
        </w:rPr>
        <w:t>.»</w:t>
      </w:r>
    </w:p>
    <w:p>
      <w:pPr>
        <w:pStyle w:val="Web"/>
        <w:ind w:left="720" w:right="720" w:hanging="0"/>
        <w:jc w:val="both"/>
        <w:rPr/>
      </w:pPr>
      <w:r>
        <w:rPr>
          <w:sz w:val="23"/>
          <w:szCs w:val="23"/>
          <w:lang w:val="ru-RU"/>
        </w:rPr>
        <w:t>Военная карьера Дениса Давыдова началась в 1801 году. Не имея природных данных кавалергарда (Денис был небольшого роста, а в полк обычно брали людей высоких и статных), он все же пробился в гвардию и стал эстандарт-юнкером гвардейского кавалергардского полка. “</w:t>
      </w:r>
      <w:r>
        <w:rPr>
          <w:rStyle w:val="Emphasis"/>
          <w:sz w:val="23"/>
          <w:szCs w:val="23"/>
          <w:lang w:val="ru-RU"/>
        </w:rPr>
        <w:t>Привязали недоросля нашего к огромному палашу, опустили его в глубокие ботфорты и покрыли святилище поэтического его гения мукою и треугольною шляпою</w:t>
      </w:r>
      <w:r>
        <w:rPr>
          <w:sz w:val="23"/>
          <w:szCs w:val="23"/>
          <w:lang w:val="ru-RU"/>
        </w:rPr>
        <w:t>”, — писал “сослуживец”. Однако в кавалергардах Давыдов пробыл недолго. Вольнолюбивый дух, независимость натуры, лютая ненависть к бездарным подхалимам и невежественным выскочками на всю жизнь обрекли его на недоверие со стороны властей. Да еще проявилось немалое поэтическое дарование Дениса Васильевича, которое придало настроениями и мыслям острую, сатирическую, художественно яркую форму. За басню “</w:t>
      </w:r>
      <w:r>
        <w:rPr>
          <w:rStyle w:val="StrongEmphasis"/>
          <w:sz w:val="23"/>
          <w:szCs w:val="23"/>
          <w:lang w:val="ru-RU"/>
        </w:rPr>
        <w:t>Голова и Ноги</w:t>
      </w:r>
      <w:r>
        <w:rPr>
          <w:sz w:val="23"/>
          <w:szCs w:val="23"/>
          <w:lang w:val="ru-RU"/>
        </w:rPr>
        <w:t>” в 1803 году Давыдов был выдворен из гвардии и направлен под Киев в захолустье, в армейский гусарский полк. Спустя некоторое время он был прощен, но навсегда остался у правительства под подозрением. Даже боевая слава и партизанские успехи 1812 года и изменили этого отношения. Его обходили чинами, не торопились с наградами, а в 1814 году, присвоив генеральский чин, отобрали: дескать, ошибочка вышла. Правда, потом вернули, и в чине генерал-майора он вышел в отставку 1823 года, так и не примирившись душой с безобразиями, творимыми царской властью.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енис Давыдов храбро сражался в 1806-1807 годах с французами в Пруссии в чине поручика лейб-гвардии гусарского полка, был адъютантом Петра Ивановича Багратиона, в 1809 году — со шведами в Финляндии, в 1809-1810 годах с турками в Молдавии и на Балканах, в 1812-1814 громил французов в России и гнал их до самого Парижа. Позже генерал-майор Давыдов участвовал в персидской и польской кампаниях 1826 и 1831 годов.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народной памяти имя Дениса Давыдова неотделимо от Отечественной войны 1812 года как имя зачинателя и одного из руководителей армейского партизанского движения. Денис Давыдов своим русским чутьем глубоко постиг народный, национально-освободительный характер этой войны. “План партизанских действий” он представил Кутузову в августе 1812 года, накануне Бородинского сражения. Кутузов выделил в распоряжение полковника Давыдова 50 гусаров Ахтырского гусарского полка и 80 казаков и благословил партизанскую войну.</w:t>
      </w:r>
    </w:p>
    <w:p>
      <w:pPr>
        <w:pStyle w:val="Web"/>
        <w:ind w:left="3600" w:right="3600" w:hanging="0"/>
        <w:rPr>
          <w:rStyle w:val="Emphasis"/>
          <w:sz w:val="23"/>
          <w:szCs w:val="23"/>
        </w:rPr>
      </w:pPr>
      <w:r>
        <w:rPr>
          <w:rStyle w:val="Emphasis"/>
          <w:sz w:val="23"/>
          <w:szCs w:val="23"/>
          <w:lang w:val="ru-RU"/>
        </w:rPr>
        <w:t xml:space="preserve">Много в этот год кровавый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 xml:space="preserve">В эту смертную борьбу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 xml:space="preserve">У врагов ты отнял славы, 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Ты — боец чернокудрявы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С белым локоном на лбу! —</w:t>
      </w:r>
    </w:p>
    <w:p>
      <w:pPr>
        <w:pStyle w:val="Web"/>
        <w:ind w:left="3600" w:right="2975" w:hanging="0"/>
        <w:jc w:val="right"/>
        <w:rPr>
          <w:b/>
          <w:b/>
          <w:bCs/>
          <w:sz w:val="19"/>
          <w:szCs w:val="19"/>
          <w:lang w:val="ru-RU"/>
        </w:rPr>
      </w:pPr>
      <w:r>
        <w:rPr>
          <w:rStyle w:val="Emphasis"/>
          <w:b/>
          <w:bCs/>
          <w:sz w:val="19"/>
          <w:szCs w:val="19"/>
          <w:lang w:val="ru-RU"/>
        </w:rPr>
        <w:t>Н.М. Языков</w:t>
      </w:r>
    </w:p>
    <w:p>
      <w:pPr>
        <w:pStyle w:val="Web"/>
        <w:spacing w:before="0" w:after="0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лава о боевых подвигах Давыдова вышла далеко за пределы России, о нем писали во многих европейских журналах и газетах. Лучшие граверы запечатлели его облик.</w:t>
      </w:r>
    </w:p>
    <w:p>
      <w:pPr>
        <w:pStyle w:val="Web"/>
        <w:spacing w:before="0" w:after="0"/>
        <w:ind w:left="720" w:right="72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345</wp:posOffset>
            </wp:positionH>
            <wp:positionV relativeFrom="paragraph">
              <wp:posOffset>82550</wp:posOffset>
            </wp:positionV>
            <wp:extent cx="1432560" cy="186690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ddav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av-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>Этот портрет исполнен английским гравером Дюбургом по оригиналу известного рисовальщика А.О. Орловского. Лист был издан в Лондоне еще в 1814 г. С любопытной надписью: “</w:t>
      </w:r>
      <w:r>
        <w:rPr>
          <w:rStyle w:val="Emphasis"/>
          <w:sz w:val="23"/>
          <w:szCs w:val="23"/>
          <w:lang w:val="ru-RU"/>
        </w:rPr>
        <w:t>Полковник Давыдов, прозванный черным капитанов, полковник русских ахтырских гусар. Первый офицер, который был отражен как партизан в кампании 1812 года. Он наводил ужас на общего врага по всей линии французской коммуникации под именем черного капитана. Владелец деревни Бородино, где разыгралось известное сражение. Также выдающийся поэт</w:t>
      </w:r>
      <w:r>
        <w:rPr>
          <w:sz w:val="23"/>
          <w:szCs w:val="23"/>
          <w:lang w:val="ru-RU"/>
        </w:rPr>
        <w:t>”.</w:t>
      </w:r>
    </w:p>
    <w:p>
      <w:pPr>
        <w:pStyle w:val="Web"/>
        <w:spacing w:before="0" w:after="0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авыдов изображен на коне, в казачьем чекмене, с казачьей шашкой, с большой бородой, на фоне палаточного лагеря. За ним едут два гусара Ахтырского полка, которым он командовал.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3"/>
          <w:szCs w:val="23"/>
          <w:lang w:val="ru-RU"/>
        </w:rPr>
        <w:t>Сам Давыдов в записках “Дневник партизанских действий 1812 г.” Объясняет, почему он был вынужден сменить свой гусарский мундир на казачий чекмень. Крестьяне часто принимали его за француза и встречали топорами да вилами. “</w:t>
      </w:r>
      <w:r>
        <w:rPr>
          <w:rStyle w:val="Emphasis"/>
          <w:sz w:val="23"/>
          <w:szCs w:val="23"/>
          <w:lang w:val="ru-RU"/>
        </w:rPr>
        <w:t>Сколько раз</w:t>
      </w:r>
      <w:r>
        <w:rPr>
          <w:sz w:val="23"/>
          <w:szCs w:val="23"/>
          <w:lang w:val="ru-RU"/>
        </w:rPr>
        <w:t xml:space="preserve">, — пишет Давыдов, — </w:t>
      </w:r>
      <w:r>
        <w:rPr>
          <w:rStyle w:val="Emphasis"/>
          <w:sz w:val="23"/>
          <w:szCs w:val="23"/>
          <w:lang w:val="ru-RU"/>
        </w:rPr>
        <w:t>я спрашивал жителей по заключении между нами мира: ‘Отчего вы полагали нас французами?’ Каждый раз отвечали они мне: ‘Да, вишь, родимый (показывая на гусарский мой ментик), это, бают, на их одежду схожо.’ — ‘Да разве я не русским языком говорю?’. — ‘Да ведь у них всякого сбора люди!’ — Тогда я на опыте узнал, что в народной войне должно не только говорить языком народа, но приноравливаться к нему в его обычаях и в его одежде. Я надел чекмень, стал отпускать бороду и заговорил языком ему понятным</w:t>
      </w:r>
      <w:r>
        <w:rPr/>
        <w:t>”.</w:t>
      </w:r>
    </w:p>
    <w:tbl>
      <w:tblPr>
        <w:tblW w:w="450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12945</wp:posOffset>
                  </wp:positionH>
                  <wp:positionV relativeFrom="paragraph">
                    <wp:posOffset>-13335</wp:posOffset>
                  </wp:positionV>
                  <wp:extent cx="1104900" cy="1783080"/>
                  <wp:effectExtent l="0" t="0" r="0" b="0"/>
                  <wp:wrapTight wrapText="bothSides">
                    <wp:wrapPolygon edited="0">
                      <wp:start x="-144" y="0"/>
                      <wp:lineTo x="-144" y="21456"/>
                      <wp:lineTo x="21600" y="21456"/>
                      <wp:lineTo x="21600" y="0"/>
                      <wp:lineTo x="-144" y="0"/>
                    </wp:wrapPolygon>
                  </wp:wrapTight>
                  <wp:docPr id="3" name="ddav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dav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3"/>
                <w:szCs w:val="23"/>
              </w:rPr>
              <w:t xml:space="preserve">Другое не менее известное изображение (народный лубок) легендарного героя, партизанского вождя Дениса Давыдова на лошади долгие годы можно было встретить в России буквально повсюду — от крестьянской избы до знатного дома.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sz w:val="23"/>
                <w:szCs w:val="23"/>
                <w:lang w:val="ru-RU"/>
              </w:rPr>
              <w:t>В далеком заточении декабрист</w:t>
            </w:r>
            <w:r>
              <w:rPr>
                <w:rStyle w:val="StrongEmphasis"/>
                <w:sz w:val="23"/>
                <w:szCs w:val="23"/>
                <w:lang w:val="ru-RU"/>
              </w:rPr>
              <w:t xml:space="preserve"> Вильгельм Кюхельбекер</w:t>
            </w:r>
            <w:r>
              <w:rPr>
                <w:sz w:val="23"/>
                <w:szCs w:val="23"/>
                <w:lang w:val="ru-RU"/>
              </w:rPr>
              <w:t xml:space="preserve"> вспоминал об этой картине:</w:t>
            </w:r>
          </w:p>
          <w:p>
            <w:pPr>
              <w:pStyle w:val="Web"/>
              <w:spacing w:before="100" w:after="100"/>
              <w:ind w:left="720" w:right="720" w:hanging="0"/>
              <w:rPr>
                <w:sz w:val="23"/>
                <w:szCs w:val="23"/>
                <w:lang w:val="ru-RU"/>
              </w:rPr>
            </w:pPr>
            <w:r>
              <w:rPr>
                <w:rStyle w:val="Emphasis"/>
                <w:sz w:val="23"/>
                <w:szCs w:val="23"/>
                <w:lang w:val="ru-RU"/>
              </w:rPr>
              <w:t>...Софа, в углу комод, а над софою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Не ты ль гордишься рамкой золотою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Не ты ль летишь на ухарском коне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В косматой бурке в боевом огне,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Летишь и сыплешь на врагов перуны,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Поэт наездник, ты, кому и струны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 xml:space="preserve">Волшебные и меткий гром войны </w:t>
            </w:r>
            <w:r>
              <w:rPr>
                <w:i/>
                <w:iCs/>
                <w:sz w:val="23"/>
                <w:szCs w:val="23"/>
                <w:lang w:val="ru-RU"/>
              </w:rPr>
              <w:br/>
            </w:r>
            <w:r>
              <w:rPr>
                <w:rStyle w:val="Emphasis"/>
                <w:sz w:val="23"/>
                <w:szCs w:val="23"/>
                <w:lang w:val="ru-RU"/>
              </w:rPr>
              <w:t>Равно любезны и равно даны.</w:t>
            </w:r>
          </w:p>
        </w:tc>
      </w:tr>
    </w:tbl>
    <w:p>
      <w:pPr>
        <w:pStyle w:val="Web"/>
        <w:ind w:left="720" w:right="720" w:hanging="0"/>
        <w:jc w:val="both"/>
        <w:rPr/>
      </w:pPr>
      <w:r>
        <w:rPr>
          <w:sz w:val="23"/>
          <w:szCs w:val="23"/>
          <w:lang w:val="ru-RU"/>
        </w:rPr>
        <w:t xml:space="preserve">Более того, портрет Давыдова-партизана, как символ Отечественной войны и народного гнева перед которым не устояла наполеоновская армия, вышел за пределы российские и украсил, например, кабинет шотландского поэта и романиста </w:t>
      </w:r>
      <w:r>
        <w:rPr>
          <w:rStyle w:val="StrongEmphasis"/>
          <w:sz w:val="23"/>
          <w:szCs w:val="23"/>
          <w:lang w:val="ru-RU"/>
        </w:rPr>
        <w:t>Вальтера Скотта</w:t>
      </w:r>
      <w:r>
        <w:rPr>
          <w:sz w:val="23"/>
          <w:szCs w:val="23"/>
          <w:lang w:val="ru-RU"/>
        </w:rPr>
        <w:t>. Давыдов, состоявший с ним в переписке, писал: «</w:t>
      </w:r>
      <w:r>
        <w:rPr>
          <w:rStyle w:val="Emphasis"/>
          <w:sz w:val="23"/>
          <w:szCs w:val="23"/>
          <w:lang w:val="ru-RU"/>
        </w:rPr>
        <w:t>Горжусь весьма, милостивый государь, что гравированный портрет мой давно уже находится в вашем кабинете оружий, столь тщательно вами собираемых</w:t>
      </w:r>
      <w:r>
        <w:rPr>
          <w:sz w:val="23"/>
          <w:szCs w:val="23"/>
          <w:lang w:val="ru-RU"/>
        </w:rPr>
        <w:t xml:space="preserve">». 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спех партизанских действий Дениса Давыдова превзошел все ожидания. Партизаны громили обозы неприятеля, смело вступали в боевые схватки, брали пленных и трофеи, формировали из крестьян партизанские дружины и снабжали их оружием, захваченным у противника. Оценив почин гусарского полковника, Кутузов организовал еще несколько армейских партизанских отрядов. В том числе под командованием Фигнера, и Сеславина.</w:t>
      </w:r>
    </w:p>
    <w:p>
      <w:pPr>
        <w:pStyle w:val="Web"/>
        <w:ind w:left="720" w:right="720" w:hanging="0"/>
        <w:jc w:val="both"/>
        <w:rPr/>
      </w:pPr>
      <w:r>
        <w:rPr>
          <w:sz w:val="23"/>
          <w:szCs w:val="23"/>
          <w:lang w:val="ru-RU"/>
        </w:rPr>
        <w:t>Литературная известность поэта-гусара, бездумного храбреца и безудержного гуляки, как-то слилась с партизанской славой Давыдова и превратилась в своеобразную легенду — пожалуй, оправданную с точки зрения чисто поэтической, но не выдерживающую проверки биографией Дениса Васильевича. Даже «сослуживец» характеризует литературные занятия Давыдова в эмоционально-приподнятом тоне:</w:t>
        <w:br/>
        <w:t>«</w:t>
      </w:r>
      <w:r>
        <w:rPr>
          <w:rStyle w:val="Emphasis"/>
          <w:sz w:val="23"/>
          <w:szCs w:val="23"/>
          <w:lang w:val="ru-RU"/>
        </w:rPr>
        <w:t>Большая часть стихов его пахнет биваком. Они были писаны на привалах, на дневках, между двух дежурств, между двух сражений, между двух войн; это пробные почерки пера, чинимого для писания рапортов... Стихи эти были завербованы в некоторые московские типографии тем же средством, как некогда вербовали разного рода бродяг в гусарские полки: за шумными трапезами, за веселыми пирами, среди буйного разгула</w:t>
      </w:r>
      <w:r>
        <w:rPr>
          <w:sz w:val="23"/>
          <w:szCs w:val="23"/>
          <w:lang w:val="ru-RU"/>
        </w:rPr>
        <w:t xml:space="preserve">». </w:t>
      </w:r>
    </w:p>
    <w:p>
      <w:pPr>
        <w:pStyle w:val="Web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 примерами далеко ходить не надо:</w:t>
      </w:r>
    </w:p>
    <w:p>
      <w:pPr>
        <w:pStyle w:val="Web"/>
        <w:ind w:left="1440" w:right="1440" w:hanging="0"/>
        <w:rPr>
          <w:sz w:val="23"/>
          <w:szCs w:val="23"/>
          <w:lang w:val="ru-RU"/>
        </w:rPr>
      </w:pPr>
      <w:r>
        <w:rPr>
          <w:rStyle w:val="Emphasis"/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Стукнем чашу с чашей дружно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Нынче пить еще досужно”…</w:t>
      </w:r>
    </w:p>
    <w:p>
      <w:pPr>
        <w:pStyle w:val="Web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или </w:t>
      </w:r>
    </w:p>
    <w:p>
      <w:pPr>
        <w:pStyle w:val="Web"/>
        <w:ind w:left="1440" w:right="1440" w:hanging="0"/>
        <w:rPr/>
      </w:pPr>
      <w:r>
        <w:rPr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Ни полслова, дым столбом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ни полслова, все мертвецки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пьют и преклонясь челом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засыпают молодецки</w:t>
      </w:r>
      <w:r>
        <w:rPr>
          <w:sz w:val="23"/>
          <w:szCs w:val="23"/>
          <w:lang w:val="ru-RU"/>
        </w:rPr>
        <w:t>”.</w:t>
      </w:r>
    </w:p>
    <w:p>
      <w:pPr>
        <w:pStyle w:val="Web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ли так:</w:t>
      </w:r>
    </w:p>
    <w:p>
      <w:pPr>
        <w:pStyle w:val="Web"/>
        <w:ind w:left="1440" w:right="1440" w:hanging="0"/>
        <w:rPr>
          <w:sz w:val="23"/>
          <w:szCs w:val="23"/>
          <w:lang w:val="ru-RU"/>
        </w:rPr>
      </w:pPr>
      <w:r>
        <w:rPr>
          <w:rStyle w:val="Emphasis"/>
          <w:sz w:val="23"/>
          <w:szCs w:val="23"/>
          <w:lang w:val="ru-RU"/>
        </w:rPr>
        <w:t>“</w:t>
      </w:r>
      <w:r>
        <w:rPr>
          <w:rStyle w:val="Emphasis"/>
          <w:sz w:val="23"/>
          <w:szCs w:val="23"/>
          <w:lang w:val="ru-RU"/>
        </w:rPr>
        <w:t>Ради бога, трубку да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Ставь бутылки перед нами,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Всех наездников сзывай</w:t>
      </w:r>
      <w:r>
        <w:rPr>
          <w:i/>
          <w:iCs/>
          <w:sz w:val="23"/>
          <w:szCs w:val="23"/>
          <w:lang w:val="ru-RU"/>
        </w:rPr>
        <w:br/>
      </w:r>
      <w:r>
        <w:rPr>
          <w:rStyle w:val="Emphasis"/>
          <w:sz w:val="23"/>
          <w:szCs w:val="23"/>
          <w:lang w:val="ru-RU"/>
        </w:rPr>
        <w:t>Закрученными усами”…</w:t>
      </w:r>
    </w:p>
    <w:p>
      <w:pPr>
        <w:pStyle w:val="Web"/>
        <w:ind w:left="720" w:right="720" w:hanging="0"/>
        <w:jc w:val="both"/>
        <w:rPr/>
      </w:pPr>
      <w:r>
        <w:rPr>
          <w:sz w:val="23"/>
          <w:szCs w:val="23"/>
          <w:lang w:val="ru-RU"/>
        </w:rPr>
        <w:t>Невольно складывается впечатление, что автор был неисправимым, бесшабашным гулякой. Однако на сей счет имеется объективное свидетельство Вяземского: «</w:t>
      </w:r>
      <w:r>
        <w:rPr>
          <w:rStyle w:val="Emphasis"/>
          <w:sz w:val="23"/>
          <w:szCs w:val="23"/>
          <w:lang w:val="ru-RU"/>
        </w:rPr>
        <w:t>Не лишним будет заметить, что певец вина и веселых попоек в этом отношении несколько по- этизировал. Радушный и приятный собутыльник, он на самом деле был довольно скромен и трезв. Он не оправдывал собою нашей пословицы: пьян да умен, два угодья в нем. Умен он был, а пьяным не бывал</w:t>
      </w:r>
      <w:r>
        <w:rPr>
          <w:sz w:val="23"/>
          <w:szCs w:val="23"/>
          <w:lang w:val="ru-RU"/>
        </w:rPr>
        <w:t>». Столь же преувеличены были слухи о любовных победах Давыдова, хотя, как герой войны, человек обаятельный и остроумный, он в самом деле пользовался успехом у женщин (в него была влюблена, например, не слишком скрывая это, Ольга Сергеевна Пушкина).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этический талант Дениса Давыдова почитали все: от признанных литераторов, до простых книгочеев. Пушкин, Жуковский, Вяземский, Баратынский, Языков и многие другие посвящали отважному партизану свои стихи. Пушкин, лично познакомившийся с гусарским поэтом зимой 1818-1819 года в Петербурге, через всю жизнь пронес восторженное увлечение “Денисом-храбрецом”. И даже всерьез утверждал, что именно Давыдову был обязан тем, что не поддался в молодости влиянию модных поэтов (Жуковского и Батюшкова) и “почувствовал возможность быть оригинальным”.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1704975" cy="1724025"/>
            <wp:effectExtent l="0" t="0" r="0" b="0"/>
            <wp:wrapTight wrapText="bothSides">
              <wp:wrapPolygon edited="0">
                <wp:start x="9568" y="705"/>
                <wp:lineTo x="7973" y="846"/>
                <wp:lineTo x="4929" y="2116"/>
                <wp:lineTo x="4929" y="2539"/>
                <wp:lineTo x="3335" y="4375"/>
                <wp:lineTo x="2030" y="6210"/>
                <wp:lineTo x="1450" y="8328"/>
                <wp:lineTo x="1160" y="10162"/>
                <wp:lineTo x="1305" y="12139"/>
                <wp:lineTo x="1595" y="13974"/>
                <wp:lineTo x="2320" y="15949"/>
                <wp:lineTo x="3479" y="18067"/>
                <wp:lineTo x="5509" y="19761"/>
                <wp:lineTo x="5654" y="20043"/>
                <wp:lineTo x="8553" y="21313"/>
                <wp:lineTo x="9423" y="21313"/>
                <wp:lineTo x="12612" y="21313"/>
                <wp:lineTo x="13337" y="21313"/>
                <wp:lineTo x="16381" y="20043"/>
                <wp:lineTo x="16526" y="19761"/>
                <wp:lineTo x="18410" y="17785"/>
                <wp:lineTo x="19570" y="15949"/>
                <wp:lineTo x="20440" y="13974"/>
                <wp:lineTo x="20875" y="10162"/>
                <wp:lineTo x="20440" y="8892"/>
                <wp:lineTo x="19715" y="6916"/>
                <wp:lineTo x="19570" y="6351"/>
                <wp:lineTo x="18845" y="5221"/>
                <wp:lineTo x="18410" y="4516"/>
                <wp:lineTo x="16961" y="2964"/>
                <wp:lineTo x="16671" y="2257"/>
                <wp:lineTo x="13627" y="846"/>
                <wp:lineTo x="12177" y="705"/>
                <wp:lineTo x="9568" y="705"/>
              </wp:wrapPolygon>
            </wp:wrapTight>
            <wp:docPr id="4" name="ddav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dav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  <w:lang w:val="ru-RU"/>
        </w:rPr>
        <w:t>Лицеист второго выпуска и художник- любитель Валериан Платонович Лангер (1802 - после 1865) изобразил Дениса Давыдова на портрете “прямым поэтом” — в романтическом плаще, закинутом на плечо, со знаменитым белым локоном на лбу.</w:t>
      </w:r>
    </w:p>
    <w:p>
      <w:pPr>
        <w:pStyle w:val="Web"/>
        <w:ind w:left="720" w:right="720" w:hanging="0"/>
        <w:jc w:val="both"/>
        <w:rPr/>
      </w:pPr>
      <w:r>
        <w:rPr>
          <w:sz w:val="23"/>
          <w:szCs w:val="23"/>
          <w:lang w:val="ru-RU"/>
        </w:rPr>
        <w:t xml:space="preserve">Вернувшись в армию в 1826 году и прослужив в чине генерала до 1831 года, Давыдов окончательно вышел в отставку. С семьей (Давыдов женился в 1819 г. на дочери генерала) жил в своих симбирских и оренбургских имениях, занимался хозяйством, воспитывал детей (10 детей!), влюблялся в молоденьких соседок, посвящал им лирические стихи. В поздних своих сочинениях он резко критиковал и осуждал аракчеевщину и ее наследие, негодную военную систему царизма, утвердившуюся при Николае </w:t>
      </w: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 Естественно, что эти сочинения сильно страдали от вмешательства цензуры или вовсе не попадали в печать.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2 апреля 1839 года Денис Давыдов тихо умер от удара на пятьдесят пятом году жизни в своей деревне Верхняя Маза. Похоронен поэт-партизан на Новодевичьем кладбище в Москве. На могиле установлен гранитный бюст героя. </w:t>
      </w:r>
    </w:p>
    <w:p>
      <w:pPr>
        <w:pStyle w:val="Web"/>
        <w:ind w:left="720" w:right="72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Лучшие произведения Дениса Давыдов остались в памяти и на языке народа. Энергичная, призывная, заразительная музыка его таланта не постарела за два века. На его стихи сочиняют песни, его образ сохранен в творчестве современных авторов, о нем пишут книги, о нем ставят фильмы.</w:t>
      </w:r>
    </w:p>
    <w:p>
      <w:pPr>
        <w:pStyle w:val="Web"/>
        <w:ind w:left="720" w:right="720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И хочется закончить  словами Ярослава Смелякова:</w:t>
      </w:r>
    </w:p>
    <w:p>
      <w:pPr>
        <w:pStyle w:val="Web"/>
        <w:tabs>
          <w:tab w:val="clear" w:pos="720"/>
          <w:tab w:val="left" w:pos="7371" w:leader="none"/>
        </w:tabs>
        <w:ind w:left="3600" w:right="2834" w:hanging="0"/>
        <w:rPr>
          <w:sz w:val="23"/>
          <w:szCs w:val="23"/>
          <w:lang w:val="ru-RU"/>
        </w:rPr>
      </w:pPr>
      <w:r>
        <w:rPr>
          <w:rStyle w:val="Emphasis"/>
          <w:sz w:val="26"/>
          <w:szCs w:val="26"/>
          <w:lang w:val="ru-RU"/>
        </w:rPr>
        <w:t>Утром, вставя ногу в стремя, —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>ах, какая благодать! —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 xml:space="preserve">ты в теперешнее время </w:t>
      </w:r>
      <w:r>
        <w:rPr>
          <w:i/>
          <w:iCs/>
          <w:sz w:val="26"/>
          <w:szCs w:val="26"/>
          <w:lang w:val="ru-RU"/>
        </w:rPr>
        <w:br/>
      </w:r>
      <w:r>
        <w:rPr>
          <w:rStyle w:val="Emphasis"/>
          <w:sz w:val="26"/>
          <w:szCs w:val="26"/>
          <w:lang w:val="ru-RU"/>
        </w:rPr>
        <w:t>умудрился доскакать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1906" w:h="16838"/>
      <w:pgMar w:left="1134" w:right="56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58:00Z</dcterms:created>
  <dc:creator>VyatcheslavBirjukov</dc:creator>
  <dc:description/>
  <dc:language>en-US</dc:language>
  <cp:lastModifiedBy>VyatcheslavBirjukov</cp:lastModifiedBy>
  <dcterms:modified xsi:type="dcterms:W3CDTF">2002-01-03T09:26:00Z</dcterms:modified>
  <cp:revision>1</cp:revision>
  <dc:subject/>
  <dc:title>Денис Васильевич Давыдов</dc:title>
</cp:coreProperties>
</file>