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b/>
          <w:b/>
          <w:bCs/>
          <w:sz w:val="60"/>
          <w:szCs w:val="6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60"/>
          <w:szCs w:val="60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b/>
          <w:b/>
          <w:bCs/>
          <w:sz w:val="60"/>
          <w:szCs w:val="6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60"/>
          <w:szCs w:val="60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60"/>
          <w:szCs w:val="60"/>
          <w:lang w:val="ru-RU"/>
        </w:rPr>
        <w:t>Готфрид Лейбниц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Gottfried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Willhelm von Leibnic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)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(1646 - 1716)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ru-RU"/>
        </w:rPr>
        <w:t>Немецкий философ, математик, физик, юрист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Ярославль 2000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Times New Roman Cyr" w:hAnsi="Times New Roman Cyr" w:eastAsia="Times New Roman Cyr" w:cs="Times New Roman Cyr"/>
          <w:b/>
          <w:b/>
          <w:bCs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7"/>
          <w:szCs w:val="17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  <w:t>Готфрид Лейбниц (1646 - 1716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Немецкий философ, математик, физик, юрист, историк, языковед. С 1676 г. на службе у ганноверских герцогов. Основатель и президент с 1700г. Бранденбургского научного общества (позднее Берлинский АН) По личной просьбе Петра1 Лейбниц разработал программу образования и государственного управления в России. Реальный мир по Лейбницу состоит из бесчисленных психических деятельных субстанций (« Монадология 1714»). «Существующий мир создан Богом как наилучший из всех возможных миров». В духе рационализма развивается учение Лейбница о прирожденной способности ума к познанию высшей категории бытия и всеобщих необходимых истин логики и математики. («Новые опыты о человеческом разуме»). Лейбниц предвосхитил принципы современной математической логики. Он является одним из создателей дифференцируемых и интегральных исчисл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  <w:t>Научные труды его бессмертны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Начиная с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XVII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в. Одним из важнейших понятий является понятие функции. Оно сыграло, и поныне играет большую роль в познании реального мира. Идея функциональной зависимости восходит к древности, но однако явное и вполне сознательное применение понятия функции и систематическое изучение функциональной зависимости берут свое начало о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XVII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в. в связи с проникновением в математику идей переменных. В работах Лейбница понятие функции носило по существу интуитивный характер и было связано либо с геометрическими, либо с математическими представлениями. Слово «функция» Лейбниц употреблял с 1673 г. в смысле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 роли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(величина, выполняющая ту или иную функцию). Как термин в нашем смысле выражение «функция от х» начало употребляться Лейбницем с 1698г. Математик вводит также значение слов « переменная» и «константа».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В конце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XVII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в. в Европе образовались две крупные математические школы. Главой одной из них был Лейбниц. Как он сам, так его ученики и сотрудники вели здесь углубленные работы по изучению алгорифмов. Вторую школу возглавлял Ньютон, она состояла из английских и шотландских ученых. Обе школы создали новые алгорифмы, приведшие по своей сути к одним и тем же результатам - создание дифференциального и интегрального исчисл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атематиков того времени долго волновал вопрос о нахождении общего метода для построения касательной в любой точке кривой. Эта задача связывалась с изучением движения тел и с отысканием экстремумов наибольших и наименьших значений разных функций. Основываясь на результатах Ферма и некоторых других выводах, Лейбниц значительно полнее своих предшественников решил задачу, о которой идет речь, создав соответствующий алгориф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И в 1684 году выходит в свет первая печатная работа Лейбница по дифференциальному исчислению. Это был мемуар, собравший в себя множество трудов математика. Здесь исследуется проблема максимумов и минимумов функции, важный вклад в изучение которой внес именно Лейбниц. В своем «Новом методе» он применяет понятие дифференциала для исследования возрастания и убывания функции и по существу высказывает изучаемую нами ныне теорему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Идея создания геометрического исчисления, близкого по смыслу к векторному исчислению, была впервые выдвинута в 1679г. Лейбницем в письме Гюйгенсу. Термин «геометрия положения» заимствован также из этого пись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К 1684г. Появляется новый мемуар Лейбница «О глубокой геометрии и анализе неделимых, а также бесконечных». Это была работа, целиком, посвященная интегральному исчислению. Основным понятием для математика было здесь сумма актуально бесконечных малых треугольнико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dx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, на которые разбивается криволинейная фигура, т.е. определенный интеграл. В своем мемуаре автор устанавливает связь между дифференциальным и интегральным исчислением. Без доказательств сообщает правила дифференцирования константы, суммы, разности, произведения, частного, степени и корня. Лейбниц дает указания, как применять дифференциалы для исследования перегибов кривы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В 1696г. Бернулли было предложено понятие «Интеграла», которое одобрил, хотя и неохотно, Лейбниц который до этого пользовался «суммой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dx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 дальнейшем, совершенствуя свои познания, давая им математическое осмысление, Лейбниц продолжает глубокие изучения в области дифференцирования. Тесно сотрудничая с другими математиками, Он  всю свою жизнь посвящает науке. Его вклад в алгебре бесценен! Лейбниц был одним из основателей учения, которое потом продолжали многие великие умы человечества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7"/>
          <w:szCs w:val="17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писок использованной литературы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Энциклопедический словар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История математики в (Г. И. Глейзер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БЭС (Большая Советская Энциклопед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Математика в лицах (П. В. Широков)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Доклад подготовил: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Григорьев Павел.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 CE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Times New Roman CE" w:hAnsi="MS Sans Serif;Times New Roman CE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4:56:00Z</dcterms:created>
  <dc:creator/>
  <dc:description/>
  <dc:language>en-US</dc:language>
  <cp:lastModifiedBy>1</cp:lastModifiedBy>
  <dcterms:modified xsi:type="dcterms:W3CDTF">2001-10-05T15:41:00Z</dcterms:modified>
  <cp:revision>9</cp:revision>
  <dc:subject/>
  <dc:title/>
</cp:coreProperties>
</file>