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«Я верю в звезду России!»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Г.А. Зюганов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История двадцатого столетия прошла под знаком идеологического, военно-политического и экономического противоборства двух общественных систем – капитализма и социализм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конце 70-х начале 80-х годов система государственно-бюрократического социализма в СССР стала давать серьезные сбои, обозначилась четкая тенденция застоя и отставания страны от современного уровня научно-технического, экономического и социального развит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озобладало однобокое развитие производства, две трети которого обеспечивал ВПК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ласть забыла о человеке. Возникло острое противоречие между государством и общество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ложилась социальная, политическая, социально-экономическая ситуация, которой никто не планировал, никто не желал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ойдя через политико-государственную и экономическую катастрофу развала СССР, Россия оказалась перед лицом социальной катастрофы – распада обществ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ризис, охвативший советское общество, был в значительной степени обусловлен кризисом в КПСС, являвшейся многие десятилетия правящей парти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оммунистическая партия Российской Федерации ведет свою родословную от РСДРП. Из предшествующего опыта российского, советского и мирового коммунистического движения она берет все ценное, что позволяет ей формироваться как обновляющейся партии трудящихся, стремящейся дать ответы на острейшие вопросы, вставшие ныне перед общество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Фракция коммунистов поставила в Думе в числе первых и важнейших вопрос о немедленном отказе от «шоковой терапии» и смене курса рефор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КПСС сложились по сути две партии – партия партийно-советской бюрократии и партия масс. Это привело к тому, что, взяв на себя ответственность за все сферы общественного развития, КПСС не смогла найти решения назревших проблем. Все заметнее становился разрыв между словом и делом, между программными обещаниями и их выполнением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шибки и просчеты, допущенные КПСС в процессе социалистического строительства, преподносились в извращенном виде средствами массовой информации, оказавшимися в руках перерожденцев и псевдодемократ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ознание трудящихся масс было основательно замутнено мощным потоком очернительства советской истор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ак называемая «горбачевская перестройка», направленная на словах на обновление социализма, углубление демократии, преодоление деформаций и злоупотреблений, оказалась на деле отходом от социализма, чудовищной реформацией всего общественного стро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ыло провозглашено равноправие всех форм собственности и всячески подрывалась роль наиболее жизнеспособной формы – общественной собственности, извращалась сущность и формы коопераци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Это развязало руки «теневому капиталу», другим антисоциалистическим и антинародным силам, которые выступили против завоеваний Советской власти, единого союзного государств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ак показывает жизнь, нынешняя Российская Федерация – это не Россия, а искусственно созданное государство с разорванными связям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оммунистическая партия Российской Федерации – партия трудового народа, партия рабочего класса, трудового крестьянства, интеллигенции. Ее лидером является Г.А. Зюганов. Родился он 26 июня 1944 года в селе Мымрино, Орловской области в семье потомственных педагогов. По образованию он педагог: был учителем математики и физики в школе, после службы в армии преподавал в вуз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кончил Академию общественных наук, защитил кандидатскую диссертацию, а затем докторскую по философии политики. Имеет степень доктора философских наук. В настоящее время продолжает работать над актуальными проблемами философии политики. Г.А. Зюганов – депутат Государственной Думы Федерального Собрания Российской Федерации. С февраля 1993 года он председатель ЦИК Коммунистической партии Российской Федерации, а с декабря того же года руководит фракцией КПРФ в Госдум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ак депутату Государственной Думы ему приходится бывать во всех регионах страны, выступать перед сотнями тысяч сограждан – рабочих, крестьян, ученых, военных, учителей; перед представителями разных национальностей. И конечно -–перед беженцами из «горячих точек» стран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иболее частыми среди заданных вопросов были волнующие каждого гражданина, каждого честного россиянина: кто виноват в развале великого государства? Свое видение историко-политических процессов в России, перспектив ее развития он изложил в книгах «Держава», «За горизонтом», «Россия и современный мир», «География победы», «Позиция КПРФ в период кризиса», в многочисленных публикациях периодической печат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ак в книге «География победы» Г.А. Зюганов освещает и осмысливает геополитические проблемы нашей стран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последнее время в российском обществе зримо обозначился всплеск интереса к геополитической проблематике. Не только солидные журналы, но даже многотиражные газеты предоставляют место для публикаций на темы геополитики. В ряде академических институтов созданы научные центры, исследующие проблемы взаимосвязи и взаимовлияния политических и географических факторов. Термин геополитика замелькал в речах политиков самого различного ранг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Чем же вызван современный «геополитический бунт»? Каковы причины столь острого и неподдельного интереса в геополитике со стороны ученых, публицистов и политических деятелей нашей страны? Вот на этот вопрос Г.А. Зюганов дает обширный ответ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связи с острейшим кризисом, произошедшим в августе-сентябре этого года Зюганов выпустил книгу «Позиция КПРФ в период кризиса». В книге опубликованы выступления, ответы на вопросы трудящихся, а также документы объединенной оппозиции и КПРФ, раскрывающие позицию Компартии РФ и поддерживающих ее общественных движений в период острейшего кризиса в августе-сентябре 1998 год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опросы задавались в прямом эфире «Народного радио». Выступление руководителя фракции КПРФ Г.А. Зюганова было на заседании Государственной Думы Российской Федерации 21 августа 1998 года. В своем выступлении он охарактеризовал состояние, в котором оказалась Россия, внес на рассмотрение свои предложения по предотвращению хаоса, царящего в стране. Одним из предложений было предложение об улучшении народного образования: «Без образованного, умного народа делать в следующем столетии нечего» – сказал Г.А. Зюганов.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54:00Z</dcterms:created>
  <dc:creator>Абрамова Света</dc:creator>
  <dc:description/>
  <dc:language>en-US</dc:language>
  <cp:lastModifiedBy>Варюхин Иван</cp:lastModifiedBy>
  <dcterms:modified xsi:type="dcterms:W3CDTF">1998-11-26T14:03:00Z</dcterms:modified>
  <cp:revision>10</cp:revision>
  <dc:subject/>
  <dc:title>«Я верю в звезду России</dc:title>
</cp:coreProperties>
</file>