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both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-165735</wp:posOffset>
            </wp:positionV>
            <wp:extent cx="2219325" cy="2926080"/>
            <wp:effectExtent l="0" t="0" r="0" b="0"/>
            <wp:wrapTight wrapText="bothSides">
              <wp:wrapPolygon edited="0">
                <wp:start x="-106" y="0"/>
                <wp:lineTo x="-106" y="21517"/>
                <wp:lineTo x="21599" y="21517"/>
                <wp:lineTo x="21599" y="0"/>
                <wp:lineTo x="-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Юрий Гагарин… Бесстрашный рыцарь космоса, славный сын нашей великой Родины. Человек, покоривший небо. Человек, подвиг и улыбка которого покорили нашу планету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ab/>
        <w:t xml:space="preserve"> 12 апреля 1961 г. Эта дата навсегда вошла в историю человечества. Весенним утром мощная ракета-носитель вывела на орбиту первый в истории космический корабль “ВОСТОК” с первым космонавтом Земли - гражданином Советского Союза Юрием Гагариным на борту. С орбиты он докладывал: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лет проходит нормально. Вижу горизонт Земли. Такой красивый ореол!</w:t>
      </w:r>
    </w:p>
    <w:p>
      <w:pPr>
        <w:pStyle w:val="TextBody"/>
        <w:spacing w:lineRule="auto" w:line="360"/>
        <w:ind w:left="4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Детство юного крестьянского паренька Юры Гагарина проходило в селе Клушино на Смоленьщине. Был он подвижен и любознателен. Подражая отцу, слывшему мастером на все руки, мастерил игрушечные самолетики. Но скоро в мирное детство ворвалась война. Ужасы её Юра испытал на себе. Захватчики выгнали Гагариных из дома, и ему вместе с отцом, матерью, братом и сестрой пришлось ютиться в землянке. </w:t>
      </w:r>
    </w:p>
    <w:p>
      <w:pPr>
        <w:pStyle w:val="TextBody"/>
        <w:spacing w:lineRule="auto" w:line="360"/>
        <w:ind w:left="4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После войны семья переехала в старый русский город Гжатск. Затем его переименовали в город им. Гагарина.</w:t>
      </w:r>
    </w:p>
    <w:p>
      <w:pPr>
        <w:pStyle w:val="TextBody"/>
        <w:spacing w:lineRule="auto" w:line="360"/>
        <w:ind w:left="420" w:hanging="0"/>
        <w:jc w:val="both"/>
        <w:rPr/>
      </w:pPr>
      <w:r>
        <w:rPr>
          <w:rFonts w:cs="Arial" w:ascii="Arial" w:hAnsi="Arial"/>
          <w:sz w:val="32"/>
        </w:rPr>
        <w:tab/>
        <w:t xml:space="preserve"> В пятнадцать лет Юра поступил в ремесленное училище в подмосковных Люберцах. Работал в литейном цехе. А потом были индустриальный техникум в Саратове. По прошествии многих лет Юрий вспоминал: “ С Саратовом связано появления у меня … неудержимой тяги в небо, тяги к полетам ”.</w:t>
      </w:r>
    </w:p>
    <w:p>
      <w:pPr>
        <w:pStyle w:val="TextBody"/>
        <w:spacing w:lineRule="auto" w:line="360"/>
        <w:ind w:left="420" w:firstLine="30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После Саратовского аэроклуба, первой “небесной” страницы в биографии Гагарина, увлечение военным делом привело в Военное авиационное училище в Оренбурге. После его окончания он служил в военной авиации, - летал на краснозвездных сверхсвуковых самолетах, оберегая северные рубежи нашей Родины. </w:t>
      </w:r>
    </w:p>
    <w:p>
      <w:pPr>
        <w:pStyle w:val="TextBody"/>
        <w:spacing w:lineRule="auto" w:line="360"/>
        <w:ind w:left="4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Будущий космонавт был смелым, решительным находчивым. И ещё он был заботливым и веселым человеком. Редко злился, как вспоминала его мать Анна Тимофеевна, и не любил ссор, наоборот, шуткой и смехом всех мирил.</w:t>
      </w:r>
    </w:p>
    <w:p>
      <w:pPr>
        <w:pStyle w:val="TextBody"/>
        <w:spacing w:lineRule="auto" w:line="360"/>
        <w:ind w:left="4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В 1960 г. Юрий Гагарин начал готовиться к полету в космос в Центре подготовки космонавтов. Работал упорно, самозабвенно, с полной отдачей сил, выдержкой. Был отлично подготовлен физически, был внимателен к товарищам. Помогал им, а те в свою очередь ему. Каждый горел желанием полететь в космос первым. Но когда обсуждался этот вопрос, выбор пал на Юрия Гагарина. И 12 апреля 1961 г. в момент старта прозвучало знаменитое гагаринское «поехали!». </w:t>
      </w:r>
    </w:p>
    <w:p>
      <w:pPr>
        <w:pStyle w:val="TextBody"/>
        <w:spacing w:lineRule="auto" w:line="360"/>
        <w:ind w:left="420" w:hanging="0"/>
        <w:jc w:val="both"/>
        <w:rPr/>
      </w:pPr>
      <w:r>
        <w:rPr>
          <w:rFonts w:cs="Arial" w:ascii="Arial" w:hAnsi="Arial"/>
          <w:sz w:val="32"/>
        </w:rPr>
        <w:tab/>
        <w:t xml:space="preserve">Совершив на корабле полный оборот вокруг нашей планеты за 108 минут, Гагарин в тот же день благополучно возвратился на Землю. </w:t>
      </w:r>
      <w:r>
        <w:rPr>
          <w:rFonts w:cs="Arial" w:ascii="Arial" w:hAnsi="Arial"/>
          <w:b/>
          <w:sz w:val="32"/>
        </w:rPr>
        <w:t xml:space="preserve">Космическая эра началась. </w:t>
      </w:r>
    </w:p>
    <w:p>
      <w:pPr>
        <w:pStyle w:val="TextBody"/>
        <w:spacing w:lineRule="auto" w:line="360"/>
        <w:ind w:left="420" w:hanging="0"/>
        <w:jc w:val="both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sz w:val="32"/>
        </w:rPr>
        <w:t xml:space="preserve">Ликованию людей не было конца, они восприняли это событие как радостный праздник. Родина отметила подвиг космонавта, присвоив ему звание Героя Советского Союза. </w:t>
      </w:r>
    </w:p>
    <w:p>
      <w:pPr>
        <w:pStyle w:val="TextBody"/>
        <w:spacing w:lineRule="auto" w:line="360"/>
        <w:ind w:left="4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После полета Юрий Гагарин оказался в центре мирового внимания. Он посетил многие страны, и всюду люди были покорены его обаятельной улыбкой, умом, простотой.</w:t>
      </w:r>
    </w:p>
    <w:p>
      <w:pPr>
        <w:pStyle w:val="TextBody"/>
        <w:spacing w:lineRule="auto" w:line="360"/>
        <w:ind w:left="4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Проложив в космос дорогу другим, первый космонавт радовался успехам своих товарищей, мечтал о новых полетах, готовился к ним, окончил Военно-воздушную инженерную академию имени Н. Е. Жуковского. К несчастью, трагическая гибель во время полета на тренировочном реактивном самолете оборвала его короткую яркую жизнь. Но след от неё остался навсегда – и на Земле и в космосе.  </w: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34:00Z</dcterms:created>
  <dc:creator>Евгений(MAX)</dc:creator>
  <dc:description/>
  <dc:language>en-US</dc:language>
  <cp:lastModifiedBy>Rouby</cp:lastModifiedBy>
  <cp:lastPrinted>1999-03-06T01:25:00Z</cp:lastPrinted>
  <dcterms:modified xsi:type="dcterms:W3CDTF">1999-10-28T13:22:00Z</dcterms:modified>
  <cp:revision>11</cp:revision>
  <dc:subject/>
  <dc:title>Юрий Гагарин… Бесстрашный рыцарь космоса, славный сын нашей великой Родины</dc:title>
</cp:coreProperties>
</file>