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</w:rPr>
        <w:t>МОСКОВСКИЙ ГОРОДСКОЙ ПЕДАГОГИЧЕСКИЙ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(с) 1999. Еремеева Ольга Викторов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Г.К.Жуков в битве за Москв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ЛАВА I. Г.К.Жуков в ходе оборонительного этапа Московской битв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1. План операции "Тайфун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2. Назначение Г.К.Жукова командующим Западного фронта и его пер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вые действ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3. Г.К.Жуков  на втором этапе оборон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ЛАВА II. Г.К.Жуков в период контрнаступления под Москв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1. Роль  Г.К.Жукова в разработке плана контрнаступления и на е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начальном этап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2. Полководческий почерк Г.К.Жукова в ходе битвы за Москв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3 Послевоенные оценки Г.К.Жукова и других полководцев Московск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</w:rPr>
        <w:t>битв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</w:rPr>
        <w:t>II.  Новейшая историография о роли и месте  Г.К.Жукова  в  Велик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</w:rPr>
        <w:t>Отечественной войн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КЛЮЧ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ОВАННЫХ ИСТОЧНИКОВ И ЛИТЕРАТУ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Суворов, Кутузов  и  Жуков  Спас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Росию не раз. Нужна полководцев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ука В тревожный для Родины час.  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чтим их,  и дети,  и внуки - Героев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святых  имена.  Суворов,  Кутузов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Жуков. Как звезды - на все време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В.Трубицы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 свою  многовековую  историю Российское государство неоднократно подвергалось агрессии.  Русскому народу много раз приходилось с оружием в руках вести жестокие, и, подчас неравные сражения, в которых проявили свое полководческое искусство Александр Невский,  Дмитрий Донской, Петр Первый,  Александр Суворов, Михаил Кутузов. Их имена бережно хранятся в памяти поколений.  В XX веке к ним добавились имена полководцев Великой Отечественной войны - Г.К.Жуков,  А.М.Василевский, И.С.Конев, Р.Я.Малиновский,  К.К.Рокоссовский, С.К.Тимошенко, и многие друг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За четырехлетний период борьбы советского народа против германской агрессии произошло не одно сражение.  Едва ли не самой важной по  своим последствиям для хода войны,  великая по своему масштабу и значению является Московская битва.  В результате сражения под Москвой весте с поражением  немецких  войск  потерпели крах и стратегические планы гитлеровского командования о "молниеносной  войне"  против  СССР,  т.е.  план "Барбаросса". Германия была поставлена перед необходимостью ведения затяжной войны, к которой она была не готов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 всеми  важнейшими  стратегическими операциями советских войск в ходе Великой Отечественной войны неразрывно связано имя Георгия Константиновича Жукова. "Там, где Жуков, там Победа". Эта фраза родилась в советской армии во время Московской битвы,  стала крылатой и  жила  среди бойцов  до  последних дней войны.  И это действительно было так.  Летом 1941 г.  он организует первую крупную  и  успешную  контрнаступательную операцию советских войск под Ельней,  в критической обстановке сентября заменяет не справившегося с организацией обороны Ленинграда К.Е.Ворошилова и налаживает оборону города, в октябре отзывается Сталиным в Москву и организует оборону Москвы,  а затеи и  контрнаступление  советских войск,  приведшее  к разгрому немецкой группы армий "Центр".  Г.К.Жуков был одним из разработчиков  плана  контрнаступления  под  Сталинградом, операции на Курской дуге. Он же заменил раненого генерала армии Н.Ф.Ватутина и вступил в командование 1-м Украинским фронтом в марте  1944  г. Наконец, в ноябре 1944 г. И.В.Сталин назначает его командующим 1-м Белорусским фронтом,  которому предстояло выйти на  Берлин,  и  именно  его войска водрузили знамя Победы над рейхстагом.  Г.К.Жуков принимал капитуляцию Германии в ночь с 8 на 9 мая 1945 г.,  а также знаменитый парад Победы 24 июня 1945 г. на Красной площад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вязи с недавним 100-летием со дня рождения  маршала  Г.К.Жукова (1996  г.  ) и 55-летием победы над Германией возрос интерес к личности великого полководца. В его честь создают музеи и памятники, чеканят монеты, учреждают фонды, стипендии, спортивные кубки, орден и медаль, печатают марки с его именем, называют его именем улиц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ЕЛЬЮ нашей работы является рассмотреть и оценить вклад Г.К.Жукова в разгром немецких войск под  Москвой  осенью  1941  -  зимой  1942  г. Действительно  ли  роль  Г.К.Жукова  в достигнутой нашим народом победе столь велика,  что его имя выделяют из числа других военачальников, зачисляя  на его счет победы советских войск и умалчивая о неудачах и поражениях</w:t>
      </w:r>
      <w:r>
        <w:rPr/>
        <w:t>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оответствии  с поставленной целью нами определены задачи исследова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анализировать  и  обобщить  накопленный  в  науке материал по проблеме роли Г.К.Жукова в Московской битве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рассмотреть действия полководца в период обороны Москвы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- рассмотреть руководство Г.К.Жуковым советскими войсками в наступательный период битвы и его вклад в дальнейшее развитие хода войны;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спользуя новейшую историографию,  дать характеристику полководческого почерка Г.К.Жук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 Маршале Советского Союза Г.К.Жукове опубликовано огромное  количество  книг  и  статей.  Тем  не менее нельзя сказать,  что его роль в достижении победы всегда исследовалась объективно. Известно, что вскоре после  войны И.В.Сталин подверг маршала опале,  и до 1952 г.  он служил далеко от Москвы.  Во время так называемой "оттепели" он недолгое время занимал  пост  министра  обороны,  однако  Н.С.Хрущев счел нужным вновь отстранить его от активной общественной деятельности. В изданном в этот период  фундаментальном  исследовании  "Великая Отечественная война советского народа 1941 - 1945 гг" имя Г.К.Жукова встречается крайне  редко.  В историческом очерке о Московской битве,  изданном в 1961 г., имя Г.К.Жукова, командующего Западным фронтом, упоминается всего два раза и то  в  связи  с  незначительными моментами исследования (1).  Участие и вклад Г.К.Жукова в ход не только битвы за столицу,  но и всей войны  не было оценено, таким образом, по достоинству. Только после выхода в свет первого издания мемуаров Г.К.Жукова "Воспоминания  и  размышления"  его роль и полководческий почерк в период войны становятся предметом исследования историков и всех интересующихся историей вой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нашему мнению,  отечественную историографию Великой Отечественной войны,  в том числе и историографию,  посвященную Московской битве, можно  условно  разделить  на два периода.  Первый период - советский - длится с  окончания  войны  до  наступления  так  называемой  гласности (1985-87 гг.).  Для советской историографии Великой Отечественной войны (особенно в период до начала 60-х гг.) была характерно отсутствие широких дискуссий.  Помимо политико-идеологических обстоятельств,  это было обусловлено сравнительной узостью источниковедческой базы,  на  которую могли  опираться исследователи.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Значительное число архивных материалов оставались закрытыми - прежде всего это касается документов высших  органов государственного и военного руководства. Западные историки в этом отношении имели преимущество,  так как могли свободно пользоваться германскими  архивными материалами,  которые после войны оказались в руках американцев и на коммерческой основе стали предоставляться всем  желающим.  Отечественные  же  историки  получали  право частичного доступа к засекреченным архивным материалам при  разработке  больших  официальных трудов,  таких как шеститомная "История Великой Отечественной войны Советского Союза 1941-1945 гг", изданной в  первой  половине  60-х  гг.  В остальных же случаях доступ ограничивался в основном локальными материалами, раскрывающими боевую деятельность отдельных частей и соединений.  Внутри  этого  периода развития отечественной историографии можно также выделить несколько этапов,  различие между  которыми  было  обусловлено главным  образом  изменениями курса КПСС в связи со сменой лидеров партии, а также новыми акцентами в изучении тех или иных проблем вой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К концу  80-х  годов была опубликована весьма незначительная часть документов.  В основном это материалы,  раскрывающие трудовой и  ратный подвиг   советского  народа,  преступления  фашистов,  боевые  действия Красной Армии оперативно-тактического масштаба.  Что же касается  документов высших органов государственного,  военно-политического и стратегического руководства,  то они в советское время практически не издавались. Лишь по комментариям в научной литературе и воспоминаниям возможно было знакомство широкого круга читателей с постановлениями ГКО,  директивами и приказами военных советов стратегических направлений, фронтов, флотов, отдельных армий, приказами наркомов обороны и ВМФ, главного политического управления РККА и ВМ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конца 80-х годов в отечественной историографии Великой  Отечественной  войны  начался новый этап,  который характеризуется введением в научный оборот недоступных ранее широкому кругу исследователей документов.  Публикация важнейших из них (2) помогла историкам по-новому осветить многие проблемы,  дать более объективное документальное  изложение событий Великой Отечественной войны, устранить некоторые из так называемых белых пятен в ее изучении. Оживилась творческая мысль ученых-историков,  на страницах печатных изданий нередки публикации дискуссионного характера,  вызывающие интерес и у неспециалистов. Можно сказать, что в наше  представление  о  событиях Великой Отечественной войны вносятся в настоящее время существенные корректив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оследнее десятилетие появилась целая серия публикаций,  в которых отечественные и зарубежные авторы поставили задачу  раскрыть  новые или  малоизвестные стороны военной биографии маршала,  а также отразить его деятельность в годы войны с учетом рассекреченных в этот период документов  (3).  В открытой печати стали появляться рассекреченные документы и материалы,  недоступные ранее не только широкому кругу  читателей,  но и специалистам-историкам.  Особый интерес для нас представляет сборник под названием "Г.К.Жуков в битве под Москвой" (4), куда включены приказы,  записи переговоров,  директивы, письма и другие материалы, отражающие боевую деятельность генерала Г.К.Жукова в битве за Москву  с 30 сентября 1941 по 20 апреля 1942 г. Подлинники большинства этих документов хранятся в Центральном Архиве Министерства Обороны РФ (ЦАМО  РФ) и опубликованы впервые. Также необходимо назвать сборник "Битва за столицу",  содержащий документы советского и  немецкого  командования,  на основе  которых  можно воссоздать объективную картину подготовки и хода боевых действий в период Московской  битвы.  В  сборнике  использованы закрытые  ранее  архивные  фонды  Ставки  Верховного Главнокомандования, фронтов, объединений и соединений, участвовавших в битве под Москвой, а также  трофейного  фонда,  содержащего трофейные документы группы армий "Центр".  Сборник состоит из двух томов:  в первый том вошли  документы периода оборонительной операции и контрнаступления;  во второй</w:t>
      </w:r>
      <w:r>
        <w:rPr/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бщего наступления советских войск на Западном направлении (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кументы и материалы, отражающие работу Ставки Верховного Главнокомандования,  членом  которой  был  Г.К.Жуков,  опубликованы  в  серии "Русский Архив". Пятнадцатый том этой серии посвящен боевым действиям в период обороны и контрнаступления в ходе битвы за Москву, причем содержит  не  только  отечественные документы (Ставки ВГК и Генштаба),  но и трофейные документы Верховного Главнокомандования Вооруженных сил  Германии (ОКВ),  главного командования сухопутных войск (ОКХ) и группы армий "Центр" (6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се названные сборники документов и материалов составлены благодаря сотрудничеству Института военной истории  Министерства  Обороны  РФ, Историко-архивному  военно-мемориальному центру Генерального штаба Вооруженных сил РФ, Московскому городскому объединению архивов и Центральному архиву Министерства Обороны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исследователей полководческого почерка Г.К.Жукова большое значение имеет мемуарная литература.  Воспоминания непосредственных участников войны, родственников, друзей и знакомых Маршала позволяют воссоздать характерные черты личности Г.К.Жукова - полководца и человека, передать напряженность сражений,  ярко и  образно  описать  драматические страницы Московской битвы.  Особняком в списке литературы стоят мемуа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амого Георгия Константиновича - книга  "Воспоминания  и  размышления", выдержавшая к  настоящему времени уже 12 изданий, а также опубликованные в "Военно-историческом  журнале" военно-исторические очерки, посвященные Московской битве (7).  Кроме того, необходимо назвать воспоминания других известных советских военачальников - И.Х.Баграмяна, А.П.Белобородова,  А.М.Василевского, М.Е.Катукова, Д.Д.Лелюшенко, К.К.Рокоссовского и других,  в которых немало страниц уделено истории Московской  битвы,  а также  Г.К.Жукову  как  непосредственному начальнику многих мемуаристов (8).  Интерес представляют также воспоминания о Маршале тех, кто прошел с  ним дорогами войны,  встречался на фронте,  служил под его началом в мирные годы, воспоминания его родных и близких, друзей (9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тории Московской битвы посвящены как отдельные главы и разделы в коллективных трудах отечественных и зарубежных  историков,  изданных  в СССР  и  за  рубежом,  так  и значительное число специально посвященных Г.К.Жукову книг и монографий (10).  В этих работах  рассматривается  не только  полководческая  деятельность Г.К.Жукова,  но и его человеческие качества.  Особенно ценной представляется информация о жизни Г.К.Жукова в послевоенные годы,  в период, когда он находился в опале. Авторы многих работ стараются исследовать взаимоотношения Г.К.Жукова с И.В.Сталиным и другими руководителями нашего государства в те годы, подчиненными ему командирами, а также с родными и близкими ему людьми. Помимо монографий в последние годы в периодических изданиях появилось значительное число статей,  авторы которых,  военные историки, пытались дать характеристику Г.К.Жукову как полководцу (1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обняком в ряду публикаций о Г.К.Жукове стоят две брошюры  докторов исторических наук А.Н.  и Л.А.Мерцаловых: "Г.К.Жуков: новое прочтение или старый миф",  "Иной Жуков".  Лейтмотивом обеих  работ  является критика действий Маршала в годы Великой Отечественной войны,  развенчание его полководческого таланта.  В своих  работах  они  сосредоточивают внимание  на  негативных  моментах истории,  которые до сих пор не бы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вещены.  Мерцаловы заявляют, что в отечественной историографии до сих пор  умалчивается о всем негативном "в биографии маршала - от его весомой ответственности за поражения 1941 года до грубых просчетов, приведших  к жестоким потерям в Берлинской операции",  а общие достижения Советской Армии приписывают одному  Г.К.Жукову  ("выиграл  войну",  "спас войну и Ленинград").  Оценивая деятельность Г.К.Жукова,  Мерцаловы называют его "правой военной рукой Сталина",  полагая, очевидно, что подобная характеристика  умаляет достоинство маршала (12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Ценную информацию и свой взгляд на событий Московской  битвы  предоставляют западногерманские историки и мемуаристы, многие из работ которых опубликованы в последние годы  на  русском  языке.  В  частности, К.Рейнгардт  на основе документального материала из военного архива ФРГ пытается раскрыть причины  провала  гитлеровского  плана  "молниеносной войны"  (13).  Воспоминания о Московской битве оставили начальник штаба 4-й армии генерал Г.Блюментрит и командующий 2-й танковой группой генерал- полковник Г.Гудериан (14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отечественной историографии существуют некоторые разногласия относительно периодизации Московской битвы. Что касается даты ее начала - 30 сентября 1941 г.,  то здесь сомнений нет,  а вот  относительно  даты окончания битвы у историков появляются расхождения.  Одни полагают, что битва закончилась тогда,  когда закончилось контрнаступление  советских войск непосредственно на Московском направлении,  т.е. 7 января 1942 г. Другие считают, что окончанием Московской битвы следует считать окончание контрнаступления на Западном направлении,  которое осуществлялось в ходе общего наступления РККА на советско-германском фронте,  т.е. до 20 апреля 1942 г. В данной работе Московская битва рассматривается в период с 30 сентября 1941 г. по 20 апреля 1942 - в тот период, когда командующим  Западного  направления в ходе общего контрнаступления советских войск был Г.К.Жу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ечественные историки  выделяют  несколько  этапов  сражения  под Москво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. 30 сентября 1941 - 5 декабря 1941 г.  -  оборона  столицы: советские войска отражали удары немецко-фашистских войск на  Москву,  в результате  чего  сорвали  план противника по захвату столицы и создали условия для перехода в контрнаступ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II. 5-6 декабря 1941 - 7 января 1942 гг.  - контрнаступление: советские войска нанесли противнику крупное поражение и  отбросили  его войска от  Моск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III. 8 января 1941 г.  - 20 апреля 1942  г.  -  общее  наступление Красной Армии на советско-германском фронт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оответствии с поставленными задачами данная работа разделена на следующие главы:  1.  Г.К.Жуков в ходе оборонительного этапа Московской битвы;  2. Г.К.Жуков в период контрнаступления под Москвой; 3. Характеристика Г.К.Жукова как полковод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 Л А В А I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К.ЖУКОВ В ХОДЕ ОБОРОНИТЕЛЬНОГО ЭТАПА                  МОСКОВСКОЙ БИТВ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...С тобою, Жуков, под Моск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Мы взяли верх в борьбе святой, Хот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под натиско врага Был фронт изогну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как дуга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</w:rPr>
        <w:t>А.А.Пилихи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 войне против Советского Союза немалое значение германское командование придавало плану "Тайфун",  по которому предполагалось за короткий период времени захватить и уничтожить столицу СССР и таким  образом закончить военную кампанию в России.  На захват Москвы гитлеровское командование бросило более 60 процентов войск,  воевавших на советско-германском фронте,  т.е. около 45 процентов войск всего вермахта. В раз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и одновременно в Московской битве немецким войскам  противостояли советские  войска  Брянского,  Западного,  Калининского,  Резервного  и Юго-Западного фронтов.  Главная ответственность по защите столицы, особенно  в период обороны возлагалась на Западный фронт.  Его командующим был генерал,  впоследствии маршал Советского Союза  Г.К.Жуков,  который появился  на  арене военных действий спустя несколько дней после начала операции "Тайфун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1. План операции "Тайфун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з трех  направлений  по  плану  "Барбаросса" самым важным являлось направление Минск-Смоленск - Москва.  Осуществлять прорыв к Москве и ее захват должна была группа армий "Центр" под командованием генерал-фельдмаршала фон Бо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.Блюментрит сообщает  о том,  что группа армий "Центр" была самой сильной из трех групп армий,  отмечая при этом,  что "Гитлер стремился к достижению  экономических целей:  он хотел захватить Украину,  Донецкий бассейн и,  наконец,  Кавказ",  а в Москве он был заинтересован  меньше всего (15).  Возникает вопрос, почему же тогда самой мощной из немецких группировок была группа армий "Центр", а не группа армий "Юг"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же 16 сентября командование группы армий "Центр" послало в войска директиву N1300/41 о непосредственной подготовке  операции  по  захвату Москвы (16).  По замыслу наступление должно было начаться не позже начала октября и удара трех армий и трех  танковых  групп,  при  поддержке второго   воздушного   флота   под  командованием  генерал-фельдмарш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Кессельринга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ечение  второй половины сентября главное командование сухопутных войск Германии, или Oberkommando des Heeres) и верховное командование вооруженных сил Германии, или ОКВ (Oberkommando der Wermacht) передавали штабу группы армий "Центр" дополнительные указания по подготовке к наступлению, в которых говорилось об обеспечении скрытности перегруппировок воск,  о сроках прибытия подвижных соединений и  войск  резерва ОКХ,  о сроках перехода в наступление и уточнении задач 2-й армии и 2-й танковой группы (1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перация "Тайфун"  должна была "непременно пройти удачно,  в самое короткое время, до начала осенней распутицы и зимы, и завершиться победой"(18). Для этого из групп армий "Север" и "Юг" на Московское направление перебрасывались армии и  дивизии,  проводилось  доукомплектование войс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 к концу сентября - началу октября в  группе  армий "Центр" насчитывалось 74,5 дивизий,  в том числе 14 танковых, 8 моторизованных и 1 кавалерийская,  или 64% всех немецких соединений, действовавших  на  советско-германском фронте (19).  К 1 октября группа армий "Центр" имела в своем составе 1.800 тыс.  человек (20),  свыше 14  ты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удий и минометов,  75% танков от общего их количества, находящихся на советско-германском фронте. Для поддержки наступления на Москву выделялось около 1390 самолетов (21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6 сентября  командование  группы  армий  "Центр"  отдало   приказ N1620/41 о наступлении.  План действий армий по нему был следующий: 4-я армия (командующий - Г.фон Клюге) и  4-я  танковая  группа  (командующий Э.Гепнер) наступают со стороны Рославля на Вязьму;  9-я ария (командующий А.Штраус) и 3-я танковая группа (командующий  Г.Гот)  -  из  района Духовщины в сторону железной дороги Вязьма - Ржев;  2-я армия (командующий М.  фон Вейхс) должна прикрывать с юга 4-ю и направляется  в  район Сухиничей;  2-я  танковая группа (командующий Г.Гудериан) должна начать наступление на два дня раньше до перехода в наступление армий и нанести удар  в  направлении  Орла и Брянска (22).  Помимо основных наступающих трех армий и трех танковых групп,  в резерв группы армий  "Центр"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ы одна танковая дивизия,  один пехотный полк и одна моторизованная бригада (2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полагая варианты возможных действий противника,  советское командование не бездействовало.  10 сентября начальник Генерального штаба  Б.М.Шапошников по поручению СВГК распорядился о переходе войск Западного фронта к обороне.  20 сентября штаб Западного фронта представил план оборонительной операции войск, в котором определялись задачи фронта и армий, а также вероятные направления действий противника и в связи с эт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ные варианты действий армий фронта (24). С 27 сентября по приказу Б.М.Шапошникова была организована разведка всех видов в войсках  Западного, Резервного и Брянского фронтов (2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30 сентября 1941 г.  15 дивизий 2-й танковой группы под командованием  Г.Гудериана  перешли в наступление на орловском направлении.  Начался оборонительный этап битвы за Москву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то же  могло противопоставить нападающим советское командование в это время?  Западный фронт,  которым с  12  сентября  командовал  генерал-полковник И.С.Конев,  силами шести армий (16-й,  19-й,  20-й, 22-й, 29-й и 30-й) оборонял полосу в 340 километров от  Осташкова  до  Ельни. Резервный фронт,  которым командовал Маршал Советского Союза С.М.Буденный,  главные свои силы в составе четырех армий  (31-й,  32-й,  33-й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-й) занимал оборону в тылу Западного фронта западнее Ржева,  Вязьмы и Спас-Деменска.  Остальные его армии, 24-я и 43-я, продолжая южное крыло Западного  фронта,  прикрывали  стык  Брянского  и  Западного  фронтов. Брянский фронт под  командованием  генерал-полковника  А.И.Еременко,  в составе трех армий (3-й,13-й и 50-й) и оперативной группы генерал-майора А.И.Ермакова занимал оборону на рубеже западнее Брянска и  восточн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хова,  т.е.  оборонял восточный берег Десны от Фроловки до Путивля. В составе всех трех фронтов имелось около 1250 тыс.  человек (т.е.  около 30% состава действующей армии), 7600 орудий и минометов, 990 танков (из них только 140 средних и тяжелых),  677 самолетов  (около  80%  из  них устаревших типов). Таким образом, немецкие войска превосходили их в живой силе в 1,4 раза,  артиллерии - в 1,8 раз, в танках - в 1,7 раз, самолетах - в 2 раза (2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принятые советским командованием меры по укреплению обороны  и организации разведки были запоздалыми и к началу немецкого наступления строительство оборонительных рубежей и перегруппировка  войск  не  были завершены  и,  следовательно,  советская армия не была готова встретить нападение враг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так, 30  сентября  одновременно  со 2-й танковой группой в полосе Брянского фронта в наступление перешла и 2-я полевая армия. Вечером командующий Брянским фронтом А.И.Еременко доложил начальнику Генерального штаба о переходе противника в наступление и применении им в  бою  около 250 танков (2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 октября в наступление против Резервного и Западного фронтов  перешли  остальные войска группы армий "Центр".  Директивами Ставки Верховного Главнокомандования от 1-го и 2-го октября  в  район  Глухова  и Севска  в помощь Брянскомму фронту с целью разгрома противника направлялись дополнительные подразделения авиационных и  стрелковых  корпусов (28).  Таким образом, советское Главнокомандование посчитало более правильным укрепить оборону орловско-брянского направления, в то время как там наносился лишь отвлекающий удар, основное наступление немцев разворачивалось в районе Вязьмы.  Именно на  этом  направлении  развернулись главные события битвы за Моск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же в первые дни наступления германским войскам  удалось  добиться значительных  результатов.  2  октября войска противника нанесли удар в районе Духовщины по частям 19-й и 30-й армий и  вклинились  в  оборону советских войск на 15-30 км. Несмотря на  предпринимаемые советским командованием контрудары,  к 7 октября части 19-й и 20-й армий  Западного фронта  были окружены западнее Вязьмы.  Быстрыми темпами противник продолжал пробиваться к Москве и на других направлениях:  к 5 октября были захвачены районы Спас-Деменска,  Юхнова, Ельни, Жиздры, Орла, Карачева, Брянс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 первые  числа октября на западном направлении сложилась трудная обстановка,  создавшая опасность прорыва войск вермахта к Москве. Части Западного,  Резервного и Брянского фронтов оказались в окружениях,  так как не было сплошной линии обороны, а также резервов, способных оказать им  помощь.  Главной задачей стало создание новой линии обороны с целью остановить врага на подступах к столице.  Такой линией обороны стал Можайский рубеж, который проходил с севера на юг от Волоколамска до Калу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Разуверившись в  способностях  командующих  Западным  и  Резервным фронтами И.С.Конева и С.М.Буденного спасти положение на  западном  направлении, И.В.Сталин срочно вызывает из Ленинграда Г.К.Жукова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 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2. Назначение Г.К.Жукова командующим Западного фронта и его пер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 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е действ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 октября 1941 г.  Верховный Главнокомандующий И.В.Сталин позвон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штаб Ленинградского фронта и связался с  командующим.  Еще  в  нача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нтября  Г.К.Жуков  по  решению  ГКО  был назначен командующим Ленинг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ским фронтом вместо К.Е.Ворошилова. Разговор И.В.Сталина и Г.К.Жу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 был следующи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"Сталин. Здравствуйте.  Жуков.  Здравия желаю! Сталин. У меня к В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лько один вопрос: не можете ли се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амолет и приехать в Москву. Ввиду осложнения на левом крыле Резер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о  фронта  в  районе Юхнова Ставка хотела бы с вами посоветоваться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ых мерах.  За себя оставьте кого-либо, может быть Хозина о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е? (М.С.Хозин - начальник штаба Ленинградского фронта - О.Е.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Жуков. Прошу разрешения вылететь завтра утром на рассвете. Стали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Хорошо.  Завтра днем ждем Вас в Москве.  Жуков. Слушаю. Буду. 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ин. Всего хорошего. Жуков. Всего лучшего" (2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чером 6 октября начальник Генерального штаба по поручению Ста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ого Главнокомандования издал директиву об откомандировании в 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йон действий Резервного фронта генерала  армии  Г.К.Жукова  в  каче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я Ставки.  По этому распоряжению командующим Западным и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рвным фронтами надлежало "ознакомить тов.Жукова  с  обстановкой. 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я  тов.  Жукова  в  дальнейшем,  связанные с использованием войс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 и по вопросам управления обязательны для выполнения" (3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ставитель Ставки - это не штатная должность, а временное особ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тственное поручение военачальнику без освобождения его от  осно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нностей. В задачу представителя Ставки входило: объективно и точ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ить обстановку на фронтах, помогать командованию фронтов в прове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операции. Он действовал от имени Верховного Главнокоандующего и в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зжал лишь на те фронты,  где проводились крупные стратегические обо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ельные  или  наступательные  операции.  В  течение  всей  войны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ь Ставки Г.К.Жуков выезжал на фронт 15 раз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 октября, однако, Г.К.Жуков вылететь в Москву не смог, и в сто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у он прибыл только вечером 7 окт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ем временем,  несмотря  на упорное сопротивление советских войс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н Бок отдал приказ о продолжении операции "Тайфун", в котором гово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сь о дальнейшем наступлении немецких войск в направлениях Тулы, Каши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ы, Серпухова, Калуги, Гжатска, Калинина </w:t>
      </w:r>
      <w:r>
        <w:rPr/>
        <w:t>(31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раг продолжал  наступать;  одно за другим следовали донесения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дующих армиями и фронтами об активном продвижении противника, выну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ном отступлении советских войск, о случаях потери связи штабов арм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 штабами фронтов.  Ни Верховный Главнокомандующий, ни начальник Ге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ьного штаба не знали истинного положения 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 прибытии в Москву Г.К.Жукову было поручено поехать в  штаб 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ного  фронта и разобраться в положении дел.  После личной встречи с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иным Г.К.Жуков незамедлительно выехал в назначенный пунк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ичный шофер  маршала  А.Н.Бучин вспоминает,  что Г.К.Жукову из-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хватки времени пришлось изучать карту Западного  направления  в  пу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вете карманного фонарика. Когда очень клонило ко сну, ему время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и приходилось останавливать машину и делать пробежку.  "Жуков  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м-то неведомым чутьем отыскивал очередной штаб, они были замаскиров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 от врага, а в данном случае и от своих" (3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место назначения,  т.е.  в штаб Западного фронта генерал при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.  Побеседовав с командующим Западным фронтом И.С.Коневым, нач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м штаба В.Д.Соколовским, членом Военного совета фронта Н.А.Булга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м и начальником оперативного отдела фронта Г.К.Маландиным,  Г.К.Ж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шел  к  выводу,  что "несмотря на превосходство врага в живой силе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ке, окружение в районе Вязьмы можно было бы предотвратить" (33),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м  он и доложил И.В.Сталину.  Г.К.Жуков сообщил также,  что в связ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ужением армий под Вязьмой необходимо срочно укрепить Можайскую ли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ы.  Затем он отправился в штаб Резервного фронта,  не зная точ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он располагается. Встретившись с представителем Ставки Л.З.Мехлис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начальником  штаба  Резервного  фронта генерал-майором А.Ф.Анисовы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"ничего конкретного ни о положении войск  Резервного  фронт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 о  противнике" не узнал (34).  Встречу Г.К.Жукова с командующим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рвным фронтом С.М.Буденным шофер генерала вспоминает  так:  "Пример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 полчаса  Георгий  Константинович вышел,  подтянутый,  с каким-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зительным выражением в глазах.  А за ним вывалился обмякший С.М.Б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ный,  знаменитые усы обвисли, физиономия отекшая. С заискивающим в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 он пытался забежать впереди Жукова и что-то  лепетал  самым  подх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мским тоном.  Георгий Константинович,  не обращая внимания, букваль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ыгнул в машину. Тронулись. В зеркале заднего вида запечатлелся зам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й Буденный с разинутым ртом,  протянутой рукой,  которую Жуков не 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л. Маршал! За ним толпились выкатившиеся из двери охранники полков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" (3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 этом дне (8 октября) у Г.К.Жукова осталось еще одно  воспоми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. Направляясь в штаб Резервного фронта он всего в 10 км. проезжал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й родной деревни,  где в тот момент находилась его мать и сестра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ьми.  Казалось,  имея  в  своем распоряжении надежный автотранспор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заехать на несколько минут к родным,  организовать их эвакуацию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е  место.  Но ни на минуту он не мог позволить себе отор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воинских обязанностей. Слишком большая была ответственность за суд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 столицы, за судьбу всей Родины. Единственное, что смог сделать сын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ат для родных,  это прикзать вывезти их в Москву до прихода в деревн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це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 исходу 8 октября в штабе Резервного фронта Г.К.Жукову доложили 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е Сталина, принятом Ставкой еще в 3 часа ут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Ставка ВГК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освобождает  командующего  Резервным фронтом Маршала Совет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юза тов.  Буденного от обязанностей командующего Резервным фронтом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зывает его в свое распоря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 Командующим Резервным фронтом назначает генерала армии тов. 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а  с  освобождением  его  от  обязанностей командующим Ленинградс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ом"(3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метим, однако, интересное обстоятельство: по свидетельству А.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арева в январе 1966 г.  Г.К.Жуков прислал ему письмо следующего 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жания: "В октябре 1941 г. я Резервным фронтом  1не командовал  0(выде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ами - О.Е.),  т.к. с седьмого сентября по шестое октября командов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нградским фронтом.  Седьмого октября я вернулся в Ставку и по за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ю И.В.Сталина с вечера седьмого октября по девятое  октября  проверя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ный и Резервный фронты"(3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 октября Верховный Главнокомандующий  внял  совету  Г.К.Жукова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 меры по укреплению Можайской линии обороны (38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0 октября по приказу И.В.Сталина Г.К.Жуков прибыл в штаб Запад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  фронта,  который находился в Красновидове,  где в те дни находи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иссия ГКО и разбиралась с причинами катастрофы войск Западного фро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едставители ГКО рассматривали также  "вопрос  о  расформиров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ного фронта и передаче его частей и участков обороны в состав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ного" (3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штабе Западного фронта Г.К.Жукову сообщили,  что И.С.Конева с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ют с поста командующего фронтом.  "За  разгром  противнико  Запа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, которым командовал И.С.Конев, Верховный намерен был предать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у", - вспоминал Г.К.Жуков, - и лишь мое вмешательство спасло И.С.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а  от тяжелой участи.  Надо сказать,  что до Курской битвы И.С.Кон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хо командовал войсками,  и Государственный Комитет Обороны  неодн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тно отстранял его от командования фронтом"(4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ыло принято решение по совету Г.К.Жукова поручить И.С.Коневу  р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одство  группой  войск  на  калининском направлении,  где нужн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ть вспомогательное управление фронтом.  В приказе, который Г.К.Ж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л чуть позже,  говорилось, что И.С.Конев назначается заместител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ющего Западным фронтом (41).  По этому же приказу Г.К.Жуков 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ен командующим объединенным Западным фрон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 10 октября Г.К.Жуков принял командование  Запад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ом. Нужно было создать прочную оборону на рубеже Волоколамск - М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йск - Малоярославец - Калуга от вражеских танковых  клиньев,  разв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у в глубину, создать вторые эшелоны и резервы фронта, чтобы мож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их использовать для укрепления уязвимых участков;  необходим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ть наземную и воздушную разведку и твердое управление войс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фронта,  наладить их материально-техническое обеспечение;  над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нять моральное состояние войск,  укрепить их веру в свои силы, в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ежность разгрома врага на подступах к Моск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Штаб Западного фронта был переведен в Алабино,  а вскоре в Перхуш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о. Так как сил фронта для создания сплошной обороны было недостато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командующий Западным фронтом решил в первую очередь создать проч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у на важнейших направлениях,  где наступали танковые  группиро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а. Направления были следующими: волоколамское - сюда была нап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лена 16 армия во главе с К.К.Рокоссовским;  можайское - 5-я армия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е  с Д.Д.Лелюшенко (с 9 ноября 1941 г.  ей командовал Л.А.Говоров)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о-фоминское - 33 армия во главе с М.Г.Ефремовым;  малоярославецкое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-я  армия под командованием К.Д.Голубева и калужское - 49-я армия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ованием И.Г.Захаркина. Кроме людских ресурсов, здесь сосредотач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ись  и  основные  противотанковые  и артиллерийские средства.  Пере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ми второго эшелона Западного фронта велись  многочисленные  ин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но-саперные  работы по укреплению обороны не только по боевой лин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в ее тылу; на всех танкоопасных направлениях строились противот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ые загражд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так, мы видим, что свою работу Г.К.Жуков как представитель Ста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командующий фронтом начал с укрепления обороны, восстановления упра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я войсками, организации наземной и воздушной разведо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ем временем  12  октября 1941 года немецкое командование заявил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"на капитуляцию Москвы не следует рассчитывать, если она даже и б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 предложена противником",  поэтому необходмо "как можно скорее от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ь город от его соединительных путей с внешним миром" (4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 середине  октября  продолжаются ожесточенные бои на всех глав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х,  ведущих к столице.  В это время ЦК партии и ГКО  приня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 срочно эвакуировать из Москвы в Куйбышев (Саратов) часть це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ьных учреждений,  весь дипломатический корпус, а также вывезти особ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ые государственные ценности.  13 октября командующий Западным фро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 издает приказы войскам с целью поднятия морального духа  войск:  "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 момент  все как один от красноармейца до высшего командира долж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лестно и беззаветно бороться за свою Родину,  за Москву!  Трусость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ника  в  этих  условиях равносильны предательству и измене Родине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с этим приказываю: 1. Трусов и паникеров, бросающих поле боя,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ящих без разрешения с занимаемых позиций,  бросающих оружие и тех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,  расстреливать на месте.  2.  Военному трибуналу и прокурору фро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выполнение настоящего приказа.  Товарищи красноармейцы, 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диры и политработники,  будьте мужественны и стойки.  НИ ШАГУ НАЗАД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ЕРЕД ЗА РОДИНУ!" (43).  А также:  "Учитывая особо важное значение у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п. рубежа, объявить всему командному составу до отделения включите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 о  категорическом  запрещении отходить с рубежа.  Все отошедшие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сьменного приказа военного совета фронта и армии подлежат  расстрелу"</w:t>
      </w:r>
    </w:p>
    <w:p>
      <w:pPr>
        <w:pStyle w:val="Normal"/>
        <w:rPr/>
      </w:pPr>
      <w:r>
        <w:rPr/>
        <w:t>(4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которые авторы появившихся в последние годы публикаций о Г.К.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е - в частности,  упоминавшиеся уже А.Н. и Л.А.Мерцаловы, - расце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ют этот и ему подобные приказы за подписью Г.К.Жукова как  проя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ущей ему лично жестокости и самодурства и, главное, ставят под сом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ие оправданность издания подобных приказов.  Подход Мерцаловых ни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льзя  признать  объективным.  Действительно,  из разных источников 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ем, что Г.К.Жуков был требовательным, жестким и даже жестоким вое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льником,  мог  нагрубить  и обидеть подчиненного ему офицера.  Одна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 эти  обстоятельства  ставят  под  сомнение  его  профессионализм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оевал в конкретных обстоятельствах, которые надо учитывать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 исследовать.  Разгильдяйство,  неорганизованность, чего т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ть не мог Жуков,  весьма дорого обходились на фронте. А.Н. и Л.А.М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ловым не удалось привести убедительных доводов  в  пользу  того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стокость  этого  приказа  Г.К.Жукова была ничем не оправдана и поте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ских войск были бы меньше при более  "демократичном"  руководст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справедливо отмечает Н.М.Островский,  "стремление Мерцаловых прот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оставить "грубых и необразованных" Сталина и Жукова "обходительным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жливым" Рокоссовскому, Шапошникову, Василевскому выглядит нарочитым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ым,  поскольку все они делали общее дело, не жалея сил во и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ды" (4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ждый день штаб Западного фронта  (начальник  штаба  -  В.Д.Со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вский,  член военного совета И.А.Булганин и др.) предпринимали еры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обороны Москвы на всех направлениях.  Особенно сложным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 на калининском направлении.  Чтобы объединить действия войс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ликвидации противника  в  районе  Калинина  войска  Северо-Запа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 были подчинены Западному фронту (4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ирективой Ставки от 17 октября войска, ействующие на осташковс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влении и в районе Калинина, т.е. 22-я , 29-я и 30-я армии Запа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,  183-я,  185-я и 246-я стрелковые дивизии,  46-я и 54-я кава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йские  дивизии,  46-й мотоциклетный полк и 8-я танковая бригада Сев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-Западного фронта были выделены в самостоятельный  Калининский  фрон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командованием генерал-полковника И.С.Конева (4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8 октября были приняты меры по улучшению управления войсками,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ые действовали на верейском и боровском направлениях (объединены 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ии,  назначены новые командующие армий,  определены их задачи и др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48).  На всех танкоопасных направлениях против ударов танковых под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ений Германии (переименованых из танковых групп  в  танковые  арми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19 октября приказал создать противотанковые отряды. В этот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штаб Западного фронта представил Ставке  ВГК  план  отхода  с  м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йского оборонительного рубежа в случае,  если сдерживать натиск враг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будет никаких возможностей.  По этому  плану  отходить  должны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е силы, в первую очередь основная масса артиллерии, прикрывать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а была авиация,  арьергарды - оказывать сопротивление  противни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ый  рубеж обороны предполагалось провести по линии Новозавидовский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н - Истринское водохранилище - Истра - Жаворонки - Красная  Пахра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пухов - Алексин (49). К вечеру Ставка утвердила этот пла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20 октября в Москве и прилегающих к ней районах вводилось  оса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е положение.  Объявлялось, что "оборона столицы на рубежах, отстоя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100-120 км.  западнее Москвы, поручена командующему Западного фро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ералу  армии  г.Жукову,  а  на  начальника  гарнизона г.Москвы ге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-лейтенанта т.Артемьева возложена оборона Москвы на ее подступах"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ице устанавливался строжайший порядок, а каждое серьезное наруш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циплины наралось решительными мерами (5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этот  день главному редактору газеты "Красная звезда" Д.И.Орт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гу позвонил И.В.Сталин и приказал,  чтобы в следующем номере был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чатан  портрет  Г.К.Жукова.  "Такое распоряжение было для меня пол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жиданностью... - вспоминал редактор. - Подумал и пришел к мысли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трет в газете, очевидно, должен свидетельствовать о том, что во гл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 войск,  защищавших Москву, поставлен полководец, на которого народ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я может положиться" (51).  После войны,  однако, если верить Орт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гу,  Г.К.Жуков предложил другое объяснение этому факту:  "Наивный 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к, - сказал маршал журналисту. - Не по тем причинам он велел т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ечатать мой портрет.  Он не верил, что удастся отстоять Москву. То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е,  не особенно верил,  все время звонил и спрашивал меня: удержим 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у?  Вот и решил:  в случае потери Москвы будет на кого свалить в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..." (52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защиту столицы поднялся весь народ.  Со всех  концов  страны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у направлялись новые формирования,  вооружение, боеприпасы, тепл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и,  продовольствие. Все москвичи от мала до велика вносили посиль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пту  в  защиту любимого города.  С вводом в сражение новых пополне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вижение противника замедлялось с каждым днем.  Срывалась одна ата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другой. К концу октября большая часть войск группы армий "Центр" б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 вынуждена останови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ктябрьское наступление на Москву немцам не удалось осуществить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а не только из-за рано начавшейся распутицы,  но и благодаря  стой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и  и героизму защищавших столицу войск,  а также твердому и умел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у ими.  Вступив в должность коммандующего фронтом,  Г.К.Ж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ммел организовать взаимодействие сухопутных армий, войск ПВО, дивиз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одного ополчения и партизанских отрядов, наладить своевременную 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уя тактику активной обороны,  к середине  ноября  советс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м все же приходилось отступать назад и савать позиции, постеп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лижаясь к границам Москвы.  Но несмотря на  это,  под  руководств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ных  военачальников  советским войскам удалось сорвать планы гит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вского командования по захвату Москвы в  течение  нескольких  неде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цкие войска,  продвигаясь вглубь СССР, теряли с каждым днем больш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людей и техники, а также веру в победу, в то время как у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х людей она, напротив, укрепляла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ерманское командование все еще наеялось захватить Москву.  30 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бря 1941 г. командование группы армий "Центр" издало приказ о прод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ии операции по окружению Москвы (53).  В течение первой половины 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бря  из  Германии и оккупированных ею стран спешно подавали пополн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евой техникой и людьми.  Для подготовки "генерального",  как его  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тила германская пропаганда,  наступления на Москву делалось все во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е.  "Солдаты!  Перед вами Москва! За годы войны все столицы конт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та  склонились  перед  вами,  вы прошагали по улицам лучших город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ась Москва.  Заставьте ее склониться, покажите ей силу вашего ор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я,  пройдите по ее площадям.  Москва - это конец войны.  Москва -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ых. Вперед!" - так обращался к своим войскам фельдмаршал Ф. фон Бо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поднять дух солдат накануне перехода в новое наступление" (5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этот раз советское командование раскрыло замысел противника  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ая усиливать обороняющиеся войска, создавало резервы для перех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в контрнаступление. В тот же день, когда фон Бок издал приказ о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ении наступления,  Г.К.Жуков послал командующим армиями,  ВВС, 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льникам артиллерии  и  инженерной  службы,  заместителю  командую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ми  фронта  по тылу директиву о принятии мер по срыву наступ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анских войск на Москву (55). 1 ноября Жуков издает приказ о моби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ции всех сил на отпор врагу, обращаясь в нем ко всем воинам: "Несм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 на потери,  гитлеровская  банда  фашистских  мерзавцев,  подгоняем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м перед холодной русской зимой,  продолжает наступать и стрем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ершить свою кампанию на Востоке до морозов и снегов...  Будем же г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выми  встретить  по-большевистски  врага,  разбить его силы и раз [и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сегда отучить от посягательства на нашу родную столицу..." (56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3. Г.К.Жуков на втором этапе оборон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гда к  середине ноября период распутицы закончился и первые мм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ы возвестили о наступлении зимы немцы начали второй этап наступ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Москву. "Теперь по дорогам и ровной местности могли двигаться бое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шины и транспортные средства всех видов. Далеко в нашем (германском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.Е.) тылу тракторы вытаскивали из замерзшей грязи тяжелые орудия, 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ые одно за другим перебрасывались к  линии  фронта.  Впрочем,  час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чалось и так,  что, вытаскивая орудия из затвердевшей грязи, их бу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ьно разрывали на части", - рассказывает Блюментрит (5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росив 15-16 ноября в сражение сотни танков, противник рассчитыв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,  как и в начале октября, сломить сопротивление советских войс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аступление развивалось не так, как того хотело германское комман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ие,  хотя на отдельных участках фронта немецкие  танки,  находяс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-30 км. от Москвы, пытались прорваться дальше. Особенно сильно обос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лась обстановка в районе  Истринского  водохранилища,  где  произош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кновение  между  Г.К.Жуковым  и  командующим  16-й армией генера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.К.Рокоссовским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Действуя в соответствии с планом операции "Волжское водохранилище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захват Москвы с севера),  немецкие войска  стали  осуществлять  проры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го-западнее,  т.е.  на  волоколамском направлении в районе Истрин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хранилища,  которое обороняли войска 16-й армии. "Само водохрани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,  - вспоминал К.К.Рокоссовский, - река Истра и прилегающая мест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ставляли прекрасный рубеж,  заняв который заблаговременно можн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ть прочную оборону, притом небольшими силами. Тогда некотор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войск вывели бы во второй эшелон, создав им глубину оборон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 значительную  часть  перебросили  бы для усиления борьбы на клинс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и" (58).  С предложением отвести войска 16-й  армии  на  ис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нский  рубеж К.К.Рокоссовский обратился к командующему фронтом.  Тщ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но обдумав предложение командующего 16-й армии, Г.К.Жуков дал от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тельный ответ. Возможно, с точки зрения командующего армией, эт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 правильным решением,  но с точки зрения  командующего  фронтом  не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кольку  фланги  30-й и 5-й армий,  испытывавших давление противник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бы оголены и танковые части врага устремились бы  вперед  на  эт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х  и,  следовательно,  возникала угроза очередного окру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их войск.  Поэтому Г.К.Жуков не рискнул согласиться  с  предлож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коссовского.  Тогда последний решил обратиться к начальнику Генер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о штаба Б.М.Шапошникову, и тот санкционировал отвод войск, не уве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в об этом Г.К.Жукова.  Зная резкий характер Жукова, следовало ожид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ей реакции.  Еще не все войска 16-й арммии получили рас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жение  об отходе,  когда К.К.Рокоссовскому пришла телеграмма от комф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нтом:  "Войсками фронта командую я!  Приказ об отводе войск  за  Ис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нское водохранилище отменяю, приказываю обороняться на занимаемом р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же и ни шагу назад не отступать. Генерал армии Жуков" (59). Предста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ется,  что  в  данном случае формально Г.К.Жуков был безусловно прав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М.  Шапошникову следовало разрешить возникший  конфликт,  не  наруш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ализованного управления войсками, прежде всего с командующим фро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, а уж затем только через него отдать распоряжение об отводе войс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личительной чертой  Г.К.Жукова  как  полководца было то,  что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ел быстро анализировать складывающуюся на фронте ситуацию и приним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ое решение.  Так,  например,  в начале нового наступления немцев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ет ряд постановлений, в которых признает имевшую место ранее недо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ку  сил  противника.  В  постановлениях содержится обобщение бое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а советских войск:  подчеркивается эффективность  ночных  действ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щается  внимание на необходимость ликвидации недочетов в химиче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е, применении противотанковых средств и др. (60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ще 1-го ноября Г.К.Жуков был вызван в Ставку. Если верить его м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арам,  между ним и И.В.Сталиным состоялся такой  разговор.  Верхов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осил его:  "Мы хотим провести в Москве, кроме торжественного засе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по случаю годовщины Октября,  и парад войск. Как вы думаете, об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ка  на фронте позволит на провести эти торжества?" "В ближайшие дн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ветил Жуков, - враг не начнет большого наступления. Он понес в п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ыдущих сражениях серьезные потери и вынужден пополнять и перегруппи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ать войска. Против авиации, которая наверняка будет действовать,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ходимо  усилить  ПВО  и  подтянуть  к Москве истребительную авиацию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едних фронтов" (61).  7 ноября на Красной площади состоялся парад,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го бойцы уходили на фронт. Это событие сыграло большую роль в у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плении морального духа армии и советского народа в цел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то мог  ответить командующий фронтом на постоянный вопрос Верхо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о:  "Вы уверены, что мы удержим Москву?", если И.В.Сталин ожидал оп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еленного  ответа?  Действительно  ли Г.К.Жуков мог ответить утвер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но на этот вопрос со всей уверенностью, если с каждым днем немецк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 все ближе и ближе продвигались к намеченной цели? Однозначно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ить на этот вопрос нельзя.  Но если учесть с какой  ответствен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подходил к долгу службы,  то можно предположить, что, удос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ившись в получении в помощь дополнительных средств,  он сделает 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е и невозможное, чтобы осуществить возложенную на него задачу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ять Москву до последнего,  не допустить врага к столице и не д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у стереть ее с лица зем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копив силы,  немецкое командование решило предпринять "генер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е  наступление",  захватив Москву ударами с севера и юга.  Предугада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ы противника, советское командование предприняло две удачных наст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ельных  операции:  Тихвинскую и Ростовскую с целью облегчить тяже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ы Западного фронта и оттянуть с московского направления часть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цких  войск.  Войска Западного фронта оказывали упорное сопроти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цким войскам,  нанося при этом большой урон группе  армий  "Центр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юю  попытку  прорваться  к столице немецкие войска предприняли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е Кубинки 1-4 декабря,  но, потеряв около 10 тысяч человек убит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50 танков, вынуждены были отступить (6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мецкий историк  К.Рейнгардт  в  чиле  причин  провала   осен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упления  неецко-фашистских  войск на Москву отмечает следующие:  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рная борьба советских войск,  которые,  даже попав в  окружение 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язьмой,  длительное время сковывали немецкие танковые силы;  б) недо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ка командованием группы армий "Центр" мощи и глубины  созданной 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ми  войсками Можайской линии обороны;  в) искусное применение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м командованием небольших сил для создания  на  наиболее  опас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ах противотанковых очагов обороны,  вынуждавших противника прор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ть все новые и новые позиции,  проведение  быстрых  контратак  проти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тянутых флангов противника при активной поддержке советской авиа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овавшей даже тогда, когда немецкие самолеты не могли летать из-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ных условий; г) высокий моральный дух советских воинов, защищавш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ю столицу (6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конце  ноября по характеру действий и силе ударов всех группи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к противника Г.К.Жуков почувствовал,  что враг выдыхается и не  име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и для продолжения наступления.  Развернув ударные группиров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широком фронте и далеко замахнувшись  своим  бронированным  кулак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 в ходе битвы за Москву растянул войска до такой степени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потеряли  пробивную  способность.  На  основании  множества  да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сделал вывод, что противник сломлен и для ведения наступ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не имеет ни сил,  ни средств.  Из допроса пленных было установле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 в  некоторых ротах осталось по 20-30 человек,  моральное состоя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цких войск резко ухудшилось,  была потеряна вера в саму возможно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хвата Моск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ветские войска также понесли значительные потери, были утомлен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благодаря резервам уержали оборону. Только за 20 дней наступления (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ноября по 4 декабря) немецкие войска потеряли  155  тысяч  солдат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ицеров, около 800 танков, сотни орудий и значительное количество сам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етов (6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акой обстановке медлить было нельзя.  Г.К.Жуков считал, то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ник может перейти к укрепленной обороне,  и тогда потребуются доп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тельные силы и средства,  чтобы выбить немецкие войска с укрепл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бежа. Именно поэтому надо было, по мнению Г.К.Жукова, немедленно,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й-либо паузы переходить в наступ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так, советским войскам под руководством Г.К.Жукова удалось  о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ить  войска  у  стен  Москвы  и создать предпосылки для перехода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х войск от обороны к контрнаступлен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 л а в а I I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К.ЖУКОВ В ПЕРИОД КОНТРНАСТУПЛЕНИЯ ПОД МОСКВ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1. Роль  Г.К.Жукова  в подготовке контрнаступления и на его начальном этап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же в ходе оборонительных действий в Генеральном  штабе  и  Став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ого  Главнокомандования  появилась  мысль  о  переходе совет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 от обороны к контрнаступлению.  "Всякая оборона, если она не п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авливает условий для перехода в решительное наступление, теряет с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ысл", - так говорил Г.К.Жуков после войны (65). Однако до конца ноя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 ни Ставка, ни командующие фронтами, защищавшими столицу, конкрет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а контрнаступления не разрабатывали. Единственной целью в это врем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ыло остановить главные немецкие силы,  глубоко вторгшиеся на нашу зем</w:t>
      </w:r>
      <w:r>
        <w:rPr/>
        <w:t>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, и нанести им пора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8 -  29  ноября  стало ясно,  что во вражеском наступлении возни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зис,  группа армий "Центр" выдохлись.  Резервов у врага не осталос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е было свежих сил и у Западного фрон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9 ноября Г.К.Жуков позвонил Верховному Главнокомандующему и,  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жив обстановку,  просил дать в подчинение Западному фронту две арм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находились в резерве Ставки - 1-ю ударную и 10-ю армии. Со св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ми силами Западный фронт смог бы, пользуясь тем, что противник еще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л организовать оборону, отбросить его от Моск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И.В.Сталин слушал внимательно,  а затем спросил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 вы уверены,  что противник подошел к кризисному состоянию и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возможности ввести в дело какую-нибудь новую крупную группировку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отивник истощен. Но если мы сейчас не ликвидируем опасные в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ские  вклинения,  немцы смогут подкрепить свои войска в районе Москв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и резервами за счет северной и южной группировок своих войск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положение может серьезно осложни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.В.Сталин сказал, что он посоветуется с Генеральным штабом" (6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здно вечером в этот же день Верховный Главнокомандующий позвон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штаб Западного фронта и сообщил, что Ставка передает в его подчин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и армии:  1-ю ударную генерала В.И.Кузнецова, 10-ю генерала Ф.И.Го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а и 20-ю армию,  которой временно командовал полковник И.М.Сандалов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дополнительно фронту передавались девять стрелковых и две кав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рийские дивизии, восемь стрелковых и шесть танковых брига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ечение  всего следующего дня Военный Совет Западного фронта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мался разработкой плана контрнаступления.  К вечеру 30  ноября  пла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есенный  на карту и пояснительная записка к нему были представлены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вку.  В этой записке, написанной на имя заместителя начальника Ге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ьного штаба А.М.Василевского,  Г.К.Жуков просил "срочно доложить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ному комиссару обороны план контрнаступления Западного фронта и д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рективу,  чтобы можно было приступить к операции,  иначе можно запо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ь с подготовкой" (67).  В ней было указано,  что 1-я ударная, 16-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-я армии должны начать наступление 3-4 декабря,  30-я армия - 5-6 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бря.  Ближайшей целью этих армий было устранение непосредственной уг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ы  Москве,  дальнейшие  задачи предполагалось поставить армиям в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симости от складывающейся обстановки. Сталин одобрил этот приказ,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сав коротко "Согласен" и поставив подпи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Несмотря на передачу нам дополнительно трех армий, Западный фрон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 имел  численного  превосходства над противником (кроме авиации)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нках и артиллерии превосходство было на стороне  врага.  Это  обсто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ство  явилось главной особенностью контрнаступления наших войск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ой", - вспоминал Г.К.Жуков (68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это же время Ставка думала о том, как оказать поддержку Запад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у фронту,  добиться большего эффекта,  включив в контрнаступление сил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х фронтов - Калининского и правого крыла Юго-Западного.  А.М.Вас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ский сообщил об этом решении Г.К.Жукову,  против чего тот не  воз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 вспоминает Г.К.Жуков,  специальной директивы на контрнаступ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Ставка не отдавала. Все боевые задачи войскам, ближайшие и дальней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е,  с одобрения Ставки определялись директивами штабов фронтов  (6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Оно  было  подготовлено  всем ходом предшествовавших событий:  с од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роны,  войска центрального направления измотали  противника,  лиш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возможности завершить начатую операцию,  а с другой - под Москвой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ающий момент у нас были собраны силы, ввод которых позволил нам в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ле отбросить наиболее опасные группировки, а затем поставить и реш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у по их разгрому" (7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 декабря штаб Западного фронта издал  директивы  командующ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й ударной,  20-й и 30-й армиями о переходе в наступление на  клинс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-я  ударная  и 30-я) и солнечногорском (20-я) направлениях.  Задач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х армий было к 6-7 декабря решительны наступлением  разбить  групп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вки противника и овладеть Солнечногорским обходом, Федоровском и К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 (71). При этом определялись тактические способы действий: "Прак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ла,  что  удар  широким фронтом не дает успеха,  поэтому:  - уда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йте кинжалом на узком фронте; - ударную группировку хорошо окайми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ТО со всех сторон" (72). С 4 декабря 20-я, 16-я и 5-я армия должны б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 перейти в наступление на истринском направлении.  В связи с тем,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ействия  противника за последние 2-3 дня носят характер активной об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ны на всем фронте; резервов у противника нет, он израсходовал их по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тью в 18-дневных боях;  в танковых дивизиях осталось до 30%  лич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а и в среднем по 40-50 танков всех марок;  снарядов и горючего  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а  очень мало" советским армиям предполагалось перейти к реш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ному наступлению,  положив в его основу "ряд хорошо  подготов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ничтожение противника и закрепление захваченных рубежей". Ближайш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ей армий был выход на линии Коптево - Лукино - Ивашково - Рыбушк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и Крюково - Бакеево - Ефремово - Истра (7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так, документы свидетельствуют, что войска Западного фронта дол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  были  перейти  в  наступление 3-4 декабря,  но в виду осложнивше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тановки начало операции было отложено на 2-3 дн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выми перешли в наступление 5 декабря 1941 г. войска Калининс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 фронта.  Им удалось вклиниться в оборону противника южнее г.Калини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6 декабря,  после авиационных ударов и артиллерийской подготовки, п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ли в наступление войска Западного фронта и правового  крыла  Юго-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ного. "Маршал Жуков предпринял роковое для нас мощное контрнаступ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на Московском фронте.  - пишет Г.Блюментрит. - Русское контрнаступ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е началось с того,  что превосходящие силы русских нанесли удар с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ее Москвы...  " (74) Отметим, что силы советских войск не были п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ходящими, просто их наступление было неожиданным для немцев. Пле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дат Оскар Ромель показывал на допросе: "...Отступление нашей дивиз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сь  5  декабря.  Это  было не отступление,  а бегство.  Напад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сских было так внезапно, что нами были брошены орудия, снаряды и др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е вооружение..."(75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ериод с 6 по 10 декабря 1941  г.  войскам  наступавших  фро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ось измотать противника,  разбить несколько его группировок.  Ч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ного фронта заняли и освободили от  немцев  свыше  400  населен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ов  (76).  После ожесточенных боев 15 декабря был освобожден Ка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н,  8 декабря - Крюково, 12 декабря - Солнечногорск. Под натиском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х войск враг все дальше и дальше отступал от Москвы.  "За после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восемь дней мы пережили тяжелые бои.  Русские нас почти окружили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жедневно атакуют нас не меньше двух раз.  У нас большие потери. 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ь на нашу долю выпадет такое счастье,  что к Рождеству нас  отправя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одину.  Ведь мы так обессилели,  потери так велики,  что нас долж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нить и дать отпуск..." - так писал своей жене солдат немецкой  арм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декабря 1941 г. (77) Из этого письма видно, что солдаты вермахта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ально подавлены,  в их рядах начала возникать паника и многие нач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тупать.  А  ведь  приказ  об  отступлении Гитлер издал только спуст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дней после перехода советских фронтов в контрнаступ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 отдаче  приказов  на наступление командование Западным фрон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мало не только о том,  что войскам надо сделать,  какие задачи по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ь перед ними,  но и каким образом, какими средствами этого добитьс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понести как можно меньшие потери.  "При тактически грамотном раз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щении  огневых валов,  бутылочных полей и огнеметов - последние явл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тся могучим и эффективным средством уничтожения живой силы  и  тех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га";  "категорически запрещаю лобовые атаки укрепленных узлов со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ления противника.  Головным эшелонам,  не задерживаясь, обходить и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лагая уничтожение этих узлов на последующие эшелоны"; "Категоричес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тить всему командному и начальствующему составу ношение  при  с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ых документов без соответствующей охраны";  "в условиях наст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тельной операции радиосвязь является основным средством связи  и 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ого применения радио управление войсками невозможно"; "на воору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фронта поступило значительное количество противотанковых ружей, я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ющих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...действенным средством борьбы с легкими и средними танками 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ника", - такие указания в течение декабря давал Г.К.Жуков (78). Оп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тивный замысел командования фронта сводился к тому, ч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 быстрое  выдвижение  усиленных  группировок  войск  правого и ле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ыльев фронта создали такое положение,  при котором выдвинутые групп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вки  поставили группу армий "Центр" под угрозу окружения.  Вот что о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вспоминает Г.К.Жуков:  "Все усилия фронта  наращивались  именно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лангах,  чтобы, разбив основные силы неприятеля, выйти скорее фланг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еред и этим самым поставить под угрозу силы вражеского центра"  (7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ку  в  этом  плане  флангам Западного фронта должны были оказ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 Калининского и правого крыла Юго-Западного фронт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результате  контрнаступления  советских войск к 1 января 1942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падном фронте сложилась следующая обстановка.  Правое крыло фрон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-я ударная,  16-я и 20-я армии) вело упорные атаки на рубеже рек Ру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Лама;  центр фронта (5-я, 33-я, 43-я и 49-я армии) развивал наступ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с рубежа рек Ока,  Нара и Руза в направлениях на Можайск,  Боровс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оярославец;  левое крыло фронта (10-я и 50-я армии и группа генер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ва) преследовало противника в направлениях Юхнов, Мосальск, Кир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результате хорошо подготовленного и своевременно начатого 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наступления  советские  войска  под  Москвой нанесли крупное пораж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м сила вермахта - группе армий "Центр", которые были отброшены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ы на 100-250 км. Здесь были разбиты лучшие дивизии немецких войс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до сих пор не знали серьезных  поражений.  Таким  образом, 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ая армия развеяла легенду о непобедимости гитлеровской арм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итлеровскому командованию не удалось захватить Москву,  а, сле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тельно,  было покончено и с планом "молниеносной войны". Но сда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ания не собиралась. Со своих постов были сняты многие представите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анской военной верхушки:  так, Ф. фон Бок был отстранен с поста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дующего группой армий "Центр" (его заменил Х.Г.Клюге), в опалу поп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 также Браухич, Гудериан и еще около 20 челов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вой провал гитлеровское командование пыталось объяснить  суров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ними условиями,  к которым не привыкли немцы. Также отступление объ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ялось как "планомерное",  которое проводилось якобы с целью "выпрям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я линии фронта..." (80) Немецкие солдаты в своих письмах домой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объективны.  "...Русские лучше и надежнее вооружены для зимы,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и мы...  - писал один из них. - Они могут часами лежать перед наш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ициями при 35 градусном морозе, выжидая подходящего момента для а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. Их молодые командиры храбры и располагают большим опытом в прове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операций..." (81) А вот признание другого солдата вермахта:  "Я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 доволен,  если бы мне удалось вырваться из этого ада.  Наша рота 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ла под Москвой такие потери,  что  от  нас  осталась  только  жал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сточка  бойцов.  Я не узнаю своего прежнего соединения.  Из стари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ти никого не осталось" (8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спешное контрнаступление  советских  войск  под Москвой,  глав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ль в котором  отводилась  Западному  фронту,  закончилась  7  янва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сной  Армии удалось в течение месяца освободить более 11 тысяч нас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ных пунктов, большинство которых, к сожалению, было разрушено и со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о.  3  января  1942 г.  Гитлер издал приказ,  по которому отходивш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 должны:  "...Цепляться за каждый населенный пункт.  Если  да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нкт  должен  быть нами оставлен,  необходимо все сжигать дотла,  пе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ать.."(83) Об этом приказе пишет немецкий  солдат:  "...Мы  отош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на несколько километров назад.  Все оставленные нами деревни сжиг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тся,  все в них уничтожается, чтобы вторгающиеся русские не имели, г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иться.  Не оставляем после себя ни гвоздика. Эта разрушитель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- дело наше, сапер..."(84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ля дальнейшего  хода  событий  решающее  воздействие имели ошиб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ого Главнокомандующего И.В.Сталина,  который посчитал,  что сил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махта  иссякли полностью,  и на других участках советско-герман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 не смогут выдержать натиск Красной Армии. Поэтому И.В.Сталин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ел, чтобы как можно скорее советские войска перешли в наступление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у советско-германскому фронту от Ладожского озера до Черного  мо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 до  окончания  контрнаступления  под  Москвой,  5  января 1942 г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тели Ставки Верховного Главнокомандования собрались для обсу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ия  плана  общего  наступления Красной Армии.  Свою мысль И.В.Стали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сновывал следующим образом:  "Немцы в растерянности от поражения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ой, они плохо подготовились к зиме. Сейчас самый подходящий момен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ерехода в общее  наступление.  Враг  рассчитывает  задержать  наш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упление до весны, чтобы весной, собрав силы, вновь перейти к акти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м действиям. Он хочет выиграть время и получить передышку. Наша за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 состоит в том,  чтобы не дать немцам этой передышки, гнать их на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 без остановки,  заставить их  израсходовать  свои  резервы  еще 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ны...  когда  у нас будут новые резервы,  а у немцев не будет больш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ов..." (85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целом замысел общего наступления был неплохим. Верховный Глав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ющий,  однако,  не учел того,  что выдохлись не только  немецк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,  но и советские тоже, и находившихся в резерве Ставки армий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шного  осуществления  этого  плана  было  недостаточно.   Г.К.Ж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ственный  среди присутствовавших попробовал возразить Сталину:  "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ном направлении,  где создались более благоприятные условия и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ник еще не успел восстановить боеспособность своих частей, надо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ать наступление.  Но для успешного исхода дела необходимо пополн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 личным составом,  боевой техникой и усилить резервами,  в перв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редь танковыми частями. Если мы это пополнение не получим, наступ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е не может быть успешным...  Я за то,  чтобы усилить фронты запа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и здесь вести более мощное наступление" (86). Как вспоми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шал,  обсуждение предложений Верховного так и не состоялось.  "Выйд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кабинета, Б.М.Шапошников сказал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ы зря спорили:  этот вопрос был заранее решен Верхов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огда зачем же спрашивали наше мнени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е знаю,  не знаю,  голубчик! - ответил Борис Михайлович, тяже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дохнув" (87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 по  приказу  Верховного  Главнокомандующего 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наступление под Москвой переросло в общее наступление советских войс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февраля 1942 г.  директивой Ставки Верховного Главнокомандования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а должность главнокомандующего  Западного  направления,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ую  был назначен генерал армии Г.К.Жуков с сохранение за ним долж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ти командующего Западным фронтом (88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январе-феврале действия наступающих советских войск были дово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успешными, но в связи с острой нехваткой сил и средств им не удало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ить  поставленные задачи.  К марту-апрелю противник смог знач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но усилить свою  боеспособность  и  оказать  сильное  сопротив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упавш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конце апреля Ставка была вынуждена принять многочисленные  пре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жения  командующих фронтов о переходе к обороне на линии Великие Лу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лиж - Демидов - Белый - Духовщина - река Днепр - Нелидово - Ржев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релое  Городище - Гжатск - река Угра - Спас-Деменск - Киров - Лю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 - Холмищи - река Ока.  За период зимнего наступления войска Запа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о  фронта  продвинулись  всего  лишь  на  70-100 километров,  одна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колько улучшили общую оперативно-стратегическую обстановку на запа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 направлении (8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2. Полководческий почерк Г.К.Жукова в ходе битвы за Москв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последнее время большое внимание  уделяется  военному  наследию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е оставил Г.К.Жуков.  Вот что говорит по этому поводу кавалер ордена Жукова П.Ф.Юрченко:  "Почти  во  всех  академиях  мира  глубоко  и всесторонне  изучают  стратегические наступательные операции,  осуществленные советскими войсками в 1941 - 1945 гг.,  особенно те, что проводились под командованием маршала Жукова"(90).  Каждая из проведенных им операций  отличалась  оригинальностью,  новизной  применяемых  способ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й и поэтому,  как правило, оказывалась неожиданной для противни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 позже признал сам Георгий Константинович, целью всей его жизни была военная служба:  защищать в опасный час свою Родину,  и,  следовательно,  побеждать врага.  "Наука побеждать - не простая наука. Но тот, кто учится,  кто стремится к победе, кто борется за дело, в правоту которого  верит,  всегда  победит.  Я  убедился  в  этом на многих урок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бственной жизни", - писал маршал (91)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наш взгляд,  основные средства,  методы и способы борьбы,  т.е. основные военного искусства,  которых придерживался Г.К.Жуков,  проводя операции, отражены в его речи, произнесенной им в 1945 г. на военно-теоретической конференц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ведем наиболее важные из них, сопоставив с действиями Г.К.Жукова на посту командующего Западным фронтом в ходе Московской битвы.       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вое,  указывал Жуков,  на что должен обращать внимание командующий,  - это хорошо поставленная разведка и отличное знание  противника, правильная оценка его замыслов, сил и средств; умение учесть, на что он способен и на что не способен, на чем можно его поймать (9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изданной директиве на наступление на истринском водохранилище от 4 декабря 1941 г.  один из пунктов гласит: "Командармам обратить внимание на тщательно организованную и непрерывно работающую разведку и наблюдение за полем боя" (93).  Если вспомнить, как развивались события от обороны до контрнаступления советских войск, то можно привести еще пример.  Благодаря дару предвидения и своей проницательности  Г.К.Жуков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тябре  смог определить основные направления,  по которым будут наступать немецкие танковые части и приказал укрепить здесь оборону. В конце ноября  Г.К.Жуков  правильно определил,  когда возник подходящий момент для перехода советских войск в контрнаступ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 </w:t>
      </w:r>
      <w:r>
        <w:rPr>
          <w:rFonts w:eastAsia="Times New Roman Cyr" w:cs="Times New Roman Cyr" w:ascii="Times New Roman Cyr" w:hAnsi="Times New Roman Cyr"/>
        </w:rPr>
        <w:t>Второе -   отличное знание своих войск,  их тщательная подготовка к бою. Необходима, указывал Жуков, всесторонняя подготовка командования и штабов,  заблаговременная отработка всех вариантов предстоящих действий войск (94).  Имеется целый ряд свидетельств тому,  что Г.К.Жуков считали необходимым лично ознакомиться с положением на передовой.  Он сам признавал: "А я вот, будучи командующим фронтом, неоднократно ползал на животе,  когда этого требовала обстановка, и особенно когда перед наступлением своего фронта в  интересах  дела  желал  составить  себе  личное представление  о  переднем крае противника на участке будущего прорыва" (9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йдя военную  службу  от рядового до генерала,  Г.К.Жуков хорошо знал положение на войне простого солдата.  Поэтому, отдавая приказы, он не только ставил задачи, но и проявлял заботу о своих подчиненных. Так, например,  в той же директиве от 4 декабря 1941 г.  командующий фронтом обращал  внимание  командармов  на "...хорошо организованное управление частями в звене рота, батальон, полк и дивизия; постоянную заботу о людях,  их отдыхе,  подъеме духа,  обеспечение теплой одеждой, питанием и боеприпасами" (9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 </w:t>
      </w:r>
      <w:r>
        <w:rPr>
          <w:rFonts w:eastAsia="Times New Roman Cyr" w:cs="Times New Roman Cyr" w:ascii="Times New Roman Cyr" w:hAnsi="Times New Roman Cyr"/>
        </w:rPr>
        <w:t>Третье  -  оперативная и тактическая внезапность,  которая достигается тем, что враг вводится в заблуждение относительно истинных намерений советского командования. Г.К.Жуков указывал, что командующему необходимо действовать настолько быстро и  стремительно,  чтобы  неприятель всегда  и всюду опаздывал и тем самым попадал в тяжелое положение (97).  В директивах,  которые в первых числах  декабря  1941  г.  были  отда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м  и  содержали  приказ  о  переходе  в  решительное наступление, Г.К.Жуков старался провести этот принцип.       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Четвертое  -  в  зависимости  от  поставленной  задачи  надо  точно рассчитывать силы и средства.  Нельзя войскам ставить непосильные задачи,  так  как  это не даст ничего,  кроме потерь и подрыва боевого духа войск (98).  Во время общего наступления, когда, вопреки мнению Г.К.Жукова,  Сталин  приказал  наступать,  вследствие  нехватки сил сложи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ная обстановка и командующий Западным фронтом был вынужден докладывать  Верховному  Главнокомандующему следующее:  "Большинство дивизий и стрелковых бригад сейчас настолько обескровлены,  что  не  представляют никакой ударной силы.  Многие дивизии имеют по 200-300 штыков, а стрелковые бригады и стрелковые полки по 50-100 штыков.  В  таком  состоянии дивизии  и стрелковые бригады Западного фронта дальше оставаться не могут и не способны решать наступательные задачи" (9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 </w:t>
      </w:r>
      <w:r>
        <w:rPr>
          <w:rFonts w:eastAsia="Times New Roman Cyr" w:cs="Times New Roman Cyr" w:ascii="Times New Roman Cyr" w:hAnsi="Times New Roman Cyr"/>
        </w:rPr>
        <w:t>Пятое -  не  следует ни при каких обстоятельствах проводить операцию, неподготовленную в материальном отношении. Общая обстановка может толкать командование на быстрейшее осуществление операции,  но начинать ее можно только после тщательной подготовки и всестороннего обеспечения (100).  Говоря  о положениях военного искусства,  кавалер ордена Жукова В.И.Макаревский отмечает: "Как глубокий знаток военного дела Маршал Жуков всегда руководствовался следующим основным принципом: достигать целей операции за счет объединения усилий всех видов  Вооруженных  Сил  и родов войск" (101).  Действительно, в ходе битвы за Москву кроме пехотных частей широко использовались  артиллерийские,  танковые,  конные  и авиационные  силы.  Сам Г.К.Жуков неоднократно выражал благодарность за оказание поддержки в Московской битве морякам и партизанским отряд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первые наиболее  полное  взаимодействие  войск с партизанами было достигнуто именно в период битвы за столицу.  "Этому благоприятствовали два  обстоятельства:  продолжительное пребывание Г.К.Жукова в должности командующего войсками Западного фронта и наличие в полосе фронта  большого числа партизанских формирований," - отмечает В.А. Пережогин (102). Г.К.Жуков знал местонахождение каждого крупного  партизанского  отряда, его численность,  боеспособность, командный состав. "Практика доказал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ишет В.А.Пережогин, - что наибольший эффект от взаимодействия достигался  тогда,  когда  при  выполнении  общей задачи партизанские отряды действовали самостоятельно, применяя присущие им приемы и способы борьбы" (10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овы наиболее важные требования Г.К.Жукова к тактике решительного прорыва, о котором Маршал писал: "Прорыв - это не цель. Прорыв - это один из важнейших этапов к  достижению  цели,  а  главная  цель  всегда достигается после прорыва. Прорыв совершается не для прорыва, а для получения преимущества наших войск в маневре с целью удара с менее выгодного для противника направления" (10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уя основные положения военной тактики,  Г.К.Жуков при  этом не повторялся.  Он старался всячески внедрить в разработку и проведение операций новые и передовые средства и методы, демонстрируя свое военное искусство в полной мере.  Как сказал А.М.Василевский, Г.К. Жуков "показал себя в сражениях Великой Отечественной  войны  человеком  огромн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ководческого таланта,  обладающим смелостью и оригинальностью в суждениях, твердостью при выполнении принятых решений" (105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3. Послевоенные   оценки   Г.К.Жукова   и   других  полководц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сковской битв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Когда меня спрашивают,  что больше всего запомнилось из  минувшей  войны, я всегда отвечаю: битва за Москву", - эти слова Г.К.Жукова лучше всего говорят о значении Московской битвы (106). И далее он продолжает: "Это был ответственнейший момент войны. Я принял командование фронтом в дни, когда фронт находился, по существу, в пригородах Москвы. Из Кремля до штаба фронта в Перхушково мы доезжали на машине за час.  Теперь даже трудно себе представить,  как это близко. Бои шли в местах, куда теперь молодые москвичи ездят зимой на лыжах, а осенью за грибами" (107). Было что вспомнить Г.К.Жукову и о начальном периоде битвы. Еще во время войны  в  письме к А.А.Жданову Жуков сетовал на то,  что "Конев и Буденный проспали все свои вооруженные силы, принял от них одно воспоминание. От Буденного  штаб  и  90  человек,  от  Конева штаб и два запасных полка"</w:t>
      </w:r>
    </w:p>
    <w:p>
      <w:pPr>
        <w:pStyle w:val="Normal"/>
        <w:rPr/>
      </w:pPr>
      <w:r>
        <w:rPr/>
        <w:t>(108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.К.Жуков в  период  командования Западным фронтом приходилось нелегко.  Нередко сверху поступали противоречивые распоряжения,  сыпались угрозы. Не прошло двух дней после вступления Г.К.Жукова в должность командующего Западным фронтом,  как ему позвонил В.М.Молотов и между ними произошел следующий разговор: "Он (В.М.Молотов - О.Е.) поинтересовался,  - вспоминал Жуков,  - продвижением немецких войск на одном из направлений.  Разговор шел в повышенном тоне. Словом, он сказал нечто вроде того,  что или я остановлю это угрожающее Москве наступление,  или я буду расстрелян.  Я  ответил ему на это - не пугайте меня,  я не боюсь ваших угроз.  Еще нет и двух суток,  как я вступил в командование фронтом,  я еще не полностью разобрался в обстановке, не до конца знаю, где что делается.  Разбираюсь в этом, изучаю войска. В ответ он снова повысил голос и стал говорить в том духе, что, мол, как это так, не суметь разобраться за двое суток.  Я ответил, что если он способен быстрее меня разобраться в положении,  пусть приезжает и вступает в командование фронтом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Он бросил трубку, а я стал заниматься своими делами" (10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 начальном периоде битвы за Москву вспоминает  Г.Блюментрит: "Когда мы вплотную подошли к  Москве,  настроение  наших  командиров  и войск вдруг резко изменилось... Командование русскими войсками, прикрывавшими Москву,  теперь принял маршал (тогда генерал - О.Е.)  Жуков.  За несколько  недель  его  войска создали глубоко эшелонированную оборону, которая проходила через лес, примыкавший к к реке Нара, от Серпухов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ге до Наро-Фоминска и далее на север.  Тщательно замаскированные опорные пункты, проволочные заграждения и большие минные поля теперь заполняли огромный лесной массив,  прикрывавший западные подступы к столице" (110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нтерес представляет оценка, которую Г.К.Жуков дал И.В.Сталину как Верховному Главнокомандующему и его  вкладу  в  достижение  победы  под Москвой.  Г.К.Жуков говорил о том, что И.В.Сталина не был подготовлен к современной войне,  его подготовка базировалась  на  опыте  гражданской войны,  поэтому он был растерянным, не умел правильно оценить обстановку, допускал грубейшие просчеты и ошибки (как, например, в случае с решением  продолжать  общее  наступление  на западном направлении).  "Что касается его человеческих качеств, то я, как и другие, знавшие его, могу сказать о его грубости, нетерпимости, резкости. Хотя во время войны, как я убедился, с ним можно было иногда и поспорить" (111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сле войны,  особенно в связи с юбилеями, посвященными Победе советских войск над Германией, Г.К.Жукову неоднократно приходилось давать интервью,  в том числе и те,  которые касаются битвы за Москву. Так, на вопрос,  какие дни Московской битвы были самыми  трудными  и  опасными, Г.К.Жуков  ответил:  "Трудным  и опасным был весь оборонительный период битвы.  Самой же тяжелой,  я считаю, оказалась вторая декада октября. В те  дни  и  ночи я "мотался" вдоль фронта,  чтобы организовать оборону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-то прикрыть наиболее опасные  направления,  предотвратить  глубокий прорыв  противника.  На  самочувствии и работе отрицательно сказывались панические настроения в столице в тем дни,  бесконечные запросы и часто не соответствовавшие обстановке указания Сталина" (112).  В другом интервью, отвечая на подобный вопрос, Г.К.Жуков добавил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...самый опасный момент - это с десятого, вернее, с шестого по пятнадцатое октября,  когда Можайская линия еще не представляла  собой  надежной  линии обороны...  противник  имел  возможность  без  особых препятствий рвануть к Моск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- А в тот период,  когда немцы были буквально в двадцати пяти километрах от Москвы, на канале, в Крюково, это уже было не столь опасно?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оже опасно.  Но на путях к Крюкову,  Яхроме, Красной Поляне, Кашире противник понес такие потери,  что в этих районах он уже не представлял собой той опасности, которую он представлял в период с шестого по пятнадцатое октября,  когда он был довольно сильным и имел хорошо укомплектованные ударные группировки, особенно бронетанковых войск" (11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твет Г.К.Жукова на вопрос: "насколько физически трудна была обстановка  лично  для Вас как командующего фронтом в битве за Москву?" был следующим. "Битва за Москву, - сказал Жуков, - была одинаково тяжела как для солдата, так и для командующего. В период самых ожесточенных боев (с 16-го ноября по 8-е декабря) мне приходилось спать не более  двух  часов  в  сутки. Чтобы  как-то поддерживать силы способность работать,  надо было делать короткие,  но частые физические упражнения,  пить крепкий кофе, иногда пробегать 15-20 км.  на лыжах.  Когда в сражении наступил перелом,  я так крепко заснул,  что меня не могли разбудить. Два раза звонил Сталин, ему отвечали: "Жуков спит, не можем его добудиться..."(114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споминая период контрнаступления,  Г.К.Жуков дает  ему  положительную оценку:  "Битва под Москвой показала,  что при организации контрнаступления необходимо добиваться внезапности,  тщательно выбирать направление главного удара и момент перехода от обороны к наступлению, а также правильно определять время и способы ввода в сражение резервов" (115).  Что касается общего наступления советских войск на западном направлении, то здесь Жуков настроен критически: "Если бы девять армий резерва Ставки Верховного Главнокомандования  не  были разбросаны по всем фронтам,  а были бы введены в дело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х западного направления,  центральная группировка гитлеровских  войск была бы разгромлена,  что, несомненно, повлияло бы на дальнейший ход войны" (116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смотря на  то,  что удачное контрнаступление наших войск под Москвой не переросло в столь же успешное общее наступление,  в историографии закрепились  справедливые оценки значения Московской битвы.  Г.К.Жуков,  в частности, оценивал роль Московской битвы в общем ходе войны следующим образом: "Начало  коренного  поворота  в ходе войны положила битва под Москвой.  Она имела огромное значение не только в военно-политическом,  но  и  в  морально-психологическом отношении и не только для Красной Армии,  для нашего народа,  но и ля всех народов,  которые вели  борьбу  с  фашистской  Германией..."(117) "Величие подвига под Москвой состоит в том, что силой мы нем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евосходили. На столицу фашисты нацелили главный удар, сюда были брошены лучшие отборные части.  Нам важно было выстоять до подхода резервов, которые спешно перебрасывались с Востока.  Мы шли тогда на риск. На Востоке у нас был тоже опасный сосед - Япония. Но иного выхода не было. Особенно остро мы чувствовали нехватку танков и боеприпасов. Теперь трудно поверить, но в конце боев под Москвой была установлена норма снарядов: один-два выстрела на орудие в сутки..." (118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водя итоги  Московского сражения,  маршал А.М.Василевский отмечает: "Финал великой битвы под Москвой был поистине изумителен...  впервые "непобедимые" немецко-фашистские войска были биты,  и биты по-настоящему: 38 немецких дивизий, в том числе 11 танковых, потерпели тяжелое поражение. В результате  контрнаступления  и общего наступления фашисты потеряли более 500 тыс. человек, 1300 танков, 2500 орудий, более 15 тысяч машин и много другой техники. Таких потерь фашистская армия еще не знала" (11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писывая контрнаступление под Москвой,  командующий войсками союзников Д.Макартур отмечает: "Мне еще не приходилось видеть столь блестящей организации контрнаступления, как это имело место под Москвой"(120)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андующий Московским  военным округом П.А.Артемьев,  вспоминая битву за столицу, оценивает роль жителей Москвы и Московской области: "Неоценимый вклад внесли трудящиеся Москвы и Московской области в великую Победу. Построенная ими Можайская линия обороны затормозила первое  наступление  гитлеровцев  на столицу.  В невероятно короткий срок москвичи создали Московскую зону обороны - серьезную преграду на пути второго  наступления  немецко-фашистских захватчиков на Москву" (121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.М.Василевский говорит о результатах победы под Москвой следующим образом: "Московская победа свидетельствовала о том, что Советский Союз, ведя в то время войну против гитлеровской Германии один на один,  внес  огромный вклад  в  дело  борьбы  с  фашистскимм агрессором.  В результате победы под Москвой укрепились и возросли авторитет СССР,  его влияние на решение международных проблем" (12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жется, только Гитлер считал,  что с захватом  Москвы  прекратится  и война,  многие же его генералы понимали,  что это не так: в частности, Блюментрит пишет:  "...даже если бы мы овладели Москвой,  все равно война была бы далека от благополучного завершения" (12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учше всего,  на  наш  взгляд,  о  Московской  битве  сказал   К.К.Рокоссовский:  "Годы  и самоотверженный труд советского человека стерли следы сражений.  Много забылось,  но никогда не забудутся дни героической  защиты столицы нашей Родины - Москвы" (124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I. Новейшая историография о роли и месте Г.К.Жукова  в  Великой Отечественной   войн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конца  80-х,  а особенно в начале 90-х гг.  развернулось широк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уждение вопроса о роли Г.К.Жукова, его месте в Великой Отечеств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не,  его  полководческих способностях.  В основном историки и пуб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сты пытаются дать объективную оценку деятельности маршала. Однако 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авторы,  на наш взгляд, подошли к рассмотрению проблем, связ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х с жизнью и деятельностью Жукова,  предвзято и без должного ува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шей истории и лично к Г.К.Жукову. Уже упоминавшиеся доктора исто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ских наук А.Н.  и Л.А.Мерцаловы развернули в прессе атаку на Жукова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и  с постановлением правительства Москвы о возведении памятника в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ому  полководцу  на  Красной  Площади.  Опубликованные  ими  брошю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Г.К.Жуков:  новое  прочтение  или  старый  миф"  (1994) и "Иной Жуков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996) преследуют цель развенчать полководческий талант Маршала  Жук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одержат резкую критику его действий в годы вой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наш взгляд,  суждения, оценки и выводы Мерцаловых, содержащие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их работах, необъективны и лишены какого-либо убедительного обос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, в частности,  Г.К.Жуков не был, как утверждают Мерцаловы, ч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веком,  "незаслуженно" занявшим в РККА "одно из мест казненных марш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в" по причине того, что был "без лести преданным сатрапу" - т.е. С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ну (151).  Г.К.Жуков прошел долгую и нелегкую военную службу и марш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м стал не сразу.  Его карьера началась с простого солдата.  В авгус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15 года, восемнадцатилетний Жуков был досрочно вызван в армию и вс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  попал  на фронт.  Военная служба втянула Георгия Константинович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ие годы: поднимаясь по служебной лестнице все выше и выше, он зан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 последовательно должности командира эскадрона,  полка, бригады, 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ии,  корпуса, армии и, наконец, фронта. К началу Великой Отечеств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й войны Г.К.Жуков дослужился до звания генерала,  и только в 1943 г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,  уже доказав свое превосходство над многими другими, имевшими 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ие  звания  военачальниками,  он  вполне заслуженно получил зв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шала Советского Союза.  Во время Великой Отечественной войны он 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ственным заместителем Верховного Главнокомандующего, а после Побе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стром Обороны ССС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.Н. и Л.А.Мерцаловы не согласны называть Жукова великим полков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м потому,  что он "не  проходил  академий",  и  "руководить  воен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иями таких масштабов,  как Великая Отечественная война, без науч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х знаний было мыслимо лишь при авторитарном  режиме"  (152).  Получ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тся,  что Г.К.Жуков был малообразованным человеком, и добивался сво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мощью силы. Но так ли это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ыходец из  беднейшей  крестьянской семьи,  Г.К.Жуков не оканчив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ов или военных академий,  но тем не менее он был  высокообраз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ным  человеком.  В своей волости он окончил с отличием церковно-п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скую школу и полуил тем самым хорошее начальное образование. Работ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оскве скорняком, он посещал вечерние образовательные курсы, на сэ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ленные деньги покупал  учебники.  Среднее  образование  он  получи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шно сдав в 14 лет экзамены за полный курс городского училищ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1916 г. Г.К.Жуков блестяще окончил годичную школу унтер-офице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получил  очень  хорошую  начальную военную подготовку на русско-г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ском фронте во время первой мировой войны.  Был красным командиром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ую.  С 1924 по 1925 гг.  он вмместе с И.Х.Баграмяном, А.И.Е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ко, К.К.Рокоссовским обучался в Высшей кавалерийской школе в Ленинг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е. Вскоре это учебное завеение переформировали в Кавалерийские кур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овершенствования (ККУКС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учебе  Г.К.Жуков,  по собственнымм словам,  проявил удивитель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осливость и упорст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тверждая это, И.Х.Баграмян писал: "Георгий Константинович Ж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слушателей нашей группы считался  одним  из  наиболее  способных"</w:t>
      </w:r>
    </w:p>
    <w:p>
      <w:pPr>
        <w:pStyle w:val="Normal"/>
        <w:rPr/>
      </w:pPr>
      <w:r>
        <w:rPr/>
        <w:t>(15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курсник Жукова К.К.Рокоссовский добавляет:  "Жуков как никто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ался изучению военной науки. Заглянем в его комнату - все ползает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е,  разложенной на полу. Уже тогда дело, долг для него были превыш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о" (154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1929 по 1930 гг.  Г.К.Жуков учится в Москве на курсах по усов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нствованию  высшего  командного и начальствующего состава при Во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адемии им. М.В.Фрунзе (КУВНАС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зде, где  уился  Жуков,  он успевал блестяще,  учился с огром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ерд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го дочь  Элла Георгиевна отмечает,  что отец обладал колосс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рудиуией,  "и не только в военном деле, но и в других областях зна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ое для Жукова заключалось в самообразовании. Думаю, что не ошибус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кажу,  что у отца была ненасытная жажда к знаниям,  к  книгам..."</w:t>
      </w:r>
    </w:p>
    <w:p>
      <w:pPr>
        <w:pStyle w:val="Normal"/>
        <w:rPr/>
      </w:pPr>
      <w:r>
        <w:rPr/>
        <w:t>(155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помним, что не один Г.К.Жуков среди великих людей русской  ис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и не имел академического образования.  Так, например, классик рус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ы М.Горький вообще никогда не учился. Дедушка и бабушка науч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 его читать,  помогли выучить псалтырь, но огромная работа по самоо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ованию сделала его образованным человеком и великим писателем. Так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Ф.И.Шаляпин  не  оканчивал консерватории,  а стал величайшимм певц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и.  Станут ли Мерцаловы утверждать, что Шаляпин пел бы в неск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 лучше,  если бы имел диплом об окончании института?  На наш взгляд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иться с Мерцаловыми,  когда они утвержают,  что "одних  приро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ей  ничтожно  мало,  чтобы  преуспеть  в чем-то в наше время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56),  невозможно.  Ученость и талант - не одно и то же,  о чем свид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ствуют  десятки посредственностей,  пусть и увешенных всевозмож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алиями и облаченных в профессорские мант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ышление Г.К.Жукова  как  полководца  "отличалось такими чертам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гибкость и находчивость,  практическая направленность, предвидени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уиция, разумный риск, способность быстро принимать решение в слож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тановке - широкомасштабной операции и войны в целом". К такому выв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  пришел  М.Скирдо,  изучая  полководческую  деятельность  Г.К.Жук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57).  Г.К.Жуков в момент смертельной опасности и  исключительной 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твенности становился еще собранее,  умел сжать свою волю и, прев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 себя в сгусток  энергии,  начинал  мыслить  особенно  просветлен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о,  действуя  более энергично,  чем в обычной обстановке - добав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А.Гареев (158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.Н. и  Л.А.ММерцаловы  критикуют деятельность Г.К.Жукова на фро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х:  "Жуков никогда не отрывался от Сталина,  где бы он ни  находил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аких решений он самостоятельно не принимал,  ничего не "брал" в сво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и...  Представители Ставки вмешивались в  дела  войск,  дезорганизу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...  Они,  как правило,  не отличавшиеся деликатностью, просто меш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ым командующим, требуя к себе внимания" (15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 этим высказыванием Мерцаловых согласиться нельзя. Вспомним, хот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, инциндент в ходе Московской битвы, когда Жуков, выступив против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ния  начальника  Генерального штаба,  настоял на своем приказе не 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ить отхода частей 16-й армии,  которой командовал Рокоссовский. В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ы  Мерцаловы  в тексте брошюры необоснованы и ничем не подкреплены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ути,  это фантазии историков. Соратник, живой свидетель событий г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л С.Л.Штеменко отмечал: "Чувствуя свою правоту в том или ином сп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 вопросе, Георгий Константинович мог довольно резко возражать Ста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,  на что никто другой не отваживался" (160).  Об этом же пишет и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итель начальника Генштаба А.М.Василевский: "Г.К.Жуков, отличавши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вольно решительным и жестким характером, решал вопросы смело, брал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полностью отвественность за веение боевых действий; зазумеется,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ржал связь со Ставкой и нередко подсказывал ей целесообразное решение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61).  Почему в данном случае мы не должны  доверять  непосредстве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никам событий, Мерцаловы, к сожалению, не поясня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то касается утверждения, будто бы представители Ставки мешали 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дующим, то опять вспомним случай, когда представитель Ставки Г.К.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 в начале октября разобрался с положением в войсках Западного и 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рвного  фронтов.  Помогал или мешал Г.К.Жуков "способным" Буденному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ву, которые "проспали" свои войска и чьи армии оказались окруженн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под Вязьмой? Ответ очевид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временные историки также подчеркивают самостоятельность  Жук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 что сказал М.А.Гареев:  "Волевые и организаторские качества Жук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 ярко проявились в его способности настойчиво проводить в жизн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ые решения, неуклонно добиваться выполнения боевых задач, актив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оться за инициативу,  упреждать противника и навязывать ему свою в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.  Этому способствовали и его целеустремленность, уверенность в св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ях и действиях, высокая ответственность и самостоятельность в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нии  задач с неясным рискованным исходом,  решительность и упорство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жении цели" (16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данном   случае   самостоятельность  надо  понимать  как  ум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йствовать и принимать решения вместе с подчиненными и начальством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опреки начальству.  Н.Н.Яковлев пишет на этот счет:  "Он никогда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ытался делать все сам (но не потому,  что не умел! - О.Е.). Он облад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жнейшим  качеством - умением сплачивать и привлекать к самой актив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е подчиненных,  командующих и командиров, штабы и политорганы. 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  был признанным организатором боевой работы крупных военных колле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ов, руководивших фронтами и группами фронтов" (16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 согласны А.Н.  и Л.А.Мерцаловы с утверждением, что "Москву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но "спасать" в любом случае" (164).  По всей вероятности,  историк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иходилось знакомиться с документами, содержащими планы Гитлера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ительно Москвы,  которую предполагалось стереть с лица земли.  Сп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ливости ради отметим,  что А.Н.Мерцалов несколькими годами ранее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л, что "Московская битва - одно из решающих, если не решающее соб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е второй мировой войны" (165),  что,  по-видимому,  невозможно, 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не стоила того,  чтобы его "спасали". К сожалению, историк ниг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 сообщает  о  причинах,  заставивших  его  пересмотреть свои преж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гля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рцаловы упрекают Г.К.Жукова в том,  что он виновен в смерти мил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онов советских солдат,  которые остались бы живы, если бы имим ком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вал более "гуманный" ,  "демократичный" военачальник. Жуков, считаю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цаловы,  отнюдь не старался воевать "малой кровью"  (166).  Отмети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это утверждение Мерцаловых также не основано на каких-либо конкре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х исторических исследованиях, не подтверждено документальным материа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лом.  Кроме того, война есть война, и ни один военачальник не застрахо</w:t>
      </w:r>
      <w:r>
        <w:rPr/>
        <w:t>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н от возможных ошибок,  которые, естественно, не могут ни приводить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ю  потерь.  Совершил  ли  Жуков ошибок больше,  чем другие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тские генералы? Отличался ли он особым равнодушием к солдатским суд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м?  Мерцаловы хотели бы заставить читателя поверить, что это так. 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 никаких доказательств в  свою  пользу  они  не  приводят.  На  наш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гляд, при обсуждении этих вопросов надо принять во внимание, что вра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очень силен,  он обладал победоносным опытом войны в  Европе,  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ой  половине войны качество его оружия по ряду параметров превосх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ло советское.  Надо учесть еще и то, что именно Советский Союз в 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бре-ноябре 1941 г. принял на себя всю тяжесть обрушившегося вермахт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ни в 1941,  ни 1942,  ни в 1943-ем годах союзники не спешили откр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ть второй  фронт.  Здесь  уместно  привести  мнение  генерала  арм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А.Гареева: "Если бы Жуков и наши солдаты под Москвой, Ленинградом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я  "гуманизма" при первой неудаче складывали оружие,  как это дел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соединения союзнических войск,  то фашисты достигли бы сво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 и весь мир сегодня жил бы совсем другой жизнью. Поэтому в широ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ческом плане жуковский подход в конечном  счете  оказался  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манным"  (166А).  Обвинять  Г.К.Жукова  в бесчеловечности немыслим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знать о том, как он действительно относился к рядовым воинам. В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говорит об этом сам Георгий Константинович: "От природы я не веда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страха,  ни восторгов,  но откровенно говоря,  хотелось расцелов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го бойца,  каждого командира,  ведь они сражались сразу за трои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десятерых..." (167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сли брать число потерь применительно к Московской битве, то бо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е число погибших советских воинов приходится на первые числа октябр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есть до того, как Г.К.Жуков вступил в должность командующего объе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ного Западного фрон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омнительными выглядят  доводы  Мерцаловых  об отношениях Жуков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.В.Сталина.  Мы уже видели как они протянули нить между Сталиным и 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ым и связали их этой же нитью,  называя Г.К.Жукова сталинским марш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м. "Сталин приблизил его к себе не случайно", ему "нужен был замест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 ...в меру грамотный,  жесткий и упрямый исполнитель.  Нужны были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ки в характере сотрудника.  Они позволят в дальнейшем управлять и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 в  интригах,  а при необходиммости сделать из него "коз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ущения" (168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, назначение на высокие посты было не случайным, и до сих пор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ен вопрос,  как и почему выбор Сталина остановился именно на канди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уре Г.К.Жукова, несмотря на строптивость его характера, которая проя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ялась еще в самом начале его работы в должности начальника Генераль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 штаба. Ведь именно он первым из окружения И.В.Сталина стал возраж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у и отстаивать свою точку зрения по крупным вопрос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.К.Жуков выделялся   из  многих  военачальников  яркими  черт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сущими  выдающимся  полководцам:  силы  характера,  энергия,   раб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способность,  требовательность  к подчиненным,  способность сохраня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ость  суждений  и  продуктивность  ума  в   условиях   максималь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и,  способность  чувствовать  изменения  обстановки и приним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ые решения адекватно ее развити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аршал С.К.Тимошенко отмечает:  "Жуков был единственным человек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й не боялся, он меня не раз защищал у Сталина, особенно в нач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й период войны. Смелый был человек" (169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ывший сотрудник органов КГБ А.Т.Рыбин указывает на то,  что от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ния  между Сталиным и Жуковым во время войны были сложными.  Сталин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мный,  хитрый, жесткий, сдержанный с подчиненными, тем более с кома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ющими фронтами и простым народом", а Жуков - "резкий. порывистый, 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кавший грубости с подячиненными,  в том числе с Верховным  Главно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дующим" (170).  Рыбин,  однако,  отмечает при этом,  что "Сталин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ился к Жукову, как отец к сыну, нередко его бранил, но и многое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ал,  усмматривая  в  нем  талант  военачальника" (171).  В то же 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был способен провести в жизнь собственное серение,  отврат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ина от свершения более крупных ошибо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Г.К.Жуков обладал очень важным для  полководца  даром  -  умени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 оценивать и прогнозировать развитие обстановки и в миг приним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. Пожалуй, он был единственным из сталинских помощников, кто мо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то спорить со Сталиным,  противоречить емму, отстаивая собствен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чку зрения", - сделал вывод Н.Павленко (172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аким образом, мы видим, что сами того не скрывая, А.Н. и Л.А.М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ловы в первую очередь рассматривают отрицательные стороны и  качест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а,  забывая  или  намеренно  не  принимая во внимание огром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ад Г.К.Жукова во все победные свершения нашей армии и народа во в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я вой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Ю.А.Горьков обращает внимание на такое  качество  полководца,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мужество.  Еще А.В.Суворов говорил, что мужество нужно генералу, хра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ь - офицеру,  солдату же прежде всего нужны бодрость. Под мужеств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.А.Горьков  имеет  в виду не "ползание по передовой.  ДЖля этого нуж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брость и отвага, которыми Георгий Константинович был наделен впол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от мужество, как умение взять на себя ответственность за принимае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я - качество особое и редкое",  и  Г.К.Жуков  обладал  им  вполне</w:t>
      </w:r>
    </w:p>
    <w:p>
      <w:pPr>
        <w:pStyle w:val="Normal"/>
        <w:rPr/>
      </w:pPr>
      <w:r>
        <w:rPr/>
        <w:t>(173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овременной литературе отмечается и тот факт,  что Г.К.Жуков 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лся  именно  в  свое время.  "Время рождает своих героев,  - отмеча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Н.Яковлев. - Г.К.Жукову было суждено жить в великое время, в расцвет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  и военного таланта он встретил испытание,  обрушившееся на наш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д,  - великую и тягчайшую войну против озверевшего  фашизма.  Он  ж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войной,  сделал все,  что было в его силах,  для Победы" (174). О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м же говорит и В.Паршин:  "Ему суждено было сыграть  особую  рол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ьбе  страны и своего народа в самый опасный и тяжелый период истор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чества" (175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наш взгляд, лучше всего по достоинству оценил Г.К.Жукова аме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нский публицист Гаррисон Солсбери:  "Когда со временем отсеются зер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инных  достижений от плевел известности,  тогда над всеми осталь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ачальниками засияет имя этого сурового,  решительного  человека..."</w:t>
      </w:r>
    </w:p>
    <w:p>
      <w:pPr>
        <w:pStyle w:val="Normal"/>
        <w:rPr/>
      </w:pPr>
      <w:r>
        <w:rPr/>
        <w:t>(176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рцаловым, прежде чем писать о Г.К.Жукове, стоило бы изучить с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ла  воспоминания современников Г.К.Жукова,  узнать,  что думали о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ческих качествах и полководческих данных те,  уто  вместе  с  н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шел трагическими и героическими дорогами войны к Великой Побед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 А К Л Ю Ч Е Н И 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К победе вел Георгий Жуков - Победоносец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наших дней. И долг святой сынов и вну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Свои дела сверять по ней.  И будут в п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мяти народной Его геройские дела. Побе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целью благородной Его на подвиги  зва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Теперь он в бронзе... При наградах С н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рядом - воин фронтовик.  Как в дни вой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и на парадах Строг и прекрасен его ли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П. Сыче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ой из решающих битв и побед Великой Отечественной  войны  ст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тва  за  Москву.  ДЖля  осуществление плана "Тайфун" войскам вермахт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алось пройти чуть более 350 километров.  Осуществление этого пла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сь 30 сентября - 2 октября 1941 г. и в перве дни оно шло успеш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с 10 октября во главе обороны  Москвы  стал  Г.К.Жуков,  применивш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 метод борьбы: "сначала истощать, а затемм бить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ав командующим Западным фронтом,  Жуков принял энергичные и  б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тлагательные меры по восстановлению управления войсками,  орган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емной и воздушной разведок и быстро привел в  действие  имевшиеся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упавшие от Ставки силы и средства в готовность для отражения удар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а и пресечения его намерений с ходу прорваться к Моск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ценив обстановку с проницательностью, остойной великого полков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,  Г.К.Жуков пришел к выводу,  что в сложившейся ситуации войска пр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ника не будут наступать на широком фронте,  а своими танковыми и м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изованными соединениями нанесут удары вдоль дорог с целью  выхода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читывая исключительно важное значение рубежа на  Можайской  ли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оны,  командование фронтом категорически запрещало отход с него бе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сьменного разрешения Военного совета. Вместе с тем, Г.К.Жуков в св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ах указывал пути, способы создания устойчивой обороны, ставил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чи по организации противотанковой обороны, боевых действий ночбю, с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шенствованию инженерного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ладая такими высокими  полководческими  качествами,  как  ум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  и  правильно оценить обстановку,  предвидеть возможное развит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а боевых действий и принять наиболее целесообразное решение,  несг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емая воля, решительность и упорство в достижении цели, Г.К.Жуков с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е сделал для того, чтобы в критический момент битвы за Москву Крас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я добилась перелома в ходе военных действий в свою пользу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од руководством  Г.К.Жукова  войска  Западного  фронта,  игравш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ую  роль  в  ходе всей битвы,  упорной и активной обороной вымот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а и заставили его перейти к обороне,  а затем сами  перешли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наступление и нанесли врагу тяжелое пора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ажная роль в определении времени и организации перехода советс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 в контрнаступление принадлежит Г.К.Жуко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Заммысел командования Западным фронтомм состоял в том,  чтобы не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данными  для  врага  ударами разгромить его наиболее опасные,  мощ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ировки, наступавшие на Москву с севера и юга. Эта идея таила таи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 себе определенный риск.  Правила военного искусства предписывают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ить удары по слабым местам.  Но в сложившейся  ситуации  необходим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к  был  просчитан Г.К.Жуковым.  Это обусловливалось в первую очеред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,  что подготовка контрнаступления и накопление резервов осуществл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сь в глубокой тайне. Немецкое же командование считало, что русские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агают резервами и не  имеют  возможности  для  перехода  в 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наступ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счет Г.К.Жукова на полную внезапность нанесения  контрударов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сильным группировкам противника полностью себя оправд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оль Г.К.Жукова в битве под Москвой, в которой он осуществил ру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ство  военнымми действиями как член Ставки ВГК,  как командующий З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ным фронтом,  как Главнокомандующий Западного направления, - чрезв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йно велика. И эта битва стала одной из вершин его полководческой дея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ьности. В условиях нехватки сил и средств, особенно в обороните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,  отсутствия  превосходства  в  силах  и  средствах в ходе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наступления,  в сложной, динамичной борьбе с сильным и опытным против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м  особенно  ярко  проявились  его незаурядные способности,  ум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рчески решать самые разнообразные оперативные и стратегические зад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, его выающийся полководческий талан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.К.Жуков отдал Москве все свои силы,  знания и опыт. На подступ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ей одержал первую крупную победу, которая положила начало перелому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ой Отечественной войне. В Москве он участвовал в разработке план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тегических операций и военных кампаний, на Красной площади приним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д Победы и здесь покоится его пр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новейшей историографии существуют разные мнения по поводу пол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ческого таланта  и  военной  деятельности  Г.К.Жукова,  но,  на  наш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гляд,  наиболее  достоверную  характеристику дают соратники и близк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а,  и прежде всего на их свидетельства надо опираться  исто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м, изучая жизнь маршала и его ратные подви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езусловно, нет нужды идеализировать Г.К.Жукова и приписывать  вс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пехи  советских  войск ему одному,  как не следует впадать и в друг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йность,  принижая его достоинство.  Г.К.Жуков не стремился к  в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ди власти,  и,  надо сказать, от верховной власти ему пришлось выт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ть и немало несправедливостей.  Народ же выразил своюб любовь к  из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ному им герою, присвоив ему неофициальное звание - Маршал Побе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чень жаль, что в свое время советское правительство решило крем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вать тело Г.К.Жукова и захоронить прах в кремлевской стене,  и тепер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его родные не могут положить цветы к его могиле  без  специаль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ения.  А ведь он хотел быть похороненным на родной Калужской зем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.  Народная память хранила и будет хранить и беречь имя Г.К.Жукова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ду самых славных имен истории Отечества.  Этого права, права помнит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то не может у нас отня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сегодня, в год 55-летнего юбилей Великой Победы над фашизмом о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ываются многочисленные выставки,  посвященные  Великой  Отечестве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не. Столичные выставки приурочены не только к готовщине победы, но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-летнему юбилею присвоения Москве звания города-героя.  Не  последн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 среди экспонатов этих выставок принадлежит всему,  что связано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ем Маршала Советского Союза Г.К.Жуко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МЕЧАН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. См.:  Великая битва под Москвой  (1941-1942).  Краткий  исто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ский очерк. М., 196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.См., например:  Документы внешней политики 1940 -  22  июн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 Т.ХХIII:  в 2 кн.М.,1995;  Накануне войны: Материалы совещ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шего руководящего состава РККА 23-31 дек.1940 г.//Русский Архив: В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ая Отечественная. Т.12(1). М.,1993; Приказы НКО СССР 1937- 21.4.194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// Русский Архив:  Великая Отечественная.  Т.12(2).  М.,1993; Секре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тлера на столе у Сталина.  Разведка и контрразведка о подготовке г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нской агрессии против СССР.  март-июнь 1941.  М.,  1995; Гриф секре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ти  снят:  Потери Вооруженных сил СССР в войнах,  боевых действиях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енных конфликтах. М.1993; 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. См.:  Маршал Жуков:  полководец и человек. М., 1988; Маршал 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. Каким мы его помним. М., 1989; Спар Уильям. Жуков: Взлет и пад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ого полководца / Пер. с англ. М., 1995; Яковлев Н.Н. Маршал Жу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  1995; Жуков, Макартур, Роммель. М., 1995; Мерцалов А.Н., Мерцал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.А.  Г.К.Жуков:  новое прочтение или старый миф.  М.,  1994;  Мерц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Н., Мерцалова Л.А. Иной Жуков. М., 199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. Г.К.Жуков в битве под Москвой: сб. документов. М.: Мосгорархив,</w:t>
      </w:r>
    </w:p>
    <w:p>
      <w:pPr>
        <w:pStyle w:val="Normal"/>
        <w:rPr/>
      </w:pPr>
      <w:r>
        <w:rPr/>
        <w:t>199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. См.:  Битва  за  столицу:  сб.  документов:  От обороны к кон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наступлению; В 2-х тт. М.:Мосгорархив, 199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. См.: Русский Архив: Великая Отечественная: Ставка ВГК. Докум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  и  материалы.1941  год.  Т.16  (5-1).  М.:Терра,  1996;  1942  го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16(5-2).  М.:Терра,  1996; Русский Архив: Великая Отечественная. Т.1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4-1). М.:Терра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. См.: Жуков Г.К. Воспоминания и размышления: В 3-х тт. 12-е из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:  Изд-во"Новости",  1995;  Жуков Г.К.  В битве за столицу  //  Во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-исторический журнал.  1966.  N8.  С.53-63;  N9.  С.55-65; Жуков Г.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наступление под Москвой // Военно-исторический журнал.  1996. N1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68-85;  Жуков  Г.К.  Победа  начиналась под Москвой // Наука и жиз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2. N2. С.15-2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. См.:  Битва за Москву.  4-е  изд.  М.:Московский  рабочи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5; 1418 дней войны: из воспоминаний о Великой Отечественной. М.: П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издат,  1990;  Голиков Ф. И. В Московской битве. Записки командарм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66; Конев И.С. Начало Московской битвы // Военно-исторический жу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.  1966. N10; Лелюшенко Д.Д. Москва-Сталинград-Берлин-Прага. Запис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арма. М.:Наука,1987; Рокоссовский К.К. Солдатский долг. М., 198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д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. См.: Бучин А.Н. 170000 километров с Г.К.Жуковым. М., 1994; Г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й Жуков:  сб.  воспоминаний о нем / Сост. М.Жукова. М.:Новатор, 1997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ла Жукова.  Каким я помню отца // Россия Молодая.  1995. N6. С.15-18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валеры ордена Жукова о великом полководце.  М.:Вагриус,  1998; Марш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ков:  Каким мы его помним. М., 1988; Маршал Жуков: Полководец и чел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к.  Сб.  в 2-х тт. М.: Изд-во АПН, 1987; Маршал Победы: / Вспомина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мышляя: сборник. М.:Воениздат, 199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0. См.:  Белов М.И.  Полководческий феномен Г.К.Жукова. 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8; Великий советский полководец: К 100-летию со дня рождения Марш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ского Союза Г.К.Жукова.  М.,  1997;  Карпов В.В. Маршал Жуков,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атники и противники в годы войны и мира. М., 1994; Окороков В.Н. 1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ей Маршала Победы под Москвой. Тверь, 1991; Светлишин Н.А.Крутые ст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и судьбы:  Жизнь и ратные  подвиги  Маршала  Г.К.Жукова.  Хабаровс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2;  Спар У., Яковлев Н. Полководец Жуков: взлет и падение. М., 1996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ьков Ю.А. Кремль. Ставка. Генштаб. Тверь, 199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1. Гареев М.А.  Великий полководец :  Г.Жуков и военное де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Свободная мысль. 1997. N2. С.28-38; Горьков Ю. Маршал Победы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о. 1996.  N11-12. С.12-19; Зайцев Н. Товарищ маршал // Россия мол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я.  1995.  N6.  С.12-14; Нечаев В. Маршал Победы // Диалог. 1997. N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73-75;  Пережогин. Г.К.Жуков и партизанское движение // Отечестве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. 1995. N5. С.21-29; Светлишин Н. От солдата до маршала // Во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-исторический журнал. 1966. N11. С.31-40; Скирдо М. Защитник завоев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й социализма // Диалог. 1997. N2. С.65-6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2. Мерцалов А.Н.,  Мерцалова Л.А.  Г.К.Жуков: новое прочтение и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ый миф.  М.,  1994;  Мерцалов А.Н.,  Мерцалова Л.А. Иной Жуков. М.,</w:t>
      </w:r>
    </w:p>
    <w:p>
      <w:pPr>
        <w:pStyle w:val="Normal"/>
        <w:rPr/>
      </w:pPr>
      <w:r>
        <w:rPr/>
        <w:t>199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3. См.: Рейнгардт. Поворот под Москвой: Крах гитлеровской страт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и зимой 1941/42 гг. М., 198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4. Гудериан Г. Воспоминания солдата: пер. с нем. Ростов н/Д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никс, 1998; Блюментрит Г. Московская битва // Роковые решения вермах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та. Ростов н/Д: Феникс, 1999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5. Блюментрит Г. Указ. соч. С.9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6. Директива командования группы армий "Центр" о подготовке  оп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ции  "Тайфун"  //  Русский  Архив:  Великая  Отечественная.  М.,199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15(4-1) С.10-1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7. Директива ОКХ штабу группы армий "Центр" от  17  сент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об обеспечении скрытности перегруппировки войск; Донесение оп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тивного  отдела  штаба группы армий "Центр" оперативному отделу ге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льного штаба сухопутных войск от 18 сентября 1941 г.  о сроках приб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я подвижных соединений и войск резерва главного командования;  При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ие ОКХ о передислокации  27-го  армейского  корпуса;  Дополнитель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ия  к  директиве  группы  армий "Центр" N1300 о сроках перехода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упление и уточнении задач 2-й армии и 2-й  танковой  группы  от  2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нтября 1941 г. // Битва за Москву: сб. док. М., 1994. Т.1. С.13-1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8. Рейнгардт К.  Поворот под Москвой. Крах гитлеровской стратег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ой 1941/42 года: Ист. очерк / Пер. с нем. М., 1980. С.6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19. См.: История второй мировой войны. М., 1975. Т.4. С.9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0. К.Рейнгардт отмечает,  что в начале октября численность групп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й "Центр" составляла 1.929406  человек  (Рейнгардт  К.  Указ.  со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1. См.: История второй мировой войны. М., 1975. Т.4. С.9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2. Приказ  командования  группы армий "Центр" на наступл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Русский архив:Великая Отечественная. М., 1997. Т.4(1). С.16-1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3. См.: Рейнгардт К. Указ. соч. С.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4. Директива Ставки ВГК ком. войсками Зап.фронта о переходе войс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 к обороне; План оборонительной операции войск Запаного фронт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и вероятных ддействий противника //  Русский  архив:  Вели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чественная. М., 1997. Т.4(1). С.66-7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5. Директива начальника Генерального штаба  командующим  войск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ного,  Резервного,  Брянского  фронтов и командующемму ВВС Крас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ии об организации разведки всех видов // Битва за столицу:  Сб. до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94. Т.1. С.2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6. См.:  История второй мировой войны.  1939-1945. М., 1975. Т.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9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7. См.: Донесение военного совета Брянского фронта начальнику Г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льного  штаба о переходе противника в наступление на орловском нап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лении // Русский архив... С.7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8. Директива  Ставки ВГК командующим воскамми Резервного фронта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-й армией N002488 от 1.10.1941 на прикрытие  силами  49-й  армии  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вского,  Курского  и  Харьковского направления;  Директива Ставки ВГ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002517 от 2.10.1941 о формировании  первого  гвардейского  стрелко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пуса  с целью ликвидации противника,  прорвавшегося в районе Глухо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вск;  Директива Ставки ВГК N002507 от 2.10.1941 о  выделении  ави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згрома танковой группировки противника в районах Глухов, Севск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сский архив... С.80-8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29. Запись переговоров Верховного Главнокомандующего И.В.Сталина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ующим войсками Ленинградского фронта генералом армии  Г.К.Жуков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октября 1941 г.  // Г.К.Жуков в битве под Москвой.  Сб. док. М.,199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0. Директива Ставки ВГК N002684 от 6 октября 1941 г.  о направ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Г.К.Жукова в район действий Резервного фронта в качестве представ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я Ставки // Русский архив... Т.4(1). С.9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1. Приказ командования группы армий "Центр" N1870  от  7  окт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 г.  о  продолжении операции на московском направлении // Битва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ицу. Сб. док. М.,1994. Т.1. С.39-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2. Бучин А.Н. 170000 километров с Г.К.Жуковым. М.,1994. С.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3. См.: Битва за Москву. М.,1985. С.6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4. Там же. С.7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5. Бучин А.Н. Указ. соч. С.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6. Директива Ставки ВГК N002743 от 8 октября 1941 г. о назнач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ерала армии Г.К.Жукова командующим  войсками  Резервного  фронта 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 битве под Москвой. С.1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7. Цит.по:  Пономарев А.  Маршалы. Как делили славу после 1945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Родина. 1995. N1. С.7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8. См.: Директива Ставки ВГК военным советам Московского во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уга  и Западного фронта командиру 1-го гвардейского стрелкового ко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а,  командующеу войсками Резервного фронта генералу армии Г.К.Жуко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002815 от 9 октября 1941 г.  о переименовании управления Можайской 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обороны в управление Московского резервного фронта и  фолрмиров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-й и 26-й армии // Г.К.Жуков в битве под Москвой. С.1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39. См.:  Жуков Г.К.  Воспоминания и  размышления.  М.,1995.  Т.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22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0. Жуков Г.К. Указ. соч. С. 22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1. Директива Ставки ВГК N002844 от 10 октября 1941 г.  об объед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ии Западного и Резервного фронтов // Г.К.Жуков в битве под  Москв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2. Приказание ОКХ командованию группы  армий  "Центр"  о  поряд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хвата Москвы и обращении с ее населением.  N1571/41 // Русский архи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15 - 4(1). С.2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3. Приказ  командующего войсками Западного фронта N0345 от 13 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бря 1941 г.  о повышении  стойкости  войск  при  защите  г.Москвы 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 битве под Москвой. С.17-1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4. Приказ  командующего Западного фронта N0346 от 13 окт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 о ключении в состав фронта частей и учреждений Московского Р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рвного фронта и переходе к обороне 16-й,  5-й,  43-й,  49-й армий 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 битве под Москвой. С.18-1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5. Островский Н.М.  Великая Отечественная война:  некоторые акт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ьные,  дискуссионные  и недостаточно изученные проблемы новейшей от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ственной историографии // 55 лет со  дня  Великой  Победы  (1945-20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г.) М., 2000. С.4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6. Директива Ставки ВГК N003037 от 16 октября 1941 г.  о подчин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и  войск  Северо-Западного  фронта  в  районе  г.Калинин командующ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сками Западного фронта // Г.К.Жуков в битве под Москвой. С.2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7. Директива Ставки ВГК N003053 от 17 октября 1941 г.  о созд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лининского фронта // Г.К.Жуков в битве под Москвой. С.21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48. Приказ командующего войсками Западного фронта командующ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-й, 5-й и 43-й армиями от 18 октября 1941 г. о мерах по улучшению уп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вления войсками, действующих на верейском и боровском направлениях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 битве под Москвой. С.2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49. План отхода армий Западного фронта с можайского оборонитель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 рубежа // Битва за столицу. Т.1. С.86-8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0. Постановление ГКО N813 от 19 октября 1941 г. о введении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 октября в г.Москве и прилегающих к городу районах осадного поло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Битва за столицу. Т.1. С.86-8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1. Ортенберг Д.И.  У Жукова в Перхушково // Красная  звез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1. 30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2. Ортенберг Д.И. Указ. со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3. См.:  Приказ командования группы армий "Центр" N2250 от 30 о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бря 1941 г. на продолжение операции на Московском направлении // Би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 за столицу. Т.1. С.104-10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4. См.:  Разгром немцев под Москвой (признания  врага). 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3. С.1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5. Директива командующего войсками Западного фронта от 30 окт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о мероприятиях по срыву наступления немецко-фашистских войск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у // Битва за столицу. Т.1. С.9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6. Приказ командующего войсками Западного фронта N051 от 1 но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о мобилизации сил на отпор врагу // Г.К.Жуков в битве под Мос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й. С.34-3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7. Роковые решения вермахта. С.10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8. 1418 дней войны:  Из воспоминаний о Великой Отечественной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0. С.15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59. Там же. С.15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0. См.:  Директива Военного совета Западного фронта военным сов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 армий от 18 ноября 1941 г. об эффективности ночных действий войск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-й армии и применении их в частях и соединениях фронта; Директива В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ного  совета Западного фронта военным советам армий от 19 ноября 194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 о недооценке противотанковых ружей  и  противотанковых  гранат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  борьбы  с противником;  Приказ коандующего войскамми Запа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онта N 070 от 27 ноября 1941 г.  о ликвидации недочетов в  химиче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е войск;  Донесение командующего войсками Западного фронта нача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у Генерального штаба Красной Армии от 28 ноября 1941 г. о примен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ником  отравляющих  веществ в ходе боев за нас.  пункт Болоховка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 командующего войсками Западного фронта N072 от 29 ноября 1941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 мерах  по  противодействию  борьбе  противника  с  нашими танками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в битве под Москвой. С.48-49, 56-5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1. Жуков Г.К. Воспоминания и размышления. Т.2. С.23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2. См.: Жуков Г.К. Указ. соч. Т.2. С.24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3. См.: Рейнгардт К. Указ. соч. С.1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4. См.: Жуков Г.К. Указ. соч. Т.2. С.248-24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5. Жуков  Г.К.  Победа  начиналась  под Москвой // Наука и жиз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2. N2. С.1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6. Жуков Г.К. Воспоминания и размышления. Т.2. С.25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7. Объяснительная записка от 30 ноября Верховному Главнокомандую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му на имя А.М.Василевского // Г.К.Жуков в битве под Москвой. С.6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8. Жуков Г.К. Указ. соч. Т.2. С.25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69. Жуков Г.К. Контрнаступление под Москвой // Военно-истор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рнал. 1966. N10. С.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0. Жуков Г.К. Указ. соч. С.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1. См.: Г.К.Жуков в битве под Москвой. Т.1. С.64-6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2. Директива  командующего  восками Западного фронта командующ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-й армией от 3 декабря 1941 г. о способах действий войск при перех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онтрнаступление // Г.К.Жуков под Москвой. Т.1. С.66-6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3. См.: Г.К.Жуков под Москвой. С.67-6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4. Блюментрит  Г.  Московская  битва // Роковые решения вермах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/Д. 1999. С.112-11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5. Разгром немцев под Москвой. Признания врага. М., 1943. С.2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6. См.:  Доклад командующего войсками Западного фронта Верхов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командующему  об итогах контрнаступления войск фронта под Моск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ериод с 6 по 10 декабря 1941 г.  // Г.К.Жуков в битве под  Москв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72-7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7. Разгром немцев под Москвой. Признания врага. М., 1943. С.2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8. См.:  Г.К.Жуков в  битве  под  Москвой.  С.69-70,  74-75,</w:t>
      </w:r>
    </w:p>
    <w:p>
      <w:pPr>
        <w:pStyle w:val="Normal"/>
        <w:rPr/>
      </w:pPr>
      <w:r>
        <w:rPr/>
        <w:t>82-85, 87-8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79. Жуков Г.К. Контрнаступление под Москвой // Военно-истор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рнал. 1966. N10. С.7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0. Великая  битва  под Москвой.  Краткий исторический очерк. 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1. С.22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1. Разгром немцев под Москвой. Признания врага. М., 1943. С.83.</w:t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>82. Разгром немцев под Москвой. Признания врага. М., 1943. С.1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3. Там же. С.6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4. Там же. С.6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5. Жуков Г.К. Указ. соч. С.26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6. Жуков Г.К. Указ. соч. С.26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7. Жуков Г.К. Указ. соч. С.26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8. Директива Ставки ВГК командующим войсками  Западного  и  Ка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нского фронтов о восстановлении должности главнокомандуюущего войск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Западного направления // Рууский архив. Т.16 - 5(2). С.7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89. См.: Жуков Г.К. Указ. соч. С.27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0. Кавалеры ордена Жукова о великом полководце. С.10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1. Г.К.Жуков. сб. ст. / сост. В.И.Десятерик. М., 1995. С.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2. Маршал Жуков: Вспоминая и размышляя. М., 1996. С.23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3. См.: Г.К.Жуков в битве под Москвой. С.6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4. Маршал Жуков: Вспоминая и размышляя. М., 1996. С.23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5. Маршал Жуков. Полкодец и человек. Т.1. 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6. Г.К.Жуков в битве под Москвой. С.6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7. См.: Маршал Жуков. Вспоминая и размышляя. С.23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8. См.: Маршал Жуков. Вспоминая и размышляя. С.23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99. Донесение  коммандующего  войсками Западного фронта Верховно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окомандующему от 29 января 1942 г.  о потерях войск фронта в  х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наступления и необходимости их пополнения для решения наступатель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ых задач // Г.К.Жуков в битве под Москвой. С.11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0. Маршал Победы. Вспоминая и размышляя. С.23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1. Кавалеры ордена Жукова о великом полководце. С.7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2. Пережогин  В.А.  Г.К.Жуков:  "...использовать для ослабления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чтожения врага // Военно-исторический журнал. 1996. N5. С.1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3. Пережогин  В.А.  Г.К.Жуков и партизанское движение // Отечес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ная история. 1995. N5. С.2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4. Маршал Жуков. Вспоминая и размышляя. С.23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5. Маршал Жуков. Полководец и человек. Т.1. С.14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6. Г.К.Жуков. Указ. соч. Т.2. С.27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7. Г.К.Жуков. сб. ст. / Сост. В.И.Десятерик. С.16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8. Письмо  генерала армии Г.К.Жукова А.А.Жданову от 2 ноябр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 г. // Г.К.Жуков в битве под Москвой. С.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09. Цит.  по:  Горьков Ю.А.  Кремль.  Ставка. Генштаб. Твер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5. С.15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0. Роковые решения вермахта. С.9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1. "...Разговор закочился угрозой Сталина" // Военно-истор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рнал. 1995. N3. С.4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2. Там же. С.4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3. Маршал Жуков. Каким мы его помним. С.147-14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4. Г.К.Жуков. сб. ст. / Сост. В.И.Десятерик. С.16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5. Жуков  Г.К.  Победа  начиналась  под Москвой // Наука и жизн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2. N2. С.2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6. Жуков Г.К. Воспоминания и размышления. Т.2. С.27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7. Военно-исторический журнал. 1995. N3. С.4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18. Г.К.Жуков. сб. ст. / Сост. В.И.Десятерик. С.167-168.</w:t>
      </w:r>
    </w:p>
    <w:p>
      <w:pPr>
        <w:pStyle w:val="Normal"/>
        <w:rPr/>
      </w:pPr>
      <w:r>
        <w:rPr/>
        <w:t xml:space="preserve">    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19. Битва за Москву. М., 1985. С.37-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0. Цит.  по:  Тлас М.  Г.К.Жуков - полководец,  стратег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1. С.23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1. Битва за Москву. С.12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2. Там же. С.4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3. Роковые ошибки вермахта. С.12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4. Битва за Москву. С.17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5. Цит. по: Великий сын России: очерк. Волгоград, 1996. С.2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6. Маршал Жуков: Полководец и человек. Т.1. С.14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7. Г.К.Жуков. сб. ст. / Сост. В.И.Десятерик. С.21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8. Маршал Жуков: Полководец и человек. Т.1. С.4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29. Георгий Жуков: сб. ст. М.,1998. С.21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0. В те дни под Москвой // Красная звезда. 1986.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1. Г.К.Жуков. сб. ст. / Сост. В.И.Десятерик. С.20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2. Там же. С.21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3. В те дни под Москвой // Красная звезда. 1986.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4. Г.К.Жуков. сб. ст. / Сост. В.И.Десятерик. С.205-20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5. В те дни под Москвой // Красная звезда. 1986.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6. Там ж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7. Там ж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8. Маршал Жуков: Полководец и человек. Т.1. С.15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39. Там же. С.154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0. Георгий Жуков. Сб. С.</w:t>
      </w:r>
      <w:r>
        <w:rPr/>
        <w:t>21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1. В те дни под Москвой // Красная звезда. 1986.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2. Зайцев Н. Товарищ маршал // Россия молодая. 1995. N6. С.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3. Маршал Жуков: Полководец и человек. Т.1. С.19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4. Георгий Жуков. Сб. С.230-23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5. Там же. С.21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6. В те дни под Москвой // Красная звезда. 1986.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7. Георгий Жуков. Сб. С.23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8. Г.К.Жуков. сб. ст. / Сост. В.И.Десятерик. С.20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49. Там же. С.198-19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0. Маршал Жуков: Полководец и человек. Т.1. С.190.</w:t>
      </w:r>
    </w:p>
    <w:p>
      <w:pPr>
        <w:pStyle w:val="Normal"/>
        <w:rPr/>
      </w:pPr>
      <w:r>
        <w:rPr/>
        <w:t xml:space="preserve">    </w:t>
      </w:r>
      <w:r>
        <w:rPr/>
        <w:t>151.</w:t>
      </w:r>
      <w:r>
        <w:rPr>
          <w:rFonts w:eastAsia="Times New Roman Cyr" w:cs="Times New Roman Cyr" w:ascii="Times New Roman Cyr" w:hAnsi="Times New Roman Cyr"/>
        </w:rPr>
        <w:t xml:space="preserve"> Мерцалов А.Н., Мерцалова Л.А. Иной Жуков: неюбилейные страниц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графии сталинского маршала. М.,1996. С.2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2. Там же. С.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3. Маршал Жуков: Каким мы его помним. С.34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4. Маршал Жуков: полководец и человек. Т.1. С.239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5. Жукова Э.  Каким я помню отца //  Россия  молодая.  1995.  N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6. Мерцалов А.Н., Мерцалова Л.А. Указ. соч. С.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7. Скирдо М.  Защитник завоеваний социализма // Диалог. 1997. N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65-6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8. Гареев  М.  Великий полководец // Свободная мысль.  1997.  N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3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59. Мерцалов А.Н., Мерцалова Л.А. Указ. соч. С.34-3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0. Г.К.Жуков. Сб. ст. / Сост. В.И.Десятерик. С.20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1. Великий сын России / Сост. Т.А.Богатова. С.2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2. Гареев М.Указ. соч. С.3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3. Яковлев Н.Н. Жуков. С.1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4. Мерцалов А.Н., Мерцалова Л.А. Указ. соч. С.4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5. Мерцалов А.Н. "Молниеносная война" и "активная оборона" Москв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// Историки отвечают на вопросы. М., 1990. С.32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6. Мерцалов А.Н., Мерцалова Л.А. Иной Жуков: неюбилейные страниц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графии сталинского маршала. М.,1996. С.5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6А. Гареев М.А. Г.К.Жуков и его соратники во второй мировой вой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// Международная жизнь. 1997. N1. С.7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7. Цит.  по: В те дни под Москвой // Красная звезда. 1986. 29 н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8. Мерцалов А.Н., Мерцалова Л.А. Указ. соч. С.1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69. Цит. по: Горьков Ю.А. Указ. соч. С.155-156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0. Рыбин А.Т. Сталин и Жуков. М., 1994. С.20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1. Там ж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2. Павленко  Н.,  Кудряшов  С.  Обреченные триумфаторы // Роди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1. N6-7. С.88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73. Горьков Ю.А. Маршал Победы // Слово. 1996. N11-12. С.1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4. Яковлев Н.Н. Жуков. М., 1992. С.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5. Паршин В.  Полководческое искусство Г.К.Жукова // Диало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7. N2. С.73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76. Цит. по: Георгий Жуков: Рисованная книга. М., 199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ТОЧНИКИ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бородов А.П.  Ворота  столицы  на замке // Война.  Народ.  Побе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-1945.  Статьи,  очерки,  воспоминания.  В 4-х тт.  М., 1983. Т.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67-86. Битва за Москву. 4-е изд. М., 1985. Битва за столицу: сб. д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ментов:  От обороны к контрнаступлению;  В 2-х  тт.  М.:Мосгорархи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4.  Блюментрит  Г.  Московская  битва  // Роковые решения вермах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/Д.  1999. С.112-113. Бучин А.Н. 170000 километров с Г.К.Жук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м.  М.,1994.  Вспоминают советские военачальники:  к 90-летию со дн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ждениямаршала Советского  Союза  Г.К.Жукова  //  Знамя.  1986.  N1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78-186.  В те дни под Москвой // Красная звезда.  1986.  29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ргий Жуков:  Сборник / Сост.  М. Жукова. М.,1998. Г.К.Жуков в би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Москвой:  Сб.  документов. М., 1994. Гриф секретности снят: Поте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оруженных сил СССР в войнах, боевых действиях и вооруженных конфли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х.  М.,1993.  Голиков Ф. В Московской битве. Записки командарма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6.  Гудериан Г.  Воспоминания солдата: пер. с нем. Ростов н/Д,199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ков Г.К.  Победа начиналась под Москвой // Наука и жизнь.  1972. N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ков Г.К. Контрнаступление под Москвой // Военно-исторический журн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6.  N10.  Жуков Г.К. В битве за столицу // Военно-исторический жу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.  1966.N8. С.53-63; N9. С.55-65. Жуков Г.К. Воспоминания и размыш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ния:  в 3-х тт. 12-е изд-е. М.,1995. Жукова Э. Каким я помню отца /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сия молодая. 1995. N6. Кавалеры ордена Жукова о великом полководц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98.  Конев  И.С.  Начало  Московской битвы // Военно-историчес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урнал.  1966. N10. Лелюшенко Д.Д. Москва - Сталинград - Берлин - П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.  Записки командарма.  М., 1987. Маршал Жуков: Каким мы его помни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  1988.  Маршал Жуков:  Полководец и человек. Сб. в 2-х т. Т.1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8.  Маршал Победы.  Вспоминая и размышляя. Сборник. М.,1996. Ортен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г Д.И.  У Жукова в Перхушково // Красная звезда.  1991.  30 ноя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...Разговор закочился угрозой Сталина" // Военно-исторический журн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5.  N3.  С.39-46.  Разгром немцев под Москвой. Признания врага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3.  Рокоссовский К.К. На волоколамскомм направлении // Военно-исто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ческий журнал.  1966.  N11.  С.46-55.  Рокоссовский К.К. На север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упах к столице // Военно-историеский журнал.  1966. N12. С.50-6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коссовский К.К.  Солдатский долг.  М.,  1985. Русский Архив: Вели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чественная: Ставка ВГК. Документы и материалы.1941 год. Т.16 (5-1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  1996. Русский Архив: Великая Отечественная: Ставка ВГК. Докумен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материалы.1942 год.  Т.16 (5-2).  М.,  1996.  Русский Архив: Вели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ечественная.  Т.15 (4-1).  М.,  1997. Рыбин А.Т. Сталин и Жуков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4.  1418  дней  войны:  Из  воспоминаний  о  Великой Отечествен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90. Георгий Жуков: Рисованная книга. М., 199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ЛЛЕКТИВНЫЕ и ИНДИВИДУАЛЬНЫЕ МОНОГРАФИИ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ыменский Л.А.  Укрощение "Тайфуна".  М.,  1978.  Белов М. Полковод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ский  феномен Г.К.Жукова.  М.,  1998.  Г.К.Жуков.  Сб.  ст.  / Со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И.Десятерик.  М., 1995. Горьков Ю.А. Кремль. Ставка. Генштаб. Твер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5. Великая битва под Москвой. Краткий исторический очерк. М., 196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ая Отечественная война:  В 4-х тт. М., 1998. Т.1. Суровые испыт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. Великий советский полководец: К 100-летию со дня рождения Марш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ского Союза Г.К.Жукова.  М.,1997.  Великий сын  России:  очерк  /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.  Т.А.Богатова.Волгоград,1996.  Глубоцкий М.И.  Московская бит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72. Жуков Г.К. - солдат. полководец, государственный деятель: М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иалы научной конференции.  Томск,  1997.  Жуков, Макартур, Роммел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 1995. История второй мировой войны. 1939-1945. М., 1975. Т.4. Ка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 В.В. Маршал Жуков, его соратники и противники в годы войны и ми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  1994. Кожинов В.В. Россия. Век ХХ (1939-1964). М., 1999. Мерцал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Н.,  Мерцалова Л.А.  Г.К.Жуков:  новое прочтение или старый миф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4.  Мерцалов А.Н.,  Мерцалова Л.А. Иной Жуков: неюбилейные страниц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графии  сталинского  маршала.  М.,1996.  Московская  битва  55  л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тя:  исторический и музейный аспекты.  М., 1997. Окороков В.Н. 1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ей Маршала Победы под Москвой.  Тверь, 1991. Павленко Н.Г. Размышл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о судьбе  полководца.  М.,  1989.  Песков  В.М.  Народный  марш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,1996. Победа под Москвой. Сб. М.,1989. 55 лет со дня Великой Побед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945-2000 гг.) М.,  2000. Рейнгардт К. Поворот под Москвой. Крах гит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ровской стратегии зимой 1941/42 года:  Ист.  очерк / Пер. с нем. М.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80.  Самсонов А.М.  Москва 1941 год: от трагедии поражений к вели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де. М., 1991. Светлишин И.А. Крутые ступени судьбы: Жизнь и рат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иги Маршала Г.К.Жукова. Хабаровск, 1992. Спар Уильям. Жуков: Взл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адение великого полководца / Пер. с англ. М., 1995. Тлас М. Г.К.Жу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 - полководец,  стратег.  М.,1991.  Яковлев Н.Н.  Жуков.  М., 199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овлев Н.Н. Маршал Жуков. М., 199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И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филов В.А.  Гнусная клевета // Наш современник.  1994. N5. Брайко 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Враг народы...  Жуков" // Воин. 1996. N12. С.22-26. Гареев М. Вели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ководец // Свободная мысль. 1997. N2. С. 28-38. Горьков Ю.А. Марш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ды // Слово. 1996. N11-12. С.12-19. Ефимов Н. Два маршала. Это вы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ющиеся полководцы Г.К.Жуков и К.К.Рокоссовский // Российская федер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я.  1996.  N23. С.56-58. Зайцев Н. Товарищ маршал // Россия молод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95. N6. Исаев С.И. Вехи фронтового пути. Хроника деятельности Марш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а Советского Союза Г.К.Жукова в период Великой  Отечественной  вой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41-1945.  // Военно-исторический журнал.  1991. N10. С.22-34. Карп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 Маршал Жуков:  осень 1941 г.  // Красная звезда.  1989. 9 декабр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рк,  Алан. ММосква 1941 // От "Барбароссы" до "Терминала". Взгляд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да.  М., 1998. С.96-118. Мерцалов А.Н. "Молниеносная война" и "ак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вная оборона" Москвы // Историки отвечают на вопросы. М., 1990. Мер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лов А.Н.  Под гипнозом "сильной личности"  //  Родина.  1991.  N6-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15.  Нечаев В. Маршал Победы // Диалог. 1997. N2. С.61-64. Павлен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,  Кудряшов С.  Обреченные триумфаторы // Родина. 1991. N6-7. Парши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 Полководческое искусство Г.К.Жукова // Диалог.  1997. N2. С.73-7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жогин В.А.  Г.К.Жуков: "...использовать для ослабления и уничтоже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 врага  // Военно-исторический журнал.  1996.  N5.  Пережогин В.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К.Жуков и партизанское движение // Отечественная история.  1995. N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омарев А.  Маршалы. Как делили славу после 1945 г. // Родина. 1995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1.  Сафонов А. В те дни под Москвой // Красная звезда. 1986. 29 нояб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я.  Светлишин Н. От солдата до маршала // Военно-исторический журн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66. N11. С.31-40. Символ русской надежды. К 100-летию Г.Жукова - н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более известного в мире советского полководца // Спутник.  1996. N7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16-25 Скирдо М.  Защитник завоеваний социализма // Диалог. 1997. N2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65-66.  Филимошин М.В. "Враги ...боятся до сих пор // Военно-истор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ский журнал. 1995. N3. С.33-3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9:43:00Z</dcterms:created>
  <dc:creator>???</dc:creator>
  <dc:description/>
  <dc:language>en-US</dc:language>
  <cp:lastModifiedBy>???? ??????? ? ?????????</cp:lastModifiedBy>
  <dcterms:modified xsi:type="dcterms:W3CDTF">2001-06-10T09:43:00Z</dcterms:modified>
  <cp:revision>2</cp:revision>
  <dc:subject/>
  <dc:title>                ?????????? ????????? ?????????????? ???????????</dc:title>
</cp:coreProperties>
</file>