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обычайная судьба Василия Андреевича Жуковского достаточно хорошо известна.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н родился 29 января 1783 года в селе Мишенском Белевского уезда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ульской губернии. Он был незаконным сыном помещика Афанфсия Ивановича Бунина</w:t>
      </w:r>
      <w:r>
        <w:rPr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ать его - жившая в поместье Бунина турчанка Сальха, захваченная в плен в 1770 году при взятии крепости Бендеры. Отечество и фамилию будущий поэт получил от усыновившего его по просьбе Бунина мелкопоместного дворянина Андрея Жуковского. В Мишенском Жуковский провел свои детские годы, будучи любим в семействе Буниных, но рано почувствовав необычность своего полож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вусмысленность своего семейного  положения  Жуковского роковым образом на эмоциональной сфере его жизни. Роковую роль эта двусмысленность сыграла в личной жизни Жуковского - в истории его большой запрещенной любви к племяннице по отцу М.А. Протасовой. Взаимность любви еще сильнее усугубила трагедию поэ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смотря на тяжесть личных переживаний и борьбу за счастье, на которую ушла вся его молодость, Жуковский с ранней юности преданно  и с поразительным трудолюбием служил делу литературы. Сторонник М.Н. Карамзина, отстаивавшего  современную проблематику и живой “разговорный” язык поэзии, Жуковский в 1808-1814 годах - деятельный сотрудник (а в 1808-1809 годах и редактор) журнала “Вестник Европы”, ранее издававшимся Карамзиным</w:t>
      </w:r>
      <w:r>
        <w:rPr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1815 года он бессмертный секретарь литературного общества “Арзамас”, куда входил К.Н. Батюшков, П.А. Вяземский, лицеист Пушкин и многие другие. Чтобы “устроить” поэта</w:t>
      </w:r>
      <w:r>
        <w:rPr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 имевшего материальных средств, влиятельные друзья рекомендовали его при дворе, и в 1815 году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н стал чтецом при императрице Марии Федоровне,  затем 1826 году ему было поручено возглавить обучение и воспитание наследника престола, будущего Александра </w:t>
      </w:r>
      <w:r>
        <w:rPr>
          <w:sz w:val="28"/>
          <w:szCs w:val="28"/>
        </w:rPr>
        <w:t xml:space="preserve">II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иберал и вместе с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ем монархист по своим воззрениям, а также, что очень важно, унаследовав просветительские принципы, Жуковский считал себя обязанным сделать все для образования наследника. Он  пользовался доверием наследника и несомненно имел на него влияние</w:t>
      </w:r>
      <w:r>
        <w:rPr>
          <w:sz w:val="28"/>
          <w:szCs w:val="28"/>
        </w:rPr>
        <w:t xml:space="preserve"> 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 также в известной мере на его мать) . бесчисленные примеры активного вмешательства Жуковского в судьбы людей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дворная служба отнимала большую часть времени. Только в 1841 году, в связи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совершеннолетием наследника, Жуковский ушел в отставку, расчитывая вновь и целиком посвятить себя литературе.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том же году он женился на Елизавете Рейтерн, юной дочери немецкого художника, его старого приятеля.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н поселился в Германии , никак не предполагая, что разлука с отечеством станет вечной. Тяжелые семейные обстоятельства (болезнь жены) заставляли его все откладывать возвращение на родину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еред  концом своей жизни Жуковский с семьей переехать в Россию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 было готово и отъезд назначен на 14 июля 1852 года. Но роковым образом перевод не осуществился - поэта настигла полная слепота. Он не оставил свой литературный труд и даже изобрел собственную </w:t>
      </w:r>
      <w:r>
        <w:rPr>
          <w:sz w:val="28"/>
          <w:szCs w:val="28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ашинку</w:t>
      </w:r>
      <w:r>
        <w:rPr>
          <w:sz w:val="28"/>
          <w:szCs w:val="28"/>
        </w:rPr>
        <w:t>”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бы иметь возможность продолжать писать. Остаток своей жизни Жуковский предполагал посвятить “Агасферу</w:t>
      </w:r>
      <w:r>
        <w:rPr>
          <w:sz w:val="28"/>
          <w:szCs w:val="28"/>
        </w:rPr>
        <w:t xml:space="preserve">”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“Илиаде</w:t>
      </w:r>
      <w:r>
        <w:rPr>
          <w:sz w:val="28"/>
          <w:szCs w:val="28"/>
        </w:rPr>
        <w:t>”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а также обработке и изданию сказок разных народов мира. Это не осуществилос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венадцатого апреля 1852 года Жуковский умер в Баден-Бадене.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гласно последней воле поэта, тело его было перевезено в Россию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560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11-16T03:59:00Z</dcterms:created>
  <dc:creator>Alex</dc:creator>
  <dc:description/>
  <dc:language>en-US</dc:language>
  <cp:lastModifiedBy>Mitryasov</cp:lastModifiedBy>
  <dcterms:modified xsi:type="dcterms:W3CDTF">2001-02-21T11:17:00Z</dcterms:modified>
  <cp:revision>7</cp:revision>
  <dc:subject/>
  <dc:title>          Необычайная судьба В.А. Жуковского достаточно хорошо известна.</dc:title>
</cp:coreProperties>
</file>