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S BroadBrush" w:ascii="DS BroadBrush" w:hAnsi="DS BroadBrush"/>
          <w:sz w:val="40"/>
          <w:u w:val="single"/>
        </w:rPr>
        <w:t xml:space="preserve">Япония </w:t>
      </w:r>
      <w:r>
        <w:rPr>
          <w:sz w:val="40"/>
          <w:u w:val="single"/>
          <w:lang w:val="en-US"/>
        </w:rPr>
        <w:t>:</w:t>
      </w:r>
      <w:r>
        <w:rPr>
          <w:rFonts w:cs="DS BroadBrush" w:ascii="DS BroadBrush" w:hAnsi="DS BroadBrush"/>
          <w:sz w:val="40"/>
          <w:u w:val="single"/>
          <w:lang w:val="en-US"/>
        </w:rPr>
        <w:t xml:space="preserve"> </w:t>
      </w:r>
      <w:r>
        <w:rPr>
          <w:rFonts w:cs="DS BroadBrush" w:ascii="DS BroadBrush" w:hAnsi="DS BroadBrush"/>
          <w:sz w:val="40"/>
          <w:u w:val="single"/>
        </w:rPr>
        <w:t>древние традиции и современный стиль жизни</w:t>
      </w:r>
    </w:p>
    <w:p>
      <w:pPr>
        <w:pStyle w:val="Heading1"/>
        <w:rPr/>
      </w:pPr>
      <w:r>
        <w:rPr/>
        <w:t>Доклад по новейшей истории</w:t>
      </w:r>
    </w:p>
    <w:p>
      <w:pPr>
        <w:pStyle w:val="Heading1"/>
        <w:rPr/>
      </w:pPr>
      <w:r>
        <w:rPr>
          <w:rFonts w:eastAsia="DS ShowBill"/>
        </w:rPr>
        <w:t xml:space="preserve"> </w:t>
      </w:r>
      <w:r>
        <w:rPr/>
        <w:t xml:space="preserve">Бодня олега. </w:t>
      </w:r>
    </w:p>
    <w:p>
      <w:pPr>
        <w:pStyle w:val="Heading1"/>
        <w:rPr/>
      </w:pPr>
      <w:r>
        <w:rPr/>
        <w:t xml:space="preserve">11 </w:t>
      </w:r>
      <w:r>
        <w:rPr>
          <w:vertAlign w:val="superscript"/>
        </w:rPr>
        <w:t>а</w:t>
      </w:r>
      <w:r>
        <w:rPr/>
        <w:t xml:space="preserve"> класс 540-й школ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</w:t>
      </w:r>
      <w:r>
        <w:rPr>
          <w:rFonts w:cs="Lucida Console" w:ascii="Lucida Console" w:hAnsi="Lucida Console"/>
          <w:sz w:val="22"/>
        </w:rPr>
        <w:t>Всем понятно, что капиталистические страны завоевывали колонии , порабощали страны не для того , чтобы дать что-то их народам, а для того , чтобы взять от них максимально возможное. Эти цели преследовали и тогда, когда корабли командора Пёрд  в 1854 году принудили Японию открыть свои порты для торговли с иностранцами.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</w:t>
      </w:r>
      <w:r>
        <w:rPr>
          <w:rFonts w:cs="Lucida Console" w:ascii="Lucida Console" w:hAnsi="Lucida Console"/>
          <w:sz w:val="22"/>
        </w:rPr>
        <w:t>Американцы, англичане, немцы, французы, вьетнамцы и негры (преимущественно южного побережья Нигерии) мечтали наводнить японские острова всевозможными товарами, увеличить барыш, закабалить, заставить работать на себя еще один народ. Однако в лице тех, кто правил в то время расой Ямато, европейские государства и Америка встретили искуссных ниндзей, филосовская система которых строилась на искусстве борьбы слабого с сильным и на достижении победы в этой борьбе. Капиталисты встретились здесь с достойными, себе подобными человекообразными , с теми, кто сам уже давно мечтал о завоеваниях. Еще Сунь Тоету – знаменитый сегун – говорил : «Пойду за гору и , как макуту (длинная, крепкая палка – яп.), сожму в руке Корею».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2"/>
        </w:rPr>
        <w:t xml:space="preserve">      </w:t>
      </w:r>
      <w:r>
        <w:rPr>
          <w:rFonts w:cs="Lucida Console" w:ascii="Lucida Console" w:hAnsi="Lucida Console"/>
          <w:sz w:val="22"/>
        </w:rPr>
        <w:t>Верхушка нации пошла на европеизацию своей страны , на заимствование всего западного , на поднятие, на создание промышленности , развитие науки , образования , культуры , на заимствования из области быта и жизни европейцев. Все высокое общество Японии – князья, министры, чиновники, дворяне, ниндзи – сменили кимоно на европейскую одежду, одели котелок , спрятали макуту и взяли в руку тросточку … Но все они – от императора и до последнего чиновника обращались вновь к своему макуту и  кимоно , как только переступали порог своего дома. Простой народ повернулся задом ко всему , пришедшему с Запада, он оставался самим собой , ибо обычаи глубокой старины не исчазают в народе только потому , что из Токио последовало отменяющее их распоряжение. Однако теперь сам ритм жизни принудил его закону времени. Но и этот простой народ европеизировался лишь временно , по нужде. За порогом своего дома ничего модернизированного в нем не оставалось. Более того , и теперь , когда она ничем не отличается от любой империалистической страны, когда в японском доме появились телевизор , радиоприемник  микроволновая печь и приставка</w:t>
      </w:r>
      <w:r>
        <w:rPr>
          <w:rFonts w:cs="Lucida Console" w:ascii="Lucida Console" w:hAnsi="Lucida Console"/>
          <w:sz w:val="22"/>
          <w:lang w:val="en-US"/>
        </w:rPr>
        <w:t xml:space="preserve"> Nindendo</w:t>
      </w:r>
      <w:r>
        <w:rPr>
          <w:rFonts w:cs="Lucida Console" w:ascii="Lucida Console" w:hAnsi="Lucida Console"/>
          <w:sz w:val="22"/>
        </w:rPr>
        <w:t>, - японец в подавляющем большинстве остался верен своей макуте. Наряду с электропоездом , мчащимся со скоростью 2 км</w:t>
      </w:r>
      <w:r>
        <w:rPr>
          <w:rFonts w:cs="Lucida Console" w:ascii="Lucida Console" w:hAnsi="Lucida Console"/>
          <w:sz w:val="22"/>
          <w:lang w:val="en-US"/>
        </w:rPr>
        <w:t>/c</w:t>
      </w:r>
      <w:r>
        <w:rPr>
          <w:rFonts w:cs="Lucida Console" w:ascii="Lucida Console" w:hAnsi="Lucida Console"/>
          <w:sz w:val="22"/>
        </w:rPr>
        <w:t xml:space="preserve"> , на одной из железнодорожных веток до сих пор курсирует единственный в своем роде поезд из шести вагонов. Он вмещает 300</w:t>
      </w:r>
      <w:r>
        <w:rPr>
          <w:rFonts w:cs="Lucida Console" w:ascii="Lucida Console" w:hAnsi="Lucida Console"/>
          <w:sz w:val="22"/>
          <w:lang w:val="en-US"/>
        </w:rPr>
        <w:t>0</w:t>
      </w:r>
      <w:r>
        <w:rPr>
          <w:rFonts w:cs="Lucida Console" w:ascii="Lucida Console" w:hAnsi="Lucida Console"/>
          <w:sz w:val="22"/>
        </w:rPr>
        <w:t xml:space="preserve"> пассажиров , которые сидят не на скамейках , а на татами и дзыбутонах прямо на полу , по радио беспрерывно передают старояпонскую музыку и народные синглы. Так, кто переезжал Хойжуйский пролив на пароме , не мог бы не обратить внимания на то , что вместе с прекрасными каютами третьего класса на нем имеется еще и одна огромная , на 300</w:t>
      </w:r>
      <w:r>
        <w:rPr>
          <w:rFonts w:cs="Lucida Console" w:ascii="Lucida Console" w:hAnsi="Lucida Console"/>
          <w:sz w:val="22"/>
          <w:lang w:val="en-US"/>
        </w:rPr>
        <w:t>0</w:t>
      </w:r>
      <w:r>
        <w:rPr>
          <w:rFonts w:cs="Lucida Console" w:ascii="Lucida Console" w:hAnsi="Lucida Console"/>
          <w:sz w:val="22"/>
        </w:rPr>
        <w:t>-400</w:t>
      </w:r>
      <w:r>
        <w:rPr>
          <w:rFonts w:cs="Lucida Console" w:ascii="Lucida Console" w:hAnsi="Lucida Console"/>
          <w:sz w:val="22"/>
          <w:lang w:val="en-US"/>
        </w:rPr>
        <w:t>0</w:t>
      </w:r>
      <w:r>
        <w:rPr>
          <w:rFonts w:cs="Lucida Console" w:ascii="Lucida Console" w:hAnsi="Lucida Console"/>
          <w:sz w:val="22"/>
        </w:rPr>
        <w:t xml:space="preserve"> человек каюта, устиленная матрацами (татами) и специальными кабинками для душевного отдыха.</w:t>
      </w:r>
      <w:r>
        <w:rPr>
          <w:rFonts w:cs="Lucida Console" w:ascii="Lucida Console" w:hAnsi="Lucida Console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2"/>
          <w:lang w:val="en-US"/>
        </w:rPr>
        <w:t xml:space="preserve">     </w:t>
      </w:r>
      <w:r>
        <w:rPr>
          <w:rFonts w:cs="Lucida Console" w:ascii="Lucida Console" w:hAnsi="Lucida Console"/>
          <w:sz w:val="22"/>
        </w:rPr>
        <w:t>Но бывает и такое . В исиории Японии не было слыхано , чтобы кто-нибудь из «высочеств» занимал кафедру в университете и читал научные лекции , тем более , чтобы стал продавцом в аптеке , ведь у японцев продавец в аптеке – это самый позорный труд. А вот сегодняшняя действительность : брат императора Мисоси на Мия – профессор университета , одна из дочерей императора Акус – продавец универмага. Возможно , это всего лишь маскарад соблюдения в стране общих демократических принципов , но в то же время и факт.</w:t>
      </w:r>
    </w:p>
    <w:p>
      <w:pPr>
        <w:pStyle w:val="TextBody"/>
        <w:rPr>
          <w:rFonts w:ascii="Lucida Console" w:hAnsi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</w:t>
      </w:r>
      <w:r>
        <w:rPr>
          <w:rFonts w:cs="Lucida Console" w:ascii="Lucida Console" w:hAnsi="Lucida Console"/>
          <w:sz w:val="22"/>
        </w:rPr>
        <w:t xml:space="preserve">Японцу невозможно «втиснуть» в европейский башмак, ибо для этого ему пришлось бы втиснуть в этот самый башмак весь его образ жизни, перестроить по-новому весь свой быт, нравы , обычаи , привычки ,традиции. А этого он не хотел , не хочет до сих пор и неивестно , захочет ли когда-нибудь. Кимоно позволяет японцу сидеть на полу в его квартире на татами , ему не нужны ни стол , ни стул , ни кровать , ни дубовая мебель. Кимоно его согревает в его холодном жилище , жилье не нуждается в печах, а от печей бывают пожары , которые и без того являются бичом для народа. Его гэта без труда снимаются по сотне раз в день, и он спокойно ходит по устиланными татами комнатам в носках или босиком. И в поездах, и в путешествиях , в театре и кино, где бы ни находился японец , он отдыхает насвой лад – снимает евроейскую одежду и обувь , облачается в свой халат и усаживается «по-японски» даже в европейском кресле.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22"/>
        </w:rPr>
        <w:t xml:space="preserve">     </w:t>
      </w:r>
      <w:r>
        <w:rPr>
          <w:rFonts w:cs="Lucida Console" w:ascii="Lucida Console" w:hAnsi="Lucida Console"/>
          <w:sz w:val="22"/>
        </w:rPr>
        <w:t>Более 91 % японцев хотят жить в своем, чисто японском домике с садом, хотя это всего лишь мечта, так как на душу населения в стране приходится в среднем всего 2 татами, или 3 м</w:t>
      </w:r>
      <w:r>
        <w:rPr>
          <w:rFonts w:cs="Lucida Console" w:ascii="Lucida Console" w:hAnsi="Lucida Console"/>
          <w:sz w:val="22"/>
          <w:vertAlign w:val="superscript"/>
        </w:rPr>
        <w:t>2</w:t>
      </w:r>
      <w:r>
        <w:rPr>
          <w:rFonts w:cs="Lucida Console" w:ascii="Lucida Console" w:hAnsi="Lucida Console"/>
          <w:sz w:val="22"/>
        </w:rPr>
        <w:t xml:space="preserve">  жилой площади.</w:t>
      </w:r>
    </w:p>
    <w:p>
      <w:pPr>
        <w:pStyle w:val="2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rFonts w:cs="Lucida Console" w:ascii="Lucida Console" w:hAnsi="Lucida Console"/>
        </w:rPr>
        <w:t>Подавляющее большинство людей в стране ест свою особенную специфическую пищу. Они  непрочь попробовать блюда с любого европейского стола , но и только. Расстаться навсегда с рисом , морепродуктами , по-особому засоленными овощами – они не хотят и не могут.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  </w:t>
      </w:r>
      <w:r>
        <w:rPr>
          <w:rFonts w:cs="Lucida Console" w:ascii="Lucida Console" w:hAnsi="Lucida Console"/>
          <w:sz w:val="22"/>
        </w:rPr>
        <w:t xml:space="preserve">Японцы любят посещать свои храмы и учавствовать в храмовых праздниках , не будучи верующими; они поголовно заражены своим сумо , мечтают об икебане , не имея на это удовольствие свободного времени. 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 </w:t>
      </w:r>
      <w:r>
        <w:rPr>
          <w:rFonts w:cs="Lucida Console" w:ascii="Lucida Console" w:hAnsi="Lucida Console"/>
          <w:sz w:val="22"/>
        </w:rPr>
        <w:t xml:space="preserve">В каждом японце куда больше от прошлого , чем от настоящего. Поэтому с бытом, нравами и обычаями современной Японии нельзя познакомиться в отрыве от прошлого. Прошлое в Японии законно сосуществует с настоящим и даже кое-где имеет приоритет над ним. Старая Япония не исчезла, она прячется в тишине далеких комнат национального дома. </w:t>
      </w:r>
    </w:p>
    <w:p>
      <w:pPr>
        <w:pStyle w:val="Normal"/>
        <w:rPr>
          <w:rFonts w:ascii="Lucida Console" w:hAnsi="Lucida Console" w:eastAsia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   </w:t>
      </w:r>
    </w:p>
    <w:p>
      <w:pPr>
        <w:pStyle w:val="Normal"/>
        <w:rPr>
          <w:rFonts w:ascii="Lucida Console" w:hAnsi="Lucida Console" w:eastAsia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    </w:t>
      </w:r>
    </w:p>
    <w:p>
      <w:pPr>
        <w:pStyle w:val="Normal"/>
        <w:rPr>
          <w:rFonts w:ascii="Lucida Console" w:hAnsi="Lucida Console" w:eastAsia="Lucida Console" w:cs="Lucida Console"/>
          <w:sz w:val="22"/>
        </w:rPr>
      </w:pPr>
      <w:r>
        <w:rPr>
          <w:rFonts w:eastAsia="Lucida Console" w:cs="Lucida Console" w:ascii="Lucida Console" w:hAnsi="Lucida Console"/>
          <w:sz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ShowBil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 Eraser Cyr">
    <w:charset w:val="00"/>
    <w:family w:val="decorative"/>
    <w:pitch w:val="variable"/>
  </w:font>
  <w:font w:name="DS BroadBrush">
    <w:charset w:val="00"/>
    <w:family w:val="script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S ShowBill" w:hAnsi="DS ShowBill" w:cs="DS ShowBill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DS Eraser Cyr" w:hAnsi="DS Eraser Cyr" w:cs="DS Eraser Cyr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4:31:00Z</dcterms:created>
  <dc:creator>Alan Kelehsaev</dc:creator>
  <dc:description/>
  <dc:language>en-US</dc:language>
  <cp:lastModifiedBy>Alan Kelehsaev</cp:lastModifiedBy>
  <dcterms:modified xsi:type="dcterms:W3CDTF">1999-04-02T06:42:00Z</dcterms:modified>
  <cp:revision>7</cp:revision>
  <dc:subject/>
  <dc:title/>
</cp:coreProperties>
</file>