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firstLine="360"/>
        <w:rPr>
          <w:sz w:val="36"/>
        </w:rPr>
      </w:pPr>
      <w:r>
        <w:rPr>
          <w:sz w:val="36"/>
        </w:rPr>
        <w:t>План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онятие и нужность эстетического воспитани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Влияние эстетического формирования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Эстетическое воспитание на возрастных этапах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ыводы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rPr>
          <w:sz w:val="26"/>
        </w:rPr>
      </w:pPr>
      <w:r>
        <w:rPr>
          <w:sz w:val="26"/>
        </w:rPr>
        <w:t>Эстетическое воспитание личности происходит с первых шагов маленького человека, с первых его слов, поступков. Ни что иное, как окружающая среда не откладывает в душе его отпечаток на всю последующую жизнь. Общение с родителями, родственниками, сверстниками и взрослыми, поведение окружающих, настроение их, слова, взгляды, жесты, мимика – всё это впитывается, откладывается, фиксируется в сознании. Так каким же должно быть эстетическое воспитание, чтобы в полной мере повлиять на полноценное  формирование личности, и от каких критериев оно зависит?</w:t>
      </w:r>
    </w:p>
    <w:p>
      <w:pPr>
        <w:pStyle w:val="TextBodyIndent"/>
        <w:rPr>
          <w:sz w:val="26"/>
          <w:vertAlign w:val="superscript"/>
        </w:rPr>
      </w:pPr>
      <w:r>
        <w:rPr>
          <w:sz w:val="26"/>
        </w:rPr>
        <w:t>В широком смысле под эстетическим воспитанием понимают целе</w:t>
        <w:softHyphen/>
        <w:t>направленное формирование в человеке его эстетического отношения к действительности. Это специфический вид общественно зна</w:t>
        <w:softHyphen/>
        <w:t>чимой деятельности, осуществляемой субъектом (общество и его специализированные институты) по отношению к объекту (индивид, личность, группа, коллектив, общность) с целью выработки у по</w:t>
        <w:softHyphen/>
        <w:t>следнего системы ориентации в мире эстетических и художествен</w:t>
        <w:softHyphen/>
        <w:t>ных ценностей в соответствии со сложившимися в данном конкрет</w:t>
        <w:softHyphen/>
        <w:t>ном обществе представлениями о их характере и назначении. В про</w:t>
        <w:softHyphen/>
        <w:t>цессе воспитания происходит приобщение индивидов к ценностям, перевод их во внутреннее духовное содержание путем интериоризации. На этой основе формируется и развивается способность челове</w:t>
        <w:softHyphen/>
        <w:t>ка к эстетическому восприятию и переживанию, его эстетический вкус и представление об идеале. Воспитание красотой и через красо</w:t>
        <w:softHyphen/>
        <w:t>ту формирует не только эстетико-ценностную ориентацию личнос</w:t>
        <w:softHyphen/>
        <w:t>ти, но и развивает способность к творчеству, к созданию эстетичес</w:t>
        <w:softHyphen/>
        <w:t xml:space="preserve">ких ценностей в сфере трудовой деятельности, в быту, в поступках и поведении и, конечно, в искусстве.             </w:t>
      </w:r>
    </w:p>
    <w:p>
      <w:pPr>
        <w:pStyle w:val="TextBodyIndent"/>
        <w:rPr>
          <w:sz w:val="26"/>
        </w:rPr>
      </w:pPr>
      <w:r>
        <w:rPr>
          <w:sz w:val="26"/>
        </w:rPr>
        <w:t>Эстетическое воспитание гармонизирует и развивает все ду</w:t>
        <w:softHyphen/>
        <w:t>ховные способности человека, необходимые в различных областях творчества. Оно тесно связано с нравственным воспитанием, так как красота выступает своеобразным регулятором человеческих взаи</w:t>
        <w:softHyphen/>
        <w:t>моотношений. Благодаря красоте человек часто интуитивно тянется и к добру. По-видимому, в той мере, в какой красота совпадает с доб</w:t>
        <w:softHyphen/>
        <w:t>ром, можно говорить о морально-нравственной функции эстетичес</w:t>
        <w:softHyphen/>
        <w:t>кого воспитания.</w:t>
      </w:r>
    </w:p>
    <w:p>
      <w:pPr>
        <w:pStyle w:val="3"/>
        <w:rPr/>
      </w:pPr>
      <w:r>
        <w:rPr/>
        <w:t>Весьма заметна роль эстетического воспитания в развитии позна</w:t>
        <w:softHyphen/>
        <w:t>вательной способности личности. Исследователи отмечают, что форми</w:t>
        <w:softHyphen/>
        <w:t>руя «эстетическое мышление», воспитание способствует целостному охвату на индивидуальном уровне особенностей культуры данной эпо</w:t>
        <w:softHyphen/>
        <w:t>хи, пониманию ее единства и стилистического родства, что по мнению польского ученого И. Война ра, является необходимой предпосылкой ее теоретического познания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Вместе с тем, отдавая дань эстетическому воспитанию как специфическому способу развития «интеллектуальной ориента</w:t>
        <w:softHyphen/>
        <w:t>ции», нельзя абсолютизировать гносеологический подход, что на практике может выразиться в сугубо просветительском понимании сущности и задач эстетического воспитания, к сведению последне</w:t>
        <w:softHyphen/>
        <w:t>го к художественному образованию, обучению. Научить индивида воспринимать уже готовые продукты эстетической деятельности — это важное, но отнюдь не исчерпывающее всего комплекса задач в качестве специфической стороны любого вида творческой дея</w:t>
        <w:softHyphen/>
        <w:t>тельности, поскольку именно развитие творческих способностей личности и следует считать в качестве главной задачи эстетичес</w:t>
        <w:softHyphen/>
        <w:t>кого воспитания.</w:t>
      </w:r>
    </w:p>
    <w:p>
      <w:pPr>
        <w:pStyle w:val="Normal"/>
        <w:spacing w:lineRule="auto" w:line="360"/>
        <w:ind w:firstLine="500"/>
        <w:rPr>
          <w:sz w:val="26"/>
        </w:rPr>
      </w:pPr>
      <w:r>
        <w:rPr>
          <w:sz w:val="26"/>
        </w:rPr>
        <w:t>Эстетическое образование, приобщение людей к сокровищни</w:t>
        <w:softHyphen/>
        <w:t>це мировой культуры и искусства — все это лишь необходимое усло</w:t>
        <w:softHyphen/>
        <w:t>вие для достижения главной цели эстетического воспитания — формирования целостной личности, творчески развитой индиви</w:t>
        <w:softHyphen/>
        <w:t>дуальности, действующей по законам красоты.</w:t>
      </w:r>
    </w:p>
    <w:p>
      <w:pPr>
        <w:pStyle w:val="TextBodyIndent"/>
        <w:rPr>
          <w:sz w:val="26"/>
        </w:rPr>
      </w:pPr>
      <w:r>
        <w:rPr>
          <w:sz w:val="26"/>
        </w:rPr>
        <w:t>Полагаясь на сложившуюся практику воспитательной рабо</w:t>
        <w:softHyphen/>
        <w:t>ты, обычно выделяют следующие структурные компоненты эстети</w:t>
        <w:softHyphen/>
        <w:t>ческого воспитания: эстетическое образование, закладывающее те</w:t>
        <w:softHyphen/>
        <w:t>оретические и ценностные основы эстетической культуры личности;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художественное воспитание в его образовательно-теоретическом и художественно-практическом выражении, формирующее худо</w:t>
        <w:softHyphen/>
        <w:t>жественную культуру личности в единстве навыков, знаний, ценно</w:t>
        <w:softHyphen/>
        <w:t>стных ориентации, вкусов; эстетическое самообразование и само</w:t>
        <w:softHyphen/>
        <w:t>воспитание, ориентированные на самосовершенствование личности;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воспитание творческих потребностей и способностей. Среди послед</w:t>
        <w:softHyphen/>
        <w:t>них особую значимость имеют так называемые конструктивные спо</w:t>
        <w:softHyphen/>
        <w:t>собности: индивидуальная экспрессия, интуитивное мышление, творческое воображение, видение проблем, преодоление стереоти</w:t>
        <w:softHyphen/>
        <w:t>пов и др.</w:t>
      </w:r>
    </w:p>
    <w:p>
      <w:pPr>
        <w:pStyle w:val="Normal"/>
        <w:spacing w:lineRule="auto" w:line="360"/>
        <w:ind w:firstLine="500"/>
        <w:rPr>
          <w:sz w:val="26"/>
        </w:rPr>
      </w:pPr>
      <w:r>
        <w:rPr>
          <w:sz w:val="26"/>
        </w:rPr>
        <w:t>Эстетическое воспитание осуществляется на всех этапах возрастного развития личности. Чем раньше она попадает в сферу целенаправленного эстетического воздействия, тем больше осно</w:t>
        <w:softHyphen/>
        <w:t>ваний надеяться на его результативность. С самого раннего возра</w:t>
        <w:softHyphen/>
        <w:t>ста через игровую деятельность ребенок приобщается к познанию окружающего мира, через подражание овладевает элементами культуры действий и общения с людьми. Игра — первичный и весьма продуктивный способ пробуждения творческих потенций, развития у ребенка воображения и накопления первых эстетиче</w:t>
        <w:softHyphen/>
        <w:t>ских впечатлений. Получаемый через общение и деятельность опыт формирует у детей дошкольного возраста элементарное эс</w:t>
        <w:softHyphen/>
        <w:t>тетическое отношение к действительности и к искусству.</w:t>
      </w:r>
    </w:p>
    <w:p>
      <w:pPr>
        <w:pStyle w:val="2"/>
        <w:rPr>
          <w:sz w:val="26"/>
        </w:rPr>
      </w:pPr>
      <w:r>
        <w:rPr>
          <w:sz w:val="26"/>
        </w:rPr>
        <w:t>Ребенок рождается в семье. Круг первоначального общения его ограничен родителями и ближайшими родственниками, ответст</w:t>
        <w:softHyphen/>
        <w:t>венность которых за формирование мира эстетических чувств и представлений ребенка чрезвычайно велика. Хорошо известна сила детских впечатлений, их долговечность. Первые «кирпичики» в фундамент эстетической культуры будущей личности закладыва</w:t>
        <w:softHyphen/>
        <w:t>ются именно в семье, в самые ранние этапы становления, когда умст</w:t>
        <w:softHyphen/>
        <w:t>венное развитие ребенка идет особенно бурно. А потому так важна педагогическая грамотность родителей, характер их эстетических запросов, культурный климат в семье.</w:t>
      </w:r>
    </w:p>
    <w:p>
      <w:pPr>
        <w:pStyle w:val="2"/>
        <w:rPr>
          <w:sz w:val="26"/>
        </w:rPr>
      </w:pPr>
      <w:r>
        <w:rPr>
          <w:sz w:val="26"/>
        </w:rPr>
        <w:t xml:space="preserve">Существенное значение в эстетическом воспитании ребенка играет организация детского быта — чистоты, порядка, удобства, красоты, где все соразмерно, согласовано по цвету, форме, величине и т.п. Уже с 2-3 – летнего возраста, детей следует приобщать к созданию мира красоты через наведения порядка в комнате, опрятность одежды, так самым утверждая их в понимании того, что красота – дела рук человеческих. </w:t>
      </w:r>
    </w:p>
    <w:p>
      <w:pPr>
        <w:pStyle w:val="2"/>
        <w:rPr>
          <w:sz w:val="26"/>
        </w:rPr>
      </w:pPr>
      <w:r>
        <w:rPr>
          <w:sz w:val="26"/>
        </w:rPr>
        <w:t>Эстетическое постижение предметов происходит через их форму, цвет, величину. Важно, чтобы игрушки отвечали требованию разнообразия и праздничности. Важно, чтобы игрушки отвечали требованию разнообразия и праздничности. Способность анализировать и схватывать форму развивается с помощью и посредством предметного моделирования, конструирование, по картинам.</w:t>
      </w:r>
    </w:p>
    <w:p>
      <w:pPr>
        <w:pStyle w:val="2"/>
        <w:rPr>
          <w:sz w:val="26"/>
        </w:rPr>
      </w:pPr>
      <w:r>
        <w:rPr>
          <w:sz w:val="26"/>
        </w:rPr>
        <w:t>Формирование в начальный период воспитания навыки, знания, эмоционально-смысловые ориентации, оставаясь исходной базой, получают в последующем свое углубление и обогащение, перерастая в систему эстетической культуры личности. В школьные годы этот процесс находит выражение в овладении сенсорно-чувственными приемами постижения художественных и эстетических явлений, то есть приобретения умений, навыков воспитания и оценки, в обогащении эмоциональных реакций. Идёт накопление знаний о художественных и эстетических явлениях, овладение ценностными ориентирами, развитие личностных мотивов общения с эстетическими и художественными объектами, формируется эмоционально психологические установки, оценочно-вкусовые представления, осваиваются многообразные способы образно-эмоционального мышления в художественной и эстетической сферах.</w:t>
      </w:r>
    </w:p>
    <w:p>
      <w:pPr>
        <w:pStyle w:val="2"/>
        <w:rPr>
          <w:sz w:val="26"/>
        </w:rPr>
      </w:pPr>
      <w:r>
        <w:rPr>
          <w:sz w:val="26"/>
        </w:rPr>
        <w:t>В современной школе при декларировании формирования гармонически развитой личности в качестве цели обучения и воспитания наблюдается между тем уклон в специализацию: создаются классы физико-математического профиля, с углубленным изучением иностранных языков и т. п., нацеленные в основном на развитие только соответствующих специальных способностей. В этих условиях значимость изучения учащимися предметов эстетического цикла возрастает. Психолого-педагогические исследования подтверждают это.</w:t>
      </w:r>
    </w:p>
    <w:p>
      <w:pPr>
        <w:pStyle w:val="2"/>
        <w:rPr>
          <w:sz w:val="26"/>
        </w:rPr>
      </w:pPr>
      <w:r>
        <w:rPr>
          <w:sz w:val="26"/>
        </w:rPr>
        <w:t>Оценивая роль эстетического воспитания в развитии подростков, в целом, можно утверждать, что оно способствует формированию их творческого потенциала, оказывая разнообразное положительное влияние на развитие различных свойств, входящих в творческий комплекс личности.</w:t>
      </w:r>
    </w:p>
    <w:p>
      <w:pPr>
        <w:pStyle w:val="2"/>
        <w:rPr>
          <w:sz w:val="26"/>
        </w:rPr>
      </w:pPr>
      <w:r>
        <w:rPr>
          <w:sz w:val="26"/>
        </w:rPr>
        <w:t>В последующие возрастные этапы духовное и предметно-практическое освоение системы культурных ценностей, непосредственное участие в их создании продолжается. Отмечена прямая зависимость быстроты овладения специальностью, мастерством от культурно-эстетического уровня молодых рабочих, специалистов самых разных профилей. Практически разрушена сеть культурно-просветительских учреждений, в плачевном состоянии находится большинство библиотек, музеев, парков, киностудий и др. Нужно многое делать в этом отношении. Во многом, первые шаги, которые предстоит сделать работникам культурных учреждений, зависят от них самих, от их эстетической и художественной культуры.</w:t>
      </w:r>
    </w:p>
    <w:p>
      <w:pPr>
        <w:pStyle w:val="Normal"/>
        <w:spacing w:lineRule="auto" w:line="360"/>
        <w:ind w:firstLine="360"/>
        <w:rPr/>
      </w:pPr>
      <w:r>
        <w:rPr>
          <w:sz w:val="26"/>
        </w:rPr>
        <w:t>Эстетическая и художественная культура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важнейшие составля</w:t>
        <w:softHyphen/>
        <w:t>ющие духовного облика личности. От их наличия и степени развития в человеке зависит его интеллигентность, творческая направлен</w:t>
        <w:softHyphen/>
        <w:t>ность устремлений и деятельности, особая одухотворенность отно</w:t>
        <w:softHyphen/>
        <w:t>шений к миру и другим людям. Без развитой способности к эстетиче</w:t>
        <w:softHyphen/>
        <w:t>скому чувствованию, переживанию человечество вряд ли смогло ре</w:t>
        <w:softHyphen/>
        <w:t xml:space="preserve">ализовать себя в столь разносторонне богатом и прекрасном мире </w:t>
      </w:r>
      <w:r>
        <w:rPr>
          <w:sz w:val="26"/>
          <w:lang w:val="en-US"/>
        </w:rPr>
        <w:t>«</w:t>
      </w:r>
      <w:r>
        <w:rPr>
          <w:sz w:val="26"/>
        </w:rPr>
        <w:t xml:space="preserve"> второй природы</w:t>
      </w:r>
      <w:r>
        <w:rPr>
          <w:sz w:val="26"/>
          <w:lang w:val="en-US"/>
        </w:rPr>
        <w:t xml:space="preserve"> »,</w:t>
      </w:r>
      <w:r>
        <w:rPr>
          <w:sz w:val="26"/>
        </w:rPr>
        <w:t xml:space="preserve"> то есть культуры.</w:t>
      </w:r>
    </w:p>
    <w:p>
      <w:pPr>
        <w:pStyle w:val="Normal"/>
        <w:spacing w:lineRule="auto" w:line="360"/>
        <w:rPr/>
      </w:pPr>
      <w:r>
        <w:rPr>
          <w:sz w:val="26"/>
        </w:rPr>
        <w:t>Эстетические чувства пробуждают нравственные и интеллек</w:t>
        <w:softHyphen/>
        <w:t>туальные стремления в человеке. Известно, например, какую роль играет эстетическая мотивация в творческой деятельности выдаю</w:t>
        <w:softHyphen/>
        <w:t>щихся представителей самых разных профессий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ученых, инже</w:t>
        <w:softHyphen/>
        <w:t>неров, конструкторов и др. А. Эйнштейн, в частности, признавался, что эстетическое начало в его научном творчестве имело ничуть не меньшую значимость, чем логическое. Совершенно оправданным в этой связи выглядит утверждение, что открытие теории относи</w:t>
        <w:softHyphen/>
        <w:t>тельности явилось результатом работы не только интеллекта учено</w:t>
        <w:softHyphen/>
        <w:t>го, но и его эстетического чувства.</w:t>
      </w:r>
    </w:p>
    <w:p>
      <w:pPr>
        <w:pStyle w:val="TextBodyIndent"/>
        <w:rPr>
          <w:sz w:val="26"/>
        </w:rPr>
      </w:pPr>
      <w:r>
        <w:rPr>
          <w:sz w:val="26"/>
        </w:rPr>
        <w:t>Оплодотворённость огромного мира культурных ценностей эсте</w:t>
        <w:softHyphen/>
        <w:t>тическим чувством их известных и безымянных создателей неоспори</w:t>
        <w:softHyphen/>
        <w:t>ма. Без этого характер и особенности практического взаимодействия человека с миром были бы принципиально иными, был бы иной резуль</w:t>
        <w:softHyphen/>
        <w:t>тат этого взаимодействия. Не случайно, с древнейших времен человече</w:t>
        <w:softHyphen/>
        <w:t xml:space="preserve">ской истории формируется понимание особой значимости творчества по законам красоты, личности творца и эстетического идеала. </w:t>
      </w:r>
    </w:p>
    <w:p>
      <w:pPr>
        <w:pStyle w:val="Normal"/>
        <w:spacing w:lineRule="auto" w:line="360" w:before="160" w:after="0"/>
        <w:ind w:hanging="0"/>
        <w:rPr/>
      </w:pPr>
      <w:r>
        <w:rPr>
          <w:sz w:val="26"/>
        </w:rPr>
        <w:t>С уровнем эстетического развития личности и общества, со способностью человека откликаться на красоту и творить по зако</w:t>
        <w:softHyphen/>
        <w:t>нам красоты закономерно связывают прогресс человечества во всех сферах жизнедеятельности, самые результативные проявле</w:t>
        <w:softHyphen/>
        <w:t>ния творческой энергии и инициативы людей, наглядно представ</w:t>
        <w:softHyphen/>
        <w:t>ленные в разнообразных достижениях мировой культуры. Как отме</w:t>
        <w:softHyphen/>
        <w:t>чает П. Лафарг, «до настоящего времени мы находим неопровержи</w:t>
        <w:softHyphen/>
        <w:t>мые доказательства артистического вкуса у ремесленников в храмах, кафедрах, мебели, памятниках, изделиях золотых дел ма</w:t>
        <w:softHyphen/>
        <w:t>стеров, во всех тех произведениях, которые будят удивление у со</w:t>
        <w:softHyphen/>
        <w:t>временных художников и носят на себе печать самобытности и ори</w:t>
        <w:softHyphen/>
        <w:t>гинальности, даже в самых мелких деталях». Значение эстетического и худо</w:t>
        <w:softHyphen/>
        <w:t>жественного развития личности как важнейшего рычага обществен</w:t>
        <w:softHyphen/>
        <w:t>ного прогресса возрастает в переходные эпохи, требующие от чело</w:t>
        <w:softHyphen/>
        <w:t>века повышенной творческой активности, напряжения всех его ду</w:t>
        <w:softHyphen/>
        <w:t>ховных сил. Именно такой период переживает ныне наша страна. Запас прочности при осуществлении реформ не в последнюю оче</w:t>
        <w:softHyphen/>
        <w:t>редь определяется эстетическим потенциалом общества и живущих поколений. Именно данное обстоятельство чрезвычайно актуализи</w:t>
        <w:softHyphen/>
        <w:t>рует проблему формирования эстетической и художественной культуры личности, создания для этого благоприятных условий. Важно оказывать эффективное противодействие обозначившейся тенденции вытеснения эстетической среды на второй план, на пери</w:t>
        <w:softHyphen/>
        <w:t>ферию осознаваемых задач. Это чревато весьма опасными последст</w:t>
        <w:softHyphen/>
        <w:t>виями — культурным оскудением жизни общества и духовным оди</w:t>
        <w:softHyphen/>
        <w:t>чанием составляющих его индивидов. Никакие приобретения чисто материального порядка, на которых склонны сосредоточивать свое внимание нынешние реформаторы, естественно, не стоят такой це</w:t>
        <w:softHyphen/>
        <w:t>ны. Более того, можно утверждать, что без существенного задейст</w:t>
        <w:softHyphen/>
        <w:t>вования эстетического фактора в осуществляемых преобразовани</w:t>
        <w:softHyphen/>
        <w:t>ях, их социальная, человеческая эффективность будет ничтожно мала. Необходимо уже сегодня возникающие в нашей жизни «нов</w:t>
        <w:softHyphen/>
        <w:t>шества» подвергать в этой связи беспристрастной нравственно-эс</w:t>
        <w:softHyphen/>
        <w:t>тетической экспертизе. На понятийном уровне</w:t>
      </w:r>
      <w:r>
        <w:rPr>
          <w:b/>
          <w:sz w:val="26"/>
        </w:rPr>
        <w:t xml:space="preserve"> </w:t>
      </w:r>
      <w:r>
        <w:rPr>
          <w:sz w:val="26"/>
        </w:rPr>
        <w:t>эстетическая куль</w:t>
        <w:softHyphen/>
        <w:t>тура личности означает единство эстетических знаний, убеждений, чувств, навыков и норм деятельности и поведения. Своеобразный качественно-количественный сплав этих составляющих в духовной структуре личности выражает меру освоения ею эстетической куль</w:t>
        <w:softHyphen/>
        <w:t>туры общества, одновременно определяя также и меру возможной творческой самоотдачи. Становление и развитие эстетической культуры личности — процесс поэтапный, протекающий под воздействи</w:t>
        <w:softHyphen/>
        <w:t>ем демографических, социальных и социально-психологических и др. факторов. В нем задействованы механизмы как стихийного, так и сознательного (целенаправленного) характера, определяемые в це</w:t>
        <w:softHyphen/>
        <w:t>лом средой общения и условиями деятельности индивидов, их эсте</w:t>
        <w:softHyphen/>
        <w:t>тическими параметрами. В случае целенаправленного воздействия на личность, при соблюдении всех других условий и факторов орга</w:t>
        <w:softHyphen/>
        <w:t>низации и содержательного наполнения эстетического воспитания, в принципе, осуществимо приближение к высокой степени сформи</w:t>
        <w:softHyphen/>
        <w:t>рованное всех составляющих эстетическую культуру личности элементов.</w:t>
      </w:r>
    </w:p>
    <w:p>
      <w:pPr>
        <w:pStyle w:val="TextBodyIndent"/>
        <w:rPr>
          <w:sz w:val="26"/>
        </w:rPr>
      </w:pPr>
      <w:r>
        <w:rPr>
          <w:sz w:val="26"/>
        </w:rPr>
        <w:t>Эстетическая культура личности в не меньшей степени прояв</w:t>
        <w:softHyphen/>
        <w:t>ляется в сфере быта, общественно-политической, досуговой и других формах жизнедеятельности. Она выступает существенным моментом общественной и индивидуальной жизни людей. Ее внутренним механизмом является функционирование эстетического сознания личности, направленность которого выражается в системе эстетиче</w:t>
        <w:softHyphen/>
        <w:t>ских отношений к разнообразным объектам среды через механизм восприятия, переживания, оценки, вкуса, идеала, взгляда, суждения. С уровнем эстетической культуры связываются возможности адек</w:t>
        <w:softHyphen/>
        <w:t>ватной ориентации личности в многообразной системе эстетичес</w:t>
        <w:softHyphen/>
        <w:t>ких и художественных ценностей, соответствующей мотивации ее эстетической позиции по отношению к ним, зависящей в свою оче</w:t>
        <w:softHyphen/>
        <w:t>редь от таких характеристик, как развитость образного мышления, сформированность навыков анализа эстетических и художествен</w:t>
        <w:softHyphen/>
        <w:t>ных явлений в их структурной данности, в единстве феноменальных (внешних) и содержательных (внутренних параметров, эмоциональ</w:t>
        <w:softHyphen/>
        <w:t>ная отзывчивость и др.). Мера выражения этих навыков, способнос</w:t>
        <w:softHyphen/>
        <w:t>тей и потребностей в деятельности и поведении личности как раз и характеризует уровень ее эстетической культуры. Наиболее зримо он реализуется в духовно-содержательном общении людей, через участие их в различных формах социального творчества.</w:t>
      </w:r>
    </w:p>
    <w:p>
      <w:pPr>
        <w:pStyle w:val="Normal"/>
        <w:spacing w:lineRule="auto" w:line="360"/>
        <w:rPr/>
      </w:pPr>
      <w:r>
        <w:rPr>
          <w:sz w:val="26"/>
        </w:rPr>
        <w:t>Своеобразной разновидностью и, в известном смысле, доми</w:t>
        <w:softHyphen/>
        <w:t>нантой эстетической культуры личности (если учитывать особую значимость искусства в жизни общества и человека), является ее ху</w:t>
        <w:softHyphen/>
        <w:t>дожественная культура, уровень которой зависит от степени худо</w:t>
        <w:softHyphen/>
        <w:t>жественной образованности, широты интересов в сфере искусства, глубины его понимания и развитой способности адекватной оценки художественных достоинств произведений. Все эти характеристики концентрированно представлены в понятии</w:t>
      </w:r>
      <w:r>
        <w:rPr>
          <w:b/>
          <w:sz w:val="26"/>
        </w:rPr>
        <w:t xml:space="preserve"> </w:t>
      </w:r>
      <w:r>
        <w:rPr>
          <w:sz w:val="26"/>
        </w:rPr>
        <w:t>художественного вкуса — эстетически значимого свойства личности, формируемого и раз</w:t>
        <w:softHyphen/>
        <w:t>виваемого в процессе ее общения с искусством. Художественный вкус в своем развитом индивидуально неповторимом проявлении не сводим лишь к способности эстетического суждения и оценки произ</w:t>
        <w:softHyphen/>
        <w:t>ведений искусства. Наиболее полно и непосредственно он реализу</w:t>
        <w:softHyphen/>
        <w:t>ется в эмоционально-чувственном переживании воспринимаемого художественного объекта, в возникающем состоянии эстетического обладания им. Благодаря такому состоянию происходит включение духовного богатства истинных произведений искусства во внутрен</w:t>
        <w:softHyphen/>
        <w:t>нюю духовную структуру личности, значительно обогащая ее, рас</w:t>
        <w:softHyphen/>
        <w:t>ширяя горизонт чувствования и понимания явлений окружающей действительности, способствуя более глубокому осознанию смысла своего существования и неповторимости жизни.</w:t>
      </w:r>
    </w:p>
    <w:p>
      <w:pPr>
        <w:pStyle w:val="Normal"/>
        <w:spacing w:lineRule="auto" w:line="360"/>
        <w:rPr/>
      </w:pPr>
      <w:r>
        <w:rPr>
          <w:sz w:val="26"/>
        </w:rPr>
        <w:t>Эстетическое переживание служит одновременно индикато</w:t>
        <w:softHyphen/>
        <w:t>ром художественной ценности произведений искусства и в своей за</w:t>
        <w:softHyphen/>
        <w:t>вершающей стадии выливается в эстетическую оценку или сужде</w:t>
        <w:softHyphen/>
        <w:t>ние вкуса. Таким образом,</w:t>
      </w:r>
      <w:r>
        <w:rPr>
          <w:b/>
          <w:sz w:val="26"/>
        </w:rPr>
        <w:t xml:space="preserve"> </w:t>
      </w:r>
      <w:r>
        <w:rPr>
          <w:sz w:val="26"/>
        </w:rPr>
        <w:t>художественный вкус предстает в виде непосредственной способности личности к восприятию произведений искусства, эмоционально-чувственному переживанию их со</w:t>
        <w:softHyphen/>
        <w:t>держательно-формальных характеристик и, в конечном счете, к мотивированной их оценке и суждению.</w:t>
      </w:r>
    </w:p>
    <w:p>
      <w:pPr>
        <w:pStyle w:val="Normal"/>
        <w:spacing w:lineRule="auto" w:line="360"/>
        <w:ind w:firstLine="500"/>
        <w:rPr>
          <w:sz w:val="26"/>
        </w:rPr>
      </w:pPr>
      <w:r>
        <w:rPr>
          <w:sz w:val="26"/>
        </w:rPr>
        <w:t>Вместе с тем, было бы неверно ограничивать реальные проявле</w:t>
        <w:softHyphen/>
        <w:t>ния художественной культуры личности лишь сферой искусства, его восприятия, переживания и оценки. Художественное начало помимо искусства широко представлено в материальном производстве, в бы</w:t>
        <w:softHyphen/>
        <w:t>ту, реализуясь в форме красоты и образной выразительности созда</w:t>
        <w:softHyphen/>
        <w:t>ваемых человеком предметов и вещей практически-утилитарного на</w:t>
        <w:softHyphen/>
        <w:t>значения. Не случайно, еще В. В. Стасов отмечал: «Настоящее, цель</w:t>
        <w:softHyphen/>
        <w:t>ное, здоровое в самом деле искусство существует уже лишь там, где потребность в изящных формах, в постоянной художественной внеш</w:t>
        <w:softHyphen/>
        <w:t>ности простерлась уже на сотни тысяч вещей, ежедневно окружаю</w:t>
        <w:softHyphen/>
        <w:t>щих жизнь. Народилось настоящее, не призрачное, народное искусст</w:t>
        <w:softHyphen/>
        <w:t>во лишь там, где и лестница моя изящна, и комната, и стакан, и ложка, и чашка, и стол, и шкаф, и печка, и шандал, и так до последнего пред</w:t>
        <w:softHyphen/>
        <w:t>мета: там, наверное, будет значительна и интересна, по мысли и фор</w:t>
        <w:softHyphen/>
        <w:t>ме, и архитектура, и вслед за нею и живопись, и скульптура».</w:t>
      </w:r>
    </w:p>
    <w:p>
      <w:pPr>
        <w:pStyle w:val="2"/>
        <w:rPr>
          <w:sz w:val="26"/>
        </w:rPr>
      </w:pPr>
      <w:r>
        <w:rPr>
          <w:sz w:val="26"/>
        </w:rPr>
        <w:t>Художественная культура личности выступает, таким обра</w:t>
        <w:softHyphen/>
        <w:t>зом, важным фактором организации и самого процесса материально преобразующей деятельности, всей трудовой практики. Ее на</w:t>
        <w:softHyphen/>
        <w:t>целенность на творчество, на достижение художественно-образной выразительности создаваемых предметов, на искусность и мастер</w:t>
        <w:softHyphen/>
        <w:t>ство позволяла в прошлом лучшим представителям ремесленного труда создавать подлинные шедевры, не уступающие по своим ху</w:t>
        <w:softHyphen/>
        <w:t>дожественным достоинствам прекрасным произведениям высокого искусства. Данная закономерность с известной поправкой на омассовление производства, углубление разделения труда и специали</w:t>
        <w:softHyphen/>
        <w:t>зацию действует и сегодня. Мастерство, художественное чутье, сно</w:t>
        <w:softHyphen/>
        <w:t>ровка и вдохновение позволяют современным простым труженикам достигать нередко замечательных результатов, дающих основание квалифицировать их труд как деятельность по законам красоты.</w:t>
      </w:r>
    </w:p>
    <w:p>
      <w:pPr>
        <w:pStyle w:val="Normal"/>
        <w:spacing w:lineRule="auto" w:line="360"/>
        <w:ind w:firstLine="500"/>
        <w:rPr>
          <w:sz w:val="26"/>
        </w:rPr>
      </w:pPr>
      <w:r>
        <w:rPr>
          <w:sz w:val="26"/>
        </w:rPr>
        <w:t>Все сказанное выше об эстетической и художественной культуре личности подводит нас к мысли о чрезвычайной важности целенаправ</w:t>
        <w:softHyphen/>
        <w:t>ленного ее формирования в людях, о месте и роли эстетического и худо</w:t>
        <w:softHyphen/>
        <w:t>жественного воспитания в социальном воспроизводстве человека.</w:t>
      </w:r>
    </w:p>
    <w:p>
      <w:pPr>
        <w:pStyle w:val="Normal"/>
        <w:spacing w:lineRule="auto" w:line="360"/>
        <w:ind w:firstLine="500"/>
        <w:rPr>
          <w:sz w:val="26"/>
        </w:rPr>
      </w:pPr>
      <w:r>
        <w:rPr>
          <w:sz w:val="26"/>
        </w:rPr>
        <w:t xml:space="preserve">Эстетическое воспитание интенсифицирует развитие самосознания, способствует формированию социальной позиции, основанной на гуманистических ценностях; гармонизирует эмоционально-коммуникативную сферу детей, снижает остроту реагирования на стрессовые факторы у детей с повышенной чувствительностью, то есть оптимизирует их поведение, расширяет возможности совместной деятельности и общения детей. </w:t>
      </w:r>
    </w:p>
    <w:p>
      <w:pPr>
        <w:pStyle w:val="Normal"/>
        <w:spacing w:lineRule="auto" w:line="360"/>
        <w:ind w:firstLine="50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0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0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0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0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0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0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0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0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0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0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0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0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00"/>
        <w:rPr>
          <w:sz w:val="26"/>
        </w:rPr>
      </w:pPr>
      <w:r>
        <w:rPr>
          <w:sz w:val="26"/>
        </w:rPr>
      </w:r>
    </w:p>
    <w:p>
      <w:pPr>
        <w:pStyle w:val="Heading1"/>
        <w:ind w:firstLine="500"/>
        <w:rPr/>
      </w:pPr>
      <w:r>
        <w:rPr/>
        <w:t>Литература</w:t>
      </w:r>
    </w:p>
    <w:p>
      <w:pPr>
        <w:pStyle w:val="Normal"/>
        <w:spacing w:lineRule="auto" w:line="360"/>
        <w:ind w:first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Эстетика. Под ред. А.А. Радугина. – М., 1998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8"/>
        </w:rPr>
      </w:pPr>
      <w:r>
        <w:rPr>
          <w:sz w:val="28"/>
        </w:rPr>
        <w:t>Божович Л.М. Личность и её формирование в детском возрасте. – М., 1968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</w:rPr>
      </w:pPr>
      <w:r>
        <w:rPr>
          <w:sz w:val="28"/>
        </w:rPr>
        <w:t>Гачев Г. Творчество, жизнь, искусство. – М., 1980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sz w:val="28"/>
        </w:rPr>
        <w:t>Бессонов Б.Н. Человек. Пути формирования новой личности. – М., 1988.</w:t>
      </w:r>
      <w:r>
        <w:rPr>
          <w:b/>
          <w:sz w:val="24"/>
        </w:rPr>
        <w:t xml:space="preserve"> </w:t>
      </w:r>
    </w:p>
    <w:sectPr>
      <w:type w:val="nextPage"/>
      <w:pgSz w:w="11906" w:h="16820"/>
      <w:pgMar w:left="1440" w:right="1127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0"/>
        </w:tabs>
        <w:ind w:left="8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5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0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b/>
      <w:sz w:val="3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080" w:right="1000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0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8T13:18:00Z</dcterms:created>
  <dc:creator>Sas</dc:creator>
  <dc:description/>
  <dc:language>en-US</dc:language>
  <cp:lastModifiedBy>Max</cp:lastModifiedBy>
  <dcterms:modified xsi:type="dcterms:W3CDTF">1999-08-28T13:28:00Z</dcterms:modified>
  <cp:revision>5</cp:revision>
  <dc:subject/>
  <dc:title>Эстетическое воспитание личности происходит с первых шагов маленького человека, с первых его слов, поступков</dc:title>
</cp:coreProperties>
</file>