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179" w:firstLine="425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Отдельные тенденции искусства Высокого Возрождения предвосхищались в творчестве выдающихся художников 15в. И выражались в стремлении  к величавости ,  монументализации и обобщённости образа.</w:t>
      </w:r>
    </w:p>
    <w:p>
      <w:pPr>
        <w:pStyle w:val="Normal"/>
        <w:ind w:left="-567" w:right="-1179" w:firstLine="425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Однако подлинным основоположником стиля Высокого Возрождения был Леонардо да Винчи ( 1452- 1519) , гений, чьё творчество знаменовало грандиозный качественный сдвиг в искусстве.Значение его всеобъемлющей деятельности ,научной и художественной , стало ясно только тогда , когда были исследованы разрозненные рукописи Леонардо .В его заметках и рисунках - гениальные прозрения в самых различных областях науки и техники.Он был ,по выражению Энгельса ,“ не только великим живописцем, но и великим математиком ,механиком, инженером , которому обязаны важными открытиями самые разнообразные отрасли физики.</w:t>
      </w:r>
    </w:p>
    <w:p>
      <w:pPr>
        <w:pStyle w:val="Normal"/>
        <w:ind w:left="-567" w:right="-1179" w:firstLine="425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Искусство для Леонардо было средством познания мира . Многие его зарисовки служат иллюстрацией научного труда, и в то же время это произведения высокого искусства . Леонардо воплощал собой новый тип художника - учёного , мыслителя , поражающего широтой взглядов, многократностью таланта. </w:t>
      </w:r>
    </w:p>
    <w:p>
      <w:pPr>
        <w:pStyle w:val="Normal"/>
        <w:ind w:left="-567" w:right="-1179" w:firstLine="425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Леонардо родился в селении Анкиано, недалеко от города Винчи. Он был внебрачным сыном нотариуса и простой крестьянки .Учился он во Флоренции , в мастерской скульптора и живописца Андреа Верроккь.Одна из ранних работ Леонардо - фигура ангела в картине Верроккьо “Крещение”- выделяется среди застывших персонажей тонкой одухотворённостью и свидетельствуют о зрелости её создателя.</w:t>
      </w:r>
    </w:p>
    <w:p>
      <w:pPr>
        <w:pStyle w:val="Normal"/>
        <w:ind w:left="-567" w:right="-1179" w:firstLine="425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К числу ранних произведении Леонардо относиться и хранящаяся в Эрмитаже “ Мадонна с цветком”( т.н. “ Мадонна Бенуа” ок. 1478г.), решительно отличающаяся от многочисленных мадонн 15 в. Отказываясь от жанровости и тщательной детализации , присущих творениям мастеров раннего Возрождения , Леонардо углубляет характеристики , обобщает формы .Тонко моделированные боковым светом фигуры матери и младенца заполняют почти всё пространство </w:t>
      </w:r>
    </w:p>
    <w:p>
      <w:pPr>
        <w:pStyle w:val="Normal"/>
        <w:ind w:left="-567" w:right="-1179" w:hanging="0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картины .Естественны и пластичны движения фигур , органически связанных между собой. Они ясно выступают на тёмном фоне стены . Открывающееся в окне чистое голубое небо связывает фигуры с природой,</w:t>
      </w:r>
    </w:p>
    <w:p>
      <w:pPr>
        <w:pStyle w:val="Normal"/>
        <w:ind w:left="-567" w:right="-1179" w:hanging="0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с необъятным миром в котором господствует человек. В уравновешенном построении композиции чувствуется внутренняя закономерность .Но она не исключает теплоты , наивной прелести , наблюдённой в жизни. 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В 1480 г. Леонардо уже имел свою  мастерскую и получал заказы. Однако страстное увлечение часто отвлекало его от занятий искусством. Недописанными оказались большая алтарная композиция “Поклонение волхвов” и “ Св. Иероним”. В первой художник  стремился к </w:t>
      </w:r>
    </w:p>
    <w:p>
      <w:pPr>
        <w:pStyle w:val="Normal"/>
        <w:ind w:left="-567" w:right="-1179" w:hanging="0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преобразованию  сложной монументальной композиции алтарного образа в пирамидально построенную , легко обозримую группу , к передаче глубины человеческих чувств. Во второй - к правдивому изображению сложных ракурсов человеческого тела , пространства пейзажа .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Не найдя должной оценки своего таланта при дворе Лоренцо Медичи с</w:t>
      </w:r>
    </w:p>
    <w:p>
      <w:pPr>
        <w:pStyle w:val="Normal"/>
        <w:ind w:left="-567" w:right="-1179" w:hanging="0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его культом изысканной утончённости ,Леонардо поступил на службу к </w:t>
      </w:r>
    </w:p>
    <w:p>
      <w:pPr>
        <w:pStyle w:val="Normal"/>
        <w:ind w:left="-567" w:right="-1179" w:hanging="0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миланскому герцогу Лодовико Моро. Миланский  период творчества Леоонардо оказался самым плодотворным . Здесь во всю мощь раскрылась </w:t>
      </w:r>
    </w:p>
    <w:p>
      <w:pPr>
        <w:pStyle w:val="Normal"/>
        <w:ind w:left="-567" w:right="-1179" w:hanging="0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многократность его дарования как учёного , изобретателя и художника. 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Свою деятельность он начал с исполнения скульптурного монумента - конной статуи отца герцога  Лодовико Моро Франческо Сфорца . Большая модель монумента , получившая единодушную высокую оценку современников, погибла при взятии Милана французами в 1499 г. Сохранились лишь  рисунки - наброски различных вариантов монумента изображения то вздыбленного ,полного динамики скакуна , то торжественно выступающего коня , напоминающего компазицеонные решения Донателло и Верроккьо .Видимо , этот последний вариант и был претворён в  модель статуи .Это произведение позволяет считать Леорнардо одним из крупнейших скульпторов того времени.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К миланскому периоду относятся живописные произведения зрелого стиля - “Мадонна в гроте “ и “Тайная вечеря”.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“ </w:t>
      </w:r>
      <w:r>
        <w:rPr>
          <w:b/>
          <w:bCs/>
          <w:i/>
          <w:iCs/>
          <w:sz w:val="32"/>
          <w:szCs w:val="32"/>
          <w:lang w:val="ru-RU"/>
        </w:rPr>
        <w:t>Мадонна в гроте “( 1483 -1494 ) - первая монументальная алтарная композиция Высокого Возрождения . Её персонажи Мария , Иоанн , Христос и ангел приобрели черты величия , поэтическую одухотворённость и полноту жизненной выразительности.Объединённые настроением задумчивости и действием - младенец Христос благославля-</w:t>
      </w:r>
    </w:p>
    <w:p>
      <w:pPr>
        <w:pStyle w:val="Normal"/>
        <w:ind w:left="-567" w:right="-1179" w:hanging="0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ет Иоанна - в гармоничную пирамидальную группу, словно овеянные лёгкой дымкой светотени , персонажи евангельской легенды представляются воплощением идеальных образов  мирского счастья . 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В мир реальных страстей и драматических чувств переносит самая значительная из монументальных росписей Леонардо - “ Тайная вечеря”, исполненная в 1495 -1497 гг. Для монастыря Санта Мария делла Грацие в Милане . Отступив от традиционного толкования евангельского эпизода , Леонардо даёт новаторское решение темы , композиции, глубоко раскрывающей человеческие чувства и переживания . Сведя к минимуму обрисовку трапезной , нарочито уменьшив размеры стола и выдвинув его к переднему плану , он сосредотачивает внимание на драматической кульминации события , на контрастных характеристиках людей различных темпераментов ,проявлении различной гаммы чувств  , выражающихся и в мимике и в жестикуляции . которыми апостолы отвечают на слова Христа : “Один из вас предаст  меня “ .Решительный контраст апостолам составляют образы внешне спокойного Христа , находящегося в центре композиции , и облокотившегося на край стола предателя Иуды , грубый хищный профиль которого погружён в тень . Смятение , подчёркнутое жестом руки , судорожно сжимающей кошелёк,  и мрачный облик выделяют его среди апостолов , на чьих освещённых лицах выражены удивление,  сострадание , возмущение .Композиция фрески поражает цельностью , единством , она строго уравновешена , центрична по построению . Леонардо гениально решает проблему синтеза живописи и архитектуры .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После взятия Милана Леонардо покинул город . Начались годы странствий . По заказу Флорентийской республики он исполнил картон для фрески “Битва при Ангиари “. В полной драматизма и динамики композиции Леонардо , эпизоде битвы за знамя , дан момент высшего напряжения сил сражающихся , раскрыта жестокая правда войны .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К этому времени относится создание портрета Моны Лизы , одного из самых прославленных  произведений мировой живописи .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Пластически проработанная, замкнутая по силуэту , величественная фигура молодой женщины господствует над отдалённым , окутанным голубоватой дымкой пейзажем со скалами и вьющимися среди них водными протоками .Сложный полуфантастический пейзаж тонко гармонирует с характером и интеллектом  портретируемой . Кажется, что зыбкая изменчивость самой жизни ощущается в выражении её лица,оживлённого едва уловимой улыбкой, в её спокойно - уверенном , проницательном взгляде . Лицо и холёные руки патрицианки написаны с удивительной бережностью , мягкостью . Тончайшая , словно тающая, дымка светотени ( т. н. сфумато ), окутывая фигуру, смягчает контуры и тени; в картине нет ни одного резкого мазка или  угловатого контура .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В последние годы жизни Леонардо большую часть времени уделял научным изысканиям . Он умер во Франции , куда приехал по приглашению французского  короля Франциска 1 и где прожил всего два года .       </w:t>
      </w:r>
    </w:p>
    <w:p>
      <w:pPr>
        <w:pStyle w:val="Normal"/>
        <w:ind w:left="-567" w:right="-1179" w:firstLine="567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                    </w:t>
      </w:r>
    </w:p>
    <w:p>
      <w:pPr>
        <w:pStyle w:val="Normal"/>
        <w:ind w:left="-567" w:right="-1179" w:firstLine="425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-567" w:right="-1179" w:firstLine="425"/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 xml:space="preserve">    </w:t>
      </w: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567" w:right="-1179" w:firstLine="425"/>
        <w:jc w:val="both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de-DE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5:46:00Z</dcterms:created>
  <dc:creator>Неизвестный</dc:creator>
  <dc:description/>
  <dc:language>en-US</dc:language>
  <cp:lastModifiedBy>Неизвестный</cp:lastModifiedBy>
  <cp:lastPrinted>1999-05-16T21:37:00Z</cp:lastPrinted>
  <dcterms:modified xsi:type="dcterms:W3CDTF">1999-05-16T18:10:00Z</dcterms:modified>
  <cp:revision>4</cp:revision>
  <dc:subject/>
  <dc:title>Отдельные тенденции искусства Высокого Возрождения предвосхищались в творчестве выдающихся художников 15в</dc:title>
</cp:coreProperties>
</file>