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сть в городе здания, имеющие большое значение  развитии культуры нашего края. На самом оживлённом перекрёстке, на углу проспекта Ленина и улицы карла Либкнехта, стоит небольшое здание старой добротной архитектуры. Теперь здесь стоит кинотеатр «Колизей». Это здание было построено в  1847 году специально для театра. Здесь выступала талантливая группа бывших крепостных артистов, часть из которых принадлежала матери  известного русского писателя И.С. Тургенева. Здесь играли  крупные представители русского театрального искусства: В.Н. Давыдов, Е.А. Ленковский и другие. Театр ставил пьесы как русских, так и иностранных классиков. В 1887 году была премьера пьесы Д.М. Мамина – Сибиряка «Золотопромышленник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9790" cy="382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82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Екатеринбурге сейчас работает более 15 театров. За годы Советской власти  в Свердловске  созданы театры: Драматический, Музыкальной комедии, Юного зрителя, Кукольный, а так же филармо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раматический теат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октября 1930 года пьесой В.Вишневского «Первая конная» начался первый сезон свердловского государственного драматического театра. За  истекшие годы театр превратился в крупный и своеобразный творческий коллектив, с хорошим актёрским ансамблем, в составе которого много народных, заслуженных артистов страны. В основе репертуара – произведения российской  драматургии и лучшие произведения русской и западной класси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drawing>
          <wp:inline distT="0" distB="0" distL="0" distR="0">
            <wp:extent cx="4157345" cy="2459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459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Театр музыкальной комед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Театр создан в 1933 году на основе маленького опереточного коллектива, приехавшего из Полтав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У творческих истоков екатеринбургской музкомедии стояли народный артист России Георгий Кугушев и народный артист СССР Владимир Курочкин, ныне славные традиции театра продолжает заслуженный деятель искусств России Кирилл Стержнев, художественный руководитель и главный режиссер театра с 1986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14775" cy="2450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Недавно с классом мы ходили в театр музыкальной комедии на спектакль «Весёлая вдова», поставленный по произведению Франца Легара. Первое, что бросилось в глаза – это  простор и красивый дизайн  внутреннего помещения, который позволил почувствовать атмосферу настоящего театр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 время спектакля меня привлекла красочность костюмов и декораций, так же, несомненно, было видно высокое мастерство актёров. Единственный недостаток оставался лишь в том, что спектакль практически полностью состоял из песен, смысл которых было очень сложно разобрать, поэтому, к сожалению, содержание  оперетты я так и не поняла, но  вместо этого насладилась своим пребыванием в этом театр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 юного зрител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первые зрители познакомились с екатеринбургским театром юного зрителя 30 марта 1930 года. В Екатеринбурге театр юного зрителя стабильно удерживает первенство по заполняемости зала, практически все спектакли проходят на аншлагах. Он научился выстраивать гибкие, но устойчивые отношения со школами и дошкольными учреждениями. Репертуар театра всегда включает спектакли для всех возрастных групп — малышей, подростков, студенческой молодежи и взрослых. Детские спектакли, рассчитанные на небольшое количество зрителей и доверительную атмосферу, красочные мюзиклы на большой сцене, "театр в фойе", "театр под сценой", спектакли на планшете сцены, разыгранные среди зрителей — все это дало возможность любителям театра выбрать для себя наиболее оптимальный способ общения с театром, привлекло в театр новые слои зрителей. Все эти годы театр продолжал заниматься пропагандой театрального искусства, проводить обсуждения спектаклей как в театр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к и непосредственно в школах, а также в прессе, по радио и на телевидении, осуществляя таким образом двустороннюю связь-диалог со зрителем, учитывая при этом меняющиеся потребности и интересы подрастающего поколения. О признании Екатеринбургского театра юного зрителя театральной общественностью говорит тот факт, что артисты театра не раз удостаивались премии Союза театральных деятелей за "Лучшую роль года", а режиссеры — "За лучший спектакль года". С 1990 г. Екатеринбургский театр юного зрителя совместно с Министерством культуры России проводит Всероссийский фестиваль театров для детей и молодежи. На восемь дней Екатеринбург становится центром молодежного театрального искусства. Фестивальные спектакли проходят при полных аншлагах. Фестиваль "Реальный театр" является тем связующим звеном, которое объединяет программы театра, рассчитанные на работу внутри Екатеринбурга и на работу по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следний раз я была в театре юного зрителя полтора года назад со своей шестилетней племянницей. Мы ходили на новогоднюю ёлку. Весь зал был полон маленькими детьми . Спектакль привёл их в полный восторг. Не так то просто развеселить вредных детей, но актёром это удалось сделать. Впрочем, представление и мне очень понравило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 куко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ниципальное учреждение культуры "Екатеринбургский театр кукол". Основан в 1932 году.</w:t>
      </w:r>
      <w:r>
        <w:rPr/>
        <w:t xml:space="preserve"> </w:t>
      </w:r>
      <w:r>
        <w:rPr>
          <w:sz w:val="28"/>
          <w:szCs w:val="28"/>
        </w:rPr>
        <w:t>Помимо работы на стационаре театр выезжает в Дома культуры, школы всех 6 районов города Екатеринбурга, а также в города области (Первоуральск, Ревда, Верхняя Пышма, Березовск, Сысерть, Ирбит, Байкалово, Тавда). Совместно с фондом социальной защиты населения Администрации Свердловской области театр организует показы спектаклей для детей-сирот, инвалидов, учащихся школ-интернатов, находящихся как в городе Екатеринбурге, так и в области. Совместно с областной библиотекой для детей и юношества, школой эстетического воспитания Кировского района "Лик", театральными и художественными школами города Екатеринбургский театр кукол проводит театральные праздники, посвященные премьерным спектаклям, Дню рождения театра, Международному дню театра, Международному дню защиты детей и т.д. Театр активно сотрудничает с методическим центром культурно-просветительной работы Министерства культуры Свердловской области, районными домами творчества детей и подростков, районными отделами культуры г. Екатеринбург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63415" cy="2541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3415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 сожалению, в театре кукол я давно не была, но с детства у меня остались о нём только хорошие воспомин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атр оперы и бал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орсударственный академический театр оперы и балета существует с 1912 года.  На его сцене начинали свою творческую жизнь прославленные мастера оперного искусства: И.С. Козловский, С.Я. Лемешев, А.А. Иванов и другие. Театр  называли "лабораторией советской оперы", и нередко в афише появлялся гриф "Право первой постановки принадлежит театру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80510" cy="22390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0510" cy="223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моему мнению, театр оперы и балета имеет самое красивое здание в нашем городе. Несмотря на внешнюю привлекательность, внутри оно ещё более  изящно. Так же театр обладает потрясающей акустикой, сравниться с которой может лишь филармо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драматический теа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октябре 1987 года возник театр и сразу решительно заявил о себе. Первая премьера — спектакль по пьесе Л. Разумовской «Под одной крышей» — стала просто символическ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д одной крышей по адресу пер. Красный,8а объединились дерзкие люди, громко заявившие о себе. Полгода работы и результат — спектакли «Утренняя жертва В. Малягина, «Вы слышите голос» А. Соколовой (режиссер И.Турышев). Следующий сезон — «Люди, львы, орлы и куропатки по А. П. Чехову (режиссер Д. Кошкин) и спектакли, «которые потрясли мир»: «На дне» (режиссер Д. Кошкин), П.Шеффер «Эвкус», Т. Стоппард «Розенкранц и Гильдестерн мертвы» (режиссер И. Турышев). О театре заговорили: одни — восторженно, другие — резко отрицатель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сновная особенность театра — способность погрузить зрителя в центр событий до полной потери чувства реальности. Театр разрабатывает своеобразные технологии пространственного перехода в иную реаль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Я была в этом театре три раза, и все три раза я выходила оттуда с чувством потряс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Сначала о самом театре. Он представляет собой несколько комнат в двухэтажном доме с входом со двора. Зал, в котором происходит представление чуть больше школьного кабинета. Но это создаёт какую – то близость актёров с зрителями. В первый раз я сидела на первом ряду и представление развёртывалось буквально в полутора метрах от меня. На протяжении всего спектакля в зале творилась полная тишина, несвойственная  молодой публике. </w:t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кромные декорации, скромные костюмы, но потрясающая  игра  актёров просто не давала возможности раздумывать о подобных вещ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ш город Екатеринбург богат культурными центрами: музеями, театрами, памятниками и т.д. Я постаралась рассказать о самых распространённых театрах. Но это не значит, что другие музеи хуже, просто я о них не очень много знаю.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7:03:00Z</dcterms:created>
  <dc:creator>Red</dc:creator>
  <dc:description/>
  <dc:language>en-US</dc:language>
  <cp:lastModifiedBy>Red</cp:lastModifiedBy>
  <dcterms:modified xsi:type="dcterms:W3CDTF">2003-03-13T17:03:00Z</dcterms:modified>
  <cp:revision>2</cp:revision>
  <dc:subject/>
  <dc:title>       Eсть в городе здания, имеющие большое значение  развитии культуры нашего края</dc:title>
</cp:coreProperties>
</file>