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hadow/>
        </w:rPr>
      </w:pPr>
      <w:r>
        <w:rPr>
          <w:rFonts w:eastAsia="Times New Roman Cyr" w:cs="Times New Roman Cyr" w:ascii="Times New Roman Cyr" w:hAnsi="Times New Roman Cyr"/>
          <w:b/>
          <w:bCs/>
          <w:shadow/>
        </w:rPr>
        <w:t>Т Е А Т Р   М А Р И О Н Е Т О К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shadow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hadow/>
          <w:sz w:val="26"/>
          <w:szCs w:val="26"/>
        </w:rPr>
      </w:r>
    </w:p>
    <w:p>
      <w:pPr>
        <w:pStyle w:val="Heading1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ab/>
        <w:tab/>
        <w:tab/>
        <w:tab/>
        <w:t>«Марионетка – разновидность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ab/>
        <w:tab/>
        <w:tab/>
        <w:tab/>
        <w:t>театральной куклы, которую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ab/>
        <w:tab/>
        <w:tab/>
        <w:tab/>
        <w:t>кукловод приводит в движение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ab/>
        <w:tab/>
        <w:tab/>
        <w:tab/>
        <w:t>при помощи нитей»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ab/>
        <w:tab/>
        <w:tab/>
        <w:tab/>
        <w:t>(Советский Энциклопедический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ab/>
        <w:tab/>
        <w:tab/>
        <w:tab/>
        <w:t>Словарь)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С древнейших времен  в языках многих народов мира существовало сравнение жизни человека с марионеткой, которую дергают за ниточку.  Театр кукол издавна волновал людей и своей странной похожестью на живых существ, и тем, что постоянно давал повод к философским  рассуждениям: слишком очевиден был пример – управляющий и управляемый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Тема марионетки,  нитей,   которые приводят ее в движение, и, наконец,   тема человеческой воли, которая руководит  этим движением, постоянны не только в античной, но и в средневековой философии. Рядом с человеком всегда существовал предмет, который  он наделял особым отношением: был ли этот предмет символом бога, олицетворял ли он тайну природы, или просто изображал человека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Издавна замечена  способность человека к фантазии, возбуждаемой поразительным свойством театра кукол – чудом оживающего прямо  на глазах зрителя  мертвого предмета. Наверное, именно поэтому на смену неподвижным изображениям богов (которые были в древние времена в каждом доме)  пришли движущиеся   фигурки, которые человек наделял особым отношением. Это-то и стало  началом театра кукол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Свое название марионетки получили в средние века от наименования фигурок божьей матери (Marion, Marionette), изображения которой в виде маленьких деревянных статуэток продавались в храмах во время богослужения. 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I. Возникновение театра марионеток</w:t>
      </w:r>
    </w:p>
    <w:p>
      <w:pPr>
        <w:pStyle w:val="Normal"/>
        <w:widowControl/>
        <w:spacing w:lineRule="auto" w:line="360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ервые упоминания о кукольном искусстве связаны с празднествами в Египте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Женщины ходили  из деревни в деревню  в сопровождении флейтиста, несли в руках  небольшие  статуэтки, сантиметров 30-40 высотой, и приводили их в движение с помощью специальных веревочек. (Такие куклы встречаются  и в Сирии, и на территории государств Латинской Америки)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Спектакли, посвященные жизни богов, разыгрывались в Египте на движущихся колесницах. Зрители располагались  по обе  стороны дороги, и каждая  последующая сцена спектакля показывалась на идущей вслед колеснице (этот принцип был сохранен впоследствии в английском средневековом театре  и получил название «педжент»). Роли богов в таком театре исполнялись только с помощью кукол. Их носили на  руках и приводили в движение руками. Исполнение роли  бога человек взять на себя не мог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В Древней Греции из драгоценных металлов и драгоценных пород  дерева  делали огромные  фигуры, которые  назывались автоматами. Они  приводились в движение  только в самые торжественные  моменты религиозного действа. Эти автоматы трудно назвать театром в полном смысле этого слова, но элемент театрализации  в этих представлениях все-таки существовал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Греческая традиция укрепляется и неизмеримо расширяется в Древнем Риме. Здесь устраиваются шествия с огромными куклами.  Карикатурные механические изображения  потешали толпу  или наводили на нее страх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Кроме того, в каждом доме – и в Древней Греции, и в античном Риме – обязательно были свои куклы, а иногда даже коллекции. Они составляли часть убранства комнат или украшения стола. 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На территории Древней Греции возникло искусство, которое принято называть вифлеемским ящиом. Этот «театр» впервые и очень своеобразно попытался рассказать о мироздании – в том  виде, как это представлялось древним. Кому-то пришла мысль изобразить мир с помощью ящика, в котором нет передней стенки и который перегорожен пополам по горизонтали. Внизу поселили кукол-людей, а сверху тех, что изображали богов. Стержнями, продетыми в прорези на дне ящика, куклами можно было управлять – так родилось движение. А потом придумали сценки, целые пьесы – и получился театр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Когда античные государства распались, а на их территории были созданы  новые формации, маленькие ящики с незатейливыми куклами  достались в наследство следующим поколениям. Отголоски этого театра живут и поныне: румынский вифлеем, польская шопка, украинский вертеп, белорусская батлейка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Самой «кукольной» страной Европы считается Италия. История итальянских кукольных представлений более-менее отчетливо вырисовывается с XVI  века. Ее развитие  совпало с развитием оперы, пения  «бель канто», балета на пуантах и драматического театра, основанного на авторской драматургии и заученных репликах. Марионетки копировали представления оперных певцов, балетных танцовщиц, драматических артистов.  К XVII веку марионетки стали расставаться с бродячей жизнью, у них появились свои маленькие театрики, сцены которых в точности повторяли сцены знаменитых театров  того времени. Куклы на нитках исполняли популярные оперы, сочетая их по правилам оперных спектаклей  с балетами. Они играли длинные пятиактные пьесы. И хотя у традиционных итальянских марионеток не было большого  числа ниток и движения их были не слишком разнообразны, кукловоды достигали высочайшей точности  в имитации человеческого жеста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Среди свидетельств, относящихся к  XVII веку, встречаются лишь  названия опер и пьес, исполнявшихся в марионеточных театрах. Более конкретные описания появляются в  XVIII  веке. Так, из книги историка венецианского театра Гроппо «Общие сведения о театрах Венеции», изданной в 1766 году, мы узнаем о том, что один богатый человек построил в 1746 году в павильоне около своего особняка деревянный марионеточный театрик, воспроизводивший в миниатюре прославленный в Европе венецианский театр Сен-Джованни Грисостомо. Этот театр давал спектакли в течение двух лет, собирая всю знать Венеции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Великолепное описание марионеточных театров Италии составил Стендаль. В 1817 году он путешествовал по этой стране, вел дневники и, вернувшись, опубликовал их под названием «Рим. Неаполь. Флоренция». В каждом из этих городов он побывал на спектаклях марионеток, которые неизменно вызывали у него восхищение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На протяжении всего XIX века марионетки  сохраняли симпатии итальянской публики. В печати постоянно мелькали слова восторга, высказанные в их адрес. Неоднократно упоминался миланский  театр марионеток «Филандо». Зрители поражались способности кукольных балерин выполнять все фиоритуры танцовщиц знаменитого театра Ла Скала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Описания XIX века обнаруживают характерную черту итальянского марионеточного театра: хотя марионетки и копировали спектакли  оперных и драматических театров, они разрешали себе и некоторые отступления – в виде «своих» марионеточных пьес со «своими» героями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И еще одна особенность театра итальянских (и европейских  вообще) марионеток: в их спектаклях существовало обязательное разделение на актеров, управляющих куклами, и актеров, говорящих или поющих за них. Эта черта сохранилась до наших дней, современные спектакли идут под запись музыки и актерских голосов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Театры  марионеток Франции мало отличались от итальянских. Они также  были очень популярны и даже соперничали в XVII-XVIII веках с театрами живых актеров. Самые знаменитые из них выступали на парижских ярмарках. Кроме того, народные кукольники-профессионалы давали спектакли во французских аристократических гостиницах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Но в XIX веке кукольный театр входит в домашнюю жизнь французской городской семьи, спектакли начинают показывать любители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Театр марионеток получил большое распространение во многих европейских странах, в Бельгии, Англии, Чехии, Германии, а благодаря английским кукольникам – и в Новом Свете. В Чехии, кстати, существует до тысячи постоянных кукольных театров, не считая театров при школах и кочующих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В России первое знакомство с марионеточными театрами относится к началу царствования Анны Иоанновны (1730-1740), когда немецкие «показыватели» неизвестных доселе кукол посетили обе столицы. Поначалу этих кукол называли «выпускными». Но во второй половине  XVIII века в русский язык окончательно входит слово «марионетка»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днако, до середины  XIX века марионеточные спектакли дают только иностранцы. Они везут в Россию своих кукол, свой репертуар, состоявший в XVIII веке, в основном, из разговорных пьес. Они снимают для своих выступлений удобные помещения. В Петербурге в 1749 году был даже построен  специальный «комедиантский амбар» для марионеточных  представлений. Однако, существовало одно неудобство: далеко не вся публика понимала иностранные языки. Нужно было сокращать и даже вовсе отказываться от текста в пьесах. Это и привело к замене разговорных пьес дивертисментом из пантомимических номеров - трюковых, цирковых, жанровых, бытовых сценок, в которых можно легко обойтись без текста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Кроме того, сложная техника марионеточного театра требовала работы нескольких кукловодов. Возить  с собой большую  труппу было невыгодно, поэтому иностранцы на месте нанимали  двух-трех мальчиков, доверяя им  второстепенные роли и обучая кукловождению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зднее эти помощники, освоив премудрости марионеточного театра,  научившись управлять маленькими артистами с помощью нитей, расставались со своими иностранными учителями и начинали работать самостоятельно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К концу XIX века представления марионеточного театра можно было увидеть  уже на народных гуляньях, на любой ярмарке не только в Москве и Петербурге, но и в других больших городах России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азговорные пьесы практически полностью исчезли из репертуара русских марионеток. Но, постоянно выступая, народные кукольники великолепно овладели сложной техникой марионеточного театра. Постоянных помещений у них не было, они покупали  место на ярмарке или гулянье и ставили там временный парусиновый балаган.  Такие сооружения можно  было застать еще в начале 20-х годов в московских садах и парках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Кроме того, в России, как и зарубежом, большое распространение получили домашние кукольные театры.  Именно из них в начале XX века стали одна за другой появляться любительские студии. Однако, довести  работу до конца, показать  спектакль широкой публике долгое время никому не удавалось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лиже всех к созданию профессионального театра кукол подошли Ю.Слонимская и Ефимовы. Премьера их спектакля состоялась  в феврале 1916 года. Однако, жизнь театра оказалась недолгой: Ю.Слонимская и некоторые  студийцы эмигрировали из России, и театр распался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сле  революции марионетки почти  совсем ушли из практики русских кукольников – они предпочитали играть с перчаточными и тростевыми куклами. Однако, теперь интерес к марионетке  вновь возрождается, наши кукольники снова пытаются овладеть искусством  управления самой сложной, но такой чудесной куклой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II. Строение куко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Куклы марионеточного театра делаются из дерева с подвижными  конечностями, к которым привязаны нитки, сходящиеся в особом  коромысле, так называемой ваге. Вага состоит из  стержня, подвижного коромысла, прикрепленного к стержню на оси в определенной точке, и неподвижной планки. Колебания   коромысла натягивают нити, прикрепленные к краям коромысла  - на кукле они соответствуют коленным нитям. Поднимание одной из сторон коромысла соответствует подниманию ноги куклы. Основными нитями являются также височные, спинная,  ручные. Эти нити  в состоянии приводить куклу только в самую элементарную подвижность. Она может ходить,  становиться на колено, поднимать ту или иную руку, поворачивать голову, наклоняться. Если же кукле  нужно сделать какое-либо  специальное движение, то для каждого такого движения необходимо  подвязать специальные нити. Их может быть до двадцати и даже больше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сновной недостаток, свойственный марионетке, - ощущение плоскости пола. Марионеточник (невроспаст)  нередко теряет это ощущение, особенно если марионетка массивная. Актер наблюдает куклу в очень неудобных ракурсах, поэтому научиться вот этому ощущению плоскости пола – задача довольно трудная. И поначалу он либо сажает ее на согнутые ноги, либо поднимает слишком высоко, и тогда кукла просто повисает в воздухе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коны движения марионетки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97" w:leader="none"/>
        </w:tabs>
        <w:spacing w:lineRule="auto" w:line="360"/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вижение должны быть точны, определенны и ритмически увязаны с произносимым за нее текстом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97" w:leader="none"/>
        </w:tabs>
        <w:spacing w:lineRule="auto" w:line="360"/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Движения эти должны быть схематичны, образны и не должны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копировать движений живых существ, а лишь синтезировать их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97" w:leader="none"/>
        </w:tabs>
        <w:spacing w:lineRule="auto" w:line="360"/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вижения куклы должны чередоваться с покойным ее состоянием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97" w:leader="none"/>
        </w:tabs>
        <w:spacing w:lineRule="auto" w:line="360"/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вижения должны быть скупы, но предельно насыщены. Следует избегать приводить в одновременное движение все сочленения куклы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97" w:leader="none"/>
        </w:tabs>
        <w:spacing w:lineRule="auto" w:line="360"/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евроспаст должен развить в себе чувство «глубины», постоянно ощущая прикосновение куклы к сценической площадке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97" w:leader="none"/>
        </w:tabs>
        <w:spacing w:lineRule="auto" w:line="360"/>
        <w:ind w:left="100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Марионетка должна быть тщательно выверена в техническом отношении и изучена со стороны выразительных возможностей, присущих именно данной кукле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III. Основные сюжеты и герои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Театр кукол выжил и оказался бессмертным. И это обусловлено не только любовью к нему зрителей. Дело в том, что кукольники придумали таких героев,  которые стали – как пословица или поговорка – всенародно нарицательными. Их самих, а также их шутки,   колкие словечки знали и любили все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В театрах кукол, начиная с древних времен, существовали типические  образы, которые жили  столетиями.   Наряду с героями  басен и легенд, персонажами фольклора и  древней  литературы действовали и злободневные  «популярные фигуры», «портретные» куклы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Во время раскопок  в средние века ученые часто находили фигурку: с головой  неправильной формы, крючковатым носом, горбом на спине и огромным животом. Это был древнеримский персонаж, кукольный герой народной античной комедии Маккус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Именно с него итальянцы в начале XVI века «срисовали» своего народного героя – Пульчинеллу. Этот «петушок» так понравился  зрителям, что скоро он  стал участником всех народных празднеств, карнавалов и  балаганов. А когда появился знаменитый итальянский театр масок Комедия   дель арте,   среди прочих героев  туда попал и Пульчинелла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Комедия дель арте  стал одним из прародителей профессионального драматического европейского театра. Отсюда же на марионеточную сцену вышли и многие известные герои: глупый жадный купец Панталоне, болтун Доктор, слуги Бригелла, Арлекин, Коломбина, назойливый   Тарталья и другие. Они  кочевали из спектакля в спектакль, независимо от исполняемой пьесы, и даже если это   была очень известная пьеса, они находили себе место в ее действии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Кукольники любили  путешествовать. Они бродили  со своими представлениями по разным  деревням, городам и странам.  И Пульчинелла со временем так полюбился  самым разным народам, что спустя несколько поколений   во многих странах  уже были свои всенародные любимцы – братья  итальянского героя. Во Франции это Полишинель,  в Англии – Панч, в России -  всем нам знакомый с детства Петрушка (или Петр  Петрович Уксусов)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Еще один знаменитый французский кукольный   герой – Ляфлер. А также  его младший брат Гиньоль. В память о нем любое представление с куклами в этой стране до сих пор называется «Гиньолем». 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В Германии тоже был свой образ национального кукольного героя. Его звали по-разному: Касперле, Гансвурстом, Пиккельхерингом. У кукольников Германии, так же, как и у всех их собратьев по ремеслу, был определенный текст одной или нескольких пьес, сцен, которые они играли по выбору, в зависимости от обстоятельств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Чешский брат Гиньоля и Касперле – Кашпарек. В Праге даже есть памятник из белого  мрамора ему и его создателю Матею  Капецкому.  Не менее популярны в Чехословакии еще два  персонажа:  недалекий  мещанин и зануда папаша Спейбл и его сынок – веселый, жизнерадостный Гурвинек. Их создатель Йосеф Скупа ставил со своими любимыми куклами большие спектакли, и   театр «Спейбл и Гурвинек» стал одним из самых популярных в мире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Счастье придумать всенародно любимого героя выпало и на долю английских кукольников – Энн Хоггарт и Джона Басла. Это ослик Маффин. Вскоре у Маффина появилось много друзей (Страус, Жираф, Пес, Пингвин) – они вместе  совершали всякие путешествия. И стали любимцами не только английских детей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Надо сказать, что некоторые из вышеназванных кукол считаются традиционно перчаточными, но все же и они, как правило, побывали марионетками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Что же касается репертуара марионеточного театра, то с древних времен он весьма разнообразен. Ученные Италии, Румынии, Германии доказали, что сюжеты произведений «Король Лир», «Ромео и Джульетта», «Фауст», как и многие другие, ставшие гордостью мировой литературы, были известны задолго до Шекспира и Гете не только в устном творчестве, но и в представлениях кукольников. Считается, что решающее впечатление от легенды о «Фаусте» произвел на Гете именно спектакль марионеток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Конечно, в разные времена, в разных странах кукольниками обыгрывались сюжеты из древнегреческой мифологии, сказок, басен, литературных произведений самых серьезных писателей. Это «Красная шапочка», «Красавица и чудовище», «Золушка», «Мальчик-с-пальчик», «Конек-горбунок», «Кукольный город», «Гулливер в стране лилипутов», «Петя и волк», «Маленький принц», «Коломбина», «Русалочка» и даже «Граф Монте-Кристо», «Двадцать тысяч лье под водой» и много, многое другое. 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Но самые известные, самые любимые зрелища – это, наверное, те, в которых участвуют потомки Маккуса – четыре братца: Пульчинелла, Полишинель, Панч, Петрушка. Они – народные герои, и веселые, бесшабашные, находчивые и всегда побеждают, оставляя всех в дураках. Известно множество сцен с участием Петрушки. В одних он встречается с невестой, в других – покупает лошадь, обучается солдатскому делу, сражается с Чертом и даже дает пинка Смерти. 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Триста с лишним лет существует комедия о Петрушке без сколько - нибудь значительных изменений. Артисты из народа нашли реальный способ доказать: идея борьбы за справедливость – бессмертна, она сильнее, выше, могущественнее самой смерти. И Петрушка, как и его кукольные собратья, из других стран, олицетворяет именно эту идею.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Литература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87" w:leader="none"/>
        </w:tabs>
        <w:spacing w:lineRule="auto" w:line="360"/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.И.Смирнова «И… оживают куклы», издательство «Детская литература», Москва, 1982 год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87" w:leader="none"/>
        </w:tabs>
        <w:spacing w:lineRule="auto" w:line="360"/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И.Н.Соломоник «Куклы выходят на сцену», издательство «Просвещение», Москва, 1993 год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87" w:leader="none"/>
        </w:tabs>
        <w:spacing w:lineRule="auto" w:line="360"/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Е.С.Деммени «Призвание – кукольник», издательство «Искусство», Ленинград, 1986 год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87" w:leader="none"/>
        </w:tabs>
        <w:spacing w:lineRule="auto" w:line="360"/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.В.Образцов «Моя профессия», Москва, 1981 год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87" w:leader="none"/>
        </w:tabs>
        <w:spacing w:lineRule="auto" w:line="360"/>
        <w:ind w:left="100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.Я. Симонович – Ефимова «Записки петрушечника и статьи о театре кукол», Ленинград, 1980 год.</w:t>
      </w:r>
    </w:p>
    <w:sectPr>
      <w:headerReference w:type="default" r:id="rId2"/>
      <w:type w:val="nextPage"/>
      <w:pgSz w:w="11906" w:h="16838"/>
      <w:pgMar w:left="1701" w:right="1134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1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6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Íàçâàíèå îáúåêòà"/>
    <w:basedOn w:val="Normal"/>
    <w:qFormat/>
    <w:pPr>
      <w:jc w:val="center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1:42:00Z</dcterms:created>
  <dc:creator>-</dc:creator>
  <dc:description/>
  <dc:language>en-US</dc:language>
  <cp:lastModifiedBy>Alexandre Katalov</cp:lastModifiedBy>
  <cp:lastPrinted>1999-04-20T15:40:00Z</cp:lastPrinted>
  <dcterms:modified xsi:type="dcterms:W3CDTF">1999-04-20T11:42:00Z</dcterms:modified>
  <cp:revision>2</cp:revision>
  <dc:subject/>
  <dc:title>Т Е А Т Р   М А Р И О Н Е Т О К</dc:title>
</cp:coreProperties>
</file>