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1425747158"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1867098694"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595852747"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1720975297"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