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2091151410"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22157866"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47420454"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2121657759"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