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>Софокл</w:t>
      </w:r>
    </w:p>
    <w:p>
      <w:pPr>
        <w:pStyle w:val="Normal"/>
        <w:rPr/>
      </w:pPr>
      <w:r>
        <w:rPr>
          <w:b/>
          <w:i/>
          <w:sz w:val="44"/>
        </w:rPr>
        <w:t>496 – 406 гг. до н. э</w:t>
      </w:r>
      <w:r>
        <w:rPr>
          <w:i/>
          <w:sz w:val="44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Софокл занимает почетное место в триаде великих трагиков. Младший современник и ученик Эсхила Софокл запечатлел пору расцвета афинской демократии, сумев достойно сменить своего учителя и стать любимым драматургом современников. Он был поистине любимцем богов, прожил долгую и счастливую жизнь, наделенный всевозможными талантами, драматическими и музыкальными способностями, он обладал чувством ритма и сценического пространства, отличался отменным здоровьем, был внешне привлекателен, неутомим в работе. Греки считали Софокла идеалом гармонического человека, являвшего собой физическое, духовное, нравственное совершенство. Он участвовал почти в 30 драматургических состязаниях, 24 раза был первым, в остальных случаях – вторым. Софокл написал 123 пьесы, но до нас дошли лишь 7. Это трилогия о царе Эдипе («Царь Эдип», «Эдип в Колоне», «Антигона»), «Электра» (близкая по сюжету к «Хоэфорам» Эсхила, т. е. ко второй части «Ористеи»), «Филоктет», «Трахиянянки», «Аякс». Он входил в кружок людей искусства, окружавших Перикла, вождя афинской демократии, находился с ним в дружеских отношениях. Его не раз выбирали на общественные должности, например казначеем, даже военным стратегом и дипломатом, но тут его успехи были скромнее, чем на драматургическом поприще. Человек традиционных консервативных взглядов, Софокл примкнул к олигархическому заговору 411 г. до. Н. э., но, когда заговорщики потерпели неудачу и были схвачены, Софокла не тронули, учитывая его возраст, ему тогда исполнилось восемьдесят пять лет, да и слава первого трагика не позволила этого сделать. После смерти, наступившей в возрасте девяноста лет, Софокла, подобно Гомеру, Архилоху и Эсхилу, причислили к лику героев. Было решено устраивать жертвоприношения в его честь, сооружена бронзовая статуя и издан закон относительно выверенного текста и списка трагедий Софокла (а также Эсхила и Еврипида), хранившихся в специальном месте. Актерам запрещалось отходить от канонического текста; ведь гений считался национальным достоянием Гре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словам Гете, «никто не знал сцены и своего ремесла, как Софокл». Продолжая дело Эсхила, Софокл придал трагедии, всем ее элементам законченность и совершенство. Если у Эсхила герои нередко выступают как орудие богов, внешних сил, то у Софокла персонажи более «очеловечены» , более самостоятельны в своих действиях и поступках, хотя все же остаются ограниченными в своих знаниях. А потому человек бессилен противостоять злому року, не в состоянии переломить уготованную ему судьбу. Классическая «трагедия рока» – «Царь Эдип», герой которой не может уйти от судьбы, несмотря на все свои усилия, которые приводят его лишь к противоположным результатам. Некогда могущественный царь покрывает себя позором. И в то же время Софокл показывает людей «такими, какие они должны быть», то есть героизированными, возвышенными, наделенными высокими нравственными качествами. Таков Эдип, который ищет преступника, т. е. самого себя, а потом беспощадно себя казнит; такова и Антигона из одноименной трагедии, которая совершая погребальный обряд над братом, объявленным Креонтом «врагом», - выполняет свой высший долг, но тем самым обрекает себя на смерть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офокл выступает как мастер четко выписанных человеческих характеров. Он использует прием контраста, противопоставляя одних героев другим: Эдипа Креонту (в «Царе Эдипе»), Антигону Исмене (в «Антигоне»). Его трагедии обычно имеют развернутые «предыстории». Многие обстоятельства выясняются в процессе развития событий. На глазах зрителей обычно происходит развязка, и мы непременно обнаруживаем отголоски прошлого в настоящем. Блистательный образец такой композиции – трагедия «Царь Эдип». Она не случайно считается одним из шедевров мировой драматургии. Мастерски владея архитектоникой, построением пьесы, Софокл придает партиям «очаровательную сладость и величие»; хор же, в свою очередь, удачно дополняют исполненные драматизма диалоги. Пьесы Софокла столь совершенны и гармоничны, что его называли</w:t>
      </w:r>
      <w:r>
        <w:rPr>
          <w:sz w:val="44"/>
        </w:rPr>
        <w:t xml:space="preserve"> </w:t>
      </w:r>
      <w:r>
        <w:rPr>
          <w:sz w:val="28"/>
        </w:rPr>
        <w:t>«Фидием литератур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расноярское государственное хореографическое училищ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 Софокл.</w:t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Выполнила: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Ученица 5-9 класса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Бадикова Надя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Красноярск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7:00Z</dcterms:created>
  <dc:creator>Дрозд Алексей</dc:creator>
  <dc:description/>
  <dc:language>en-US</dc:language>
  <cp:lastModifiedBy>Aleksey Drozd</cp:lastModifiedBy>
  <dcterms:modified xsi:type="dcterms:W3CDTF">2000-10-19T22:17:00Z</dcterms:modified>
  <cp:revision>2</cp:revision>
  <dc:subject/>
  <dc:title>Софокл</dc:title>
</cp:coreProperties>
</file>