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5669" w:dyaOrig="4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0.4pt;width:470.35pt;height:713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81615241" r:id="rId2"/>
        </w:object>
      </w:r>
    </w:p>
    <w:p>
      <w:pPr>
        <w:pStyle w:val="Heading"/>
        <w:rPr>
          <w:sz w:val="24"/>
        </w:rPr>
      </w:pPr>
      <w:r>
        <w:rPr>
          <w:sz w:val="24"/>
        </w:rPr>
        <w:t>Министерство РФ</w:t>
      </w:r>
    </w:p>
    <w:p>
      <w:pPr>
        <w:pStyle w:val="Heading"/>
        <w:rPr/>
      </w:pPr>
      <w:r>
        <w:rPr>
          <w:sz w:val="36"/>
        </w:rPr>
        <w:t>МОУ</w:t>
      </w:r>
      <w:r>
        <w:rPr>
          <w:sz w:val="24"/>
        </w:rPr>
        <w:t xml:space="preserve"> средняя школа № 23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</w:t>
      </w:r>
      <w:r>
        <w:rPr>
          <w:color w:val="0000FF"/>
          <w:sz w:val="72"/>
        </w:rPr>
        <w:t>РЕФЕРАТ</w:t>
      </w:r>
    </w:p>
    <w:p>
      <w:pPr>
        <w:pStyle w:val="Heading"/>
        <w:jc w:val="both"/>
        <w:rPr>
          <w:sz w:val="52"/>
        </w:rPr>
      </w:pPr>
      <w:r>
        <w:rPr>
          <w:sz w:val="52"/>
        </w:rPr>
        <w:t xml:space="preserve">                  </w:t>
      </w:r>
    </w:p>
    <w:p>
      <w:pPr>
        <w:pStyle w:val="Heading"/>
        <w:rPr/>
      </w:pPr>
      <w:r>
        <w:rPr>
          <w:color w:val="008000"/>
          <w:sz w:val="52"/>
        </w:rPr>
        <w:t>Тема:</w:t>
      </w:r>
      <w:r>
        <w:rPr>
          <w:sz w:val="52"/>
        </w:rPr>
        <w:t xml:space="preserve"> </w:t>
      </w:r>
      <w:r>
        <w:rPr>
          <w:rFonts w:cs="Monotype Corsiva" w:ascii="Monotype Corsiva" w:hAnsi="Monotype Corsiva"/>
          <w:color w:val="FF0000"/>
          <w:sz w:val="72"/>
        </w:rPr>
        <w:t>САНДРО БОТИЧЕЛЛИ</w:t>
      </w:r>
    </w:p>
    <w:p>
      <w:pPr>
        <w:pStyle w:val="Heading"/>
        <w:rPr>
          <w:rFonts w:ascii="Monotype Corsiva" w:hAnsi="Monotype Corsiva" w:cs="Monotype Corsiva"/>
          <w:color w:val="FF0000"/>
          <w:sz w:val="52"/>
        </w:rPr>
      </w:pPr>
      <w:r>
        <w:rPr>
          <w:rFonts w:cs="Monotype Corsiva" w:ascii="Monotype Corsiva" w:hAnsi="Monotype Corsiva"/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/>
      </w:pPr>
      <w:r>
        <w:rPr>
          <w:color w:val="FF0000"/>
          <w:sz w:val="52"/>
        </w:rPr>
        <w:t xml:space="preserve">                                             </w:t>
      </w:r>
      <w:r>
        <w:rPr>
          <w:sz w:val="36"/>
        </w:rPr>
        <w:t>Работу выполнила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Попова Анастасия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6а класс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Руководитель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Федоренко Н.С.</w:t>
      </w:r>
      <w:r>
        <w:rPr>
          <w:sz w:val="32"/>
        </w:rPr>
        <w:t xml:space="preserve">         </w:t>
      </w:r>
      <w:r>
        <w:rPr>
          <w:color w:val="FF0000"/>
          <w:sz w:val="52"/>
        </w:rPr>
        <w:t xml:space="preserve">     </w:t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. Комсомольск-на-Амур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2002 год 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rFonts w:ascii="Monotype Corsiva" w:hAnsi="Monotype Corsiva" w:cs="Monotype Corsiva"/>
          <w:color w:val="0000FF"/>
          <w:sz w:val="72"/>
        </w:rPr>
      </w:pPr>
      <w:r>
        <w:rPr>
          <w:rFonts w:cs="Monotype Corsiva" w:ascii="Monotype Corsiva" w:hAnsi="Monotype Corsiva"/>
          <w:color w:val="0000FF"/>
          <w:sz w:val="72"/>
        </w:rPr>
        <w:t>ПЛАН</w:t>
      </w:r>
    </w:p>
    <w:p>
      <w:pPr>
        <w:pStyle w:val="Heading"/>
        <w:rPr>
          <w:rFonts w:ascii="Monotype Corsiva" w:hAnsi="Monotype Corsiva" w:cs="Monotype Corsiva"/>
          <w:color w:val="0000FF"/>
          <w:sz w:val="52"/>
        </w:rPr>
      </w:pPr>
      <w:r>
        <w:rPr>
          <w:rFonts w:cs="Monotype Corsiva" w:ascii="Monotype Corsiva" w:hAnsi="Monotype Corsiva"/>
          <w:color w:val="0000FF"/>
          <w:sz w:val="52"/>
        </w:rPr>
      </w:r>
    </w:p>
    <w:p>
      <w:pPr>
        <w:pStyle w:val="Heading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ступление: «Сандро Филипепи – мастер рисунка как основы флорентийской «квантроченто»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Основная часть: 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Путь великого живописц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Начало формирования творчества художн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Три основных ступени искусства Ботичели: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а) «Распятие» Кебридж (Массачусет), Музей Фогг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б) Коронование Марии (Алтарь Сан Марко) Флоренция, Галерея Уорф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) Реальность и фантазия в «4 эпизодах Настаджо дель Онести» 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г) Аллегория в картинах «Рождение Венеры» и «Весна»,  Флоренция, Галерея Уффиц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д) «Поклонение Волхвам», Флоренция, Галерея Уффици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  <w:lang w:val="en-US"/>
        </w:rPr>
        <w:t>III</w:t>
      </w:r>
      <w:r>
        <w:rPr>
          <w:rFonts w:cs="Monotype Corsiva" w:ascii="Monotype Corsiva" w:hAnsi="Monotype Corsiva"/>
          <w:sz w:val="40"/>
        </w:rPr>
        <w:t>.  Заключение: «Великий живописец».</w:t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14528" w:dyaOrig="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75pt;margin-top:17.65pt;width:216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519571" r:id="rId4"/>
        </w:objec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«САНДРО ФИЛИПЕПИ - МАСТЕР РИСУНКА КАК ОСНОВЫ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ФЛОРЕНТИЙСКОЙ ЖИВОПИСИ»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превосходным мастером рисунка, составляющего основу флорентийской живописи кватроченто. Имя его вписано в плодотворный и заме</w:t>
        <w:softHyphen/>
        <w:t>чательный период развития искусства Тоска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то</w:t>
        <w:softHyphen/>
        <w:t>рую половину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а. Личность Сандро было бы трудно рассматривать вне связи с окружением его покровителей Медичи, которое обычно представля</w:t>
        <w:softHyphen/>
        <w:t>ют ясным, беззаботным (напомним строку карнаваль</w:t>
        <w:softHyphen/>
        <w:t xml:space="preserve">ной песни Лоренцо Великолепного: «счастья хочешь </w:t>
      </w:r>
      <w:r>
        <w:rPr>
          <w:i/>
          <w:sz w:val="28"/>
          <w:lang w:val="en-US" w:eastAsia="en-US"/>
        </w:rPr>
        <w:t>-</w:t>
      </w:r>
      <w:r>
        <w:rPr>
          <w:i/>
          <w:sz w:val="28"/>
        </w:rPr>
        <w:t xml:space="preserve"> счастлив будь»), блестяще остроумным, культурным, экономически процветающим. Но в действительно</w:t>
        <w:softHyphen/>
        <w:t>сти искусство мастера отражает атмосферу тревоги и неустойчивости, в которой жил его город. Возможно, самый «флорентийский» из художников, Сандро Бот</w:t>
        <w:softHyphen/>
        <w:t>тичелли лучше всех других передал противоречия своего века с его исключительными достижениями в области культуры и политики и вместе с тем резки</w:t>
        <w:softHyphen/>
        <w:t>ми социальными и историческими потрясен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Около</w:t>
      </w:r>
      <w:r>
        <w:rPr>
          <w:i/>
          <w:sz w:val="28"/>
          <w:lang w:val="en-US" w:eastAsia="en-US"/>
        </w:rPr>
        <w:t xml:space="preserve"> 1464</w:t>
      </w:r>
      <w:r>
        <w:rPr>
          <w:i/>
          <w:sz w:val="28"/>
        </w:rPr>
        <w:t xml:space="preserve"> года Алессандро поступил в мастерскую Фра Филиппе Линпи, которую покинул в</w:t>
      </w:r>
      <w:r>
        <w:rPr>
          <w:i/>
          <w:sz w:val="28"/>
          <w:lang w:val="en-US" w:eastAsia="en-US"/>
        </w:rPr>
        <w:t xml:space="preserve"> 1467</w:t>
      </w:r>
      <w:r>
        <w:rPr>
          <w:i/>
          <w:sz w:val="28"/>
        </w:rPr>
        <w:t xml:space="preserve"> году в возрасте двадцати двух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ервой его работой могли быть фрески, выполнен</w:t>
        <w:softHyphen/>
        <w:t>ные этим монахом-кармелитом вместе с учениками в соборе в Прато. Однако можно заключить, что уже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Боттичелл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амостоятельный художник, ибо в кадастре того же года Мариано заявил, что сын его работает дома. Деятельность четырех сыновей (старший из них, Джованни, стал маклером и выпол</w:t>
        <w:softHyphen/>
        <w:t>нял роль финансового посредника при правительстве, а его прозвище «</w:t>
      </w:r>
      <w:r>
        <w:rPr>
          <w:i/>
          <w:sz w:val="28"/>
          <w:lang w:val="en-US"/>
        </w:rPr>
        <w:t>Botticella</w:t>
      </w:r>
      <w:r>
        <w:rPr>
          <w:i/>
          <w:sz w:val="28"/>
        </w:rPr>
        <w:t>» перешло к более знамени</w:t>
        <w:softHyphen/>
        <w:t>тому брату) принесла семье Филипепи значительные доходы и положение в обществе. Филипепи владели домами, землей, виноградниками и лавками. Девятого октября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а в Сполето умер Фра Филиппе; уже в следующем году Сандро открыл собственную мастер</w:t>
        <w:softHyphen/>
        <w:t>скую и где-то между</w:t>
      </w:r>
      <w:r>
        <w:rPr>
          <w:i/>
          <w:sz w:val="28"/>
          <w:lang w:val="en-US" w:eastAsia="en-US"/>
        </w:rPr>
        <w:t xml:space="preserve"> 18</w:t>
      </w:r>
      <w:r>
        <w:rPr>
          <w:i/>
          <w:sz w:val="28"/>
        </w:rPr>
        <w:t xml:space="preserve"> июля и</w:t>
      </w:r>
      <w:r>
        <w:rPr>
          <w:i/>
          <w:sz w:val="28"/>
          <w:lang w:val="en-US" w:eastAsia="en-US"/>
        </w:rPr>
        <w:t xml:space="preserve"> 8</w:t>
      </w:r>
      <w:r>
        <w:rPr>
          <w:i/>
          <w:sz w:val="28"/>
        </w:rPr>
        <w:t xml:space="preserve"> августа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 закончил произведение, принесшее ему широкое общественное признание. Картина с изображением аллегории Силы предназначалась для Торгового суда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одного из важнейших городских учреждений, зани</w:t>
        <w:softHyphen/>
        <w:t>мавшегося рассмотрением правонарушений экономи</w:t>
        <w:softHyphen/>
        <w:t>ческого характера. Тот факт, что изображение других семи Добродетелей было заказано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автори</w:t>
        <w:softHyphen/>
        <w:t>тетному тогда художнику Пьеро Поллайоло, свиде</w:t>
        <w:softHyphen/>
        <w:t>тельствует, что и Боттичелли в то время также был известен во флорентийской художествен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72</w:t>
      </w:r>
      <w:r>
        <w:rPr>
          <w:i/>
          <w:sz w:val="28"/>
        </w:rPr>
        <w:t xml:space="preserve"> году он записался в Гильдию Святого Луки (объединение художников), куда вступил и пятнадца</w:t>
        <w:softHyphen/>
        <w:t>тилетний Филиппино Липпи, сын его учителя, друг и коллега. Заказы Боттичелли получал главным обра</w:t>
        <w:softHyphen/>
        <w:t>зом во Флоренции; одна из самых замечательных сто картин Святой Себастьян (хранится в Берлине) выпол</w:t>
        <w:softHyphen/>
        <w:t>нена для старейшей церкви города Санта Мария Маджоре. В том же</w:t>
      </w:r>
      <w:r>
        <w:rPr>
          <w:i/>
          <w:sz w:val="28"/>
          <w:lang w:val="en-US" w:eastAsia="en-US"/>
        </w:rPr>
        <w:t xml:space="preserve"> 1474</w:t>
      </w:r>
      <w:r>
        <w:rPr>
          <w:i/>
          <w:sz w:val="28"/>
        </w:rPr>
        <w:t xml:space="preserve"> году, когда было завершено это произведение, художника пригласили работать в другой город. Пизанцы попросили его написать фрески в цикле росписей Кампосанто, а в качестве пробы его мастерства заказали ему алтарный образ Смерть Марии, который не был закончен Боттичелли, так же как не были выполнены им и сами фрески. Именно в этот период установился тесный контакт между живописцем и членами семьи Медичи, признан</w:t>
        <w:softHyphen/>
        <w:t>ными правителями Флоренции. Для брата Лоренцо Медичи, Джулиано, он расписал знамя для знамени</w:t>
        <w:softHyphen/>
        <w:t>того турнира</w:t>
      </w:r>
      <w:r>
        <w:rPr>
          <w:i/>
          <w:sz w:val="28"/>
          <w:lang w:val="en-US" w:eastAsia="en-US"/>
        </w:rPr>
        <w:t xml:space="preserve"> 1475</w:t>
      </w:r>
      <w:r>
        <w:rPr>
          <w:i/>
          <w:sz w:val="28"/>
        </w:rPr>
        <w:t xml:space="preserve"> года на Пьяцца Санта Кроче. Джу</w:t>
        <w:softHyphen/>
        <w:t>лиано был убит в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у во время заговора семьи Пацци против Медичи, направляемого папой Сикстом</w:t>
      </w:r>
      <w:r>
        <w:rPr>
          <w:i/>
          <w:sz w:val="28"/>
          <w:lang w:val="en-US" w:eastAsia="en-US"/>
        </w:rPr>
        <w:t xml:space="preserve"> IV.</w:t>
      </w:r>
      <w:r>
        <w:rPr>
          <w:i/>
          <w:sz w:val="28"/>
        </w:rPr>
        <w:t xml:space="preserve"> Фигуры заговорщиков, как повешенных, так и еще скрывающихся от правосудия, Сандро написал на фасаде Палаццо делла Синьория со стороны Порта деи Догана (ворот Таможни). Связь Сандро с домом Медичи укреплялась; начинался самый плодотворный период творчества художника, принес</w:t>
        <w:softHyphen/>
        <w:t>ший ему величайшую известность. Судя по количеству его учеников и помощников, зарегистрированных в кадастре, в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у мастерская Боттичелли пользо</w:t>
        <w:softHyphen/>
        <w:t xml:space="preserve">валась широким признани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лагодаря политике Лоренцо Медичи, стремивше</w:t>
        <w:softHyphen/>
        <w:t>гося к примирению с папой и расширению культур</w:t>
        <w:softHyphen/>
        <w:t xml:space="preserve">ных связей Флоренции, Боттичелли вместе с Козимо Росселли, Доменико Гирландайо и Пьетро Перуджино </w:t>
      </w: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октября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а направился в Рим расписывать стены Сикстинской капеллы. Можно предположить, что из Рима мастер уехал в конце февраля</w:t>
      </w:r>
      <w:r>
        <w:rPr>
          <w:i/>
          <w:sz w:val="28"/>
          <w:lang w:val="en-US" w:eastAsia="en-US"/>
        </w:rPr>
        <w:t xml:space="preserve"> 1482</w:t>
      </w:r>
      <w:r>
        <w:rPr>
          <w:i/>
          <w:sz w:val="28"/>
        </w:rPr>
        <w:t xml:space="preserve"> года, поскольку контракт на выполненные фрески был оформлен семнадцатого числа этого месяца, а двадца</w:t>
        <w:softHyphen/>
        <w:t xml:space="preserve">того скончался во Флоренции отец Сандр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1483 году вместе с учениками на четырех досках художник написал для украше</w:t>
        <w:softHyphen/>
        <w:t xml:space="preserve">ния свадебного ларя историю Настаджо дельи Онести по одной из новелл Декамерона Боккаччо. В том же </w:t>
      </w:r>
      <w:r>
        <w:rPr>
          <w:i/>
          <w:sz w:val="28"/>
          <w:lang w:val="en-US" w:eastAsia="en-US"/>
        </w:rPr>
        <w:t>1483</w:t>
      </w:r>
      <w:r>
        <w:rPr>
          <w:i/>
          <w:sz w:val="28"/>
        </w:rPr>
        <w:t xml:space="preserve"> году Лоренцо Великолепный заказал Боттичелли, Перуджино, Филиппино Липни и Доменико Гирлан</w:t>
        <w:softHyphen/>
        <w:t>дайо цикл настенных росписей на своей вилле в Спедалетто около Вольтерры. Еще одним общественным заказо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художник получил его в</w:t>
      </w:r>
      <w:r>
        <w:rPr>
          <w:i/>
          <w:sz w:val="28"/>
          <w:lang w:val="en-US" w:eastAsia="en-US"/>
        </w:rPr>
        <w:t xml:space="preserve"> 1487</w:t>
      </w:r>
      <w:r>
        <w:rPr>
          <w:i/>
          <w:sz w:val="28"/>
        </w:rPr>
        <w:t xml:space="preserve"> году от пред</w:t>
        <w:softHyphen/>
        <w:t>ставителей налогового ведомства (</w:t>
      </w:r>
      <w:r>
        <w:rPr>
          <w:i/>
          <w:sz w:val="28"/>
          <w:lang w:val="en-US"/>
        </w:rPr>
        <w:t>Magistratur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e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ssa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amera</w:t>
      </w:r>
      <w:r>
        <w:rPr>
          <w:i/>
          <w:sz w:val="28"/>
        </w:rPr>
        <w:t>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ыло тондо, выполненное для Зала аудиенций в Палаццо делла Синьория. Исследователи идентифицируют его с картиной "Мадонна с гранатом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явление на политической сцене Флоренции Фра Джироламо Савонаролы не оставило Боттичелли без</w:t>
        <w:softHyphen/>
        <w:t>различным; религиозные темы стали преобладаю</w:t>
        <w:softHyphen/>
        <w:t>щими в его искусстве. В</w:t>
      </w:r>
      <w:r>
        <w:rPr>
          <w:i/>
          <w:sz w:val="28"/>
          <w:lang w:val="en-US" w:eastAsia="en-US"/>
        </w:rPr>
        <w:t xml:space="preserve"> 1489-1490</w:t>
      </w:r>
      <w:r>
        <w:rPr>
          <w:i/>
          <w:sz w:val="28"/>
        </w:rPr>
        <w:t xml:space="preserve"> годах он написал Благовещение для цистерцианских монахов (ныне в гале- </w:t>
      </w:r>
      <w:r>
        <w:rPr>
          <w:i/>
          <w:sz w:val="28"/>
          <w:lang w:val="en-US"/>
        </w:rPr>
        <w:t>so</w:t>
      </w:r>
      <w:r>
        <w:rPr>
          <w:i/>
          <w:sz w:val="28"/>
        </w:rPr>
        <w:t xml:space="preserve"> рее Уффиц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95</w:t>
      </w:r>
      <w:r>
        <w:rPr>
          <w:i/>
          <w:sz w:val="28"/>
        </w:rPr>
        <w:t xml:space="preserve"> году худож</w:t>
        <w:softHyphen/>
        <w:t>ник выполнил последние из работ для Медичи, напи</w:t>
        <w:softHyphen/>
        <w:t>сав на вилле в Треббьо несколько произведений для боковой ветви этой семьи, позднее прозванной</w:t>
      </w:r>
      <w:r>
        <w:rPr>
          <w:i/>
          <w:sz w:val="28"/>
          <w:lang w:val="en-US" w:eastAsia="en-US"/>
        </w:rPr>
        <w:t xml:space="preserve"> «dei </w:t>
      </w:r>
      <w:r>
        <w:rPr>
          <w:i/>
          <w:sz w:val="28"/>
          <w:lang w:val="en-US"/>
        </w:rPr>
        <w:t>Popolani</w:t>
      </w:r>
      <w:r>
        <w:rPr>
          <w:i/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 1501 году художник создал "Мистическое Рождество" Впервые он подписал свою картину и поста</w:t>
        <w:softHyphen/>
        <w:t xml:space="preserve">вил на ней дату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правило, историки искусства выделяют три фак</w:t>
        <w:softHyphen/>
        <w:t>тора, сыгравшие заметную роль в творческом разви</w:t>
        <w:softHyphen/>
        <w:t xml:space="preserve">тии Боттичелли. Воздействие их различимо уже в самых ранних произведениях художника, созданных им около </w:t>
      </w:r>
      <w:r>
        <w:rPr>
          <w:i/>
          <w:sz w:val="28"/>
          <w:lang w:val="en-US" w:eastAsia="en-US"/>
        </w:rPr>
        <w:t>1470</w:t>
      </w:r>
      <w:r>
        <w:rPr>
          <w:i/>
          <w:sz w:val="28"/>
        </w:rPr>
        <w:t xml:space="preserve"> года, вскоре после завершения ученичества в мас</w:t>
        <w:softHyphen/>
        <w:t>терской Филиппе Липп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жде всего на формирование молодого художника оказал влияние сам Филиппе Липпи, что особенно сказывалось в типах персонажей; эти липпиевские черты проступают даже в работах Сандро зрелого периода. Ранние картины Боттичелли исследователи обычно и рассматривают как вариации знаменитой Мадонны с Младенцем и ангелами Филиппе, теперь хра</w:t>
        <w:softHyphen/>
        <w:t>нящейся в Уффиц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Именно в искусстве Антонио Поллайоло и Андреа Верроккьо следует искать два других компонента, повлиявших на формирование живописной манеры Боттичелли. У перв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инамическую, полную на</w:t>
        <w:softHyphen/>
        <w:t>пряженности линию, позволяющую строить формы лишь с помощью очертаний и по-новому трактовать движение, у втор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движность форм, способных слиться с окружающей средой, и смягчение их контуров живописными средствами (черты, которые разовьет молодой Леонард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 этих трех предпосылках основано искусство Бот</w:t>
        <w:softHyphen/>
        <w:t>тичелли. Разумеется, как у всякого большого художника, оно не было механическим соединением названных мотивов, но их самостоятельной и своеобразной пере</w:t>
        <w:softHyphen/>
        <w:t>работкой. Наделенный тонкой художественной вос</w:t>
        <w:softHyphen/>
        <w:t>приимчивостью, Сандро усвоил необходимые элементы выразительности у учителя, дав им вместе с тем глубоко личное истолкование. Таковы, например, в его карти</w:t>
        <w:softHyphen/>
        <w:t>нах типы лиц с липпиевскими чертами, но всегда отмеченные настроением легкой меланхолии, погру</w:t>
        <w:softHyphen/>
        <w:t>женности в свой внутренний мир. Кроме того, преоб</w:t>
        <w:softHyphen/>
        <w:t>ладающий интерес для художника представляла чело</w:t>
        <w:softHyphen/>
        <w:t>веческая фигура, а не ее пространственное окружение (отчего он даже признавался предшественником мань</w:t>
        <w:softHyphen/>
        <w:t>еризма, хотя культурные основы его искусства и этого направления различны); язык линии использовался им для передачи экспрессии (именно этим определя</w:t>
        <w:softHyphen/>
        <w:t>ется его трактовка формы). Данные тенденции станут особенно очевидными в поздних произведениях мас</w:t>
        <w:softHyphen/>
        <w:t>тера. В отличие от ряда других живописцев на протя</w:t>
        <w:softHyphen/>
        <w:t>жении всего творчества Сандро эти стилистические приметы остаются почти неизменными. Меняются темы, и, как мы увидим, все более акцентированный ха</w:t>
        <w:softHyphen/>
        <w:t>рактер приобретают составляющие его стиля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иния, колорит и экспрессия. В некоторых его поздних рабо</w:t>
        <w:softHyphen/>
        <w:t>тах красочная поверхность становится полированной и почти ослепительной в своей интенсивности, словно он забыл уроки искусства Верроккь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войственная Боттичелли манера ясно проявилась уже в первых картинах. В русле традиции Липп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это в особенности сказывается в типах лиц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ыполнены  две его Мадонны из Уффици; в первой из них Мария изображена в саду роз, в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редставлена в ореоле  серафимов. В обеих картинах четко различимы инди</w:t>
        <w:softHyphen/>
        <w:t>видуальные стилистические черты мастера, прежде всего в фигуре Марии, более удлиненной и естественной в своем строении, чем у Липпи. Если в Мадонне дель Розето Младенец верроккьевского типа, то во второй, Мадонне во Славе, это уже чисто боттичеллевский ребенок, с налетом грусти на лице и словно бы осозна</w:t>
        <w:softHyphen/>
        <w:t>ющий свою священную миссию (он изображен благо</w:t>
        <w:softHyphen/>
        <w:t xml:space="preserve">словляющим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служивают внимания также отделка оружия синей эмалью и передача игры света на металле, свидетель</w:t>
        <w:softHyphen/>
        <w:t xml:space="preserve">ствующие о знакомстве художника с ювелирным делом. Трактовка тканей еще связана с кругом Верроккь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это же время Сандро начал писать портреты, внося элемент психологической трактовки в обобщен</w:t>
        <w:softHyphen/>
        <w:t xml:space="preserve">ные, меморативные образы, характерные для кватрочентистской традиции флорентийского портр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Итак, можно заключить, что к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м боттичеллевская манера живописи вполне определ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дальнейшем творчество его обогатилось гуманисти</w:t>
        <w:softHyphen/>
        <w:t>ческими темами, заказы на воплощение которых он получал от членов семьи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ивысшего напряжения драматизм достигается в "Распятии" Боттичелли. Фи</w:t>
        <w:softHyphen/>
        <w:t>гура распятого Христа доминирует над расположен</w:t>
        <w:softHyphen/>
        <w:t>ным внизу городом, который похож на Флоренцию. Слева вверху изображен Бог-Отец, высылающий впе</w:t>
        <w:softHyphen/>
        <w:t>ред сонм ангелов со щитами, на которых начертан крест, а с противоположной сторо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ьяволы, мечу</w:t>
        <w:softHyphen/>
        <w:t>щие из черного облака горящие факелы. В нижней части композиции видна распростертая у подножия креста и в исступлении обнимающая его Мария Маг</w:t>
        <w:softHyphen/>
        <w:t>далина, направо от нее ангел, поражающий зверя с чертами льва, в то время как другой зверь, выска</w:t>
        <w:softHyphen/>
        <w:t>кивающий из-под плаща Магдалины, убегает прочь. Как в ряде других случаев с картинами Боттичелли, мнения исследователей расходятся в интерпретации этой религиозной аллегории, однако все единодушны в том, что вдохновлена она проповедью Савонаролы. Картина символизирует раскаявшуюся Флоренцию (Магдалина), спасаемую божественным вмешательством от нависшей над ней опасности. Такое содержание имеет соответствие в исторических событиях тех л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, кажется, исполнил здесь своего рода гражданскую миссию, приняв участие в жизни города своим искусством, сохранившим заме</w:t>
        <w:softHyphen/>
        <w:t>чательную силу воздействия. Добавим, что влияние Савонаролы на позднее творчество художника, подчас отрицаемое учеными, особенно явно сказалось в вы</w:t>
        <w:softHyphen/>
        <w:t>боре тем апокалиптического и пророческого плана, которые переведены им на язык аллегории, находя</w:t>
        <w:softHyphen/>
        <w:t>щий себе параллель в сочинениях и проповедях доми</w:t>
        <w:softHyphen/>
        <w:t>никанского монаха из Ферр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основе боттичеллевской драмы, глубоко личной, наложившей печать на все его искусство,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ляр</w:t>
        <w:softHyphen/>
        <w:t>ность двух миров. С одной стороны, это сложившаяся в окружении Медичи гуманистическая культура с ее ры</w:t>
        <w:softHyphen/>
        <w:t>царскими и языческими мотивами; с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реформа</w:t>
        <w:softHyphen/>
        <w:t>торский и аскетический дух Савонаролы, для кото</w:t>
        <w:softHyphen/>
        <w:t>рого христианство определяло не только его личную этику, но и принципы гражданской и политической жизни, так что деятельность этого «Христа, царя фло</w:t>
        <w:softHyphen/>
        <w:t>рентийского» (надпись, которую приверженцы Саво</w:t>
        <w:softHyphen/>
        <w:t>наролы хотели сделать над входом в Палаццо делла Синьория) выступала полной противоположностью великолепному и тираническому правлению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ругим ярким произведением Боттичелли является "Алтарь Сан Марко" ("Коронование Марии с ангелам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Евангелистом Иоанном и Святыми Августином, Иеронимом и Элигием"), написанный около</w:t>
      </w:r>
      <w:r>
        <w:rPr>
          <w:i/>
          <w:sz w:val="28"/>
          <w:lang w:val="en-US" w:eastAsia="en-US"/>
        </w:rPr>
        <w:t xml:space="preserve"> 1488-1490</w:t>
      </w:r>
      <w:r>
        <w:rPr>
          <w:i/>
          <w:sz w:val="28"/>
        </w:rPr>
        <w:t xml:space="preserve"> годов для принад</w:t>
        <w:softHyphen/>
        <w:t>лежащей ювелирам капеллы в церкви Сан Марко. Капелла была посвящена их покровителю Святому Элигию. Центральная часть алтаря отмечена архаическими чертами: фигуры ангелов и святых резко различаются по масштабу; фантастическая ниша, в которую заклю</w:t>
        <w:softHyphen/>
        <w:t>чена сцена коронования, контрастирует с более реалистической трактовкой пространственного окру</w:t>
        <w:softHyphen/>
        <w:t>жения четырех главных персонажей. Вместе с тем в кар</w:t>
        <w:softHyphen/>
        <w:t>тинах пределлы немало живости в изображении Иоанна среди нагромождения каменных глыб на острове Патмое или Святого Августина в его почти пустынной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келье, в лаконичном и напряженном Благовещени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в сцене покаяния Святого Иеронима в скалистой</w:t>
      </w: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</w:rPr>
        <w:t>пещере, наконец, в энергичной фигуре Святого Элигия, чудесным образом выковывающего новую ногу лошади, и в необычности ракурса спешившегося всад</w:t>
        <w:softHyphen/>
        <w:t>ника в развевающемся плаще. Белая лошадь в этом эпизоде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еонардовский мотив, обретающий, как и всякое заимствование Боттичелли у других художни</w:t>
        <w:softHyphen/>
        <w:t>ков, характер глубоко личной интерпретации. В кар</w:t>
        <w:softHyphen/>
        <w:t>тине заключена та напряженная экспрессия, которая заставляет формы сгибаться, приобретать резкие повороты, деформирова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есмотря на широкую известность, которой произ</w:t>
        <w:softHyphen/>
        <w:t>ведение пользовалось сразу после своего завершения,  его ждала нелегкая судьба и долгие годы скитаний. С алтаря в капелле церкви оно перемести</w:t>
        <w:softHyphen/>
        <w:t>лось в Зал капитула монастыря Сан Марко, оттуда</w:t>
      </w:r>
      <w:r>
        <w:rPr>
          <w:i/>
          <w:sz w:val="28"/>
          <w:lang w:val="en-US" w:eastAsia="en-US"/>
        </w:rPr>
        <w:t xml:space="preserve"> - </w:t>
      </w:r>
      <w:r>
        <w:rPr>
          <w:i/>
          <w:sz w:val="28"/>
        </w:rPr>
        <w:t>в галерею Академии во Флоренции и далее, в</w:t>
      </w:r>
      <w:r>
        <w:rPr>
          <w:i/>
          <w:sz w:val="28"/>
          <w:lang w:val="en-US" w:eastAsia="en-US"/>
        </w:rPr>
        <w:t xml:space="preserve"> 1919 </w:t>
      </w:r>
      <w:r>
        <w:rPr>
          <w:i/>
          <w:sz w:val="28"/>
        </w:rPr>
        <w:t>год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 Уффици. Только по завершении его длитель</w:t>
        <w:softHyphen/>
        <w:t>ной реставрации, проведенной в лаборатории при Опифичио делле Пьетре Дуре в</w:t>
      </w:r>
      <w:r>
        <w:rPr>
          <w:i/>
          <w:sz w:val="28"/>
          <w:lang w:val="en-US" w:eastAsia="en-US"/>
        </w:rPr>
        <w:t xml:space="preserve"> 1989</w:t>
      </w:r>
      <w:r>
        <w:rPr>
          <w:i/>
          <w:sz w:val="28"/>
        </w:rPr>
        <w:t xml:space="preserve"> году, можно счи</w:t>
        <w:softHyphen/>
        <w:t>тать закончившимися топографические перемещения картины. Что касается реставрации, то она лишь отчасти устранила вред, нанесенный великолепному произведению многочисленными путешествиями из одного помещения в другое. Из-за них безвозвратно утрачено первоначальное обрамление алтаря, кото</w:t>
        <w:softHyphen/>
        <w:t>рое заменила резная рама, происходящая из ныне несуществующей церкви Баттилани. В реставрации картина нуждалась уже с</w:t>
      </w:r>
      <w:r>
        <w:rPr>
          <w:i/>
          <w:sz w:val="28"/>
          <w:lang w:val="en-US" w:eastAsia="en-US"/>
        </w:rPr>
        <w:t xml:space="preserve"> 1830</w:t>
      </w:r>
      <w:r>
        <w:rPr>
          <w:i/>
          <w:sz w:val="28"/>
        </w:rPr>
        <w:t xml:space="preserve"> года (когда она находи</w:t>
        <w:softHyphen/>
        <w:t>лась в Академии и ее реставрировал Аччайи) и вплоть до</w:t>
      </w:r>
      <w:r>
        <w:rPr>
          <w:i/>
          <w:sz w:val="28"/>
          <w:lang w:val="en-US" w:eastAsia="en-US"/>
        </w:rPr>
        <w:t xml:space="preserve"> 1921</w:t>
      </w:r>
      <w:r>
        <w:rPr>
          <w:i/>
          <w:sz w:val="28"/>
        </w:rPr>
        <w:t xml:space="preserve"> года, когда ею занялся Фабрицио Лукарини, полностью переписавший зеленое одеяние ангела слева. Но несмотря на эти'работы отслаивание и вы</w:t>
        <w:softHyphen/>
        <w:t>падение красочного слоя продолжалось, что привело к последней, самой полной реставрации, которая, кажется, остановила процесс разрушения карт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ила воздействия этой живописи в значительной мере обусловлена трактовкой небесного видения, насыщенного религиозно-символическими мотивами с апокалиптической окраской. Они навеяны пропове</w:t>
        <w:softHyphen/>
        <w:t>дями Савонаролы во Флоренции, которые вскоре привели к политическому перевороту, закончивше</w:t>
        <w:softHyphen/>
        <w:t>муся изгнанием Медичи в</w:t>
      </w:r>
      <w:r>
        <w:rPr>
          <w:i/>
          <w:sz w:val="28"/>
          <w:lang w:val="en-US" w:eastAsia="en-US"/>
        </w:rPr>
        <w:t xml:space="preserve"> 1494</w:t>
      </w:r>
      <w:r>
        <w:rPr>
          <w:i/>
          <w:sz w:val="28"/>
        </w:rPr>
        <w:t xml:space="preserve"> году. Иоанн, автор Евангелия, Посланий и Апокалипсиса, изображенный с поднятой вверх раскрытой книгой (с пустыми стра</w:t>
        <w:softHyphen/>
        <w:t>ницами, ибо он еще ждет слов Откровения), выступает в композиции фигурой, посредующей между созерца</w:t>
        <w:softHyphen/>
        <w:t>телями видения (Августином, Иеронимом, Элигием) и фантастическим коловращением ангелов вокруг радужной арки из херувимом и серафимов, окаймляю</w:t>
        <w:softHyphen/>
        <w:t>щей сцену Коронования Марии. Явление ангелов на фоне золотых лучей, в ослепительном сиянии, среди дождя роз и земной пейзаж с его скалами и пу</w:t>
        <w:softHyphen/>
        <w:t>стынным лугом, на котором стоят святые, кажется, подчеркивают контраст между фантасмагорической притягательной небесной реальностью и тяготами мира материальн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восходная реставрация позволяет оценить зна</w:t>
        <w:softHyphen/>
        <w:t>чимость в творчестве Боттичелли алтаря Сан Марко, который знаменует переход от более реалистических и рациональных изобразительных решений, характер</w:t>
        <w:softHyphen/>
        <w:t>ных для живописи кватроченто, к последним произве</w:t>
        <w:softHyphen/>
        <w:t>дениям худож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Лоренцо Великолепный заказал Сандро написать четыре эпизода из новеллы о Настаджо дельи Онести, включенной в "Декамерон" Боккаччо. Сюжет ее, одно</w:t>
        <w:softHyphen/>
        <w:t>временно жестокий и рыцарственный, был сродни придворной культуре, сложившейся в медичейском кругу. Поводом для заказа картин послужило бракосо</w:t>
        <w:softHyphen/>
        <w:t>четание племянника Лореццо Джаноццо Пуччи с Лук-рецией Бини. Все четыре картины находились в семье Пуччи до середины</w:t>
      </w:r>
      <w:r>
        <w:rPr>
          <w:i/>
          <w:sz w:val="28"/>
          <w:lang w:val="en-US" w:eastAsia="en-US"/>
        </w:rPr>
        <w:t xml:space="preserve"> XIX</w:t>
      </w:r>
      <w:r>
        <w:rPr>
          <w:i/>
          <w:sz w:val="28"/>
        </w:rPr>
        <w:t xml:space="preserve"> века, пока не наступил небла</w:t>
        <w:softHyphen/>
        <w:t>гоприятный период для сохранения в Италии нацио</w:t>
        <w:softHyphen/>
        <w:t>нального художественного наследия, в особенности кватрочеитистской живописи. Теперь они разделены между музеем Прадо в Мадриде (первые три эпизода) и коллекцией Уотни в Лондоне (четвертый эпиз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мысел картин полностью принадлежит Ботти</w:t>
        <w:softHyphen/>
        <w:t>челли, хотя в соответствии с практикой художествен</w:t>
        <w:softHyphen/>
        <w:t>ных мастерских того времени, выполнение значитель</w:t>
        <w:softHyphen/>
        <w:t>ной части заказа он доверил своим помощникам. В первых трех эпизодах различима рука Бартоломео ди Джованни, а в последне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Якопо Селлайо, близко следовавших манере Сандро. Особое впечатление про</w:t>
        <w:softHyphen/>
        <w:t>изводит передача пространственного окружения, будь то эпизод, происходящий в роще ниний в Равенне, или сцена пира по случаю свадьбы Настаджо со своей строптивой невестой, дочерью Паоло Граверсар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обычно у Боттичелли, композиции соединяют драматизм содержания и элегантность его трактовки (стройные фигуры, грациозные движения), воплощая действие на грани реальности и фантазии, в которое вносит свой акцент эмалевая чистота цвета в передаче элементов архитектуры и прир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ве самые знаменитые картины Боттичелли, так  называемая "Примавера" (Весна) и "Рождение Венеры", зака</w:t>
        <w:softHyphen/>
        <w:t>заны Медичи и воплощают в себе культурную атмо</w:t>
        <w:softHyphen/>
        <w:t xml:space="preserve">сферу, возникшую в медическом кругу. Историки  искусства единодушно датируют эти работы </w:t>
      </w:r>
      <w:r>
        <w:rPr>
          <w:i/>
          <w:sz w:val="28"/>
          <w:lang w:val="en-US" w:eastAsia="en-US"/>
        </w:rPr>
        <w:t>1477-1478</w:t>
      </w:r>
      <w:r>
        <w:rPr>
          <w:i/>
          <w:sz w:val="28"/>
        </w:rPr>
        <w:t xml:space="preserve"> годами. Картины написаны для Джованни и Лоренцо ди Пьерфранческ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ыновей брата Пьеро «Подагрика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Эта картина связана с классической поэзией.  Но наряду с реминисценциями римской культуры в замысле боттичеллевских композиций должны были отразиться идеи Фичино, нашедшие свое поэтическое воплощение у Полициано. Присут</w:t>
        <w:softHyphen/>
        <w:t>ствие Венеры символизирует здесь не чувственную любовь в ее языческом понимании, но выступает гума</w:t>
        <w:softHyphen/>
        <w:t>нистическим идеалом любви духовной, «того созна</w:t>
        <w:softHyphen/>
        <w:t>тельного или полуосознанного устремления души ввысь, которое очищает все в своем движении» (Шастел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Следовательно, образы "Весны" носят космологи</w:t>
        <w:softHyphen/>
        <w:t>чески-духовный характер. Оплодотворяющий Зефир соединяется с Флорой, порождая Примаверу, Весн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символ живительных сил Природы (В литературе о Боттичелли распространена и другая трактовка трёх перечисленных персонажей: считается, что здесь представлены Зефир, нимфа Хлорис и богиня цветения Флора, рожденная в союзе Хлорис с Земфиром). Венера в центре композиции (над ней Амур с завязанными глазами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отождествляется с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- комплексом духовных свойств человека, проявления которых олицетворяют три Грации; устремивший взгляд вверх Меркурий рас</w:t>
        <w:softHyphen/>
        <w:t>сеивает своим кадуцеем облака. В боттичеллевской трактовке миф обретает особую выразительность, идиллическая сцена возникает на фоне густо сплетен</w:t>
        <w:softHyphen/>
        <w:t>ных ветвями апельсиновых деревьев, следующих единому гармоническому ритму, который создается линейными очертаниями драпировок, фигур, движе</w:t>
        <w:softHyphen/>
        <w:t>нием танца, постепенно затихая в созерцательном жесте Меркурия. Фигуры отчетливо вырисовываются на фоне темной листвы, напоминая шпалеру. Некото</w:t>
        <w:softHyphen/>
        <w:t>рые ученые видят в этом приеме возвращение к готи</w:t>
        <w:softHyphen/>
        <w:t>ческой фантазии, однако речь скорее идет о решении художником раннего Ренессанса задачи свободного размещения человеческих фигур в открытом про</w:t>
        <w:softHyphen/>
        <w:t>стран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 своему замыслу "Рождение Венеры" близко "Весне", в нем трактуется предшествующее по смыслу положе</w:t>
        <w:softHyphen/>
        <w:t xml:space="preserve">ние неоплатонического мифа: акт воплощения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Природой. Соединяясь с материей, живо</w:t>
        <w:softHyphen/>
        <w:t>творный дух вдыхает в нее жизнь, и Ора (Время года), символизирующая исторический момент совершенст</w:t>
        <w:softHyphen/>
        <w:t xml:space="preserve">вования человечества, протягивает богине плащ «скромности», даруя ей щедрость в наделении людей своими добродетелями. Кажется, подобная картина отражена в строках поэмы Полициано Стансы о турнир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«Девушка божественной красоты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Колышется, стоя на раковине,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лекомой к берегу сладостраст</w:t>
        <w:softHyphen/>
        <w:t>ными Зефирами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 Небеса любуются этим [зрели</w:t>
        <w:softHyphen/>
        <w:t>щем]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Нежные тона рассвета используются художни</w:t>
        <w:softHyphen/>
        <w:t>ком скорее в карнации фигур, чем в трактовке окружа</w:t>
        <w:softHyphen/>
        <w:t>ющей их пространственной среды, они приданы также легким одеяниям, оживленным тончайшим узором из васильков и маргариток. Оптимизм гуманистического мифа органично сочетается здесь со светлой меланхо</w:t>
        <w:softHyphen/>
        <w:t>лией, характерной для искусства Боттичелли. Но вслед за созданием этих картин противоречия, постепенно углубляющиеся в культуре и изобразитель</w:t>
        <w:softHyphen/>
        <w:t>ном искусстве Ренессанса, коснулись и художника. Первые признаки этого становятся заметны в его творчестве в начале 1480-х г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Произведение, отражающее непосредственные связи между живописцем и семьей Медичи, "Поклонение волхвов" (ныне в галерее Уффици) было заказано между </w:t>
      </w:r>
      <w:r>
        <w:rPr>
          <w:i/>
          <w:sz w:val="28"/>
          <w:lang w:val="en-US" w:eastAsia="en-US"/>
        </w:rPr>
        <w:t>1475</w:t>
      </w:r>
      <w:r>
        <w:rPr>
          <w:i/>
          <w:sz w:val="28"/>
        </w:rPr>
        <w:t xml:space="preserve"> и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ами Джованни (или Гаспаре) да Дзаноби Лам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анкиром, близким к семье Медичи, и предна</w:t>
        <w:softHyphen/>
        <w:t>значалось для его фамильного алтаря в церкви Санта Мария Новелла. Для многих исследователей особая привлекательность этой картины заключается в том, что здесь можно отыскать изображение целого ряда исторических лиц</w:t>
      </w:r>
      <w:r>
        <w:rPr>
          <w:i/>
          <w:sz w:val="28"/>
          <w:lang w:val="en-US" w:eastAsia="en-US"/>
        </w:rPr>
        <w:t>.</w:t>
      </w:r>
      <w:r>
        <w:rPr>
          <w:i/>
          <w:sz w:val="28"/>
        </w:rPr>
        <w:t xml:space="preserve"> Однако это качество не должно отвлекать внимание от ее замечательного композиционного построения, свиде</w:t>
        <w:softHyphen/>
        <w:t>тельствующего о достигнутом к тому времени худож</w:t>
        <w:softHyphen/>
        <w:t>ником высоком уровне мастерства. В целое вплетены и элементы изобразительного языка других живопис</w:t>
        <w:softHyphen/>
        <w:t>цев, но Боттичелли придал всему неповторимый отте</w:t>
        <w:softHyphen/>
        <w:t>нок меланхолического достоинства, который различаем тут даже в его автопортрете, и хотя в действе с извест</w:t>
        <w:softHyphen/>
        <w:t>ными городу участниками запечатлен некий историче</w:t>
        <w:softHyphen/>
        <w:t>ский момент, оно носит характер скорей фантастически прекрасного зрелища, свойственный впоследствии большинству произведений Сандро. "Поклонение ..." напи</w:t>
        <w:softHyphen/>
        <w:t>сано легкими, текучими линиями, в колорите его при</w:t>
        <w:softHyphen/>
        <w:t>сутствуют золотистые отсветы наподобие ясного света солнечного заката, воссоздавая в более сложной про</w:t>
        <w:softHyphen/>
        <w:t>странственной среде те эффекты, которые ранее использованы художником в двух его картинах на тему Истории Юдиф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 "Поклонению волхвов", возможно, примыкает фреска с изображением Рождества Христова в люнете, нахо</w:t>
        <w:softHyphen/>
        <w:t>дящемся теперь на внутренней части фасада церкви Санта Мария Новелла, над входным ее порталом. Пер</w:t>
        <w:softHyphen/>
        <w:t>воначально он располагался выше, завершая заказан</w:t>
        <w:softHyphen/>
        <w:t>ную Гаспаре Лами капеллу (или алтарь) со стороны фасада церкви. Примечательно, что в свое время этот люнет располагался по соседству с фреской Мазаччо "Троица", которая сегодня снова занимает ту же, что в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е, стену левого неф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ЛИКИЙ ЖИВОПИСЕЦ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глубоко погружен как в духовную атмосферу медичейской культуры, так и в ту, которая наступила во Флоренции с приходом Савонаролы, черпая там творческое вдохновение. Какой бы из этих миров ни питал в большей степени искусство художника на протяжении его жизни, произведениям его неизменно свойственна острота экспрессии, поэ</w:t>
        <w:softHyphen/>
        <w:t>тическая фантазия, неповторимо личная манера письма. Даже когда кажется, что Боттичелли остается в стороне от современного ему развития искусства, замыкаясь в самом себе (позднее творчество), мы не можем отказать в величии мастеру, который из шестидесяти пяти лет своей жизни полвека отдал искус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Использованная литература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/>
          <w:i/>
          <w:sz w:val="28"/>
        </w:rPr>
        <w:t xml:space="preserve">БОТТИЧЕЛЛИ. </w:t>
      </w:r>
      <w:r>
        <w:rPr>
          <w:i/>
          <w:sz w:val="28"/>
        </w:rPr>
        <w:t xml:space="preserve">  Бруно Санти (Перевод с итальянского С.И.Козловой. М.: СЛОВО) 1996г., - (Великие мастера итальянского искуства).</w:t>
      </w:r>
    </w:p>
    <w:p>
      <w:pPr>
        <w:pStyle w:val="3"/>
        <w:numPr>
          <w:ilvl w:val="0"/>
          <w:numId w:val="1"/>
        </w:numPr>
        <w:spacing w:lineRule="auto" w:line="360"/>
        <w:ind w:left="1174" w:right="-142" w:hanging="465"/>
        <w:jc w:val="both"/>
        <w:rPr/>
      </w:pPr>
      <w:r>
        <w:object w:dxaOrig="14528" w:dyaOrig="4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6.55pt;margin-top:46.55pt;width:216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7130625" r:id="rId6"/>
        </w:object>
      </w:r>
      <w:r>
        <w:rPr>
          <w:b/>
          <w:i/>
        </w:rPr>
        <w:t>Советский энцеклопедический словарь</w:t>
      </w:r>
      <w:r>
        <w:rPr>
          <w:i/>
        </w:rPr>
        <w:t>, 1984г.вып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  <w:lvl w:ilvl="1">
      <w:start w:val="1"/>
      <w:numFmt w:val="decimal"/>
      <w:lvlText w:val="%2."/>
      <w:lvlJc w:val="left"/>
      <w:pPr>
        <w:tabs>
          <w:tab w:val="num" w:pos="1312"/>
        </w:tabs>
        <w:ind w:left="1312" w:hanging="450"/>
      </w:pPr>
      <w:rPr/>
    </w:lvl>
    <w:lvl w:ilvl="2">
      <w:start w:val="1"/>
      <w:numFmt w:val="upperRoman"/>
      <w:lvlText w:val="%3."/>
      <w:lvlJc w:val="left"/>
      <w:pPr>
        <w:tabs>
          <w:tab w:val="num" w:pos="2482"/>
        </w:tabs>
        <w:ind w:left="2482" w:hanging="72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left="3119" w:hanging="241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48:00Z</dcterms:created>
  <dc:creator>Добрый доктор Айболит</dc:creator>
  <dc:description>Злые вирусы здесь больше не живут и жить не будут</dc:description>
  <dc:language>en-US</dc:language>
  <cp:lastModifiedBy>Aleks</cp:lastModifiedBy>
  <dcterms:modified xsi:type="dcterms:W3CDTF">2003-12-29T14:48:00Z</dcterms:modified>
  <cp:revision>2</cp:revision>
  <dc:subject/>
  <dc:title>«САНДРО ФИЛИПЕПИ, ФЛОРЕНТИЙСКИЙ ЖИВОПИСЕЦ»</dc:title>
</cp:coreProperties>
</file>