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Русская литература 18 столетия развивалась и крепла, выражая и пафос невиданного до того грациозного государственного строительства, и идеи общественного долга, и растущий интерес к человеческой личности. Эти её особенности определили прогрессивный характер изобразительного искусства той поры. Искусство 18 столетия было связано с запросами привилегированных кругов дворянского общества, но лучшие его произведения отражали передовые идеи эпох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18 веке одним из высоких достижений русского искусства в портретном жанре явилось правдивое изображение представителей господствующего класса и людей из народа. Это решительно отличает творения русских мастеров от произведений многих иностранных художников, приглашенных в Россию и выполнявших заказы императорского двора и зна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чти все художники 18 века по своему происхождению принадлежали к народным «низам». Их творческими усилиями созданы ценности, являющиеся неотъемлемой частью художественной культуры челове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color w:val="800000"/>
          <w:sz w:val="24"/>
        </w:rPr>
        <w:t>Антон Павлович Лосенко</w:t>
      </w:r>
      <w:r>
        <w:rPr>
          <w:rFonts w:cs="Arial" w:ascii="Arial" w:hAnsi="Arial"/>
          <w:sz w:val="24"/>
        </w:rPr>
        <w:t xml:space="preserve"> родился 10 августа 1737 года в украинском городе Глухове и семье крестьянина-подрядчика Павла Яковлевича Лосева. В 1744 году мальчика, обладающего хорошим музыкальным слухом, отдали в придворный певческий хор. В 1753 году А. Лосенко попадает к художнику Ивану Аргунову. Он учился у него, потом в Академии художеств. В двух заграничных командировках он хорошо ознакомился с классическим и современным искусством, с памятниками античной культуры. Уже в ранней работе «Жертвоприношение Авраамово» (1765) Лосенко создал полную движения композицию и вместе с тем проявил большой интерес к изучению натуры (прекрасно написаны обнаженная фигура Исаака, руки и ноги Авраама). В произведениях конца 1760-х годов – «Зевс и Фетида», «Каин» - отчетливо выражены ясность, спокойствие и строгость композиции – особенности, характеризующие стиль классицизма. Современники высоко ценили эти работы Лосенко, подчеркивая их национальное значение. </w:t>
      </w:r>
    </w:p>
    <w:p>
      <w:pPr>
        <w:pStyle w:val="TextBodyIndent"/>
        <w:rPr/>
      </w:pPr>
      <w:r>
        <w:rPr/>
        <w:t xml:space="preserve">С осени 1769 года Лосенко начинает работать над картиной «Владимир и Рогнеда». Тему предложила художнику Академия, предоставив возможность самому уточнить сюжет. Эта картина, в сущности, первое произведение, посвященное отечественной истории. Картина "Владимир и Рогнеда" положила начало разработке национальной исторической темы, к чему призывали М.В.Ломоносов и </w:t>
      </w:r>
    </w:p>
    <w:p>
      <w:pPr>
        <w:pStyle w:val="TextBody"/>
        <w:rPr/>
      </w:pPr>
      <w:r>
        <w:rPr/>
        <w:t>А. П. Сумароков, обращаясь к Академии. Кроме того, была определена нравственная позиция трактовки исторических событий, которая отвечала передовым взглядам русского общества, осуждавшего произвол и насилие. Картина нашла живой отклик среди современников Лосенко, а Совет Академии, "видя превосходный талант" автора, избрал его в академики и удостоил профессорского звания.</w:t>
        <w:br/>
        <w:t xml:space="preserve">В ней осуждено преступное злоупотребление властью: князь новгородский Владимир, отвергнутый полоцкой княжной Рогнедой, обрушился с дружиной на Полоцк, разгромил город и, убив отца и братьев Рогнеды, насильно взял её в жены. Картина должна была воспитывать зрителей в духе «разумности» и уважения к людям; она произвела чрезвычайно сильное впечатление на современников. Образы картины отличаются большой жизненной конкретностью: драматические переживания Владимира и Рогнеды сопоставлены с тихим отчаянием прислужниц княжны и холодным любопытством воинов. </w:t>
      </w:r>
    </w:p>
    <w:p>
      <w:pPr>
        <w:pStyle w:val="Normal1"/>
        <w:jc w:val="both"/>
        <w:rPr/>
      </w:pPr>
      <w:r>
        <w:rPr>
          <w:rFonts w:cs="Arial" w:ascii="Arial" w:hAnsi="Arial"/>
          <w:lang w:eastAsia="en-US"/>
        </w:rPr>
        <w:t>В картине</w:t>
      </w:r>
      <w:r>
        <w:rPr>
          <w:rFonts w:cs="Arial" w:ascii="Arial" w:hAnsi="Arial"/>
          <w:color w:val="808080"/>
        </w:rPr>
        <w:t xml:space="preserve"> </w:t>
      </w:r>
      <w:r>
        <w:rPr>
          <w:rFonts w:cs="Arial" w:ascii="Arial" w:hAnsi="Arial"/>
        </w:rPr>
        <w:t>Лосенко запечатлен момент, когда Владимир сообщает Рогнеде о совершенных в Полоцке злодеяниях и говорит, что она должна стать его женой. Однако у Лосенко образ Владимира, в отличие от исторической концепции, полон раскаяния. Это передано в жестах, выражении лица и взоре князя, обращенном к Рогнеде. Художник морализирует, стремясь доказать, что человечность возобладала в князе над произволом.</w:t>
        <w:br/>
        <w:t>Центральная роль в картине отведена, естественно, Владимиру и Рогнеде. Их фигуры выделены светом, цветовыми пятнами. Художник подчеркивает переживания героев выразительностью жестов и поз, особенно заметной в сравнении со статуарностью женских фигур и тяжеловесностью воинов Владимира.</w:t>
        <w:br/>
        <w:t xml:space="preserve">           Картина «Владимир и Рогнеда» положила начало созданию в Академии ряда произведений живописи и скульптуры на сюжеты из национальной истории, - произведений, в которых затрагивались злободневные проблемы общественно-политической жизни. Совет Академии, "видя превосходный талант" автора, избрал его в академики и удостоил профессорского звания.</w:t>
        <w:br/>
        <w:t xml:space="preserve">Актуальность и гражданский пафос произведений Лосенко, выразительность образов, прекрасное знание натуры и уверенное мастерство сделали его основоположником прогрессивного направления в русском историческом жанре конца 18 века и дали право современникам называть его «Ломоносовым русской живописи».     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40"/>
        </w:rPr>
        <w:t xml:space="preserve">                      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48"/>
        </w:rPr>
        <w:t xml:space="preserve">               </w:t>
      </w:r>
      <w:r>
        <w:rPr>
          <w:rFonts w:cs="Arial" w:ascii="Arial" w:hAnsi="Arial"/>
          <w:b/>
          <w:sz w:val="48"/>
        </w:rPr>
        <w:t>Реферат по истории</w:t>
      </w:r>
    </w:p>
    <w:p>
      <w:pPr>
        <w:pStyle w:val="Normal1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1"/>
        <w:jc w:val="both"/>
        <w:rPr/>
      </w:pPr>
      <w:r>
        <w:rPr>
          <w:rFonts w:cs="Arial" w:ascii="Arial" w:hAnsi="Arial"/>
          <w:sz w:val="36"/>
        </w:rPr>
        <w:tab/>
        <w:tab/>
      </w:r>
      <w:r>
        <w:rPr>
          <w:rFonts w:cs="Arial" w:ascii="Arial" w:hAnsi="Arial"/>
          <w:color w:val="000080"/>
          <w:sz w:val="44"/>
        </w:rPr>
        <w:t xml:space="preserve"> </w:t>
      </w:r>
      <w:r>
        <w:rPr>
          <w:rFonts w:cs="Arial" w:ascii="Arial" w:hAnsi="Arial"/>
          <w:b/>
          <w:color w:val="000080"/>
          <w:sz w:val="44"/>
        </w:rPr>
        <w:t>Русские художники 18 века</w:t>
      </w:r>
    </w:p>
    <w:p>
      <w:pPr>
        <w:pStyle w:val="Normal1"/>
        <w:jc w:val="both"/>
        <w:rPr>
          <w:rFonts w:ascii="Arial" w:hAnsi="Arial" w:cs="Arial"/>
          <w:b/>
          <w:b/>
          <w:color w:val="000080"/>
          <w:sz w:val="36"/>
        </w:rPr>
      </w:pPr>
      <w:r>
        <w:rPr>
          <w:rFonts w:cs="Arial" w:ascii="Arial" w:hAnsi="Arial"/>
          <w:b/>
          <w:color w:val="000080"/>
          <w:sz w:val="36"/>
        </w:rPr>
      </w:r>
    </w:p>
    <w:p>
      <w:pPr>
        <w:pStyle w:val="Normal1"/>
        <w:jc w:val="both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</w:r>
    </w:p>
    <w:p>
      <w:pPr>
        <w:pStyle w:val="Normal1"/>
        <w:jc w:val="both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ab/>
        <w:tab/>
        <w:t xml:space="preserve">    </w:t>
      </w:r>
    </w:p>
    <w:p>
      <w:pPr>
        <w:pStyle w:val="Normal1"/>
        <w:ind w:left="1440" w:hanging="0"/>
        <w:jc w:val="both"/>
        <w:rPr>
          <w:rFonts w:ascii="Arial" w:hAnsi="Arial" w:cs="Arial"/>
          <w:b/>
          <w:b/>
          <w:color w:val="000080"/>
          <w:sz w:val="44"/>
        </w:rPr>
      </w:pPr>
      <w:r>
        <w:rPr>
          <w:rFonts w:eastAsia="Arial" w:cs="Arial" w:ascii="Arial" w:hAnsi="Arial"/>
          <w:color w:val="000080"/>
          <w:sz w:val="36"/>
        </w:rPr>
        <w:t xml:space="preserve">   </w:t>
      </w:r>
      <w:r>
        <w:rPr>
          <w:rFonts w:cs="Arial" w:ascii="Arial" w:hAnsi="Arial"/>
          <w:b/>
          <w:color w:val="800000"/>
          <w:sz w:val="44"/>
        </w:rPr>
        <w:t>Антон Павлович Лосенко</w:t>
      </w:r>
    </w:p>
    <w:p>
      <w:pPr>
        <w:pStyle w:val="Normal1"/>
        <w:jc w:val="both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</w:r>
    </w:p>
    <w:p>
      <w:pPr>
        <w:pStyle w:val="Normal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spacing w:before="100" w:after="10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8"/>
        </w:rPr>
        <w:t>Кисляковой Ирины 7А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6:00Z</dcterms:created>
  <dc:creator>User</dc:creator>
  <dc:description/>
  <dc:language>en-US</dc:language>
  <cp:lastModifiedBy>User</cp:lastModifiedBy>
  <cp:lastPrinted>2002-04-18T20:53:00Z</cp:lastPrinted>
  <dcterms:modified xsi:type="dcterms:W3CDTF">2002-04-18T15:55:00Z</dcterms:modified>
  <cp:revision>5</cp:revision>
  <dc:subject/>
  <dc:title/>
</cp:coreProperties>
</file>