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777" w:hanging="0"/>
        <w:jc w:val="both"/>
        <w:rPr/>
      </w:pPr>
      <w:r>
        <w:rPr>
          <w:sz w:val="18"/>
          <w:lang w:eastAsia="ru-RU"/>
        </w:rPr>
        <w:t xml:space="preserve">К реальным контрактам относятся: </w:t>
      </w:r>
      <w:r>
        <w:rPr>
          <w:b/>
          <w:sz w:val="18"/>
          <w:lang w:eastAsia="ru-RU"/>
        </w:rPr>
        <w:t xml:space="preserve">1. Заем </w:t>
      </w:r>
      <w:r>
        <w:rPr>
          <w:sz w:val="18"/>
          <w:lang w:eastAsia="ru-RU"/>
        </w:rPr>
        <w:t>(mutu</w:t>
      </w:r>
      <w:r>
        <w:rPr>
          <w:sz w:val="18"/>
          <w:lang w:val="en-US" w:eastAsia="ru-RU"/>
        </w:rPr>
        <w:t>u</w:t>
      </w:r>
      <w:r>
        <w:rPr>
          <w:sz w:val="18"/>
          <w:lang w:eastAsia="ru-RU"/>
        </w:rPr>
        <w:t>n) - договор, в соответствии с которым деньги или иные вещи, определенные родовыми признаками, переходящие от заимодавца в обственность заемщика, долж</w:t>
        <w:softHyphen/>
        <w:t>ны быть возвращены по истечении указанного в договоре срока или по востребованию в том же количестве и того же качества. Следовательно, предметом договора займа могут быть лишь заменимые вещи. Заем есть односторонний до</w:t>
        <w:softHyphen/>
        <w:t xml:space="preserve">говор: заимодавец имеет право требовать возврата вещей, на заемщике лежит соответствующая обязанность. Заем мыслится как беспроцентный договор, но уплата процентов с занятой суммы в жизни применялась широко. Для этой цели, наряду с реальным договором займа, дополнительно заключалось стипуляционное соглашение о процентах. Не допускалось начисление процентов на проценты под страхом штрафа и инфамии. </w:t>
      </w:r>
      <w:r>
        <w:rPr>
          <w:b/>
          <w:sz w:val="18"/>
          <w:lang w:eastAsia="ru-RU"/>
        </w:rPr>
        <w:t>2. Ссуда</w:t>
      </w:r>
      <w:r>
        <w:rPr>
          <w:sz w:val="18"/>
          <w:lang w:eastAsia="ru-RU"/>
        </w:rPr>
        <w:t xml:space="preserve"> - договор о предоставлении имущества в безвозмездное пользование. Субъекты до</w:t>
        <w:softHyphen/>
        <w:t>говора - коммодант (ссудодатель) и коммодотарий (ссудо</w:t>
        <w:softHyphen/>
        <w:t>получатель). Право собственности на переданное имущество сохраняется за коммодантом, коммодотарий, являясь лишь держателем, пользуется имуществом безвозмез</w:t>
        <w:softHyphen/>
        <w:t>дно и возвращает его собственнику со всеми приращениями и плодами с истечением указанного в договоре срока. Если же имущество передано в пользование на возмездной основе, налицо договор имуще</w:t>
        <w:softHyphen/>
        <w:t>ственного найма, входящий в группу консенсуальных кон</w:t>
        <w:softHyphen/>
        <w:t xml:space="preserve">трактов. </w:t>
      </w:r>
    </w:p>
    <w:p>
      <w:pPr>
        <w:pStyle w:val="Normal"/>
        <w:widowControl w:val="false"/>
        <w:spacing w:lineRule="auto" w:line="168"/>
        <w:ind w:left="1276" w:right="777" w:firstLine="307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дметом ссуды могут быть лишь индивидуально-опре</w:t>
        <w:softHyphen/>
        <w:t>деленные вещи, незаменимые и непотребляемые, т. е. сохраня</w:t>
        <w:softHyphen/>
        <w:t>ющие свою субстанцию, несмотря на пользование ими. На ссудопринимателя возлагаемся строгая ответственность за сохранность вещи: он отвечает не только за умысел, но и за грубую легкую небрежность. Только случайно возникший вред освобождает его от ответственнос</w:t>
        <w:softHyphen/>
        <w:t>ти, ибо риск случайной гибели вещи остается на ссудодателе как собственнике вещи. Ссуда не является строго односторонним договором, как договор займа. Основная обязанность ссудопринимателя - возврат вещи в срок и в надлежащем состоянии, у ссудода</w:t>
        <w:softHyphen/>
        <w:t>теля - соответствующее право. Обязанность ссудодателя воз</w:t>
        <w:softHyphen/>
        <w:t xml:space="preserve">местить убытки возникает в том случае, если он предоставил вещь с пороками (зная о них, т. е. при наличии его вины), и она причинила вред ссудопринимателю. </w:t>
      </w:r>
    </w:p>
    <w:p>
      <w:pPr>
        <w:pStyle w:val="Normal"/>
        <w:ind w:left="1560" w:right="775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0:44:00Z</dcterms:created>
  <dc:creator>Kostik</dc:creator>
  <dc:description/>
  <dc:language>en-US</dc:language>
  <cp:lastModifiedBy>Kostik</cp:lastModifiedBy>
  <dcterms:modified xsi:type="dcterms:W3CDTF">1998-01-10T10:59:00Z</dcterms:modified>
  <cp:revision>1</cp:revision>
  <dc:subject/>
  <dc:title>К реальным контрактам относятся: 1</dc:title>
</cp:coreProperties>
</file>