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417" w:right="493" w:hanging="17"/>
        <w:jc w:val="right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17</w:t>
      </w:r>
    </w:p>
    <w:p>
      <w:pPr>
        <w:pStyle w:val="Normal"/>
        <w:widowControl w:val="false"/>
        <w:spacing w:lineRule="auto" w:line="168"/>
        <w:ind w:left="1417" w:right="493" w:hanging="17"/>
        <w:jc w:val="both"/>
        <w:rPr/>
      </w:pPr>
      <w:r>
        <w:rPr>
          <w:b/>
          <w:sz w:val="18"/>
          <w:lang w:eastAsia="ru-RU"/>
        </w:rPr>
        <w:t xml:space="preserve">Брак. </w:t>
      </w:r>
      <w:r>
        <w:rPr>
          <w:sz w:val="18"/>
          <w:lang w:eastAsia="ru-RU"/>
        </w:rPr>
        <w:t xml:space="preserve">Древнейшая форма римского брака - cum </w:t>
      </w:r>
      <w:r>
        <w:rPr>
          <w:sz w:val="18"/>
          <w:lang w:val="en-US" w:eastAsia="ru-RU"/>
        </w:rPr>
        <w:t>manu</w:t>
      </w:r>
      <w:r>
        <w:rPr>
          <w:sz w:val="18"/>
          <w:lang w:eastAsia="ru-RU"/>
        </w:rPr>
        <w:t xml:space="preserve">, устанавливающая власть мужа над личностью жены </w:t>
      </w:r>
      <w:r>
        <w:rPr>
          <w:sz w:val="18"/>
        </w:rPr>
        <w:t xml:space="preserve">В случае заключения брака с недостатками формы супружеская власть </w:t>
      </w:r>
      <w:bookmarkStart w:id="0" w:name="e0_339_"/>
      <w:r>
        <w:rPr>
          <w:sz w:val="18"/>
        </w:rPr>
        <w:t xml:space="preserve">(manus) </w:t>
      </w:r>
      <w:bookmarkEnd w:id="0"/>
      <w:r>
        <w:rPr>
          <w:sz w:val="18"/>
        </w:rPr>
        <w:t>приобреталась одногодичным непрерывным осущест</w:t>
        <w:softHyphen/>
        <w:t xml:space="preserve">влением брака </w:t>
      </w:r>
      <w:bookmarkStart w:id="1" w:name="e0_340_"/>
      <w:r>
        <w:rPr>
          <w:sz w:val="18"/>
        </w:rPr>
        <w:t xml:space="preserve">(usus). </w:t>
      </w:r>
      <w:bookmarkEnd w:id="1"/>
      <w:r>
        <w:rPr>
          <w:sz w:val="18"/>
        </w:rPr>
        <w:t>Тем самым признаком брака признава</w:t>
        <w:softHyphen/>
        <w:t>лась непрерывная в течение года супружеская общность Дав</w:t>
        <w:softHyphen/>
        <w:t xml:space="preserve">ность прерывалась </w:t>
      </w:r>
      <w:bookmarkStart w:id="2" w:name="e0_341_"/>
      <w:r>
        <w:rPr>
          <w:sz w:val="18"/>
        </w:rPr>
        <w:t xml:space="preserve">(usurpatio) </w:t>
      </w:r>
      <w:bookmarkEnd w:id="2"/>
      <w:r>
        <w:rPr>
          <w:sz w:val="18"/>
        </w:rPr>
        <w:t xml:space="preserve">и </w:t>
      </w:r>
      <w:bookmarkStart w:id="3" w:name="e0_342_"/>
      <w:r>
        <w:rPr>
          <w:sz w:val="18"/>
        </w:rPr>
        <w:t xml:space="preserve">manus </w:t>
      </w:r>
      <w:bookmarkEnd w:id="3"/>
      <w:r>
        <w:rPr>
          <w:sz w:val="18"/>
        </w:rPr>
        <w:t>не наступала, если женщина проводила три ночи подряд вне дома мужа Эта процедура могла повторяться ежегодно При браке без manus женщина не становилась агнаткой в семье мужа, но оставалась под властью своего отца или своих агнатических опекунов. В соответствии же с принципом цивильного права без ma</w:t>
      </w:r>
      <w:r>
        <w:rPr>
          <w:sz w:val="18"/>
          <w:lang w:val="en-US"/>
        </w:rPr>
        <w:t>nu</w:t>
      </w:r>
      <w:r>
        <w:rPr>
          <w:sz w:val="18"/>
        </w:rPr>
        <w:t>s не создается агнатическая семья. Тем не менее брак без ma</w:t>
      </w:r>
      <w:r>
        <w:rPr>
          <w:sz w:val="18"/>
          <w:lang w:val="en-US"/>
        </w:rPr>
        <w:t>nus</w:t>
      </w:r>
      <w:r>
        <w:rPr>
          <w:sz w:val="18"/>
        </w:rPr>
        <w:t xml:space="preserve"> признавался. браком цивильного права. Дети от такого брака следовали правовому положению отца, они - римские граждане, агнаты своего отца,, находятся под его защитой и покравительством Брак sine manu заключался посредством простого соглашения, юридически завершающим актом которого был привод невесты в дом жениха. В отличие от cum manu, в котором определяющей была воля мужа, брак sine ma</w:t>
      </w:r>
      <w:r>
        <w:rPr>
          <w:sz w:val="18"/>
          <w:lang w:val="en-US"/>
        </w:rPr>
        <w:t>nu</w:t>
      </w:r>
      <w:r>
        <w:rPr>
          <w:sz w:val="18"/>
        </w:rPr>
        <w:t xml:space="preserve"> расторгала односторонним заявлением одного из супругов без указания каких-либо оснований развода. </w:t>
      </w:r>
      <w:r>
        <w:rPr>
          <w:sz w:val="18"/>
          <w:lang w:eastAsia="ru-RU"/>
        </w:rPr>
        <w:t>В агнатической семье жена не имеет ни лич</w:t>
      </w:r>
      <w:r>
        <w:rPr>
          <w:sz w:val="18"/>
        </w:rPr>
        <w:t xml:space="preserve">ных, ни имущественных прав, он </w:t>
      </w:r>
      <w:r>
        <w:rPr>
          <w:sz w:val="18"/>
          <w:lang w:eastAsia="ru-RU"/>
        </w:rPr>
        <w:t xml:space="preserve"> на положении дочери главы семьи приравнена к своим детям, подчинена одной и той же отцовской власти. Напротив, брак sine manu основан на равенстве супругов В браке sine manu отцовская власть (patria potestas) трансформировалась во власть супруга, выражавшегося в праве определять место жительства, принципы воспитания детей, семейные расходы.  С другой стороны, жена (супруга), хозяйка дома, мать своих детей. На матерях лежало бремя воспитания подрастающего поколения. Закон легализовал внебрач</w:t>
        <w:softHyphen/>
        <w:t>ные сожительства лиц, между которыми брак был запрещен законом (например, браки между вольноотпущенниками и представителями сенаторского сословия). Такое сожитель</w:t>
        <w:softHyphen/>
        <w:t>ство лиц, ни одно из которых не состояло в браке, с намерени</w:t>
        <w:softHyphen/>
        <w:t xml:space="preserve">ем создания жизненной общности называлось </w:t>
      </w:r>
      <w:r>
        <w:rPr>
          <w:b/>
          <w:sz w:val="18"/>
          <w:lang w:eastAsia="ru-RU"/>
        </w:rPr>
        <w:t xml:space="preserve">конкубинатом. </w:t>
      </w:r>
    </w:p>
    <w:p>
      <w:pPr>
        <w:pStyle w:val="Normal"/>
        <w:widowControl w:val="false"/>
        <w:spacing w:lineRule="auto" w:line="168"/>
        <w:ind w:left="1417" w:right="493" w:hanging="17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spacing w:lineRule="auto" w:line="168"/>
        <w:ind w:left="1417" w:right="493" w:hanging="17"/>
        <w:jc w:val="both"/>
        <w:rPr>
          <w:rFonts w:ascii="Arial" w:hAnsi="Arial" w:cs="Arial"/>
          <w:b/>
          <w:b/>
          <w:sz w:val="18"/>
          <w:lang w:eastAsia="ru-RU"/>
        </w:rPr>
      </w:pPr>
      <w:r>
        <w:rPr>
          <w:sz w:val="18"/>
          <w:lang w:eastAsia="ru-RU"/>
        </w:rPr>
        <w:t>Дети, рожденные в конкубинате, хотя и не признавались за</w:t>
        <w:softHyphen/>
        <w:t>конными, все же имели некоторые права наследования после родителей, ряд прав был признан и за конкубиной. Не состоявшие в браке не наследо</w:t>
        <w:softHyphen/>
        <w:t>вали по завещаниям, а состоявшие в браке, но бездетные, наследовали половину завещанного. При этом мужчина не считался бездетным, если у него один ребенок, женщина, если у нее трое детей и четверо - у вольноотпущенниц. Женщины, удовлетворявшие этим требованиям, имели ряд привилегий, в том числе неограниченное право наследовать по завещаниям. Фактически брак мог быть расторгнут при отсутствии причин. Создав свободную форму брака с равенством супругов, с полной свободой развода, римское право совершило огромный исторический прыжок, надолго опередив другие народы в регулировании брачных отноше</w:t>
        <w:softHyphen/>
        <w:t>ний. Свободному браку соответствовала свобода правового режима имущества супругов, основанного на его разделении. Брак не создавал общности имущества супругов, напротив, их имущество было обособлено и составляло две отдельные независимые массы. Все имущество жены, как приобретенное до брака, так и во время его, являлось ее собственностью Принцип целостности имущест</w:t>
        <w:softHyphen/>
        <w:t>венных масс супругов сохранялся и после их смерти: они не наследовали друг другу. Только нуждающаяся вдова получала определенную часть имущества умершего супруга, интер</w:t>
        <w:softHyphen/>
        <w:t>претируемую как алименты. Супруги могли вступать друг с другом в любые юридические отношения имущественного характера: заключать</w:t>
      </w:r>
      <w:r>
        <w:rPr>
          <w:sz w:val="18"/>
          <w:lang w:val="en-US" w:eastAsia="ru-RU"/>
        </w:rPr>
        <w:t>:</w:t>
      </w:r>
      <w:r>
        <w:rPr>
          <w:sz w:val="18"/>
          <w:lang w:eastAsia="ru-RU"/>
        </w:rPr>
        <w:t xml:space="preserve"> договоры и т. п. Соответственно могли возникнуть и иски друг  к другу. Так, супруги несли ответственность друг перед другом за небрежность Кроме того, между ними исключались иски о бесчестии При взыскании с имущества супруга в пользу другого супруга придерживались определенного предела, чтобы не доводить должника до бедственного положения. </w:t>
      </w:r>
    </w:p>
    <w:p>
      <w:pPr>
        <w:pStyle w:val="Normal"/>
        <w:rPr>
          <w:rFonts w:ascii="Arial" w:hAnsi="Arial" w:cs="Arial"/>
          <w:b/>
          <w:b/>
          <w:sz w:val="18"/>
          <w:lang w:eastAsia="ru-RU"/>
        </w:rPr>
      </w:pPr>
      <w:r>
        <w:rPr>
          <w:rFonts w:cs="Arial" w:ascii="Arial" w:hAnsi="Arial"/>
          <w:b/>
          <w:sz w:val="1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192"/>
        <w:ind w:left="1417" w:right="493" w:hanging="45"/>
        <w:jc w:val="both"/>
        <w:rPr/>
      </w:pPr>
      <w:r>
        <w:rPr>
          <w:sz w:val="18"/>
          <w:lang w:eastAsia="ru-RU"/>
        </w:rPr>
        <w:t xml:space="preserve"> </w:t>
      </w:r>
      <w:r>
        <w:rPr>
          <w:sz w:val="18"/>
          <w:lang w:eastAsia="ru-RU"/>
        </w:rPr>
        <w:t>Необходимость регламентировать в соответствующих ситу</w:t>
        <w:softHyphen/>
        <w:t xml:space="preserve">ациях ответственность добросовестных и недобросовестных владельцев. </w:t>
      </w:r>
      <w:r>
        <w:rPr>
          <w:b/>
          <w:sz w:val="18"/>
          <w:lang w:eastAsia="ru-RU"/>
        </w:rPr>
        <w:t>Добросовестным</w:t>
      </w:r>
      <w:r>
        <w:rPr>
          <w:sz w:val="18"/>
          <w:lang w:eastAsia="ru-RU"/>
        </w:rPr>
        <w:t xml:space="preserve"> признается владелец, который, получив вещь от лица, не уполномоченного на его отчуждение, не знал и не должен был знать об этом, а </w:t>
      </w:r>
      <w:r>
        <w:rPr>
          <w:b/>
          <w:sz w:val="18"/>
          <w:lang w:eastAsia="ru-RU"/>
        </w:rPr>
        <w:t>недобросовестный</w:t>
      </w:r>
      <w:r>
        <w:rPr>
          <w:sz w:val="18"/>
          <w:lang w:eastAsia="ru-RU"/>
        </w:rPr>
        <w:t xml:space="preserve"> - это тот владелец, который знал или должен был знать о том, что приобретает вещь от лица, не уполномоченного на его отчуждение. Ответственность добросовестного владельца за гибель или повреждение вещи и за плоды возникала со времени предъявления </w:t>
      </w:r>
      <w:bookmarkStart w:id="4" w:name="e0_261_"/>
      <w:r>
        <w:rPr>
          <w:sz w:val="18"/>
          <w:lang w:eastAsia="ru-RU"/>
        </w:rPr>
        <w:t xml:space="preserve">виндикационного </w:t>
      </w:r>
      <w:bookmarkEnd w:id="4"/>
      <w:r>
        <w:rPr>
          <w:sz w:val="18"/>
          <w:lang w:eastAsia="ru-RU"/>
        </w:rPr>
        <w:t>иска. Он возвращал лишь наличные плоды. Недоб</w:t>
        <w:softHyphen/>
        <w:t>росовестный владелец возмещал стоимость плодов, получен</w:t>
        <w:softHyphen/>
        <w:t xml:space="preserve">ных за все время неправомерного обладания вещью, а также тех, которые он мог бы получить при надлежащей заботливости. Он отвечал за гибель вещи при допущении им хотя бы легкой небрежности, а если вещь погибала после предъявления иска - независимо от его вины, т. </w:t>
      </w:r>
      <w:bookmarkStart w:id="5" w:name="e0_262_"/>
      <w:r>
        <w:rPr>
          <w:sz w:val="18"/>
          <w:lang w:eastAsia="ru-RU"/>
        </w:rPr>
        <w:t xml:space="preserve">е. </w:t>
      </w:r>
      <w:bookmarkEnd w:id="5"/>
      <w:r>
        <w:rPr>
          <w:sz w:val="18"/>
          <w:lang w:eastAsia="ru-RU"/>
        </w:rPr>
        <w:t xml:space="preserve">отвечал за случай. </w:t>
      </w:r>
    </w:p>
    <w:p>
      <w:pPr>
        <w:pStyle w:val="Normal"/>
        <w:spacing w:lineRule="auto" w:line="192"/>
        <w:ind w:left="1417" w:right="493" w:hanging="45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ind w:left="1418" w:right="492" w:hanging="48"/>
        <w:rPr/>
      </w:pPr>
      <w:r>
        <w:rPr/>
      </w:r>
    </w:p>
    <w:p>
      <w:pPr>
        <w:pStyle w:val="Normal"/>
        <w:ind w:left="1418" w:right="492" w:hanging="4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559" w:right="41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3:46:00Z</dcterms:created>
  <dc:creator>Kostik</dc:creator>
  <dc:description/>
  <dc:language>en-US</dc:language>
  <cp:lastModifiedBy>Kostik</cp:lastModifiedBy>
  <dcterms:modified xsi:type="dcterms:W3CDTF">1998-01-15T15:18:00Z</dcterms:modified>
  <cp:revision>2</cp:revision>
  <dc:subject/>
  <dc:title>Брак</dc:title>
</cp:coreProperties>
</file>