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Рембрандт ван Рейн </w:t>
      </w:r>
    </w:p>
    <w:p>
      <w:pPr>
        <w:pStyle w:val="Normal"/>
        <w:jc w:val="center"/>
        <w:rPr>
          <w:sz w:val="5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863600</wp:posOffset>
            </wp:positionV>
            <wp:extent cx="2857500" cy="3790950"/>
            <wp:effectExtent l="0" t="0" r="0" b="0"/>
            <wp:wrapNone/>
            <wp:docPr id="1" name="s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lang w:val="ru-RU"/>
        </w:rPr>
        <w:t>«Возвращение блудного сына»</w:t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52"/>
          <w:lang w:val="ru-RU"/>
        </w:rPr>
      </w:pPr>
      <w:r>
        <w:rPr>
          <w:sz w:val="52"/>
          <w:lang w:val="ru-RU"/>
        </w:rPr>
        <w:tab/>
      </w:r>
    </w:p>
    <w:p>
      <w:pPr>
        <w:pStyle w:val="Normal"/>
        <w:tabs>
          <w:tab w:val="clear" w:pos="708"/>
          <w:tab w:val="left" w:pos="7830" w:leader="none"/>
        </w:tabs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</w:t>
      </w:r>
      <w:r>
        <w:rPr>
          <w:sz w:val="28"/>
          <w:lang w:val="ru-RU"/>
        </w:rPr>
        <w:t>Выполнили:</w:t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Мещеряков Д.</w:t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sz w:val="28"/>
          <w:lang w:val="ru-RU"/>
        </w:rPr>
        <w:t>Плотников Р.</w:t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</w:t>
      </w:r>
      <w:r>
        <w:rPr>
          <w:sz w:val="28"/>
          <w:lang w:val="ru-RU"/>
        </w:rPr>
        <w:t>Тихонов С.</w:t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 xml:space="preserve">Рембрандт никогда не был окружен почестями, никогда не был в центре общего внимания, не сидел в первых рядах, ни один поэт при жизни Рембрандта не воспел его. На официальных торжествах, в дни больших празднеств о нем забывали. И он не любил и избегал тех, которые им пренебрегали. Обычную и любимую им компанию составляли лавочники, мещане, крестьяне, ремесленники – самый простой люд. Он любил посещать портовые кабачки, где веселились матросы, старьевщики, бродячие актеры, мелкие воришки и их подружки. Он с удовольствием часами просиживал там, наблюдая суету и порой зарисовывая интересные лица, которые потом переносил на свои полотна.  </w:t>
      </w:r>
    </w:p>
    <w:p>
      <w:pPr>
        <w:pStyle w:val="Normal"/>
        <w:tabs>
          <w:tab w:val="clear" w:pos="708"/>
          <w:tab w:val="left" w:pos="7830" w:leader="none"/>
        </w:tabs>
        <w:ind w:firstLine="90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ind w:firstLine="900"/>
        <w:rPr>
          <w:rStyle w:val="Encarticle1"/>
          <w:sz w:val="24"/>
          <w:lang w:val="ru-RU"/>
        </w:rPr>
      </w:pPr>
      <w:r>
        <w:rPr>
          <w:lang w:val="ru-RU"/>
        </w:rPr>
        <w:t xml:space="preserve">Да, картины Рембрандта, бесспорно, являются вершиной голландской живописи, а в творчестве самого художника одной из таких вершин стала картина «Возвращение блудного сына». </w:t>
      </w:r>
      <w:r>
        <w:rPr>
          <w:rStyle w:val="Encarticle1"/>
          <w:sz w:val="24"/>
          <w:lang w:val="ru-RU"/>
        </w:rPr>
        <w:t>Он</w:t>
      </w:r>
      <w:r>
        <w:rPr>
          <w:rStyle w:val="Encarticle1"/>
          <w:sz w:val="24"/>
        </w:rPr>
        <w:t xml:space="preserve"> писал</w:t>
      </w:r>
      <w:r>
        <w:rPr>
          <w:rStyle w:val="Encarticle1"/>
          <w:sz w:val="24"/>
          <w:lang w:val="ru-RU"/>
        </w:rPr>
        <w:t xml:space="preserve"> ее </w:t>
      </w:r>
      <w:r>
        <w:rPr>
          <w:rStyle w:val="Encarticle1"/>
          <w:sz w:val="24"/>
        </w:rPr>
        <w:t xml:space="preserve"> в последний год жизни, когда уже был старым, нищим, смертельно больным и немощным, жил в голоде и холоде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Темой для написания картины послужила известная евангельская притча, рассказывающая, как после долгих скитаний в неуютном мире блудный сын вернулся с несбывшимися надеждами к покинутому им отцу. Этот рассказ привлекал многих художников еще задолго до Рембрандта.</w:t>
      </w:r>
    </w:p>
    <w:p>
      <w:pPr>
        <w:pStyle w:val="2"/>
        <w:rPr/>
      </w:pPr>
      <w:r>
        <w:rPr>
          <w:rStyle w:val="Encarticle1"/>
          <w:sz w:val="24"/>
        </w:rPr>
        <w:t>Рембрандту тема "блудного сына" сопутствовала в течение многих лет жизни. К этому сюжету он обращался еще в 1636 году, когда работал над офортом под тем же названием.</w:t>
      </w:r>
      <w:r>
        <w:rPr>
          <w:rStyle w:val="Encarticle1"/>
          <w:sz w:val="24"/>
          <w:lang w:val="ru-RU"/>
        </w:rPr>
        <w:t xml:space="preserve"> В своих картинах на библейские и евангельские сюжеты художник редко изображал сцены страстей или чудес, его больше привлекали рассказы о каждодневной жизни людей, особенно сцены из патриархальной семейной жизни. Впервые история блудного сына была представлена Рембрандтом в гравюре, на которой он перенес библейский сюжет в голландскую обстановку и изобразил сына как костлявое, полуголое существо. К этому времени относится и рисунок, на котором отец энергично сжимает рукой лохматую голову кающегося сына: даже в минуту примирения он желает показать свою отцовскую власть.</w:t>
      </w:r>
    </w:p>
    <w:p>
      <w:pPr>
        <w:pStyle w:val="2"/>
        <w:rPr/>
      </w:pPr>
      <w:r>
        <w:rPr>
          <w:rStyle w:val="Encarticle1"/>
          <w:sz w:val="24"/>
        </w:rPr>
        <w:t>Рембрандт на протяжении многих лет представлял эту тему каждый раз по-разному. В ранних вариантах сын бурно выражает свое раскаяние и покорность. В серии более поздних рисунков душевные порывы отца и сына не так обнажены, элемент назидания исчезает. Впоследствии Рембрандта стала занимать как бы почти нечаянная встреча старика-отца и сына, в которой силы человеческой любви и всепрощения еще только готовы раскрыться.</w:t>
      </w:r>
      <w:r>
        <w:rPr>
          <w:rStyle w:val="Encarticle1"/>
          <w:sz w:val="24"/>
          <w:lang w:val="ru-RU"/>
        </w:rPr>
        <w:t xml:space="preserve"> Иногда это был одинокий старик, сидящий в просторной комнате, перед ним опустился на колени его непутевый сын. Порой это старик, выходящий на улицу, где его ждет нежданная встреча; или же к нему подходит сын и крепко сжимает его в объятиях. 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Через 30 лет художник создает композицию менее детальную, повествовательную, в которой акцент перенесен на старика-отца. Сюжет картины "Возвращение блудного сына" не имеет прямого отношения к предыдущим наброскам, но именно в нее вложил Рембрандт весь свой творческий опыт и едва ли не самое главное из жизненного опыта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Рембрандт вдумчиво вчитывался в библейский рассказ, но он не был простым иллюстратором, который стремится в точности воспроизвести текст. Он так вживался в притчу, словно сам был свидетелем происшедшего, и это давало ему право досказать недосказанное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На небольшой площадке перед домом собрались несколько человек. Оборванный, нищий, в подпоясанных веревкой лохмотьях, с бритой головой каторжника стоит блудный сын на коленях и прячет лицо на груди старика. Охваченный стыдом и раскаянием, он, может быть, впервые за много лет ощутил тепло человеческих объятий. А отец, склонившись к "бродяге", с бережной нежностью прижимает его к себе. Его старческие, нетвердые руки ласково лежат на спине сына. Кажется, что страдания уже настолько сломили их, что радость встречи не принесла облегчения.</w:t>
      </w:r>
    </w:p>
    <w:p>
      <w:pPr>
        <w:pStyle w:val="2"/>
        <w:rPr/>
      </w:pPr>
      <w:r>
        <w:rPr>
          <w:rStyle w:val="Encarticle1"/>
          <w:sz w:val="24"/>
        </w:rPr>
        <w:t>Встреча отца и сына происходит как бы на стыке двух пространств: вдали угадывается крыльцо и за ним уютный отцовский дом.</w:t>
      </w:r>
      <w:r>
        <w:rPr>
          <w:szCs w:val="22"/>
          <w:lang w:val="ru-RU"/>
        </w:rPr>
        <w:t xml:space="preserve"> Перед картиной подразумевается и незримо присутствует безграничное пространство исхоженных сыном дорог, чуждый и оказавшийся враждебным к нему мир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Фигуры отца и сына составляют замкнутую группу, под влиянием охватившего их чувства они как бы слились воедино. Возвышаясь над коленопреклоненным сыном, отец мягкими движениями рук прикасается к нему. Его лицо, руки, поза - все говорит о покое и счастье, обретенные после долгих лет мучительного ожидания.</w:t>
      </w:r>
      <w:r>
        <w:rPr>
          <w:rStyle w:val="Encarticle1"/>
          <w:sz w:val="24"/>
          <w:lang w:val="ru-RU"/>
        </w:rPr>
        <w:t xml:space="preserve"> </w:t>
      </w:r>
      <w:r>
        <w:rPr>
          <w:rStyle w:val="Encarticle1"/>
          <w:sz w:val="24"/>
        </w:rPr>
        <w:t>Лоб отца как бы излучает свет, и это самое светлое место в картине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Ничто не нарушает сосредоточенного молчания. С напряженным вниманием наблюдают за встречей отца и сына присутствующие. Среди них выделяется стоящий справа мужчина в красном плаще, фигура которого как бы связывает главных действующих лиц с окружающими их людьми.</w:t>
      </w:r>
    </w:p>
    <w:p>
      <w:pPr>
        <w:pStyle w:val="2"/>
        <w:rPr/>
      </w:pPr>
      <w:r>
        <w:rPr>
          <w:rStyle w:val="Encarticle1"/>
          <w:sz w:val="24"/>
        </w:rPr>
        <w:t>Внимательно следит за происходящим и человек, стоящий сзади. Взор его широко открытых глаз говорит о том, что и он проникся всей важностью и серьезностью момента. С искренним сочувствием смотрит на отца и сына стоящая поодаль женщина. Трудно сказать, кто эти люди.</w:t>
      </w:r>
      <w:r>
        <w:rPr>
          <w:rStyle w:val="Encarticle1"/>
          <w:sz w:val="24"/>
          <w:lang w:val="ru-RU"/>
        </w:rPr>
        <w:t xml:space="preserve"> Может быть, Рембрандт и не стремился к индивидуальной характеристике присутствующих, так как они служат лишь дополнением к главной группе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Рембрандт долго и настойчиво искал фигуру блудного сына, уже в прототипах многочисленных рисунков и эскизов угадывается блудный сын. На картине он - едва ли не единственный в классической живописи герой, полностью отвернувшийся от зрителей.</w:t>
      </w:r>
      <w:r>
        <w:rPr>
          <w:rStyle w:val="Encarticle1"/>
          <w:sz w:val="24"/>
          <w:lang w:val="ru-RU"/>
        </w:rPr>
        <w:t xml:space="preserve"> </w:t>
      </w:r>
      <w:r>
        <w:rPr>
          <w:rStyle w:val="Encarticle1"/>
          <w:sz w:val="24"/>
        </w:rPr>
        <w:t>Юноша много странствовал, много испытал и пережил: его голова покрыта струпьями, башмаки стоптаны. Один из них свалился с ноги, и зритель видит заскорузлую его пятку. Он едва добрался до порога отцовского дома и в изнеможении опустился на колени. Спавший с ноги грубый башмак красноречиво говорит о том, какой длинный был пройден путь, каким унижениям он подвергался.</w:t>
      </w:r>
      <w:r>
        <w:rPr>
          <w:rStyle w:val="Encarticle1"/>
          <w:sz w:val="24"/>
          <w:lang w:val="ru-RU"/>
        </w:rPr>
        <w:t xml:space="preserve"> </w:t>
      </w:r>
      <w:r>
        <w:rPr>
          <w:rStyle w:val="Encarticle1"/>
          <w:sz w:val="24"/>
        </w:rPr>
        <w:t>Зритель не имеет возможности рассмотреть его лицо, но вслед за блудным сыном он тоже как бы входит в картину и падает на колени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Из глубины сумрачного холста льется таинственный свет. Он мягко обволакивает фигуру слепого отца, шагнувшего из тьмы навстречу сыну. Окружающие как бы застыли в ожидании слов о прощении, но слов нет. Старик-отец, действительно, производит впечатление слепого, хотя в притче ничего не сказано о его слепоте. Но она, видимо, казалась Рембрандту чем-то более способным выпукло изобразить волнение растроганного сердца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</w:rPr>
        <w:t>Чувство безграничной радости и любви захватило отца целиком, в сущности, он даже не обнимает своего сына, так как у него уже нет для этого сил и руки его не способны прижать к себе сына. Он просто ощупывает его, тем самым прощая и защищая.</w:t>
      </w:r>
    </w:p>
    <w:p>
      <w:pPr>
        <w:pStyle w:val="2"/>
        <w:rPr/>
      </w:pPr>
      <w:r>
        <w:rPr>
          <w:rStyle w:val="Encarticle1"/>
          <w:sz w:val="24"/>
          <w:lang w:val="ru-RU"/>
        </w:rPr>
        <w:t>Искусствовед М. Алпатов считает главным героем картины отца, а блудный сын – лишь повод для того, чтобы отец мог проявить свое великодушие. Он даже считает, что картина могла бы называться «Отец, прощающий блудного сына».</w:t>
      </w:r>
    </w:p>
    <w:p>
      <w:pPr>
        <w:pStyle w:val="2"/>
        <w:rPr>
          <w:rStyle w:val="Encarticle1"/>
          <w:sz w:val="24"/>
          <w:lang w:val="ru-RU"/>
        </w:rPr>
      </w:pPr>
      <w:r>
        <w:rPr>
          <w:rStyle w:val="Encarticle1"/>
          <w:sz w:val="24"/>
          <w:lang w:val="ru-RU"/>
        </w:rPr>
        <w:t xml:space="preserve"> </w:t>
      </w:r>
      <w:r>
        <w:rPr>
          <w:rStyle w:val="Encarticle1"/>
          <w:sz w:val="24"/>
        </w:rPr>
        <w:t>Тот, кто ценит главным образом внешнюю красоту, пожалуй, найдет в этой картине Рембрандта много некрасивого и угловатого. Но таинственное действие света, усиливающееся далеко простираемой тьмою, приковывает к себе любого зрителя, а гармония замечательных оттенков красок действует на его душу подобно мелодиям старинных церковных песнопений.</w:t>
      </w:r>
    </w:p>
    <w:p>
      <w:pPr>
        <w:pStyle w:val="2"/>
        <w:rPr>
          <w:lang w:val="ru-RU"/>
        </w:rPr>
      </w:pPr>
      <w:r>
        <w:rPr>
          <w:szCs w:val="22"/>
        </w:rPr>
        <w:br/>
        <w:br/>
      </w:r>
    </w:p>
    <w:p>
      <w:pPr>
        <w:pStyle w:val="Normal"/>
        <w:tabs>
          <w:tab w:val="clear" w:pos="708"/>
          <w:tab w:val="left" w:pos="7830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carticle1">
    <w:name w:val="enc-article1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830" w:leader="none"/>
      </w:tabs>
      <w:ind w:firstLine="900"/>
    </w:pPr>
    <w:rPr>
      <w:i/>
      <w:iCs/>
      <w:sz w:val="28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30" w:leader="none"/>
      </w:tabs>
      <w:ind w:firstLine="9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5:02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11-16T05:44:00Z</dcterms:modified>
  <cp:revision>16</cp:revision>
  <dc:subject/>
  <dc:title> </dc:title>
</cp:coreProperties>
</file>