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b/>
          <w:bCs/>
        </w:rPr>
        <w:t xml:space="preserve">«Поп-арт» (англ. pop art, от pop — отрывистый звук, лёгкий удар, хлопок, похожий на хлопанье пробки, буквально — искусство, производящее взрывной, шокирующий эффект; трактуется также как сокращение от английского popular art — популярное, общедоступное искусство), неоавангардистское направление в изобразительном искусстве. Явившись своеобразной реакцией на абстрактное искусство и вместе с тем обнаружив связь с дадаизмом (особенно с творчеством М. Дюшана) и сюрреялизмом, «П.-а.» получил распространение со 2-й половины 1950-х гг. в США (основоположник направления — Р. Раушенберг; К. Олденберг, Дж. Розенквист, Дж. Джонс, Р. Лихтенстайн, Дж. Дайн), Великобритании (П. Блейк, Р. Гамильтон) и др. странах. Своими целями представители «Поп-арта» провозгласили «возвращение к реальности», «раскрытие эстетической ценности» образцов массовой продукции, языка средств массовой коммуникации (реклама, фото, репродукция, комикс и т.п.), всей окружающей человека искусств. материальной среды. Они буквально воспроизводят (часто с помощью коллажа или иных подобных техник) типичные предметы современного урбанизированного быта (вещи домашнего обихода, упаковка товаров, фрагменты интерьеров, детали машин и т.д.), популярные печатные изображения каких-либо известных личностей и событий или даже включают эти предметы и изображения в композиции в натуральном виде. Подменяя реальность алогичной комбинацией разнохарактерных муляжей, «Поп-арта», как и исторически предшествующие ему течениямодернизма </w:t>
      </w:r>
      <w:r>
        <w:rPr>
          <w:b/>
          <w:bCs/>
          <w:i/>
          <w:iCs/>
        </w:rPr>
        <w:t>,</w:t>
      </w:r>
      <w:r>
        <w:rPr>
          <w:b/>
          <w:bCs/>
        </w:rPr>
        <w:t xml:space="preserve"> остаётся замкнутым в круге самодовлеющих формальных экспериментов; он так же далёк от реалистически последовательного изображения действительности, как, например, абстракционизм, являясь, по существу, антиискусством. Известное влияние «Поп-арт.» на рекламу, плакат, журнальную графику свидетельствует о его ориентированности на «массовую культуру» капиталистического общества с её девальвацией духовных ценностей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Художники группы, получившей известность в середине пятидесятых годов , за ново открыли то , что любители продолжают считать само собой разумеющимся , несмотря на все усилия убедить их в обратном : что картина – это не «плоская, по существу, поверхность, покрытая красками», на чём настаивал Морис Дени, а узнаваемый образ. Если искусство по своей природе репрезентативно, то современные художественные движения , от Мане до Поллока исходили из ложной посылки , независимо от того, насколько впечатляющими были их  творческие достижения. Создалось впечатление , что в последнее столетие живопись была на своего рода добровольной голодной диете питаясь сама собой, а не окружающим миром. Наступило время, когда художники стали испытывать чувство «голода по реальному образу» -голода, которым некогда не мучилась широкая публика, так как её спрос на образность щедро удовлетворялся фотографией, рекламой, журнальными иллюстрациями и комиксами.</w:t>
      </w:r>
    </w:p>
    <w:p>
      <w:pPr>
        <w:pStyle w:val="TextBody"/>
        <w:rPr/>
      </w:pPr>
      <w:r>
        <w:rPr/>
        <w:t xml:space="preserve">Почувствовавшие это художники схватились за продукцию коммерческого искусства, потакающую обывательским вкусам. Они увидели в нём главную примету визуального окружения нашего времени,  явление, которое начисто игнорировалось представителями  « высоколобой » культуры как вульгарное, антиэстетическое, хотя не заметить его кричащего присутствия было невозможно. Только Марсель Дюшан и некоторые из дадаистов с их  неприятием любых ортодоксальных суждений осмелились окунуться в эту среду ( см. стр. 432 ). Они и стали святыми-покровителями нового движения, получившего название «поп-арт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На самом деле поп-арт зародился в Лондоне в середине пятидесятых годов. Группа независимых художников и интеллектуалов. Создавшая его, была восхищена воздействием на повседневную жизнь Великобритании американских средств массовой информации, заполнивших страну после Второй мировой войны. НЕ удивительно, что новое искусство пришлось особенно по нраву именно американцам и получило бурное развитие в США в последующее десятилетие. Теперь, в ретроспективе, развитие поп-арт в США воспринимается как выражение оптимистического духа 1960-годов.  Начавшихся с избрания Джона Кеннеди и завершившегося кульминацией Вьетнамской войны. В отличие от дадаизма. Поп-арт возник не от отчаяния и не из-за отвращения к современной цивилизации. Это течение в искусстве рассматривало коммерческую культуру как сырье, как неиссякаемый источник  живописного содержания, а не как зло, с которым надо бороться. Не разделяет поп-арт и агрессивного подхода дадаистов к сложившейся системе ценностей современного искусства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8"/>
          <w:u w:val="single"/>
        </w:rPr>
        <w:t>ДЖОНС</w:t>
      </w:r>
      <w:r>
        <w:rPr>
          <w:b/>
          <w:bCs/>
          <w:i/>
          <w:iCs/>
          <w:sz w:val="28"/>
        </w:rPr>
        <w:t>.</w:t>
      </w:r>
      <w:r>
        <w:rPr/>
        <w:t xml:space="preserve">  </w:t>
      </w:r>
      <w:r>
        <w:rPr>
          <w:b/>
          <w:bCs/>
        </w:rPr>
        <w:t>Джэспер Джонс (род. 1930) , один из основоположников поп-арта в Америке, начал с детального, точного изображения таких общеизвестных предметов, как флаги, мишени, числа, карты. Его картина «Три флага»  (илл.457) ставит перед зрителем интригующий вопрос: в чем , собственно, разница между образом и действительностью? Мы сразу узнаем звезды и полосы, но если попытаемся уточнить, что же именно находится перед нами, то ответ окажется не таким простым. Эти флаги выглядят слишком «ненатурально». Вместо того, чтобы развеваться на ветру, они как бы застыли в ожидании, в своего рода обратной перспективе, четко выровненные по отношению к друг другу. Здесь есть движение другого рода: красные. Белые и голубые участки – не плоскости локального цвета. А тщательно модулированные поверхности. Можно ли в таком случае утверждать, что это изображение трех флагов? Очевидно, что таких флагов не бывает, и они могут существовать лишь в воображении художника. Чем больше задумываешься над этим,  тем больше удивление вызывает эта картина именно как плод воображения – меньше всего можно было ожидать такого вывода при первом взгляде на не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9:00Z</dcterms:created>
  <dc:creator>Сергей</dc:creator>
  <dc:description/>
  <dc:language>en-US</dc:language>
  <cp:lastModifiedBy>Сергей</cp:lastModifiedBy>
  <cp:lastPrinted>2002-01-01T07:31:00Z</cp:lastPrinted>
  <dcterms:modified xsi:type="dcterms:W3CDTF">2002-01-01T02:36:00Z</dcterms:modified>
  <cp:revision>7</cp:revision>
  <dc:subject/>
  <dc:title>«Поп-арт» (англ</dc:title>
</cp:coreProperties>
</file>