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Для ряда эпох и направлений в искусстве, где преобладающим был художественный символ, а не образ, видную роль в процессе творчества играла каноническое художественное мышление, нормативизация творчества, канонизация системы изобразительно-выразительных средств и принципов. Отсюда, прежде всего, на уровне имплицитной  эстетики канон стал одной из существенной категории классической эстетики, определяющих целый класс явлений в истории искусства. Обычно он означает систему внутренних творческих правил и норм, господствующих в искусстве в какой-либо исторический период или в каком-то художественном направлении и закрепляющих основные структурные конструктивные закономерности конкретных видов искусства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Каноничность в первую очередь присуще древнему и средневековому искусству. В пластике с Древнего Египта утвердился канон пропорций человеческого тела, который был переосмыслен древнегреческой классикой и теоретически закреплен скульптором Поликлетом в трактате «Канон» и практически воплощен в статуе «Дорифор», также получивший название «Канон». Разработанная Поликлетом система идеальных пропорций человеческого тела стала нормой для античности и с некоторыми изменениями для художников Ренессанса и классицизма. Витрувий применял термин «канон» к совокупности правил архитектурного творчества. Цицерон использовал греческое слово «канон» для обозначения меры стиля ораторской речи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В изобразительном искусстве восточного и европейского средневековья, особенно в культовом, утвердился иконографический канон. Выработанные в процессе многовековой художественной практики главные композиционные схемы и соответствующие им элементы изображения тех, или иных персонажей, их одежд, поз, жестов, деталей пейзажа или архитектуры уже с 9-го века закреплялись в качестве канонических и служили образцами для художников стран восточно-христианского ареала до 7 века. Своим канонам подчинялось и песенно-поэтическое творчество Византии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В западноевропейской музыке с 12-13 веков под названием «канон» получает развитие особая форма многоголосья. Элементы ее сохранились в музыке до 20-го века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Проблема канона была поставлена на теоретический уровень в эстетический искусствоведческих исследованиях только в 20-м веке, наиболее продуктивно в работах П.Флоренского, С.Булгакова, А.Лолева, Ю.Лотмана и др. Флоренский и Булгаков рассматривали проблему канона применительно к иконописи и показали что в иконографическом каноне закреплялся многовековой духовно-визуальный опыт человечества (соборный опыт христиан) по проникновению в божественный мир, который максимально высвобождал «творческую энергию художника к новым достижениям, к творческим взлетам»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 xml:space="preserve">Лосев определял канон «количественно-структурную модель художественного произведения такого стиля, который, являясь определенным социально-историческим показателем, интерпретируется как принцип конструирования известного множества произведений». 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Роль канона в процессе исторического бытия искусства двойственна. Будучи носителем традиций определенного художественного мышления и соответствующей художественной практики, канон на структурно-конструктивном уровне выражал эстетический идеал той или иной эпохи, культуры, народа, художественного направления и т.п. В этом его продуктивная роль в истории культуры. Когда же со сменой культурно-исторических эпох менялись эстетические идеалы и вся система художественного мышления, канон ушедшей эпохи становился тормозом в развитии искусства, мешало ему адекватно выражать духовно-практическую ситуацию своего времени. В процессе культурно-исторического развития этот канон преодолевается новым творческим опытом.</w:t>
      </w:r>
    </w:p>
    <w:p>
      <w:pPr>
        <w:pStyle w:val="2"/>
        <w:rPr/>
      </w:pPr>
      <w:r>
        <w:rPr/>
        <w:t xml:space="preserve">В конкретном произведении искусства каноническая схема не является носителем собственного художественного значения, возникающего на его основе. 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Художественно-эстетическая значимость канона заключается в том, что каноническая схема, закрепленная как-то материально, или существующая только в сознании художника, являясь конструктивной основой художественного символа, как бы провоцирует талантливого мастера на конкретное преодоление ее внутри нее самой системой мало заметных, но художественно-значимых отклонений от нее в нюансах всех элементов изобразительно-выразительного языка. В психике воспринимающего каноническая схема возбуждала устойчивый комплекс традиционной для его времени и культуры информации, а конкретные художественно организованные вариации  элементов формы побуждали его к углубленному всматриванию во вроде бы знакомый, но всегда в чем-то новый образ, к стремлению проникнуть в ее сущностные, архетипические основания, к открытию каких-то еще не известных его духовных глубин. Искусство Нового времени начиная с Возрождения активно отходит от канонического мышления к личностно-индивидуальному типу творчества. На смену «Соборному» опыту приходит индивидуальный опыт художника, его самобытное личностное видение мира и умение выразить его в художественных формах. И только в пост-культуре, начиная с поп-арта, концептуализма, постструктурализма и постмодернизма, в системе художественно-гуманитарного мышления утверждаются принципы, близкие к каноническим, некие симулякры канона на уровне конвенциональных принципов творчества, когда в сферах арт-производства и его вербального описания (новейшей арт-герменевтики) складываются своеобразные канонические приемы и типы создания арт-продуктов и их вербальной поддержки. Сегодня можно было бы говорить о «канонах», точнее квазиканонах поп-арта, концептуализма, «новой музыки», «продвинутой» арт-критики, философско-эстетического дискурса и т.п., смысл которых доступен только «посвященным» в «правила игры» внутри этих канонически-конвенциональных пространств и закрыт от всех остальных членов сообщества, на каком бы уровне вне духовно-интелектуального или эстетического развития они ни находились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Литература: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1.</w:t>
      </w:r>
    </w:p>
    <w:p>
      <w:pPr>
        <w:pStyle w:val="Normal"/>
        <w:rPr>
          <w:rFonts w:ascii="Courier New" w:hAnsi="Courier New" w:eastAsia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2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3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Heading3"/>
        <w:rPr/>
      </w:pPr>
      <w:r>
        <w:rPr>
          <w:rFonts w:eastAsia="Arial"/>
        </w:rPr>
        <w:t xml:space="preserve">        </w:t>
      </w:r>
      <w:r>
        <w:rPr/>
        <w:t>Министерство образования Республики 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итебский государственный технолог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u w:val="single"/>
        </w:rPr>
        <w:t>Кафедра дизай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bCs/>
          <w:sz w:val="72"/>
        </w:rPr>
        <w:t>Реферат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       </w:t>
      </w:r>
      <w:r>
        <w:rPr>
          <w:i/>
          <w:iCs/>
          <w:sz w:val="36"/>
        </w:rPr>
        <w:t xml:space="preserve">Тема:    </w:t>
      </w:r>
      <w:r>
        <w:rPr>
          <w:b/>
          <w:bCs/>
          <w:sz w:val="52"/>
        </w:rPr>
        <w:t>Понятие канона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 xml:space="preserve">                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3"/>
        <w:rPr/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</w:t>
      </w:r>
      <w:r>
        <w:rPr/>
        <w:t>Выполнила:ст. Гр.4и-27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/>
        <w:t>______________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/>
        <w:t>Проверил: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/>
        <w:t>______________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</w:t>
      </w:r>
      <w:r>
        <w:rPr/>
        <w:t>г.Витебск.2004г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4:17:00Z</dcterms:created>
  <dc:creator>Rytikov Slava</dc:creator>
  <dc:description/>
  <dc:language>en-US</dc:language>
  <cp:lastModifiedBy>Rytikov Slava</cp:lastModifiedBy>
  <dcterms:modified xsi:type="dcterms:W3CDTF">2004-05-06T16:01:00Z</dcterms:modified>
  <cp:revision>11</cp:revision>
  <dc:subject/>
  <dc:title>Для ряда эпох и направлений в искусстве, где преобладающим был художественный символ, а не образ, видную роль в процессе творч</dc:title>
</cp:coreProperties>
</file>