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360" w:before="0" w:after="280"/>
        <w:rPr/>
      </w:pPr>
      <w:r/>
      <w:r>
        <w:rPr>
          <w:rFonts w:cs="Times New Roman" w:ascii="Times New Roman" w:hAnsi="Times New Roman"/>
          <w:color w:val="5F5F5F"/>
          <w:spacing w:val="30"/>
          <w:sz w:val="28"/>
        </w:rPr>
        <w:t xml:space="preserve">Родился на Антильских островах, вскоре его семья переезжает в Париж, где он посещает Школу изящных искусств (1842-1847). Затем возвращается на Антильские острова, работает в Венесуэле с датским художником Мельби. В 1855 г. вновь приезжает в Париж и продолжает учебу в академии Сюиса, где знакомится с </w:t>
      </w:r>
      <w:hyperlink r:id="rId2">
        <w:r>
          <w:rPr>
            <w:rStyle w:val="InternetLink"/>
            <w:rFonts w:cs="Times New Roman" w:ascii="Times New Roman" w:hAnsi="Times New Roman"/>
            <w:color w:val="5F5F5F"/>
            <w:spacing w:val="30"/>
            <w:sz w:val="28"/>
          </w:rPr>
          <w:t>К.Моне</w:t>
        </w:r>
      </w:hyperlink>
      <w:r>
        <w:rPr>
          <w:rFonts w:cs="Times New Roman" w:ascii="Times New Roman" w:hAnsi="Times New Roman"/>
          <w:color w:val="5F5F5F"/>
          <w:spacing w:val="30"/>
          <w:sz w:val="28"/>
        </w:rPr>
        <w:t xml:space="preserve">. Много времени проводит в работе на открытом воздухе. Ранний период творчества отмечен сильным влиянием </w:t>
      </w:r>
      <w:hyperlink r:id="rId3">
        <w:r>
          <w:rPr>
            <w:rStyle w:val="InternetLink"/>
            <w:rFonts w:cs="Times New Roman" w:ascii="Times New Roman" w:hAnsi="Times New Roman"/>
            <w:color w:val="5F5F5F"/>
            <w:spacing w:val="30"/>
            <w:sz w:val="28"/>
          </w:rPr>
          <w:t>К.Коро</w:t>
        </w:r>
      </w:hyperlink>
      <w:r>
        <w:rPr>
          <w:rFonts w:cs="Times New Roman" w:ascii="Times New Roman" w:hAnsi="Times New Roman"/>
          <w:color w:val="5F5F5F"/>
          <w:spacing w:val="30"/>
          <w:sz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5F5F5F"/>
            <w:spacing w:val="30"/>
            <w:sz w:val="28"/>
          </w:rPr>
          <w:t>Г.Курбе</w:t>
        </w:r>
      </w:hyperlink>
      <w:r>
        <w:rPr>
          <w:rFonts w:cs="Times New Roman" w:ascii="Times New Roman" w:hAnsi="Times New Roman"/>
          <w:color w:val="5F5F5F"/>
          <w:spacing w:val="30"/>
          <w:sz w:val="28"/>
        </w:rPr>
        <w:t xml:space="preserve">. В 1860-х гг. его милые, не противоречащие канонам официального искусства пейзажи несколько раз выставлялись в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saloon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Салонах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>. Вскоре, преодолев влияние Г.Курбе и выработав свой собственный стиль, Писсарро оказывается в числе отверженных и впадает в глубокую нищету, не имея возможности продать свои картины. В минуты отчаяния пытается навсегда порвать с живописью.</w:t>
        <w:br/>
        <w:br/>
        <w:t>Во время франко-прусской войны К.Писсарро уезжает в Лондон, где вместе с К.Моне пишет с натуры лондонские пейзажи. А в это время его дом в Лувесьенне был захвачен пруссаками и разграблен. Большинство оставшихся там картин было уничтожено: солдаты использовали их в качестве фартуков или стелили в саду под ноги во время дождя.</w:t>
      </w:r>
    </w:p>
    <w:p>
      <w:pPr>
        <w:pStyle w:val="Web"/>
        <w:spacing w:lineRule="exact" w:line="360" w:before="280" w:after="240"/>
        <w:rPr/>
      </w:pPr>
      <w:r/>
      <w:r>
        <w:rPr>
          <w:rFonts w:cs="Times New Roman" w:ascii="Times New Roman" w:hAnsi="Times New Roman"/>
          <w:color w:val="5F5F5F"/>
          <w:spacing w:val="30"/>
          <w:sz w:val="28"/>
        </w:rPr>
        <w:t xml:space="preserve">По возвращении в Париж Писсарро по-прежнему живет в нищете, пришедшая на смену империи республика ничего не изменила в жизни Франции, а печальные события, связанные с войной, конфискацией и Коммуной, лишили буржуа возможности покупать картины. В это время К.Писсарро берет под свое покровительство молодого художника из Экс-ан-Прованса </w:t>
      </w:r>
      <w:hyperlink r:id="rId5">
        <w:r>
          <w:rPr>
            <w:rStyle w:val="InternetLink"/>
            <w:rFonts w:cs="Times New Roman" w:ascii="Times New Roman" w:hAnsi="Times New Roman"/>
            <w:color w:val="5F5F5F"/>
            <w:spacing w:val="30"/>
            <w:sz w:val="28"/>
          </w:rPr>
          <w:t>П.Сезанна</w:t>
        </w:r>
      </w:hyperlink>
      <w:r>
        <w:rPr>
          <w:rFonts w:cs="Times New Roman" w:ascii="Times New Roman" w:hAnsi="Times New Roman"/>
          <w:color w:val="5F5F5F"/>
          <w:spacing w:val="30"/>
          <w:sz w:val="28"/>
        </w:rPr>
        <w:t xml:space="preserve">, и они вместе работают в Понтуазе. Он делится с молодым художником своим опытом в работе с цветом, который, по мнению К.Писсарро, являлся уникальным изобразительным средством: с его помощью можно было не только передать материальную сущность предмета, но и его форму. Положенные рядом легкие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stroke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мазки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 чистого цвета начинают удивительным образом взаимодействовать друг с другом, рождая вибрирующую тональную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gamma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гамму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, а нанесенные крестообразно параллельными диагоналями, они создают ощущение глубины и придают звучанию картины определенный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rhythm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ритм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 ("Пейзаж в Понтуазе", 1874, Национальный музей, Стокгольм; "Сад и цветущие деревья. Весна", 1877, Музей Орсэ, Париж).</w:t>
      </w:r>
    </w:p>
    <w:p>
      <w:pPr>
        <w:pStyle w:val="Web"/>
        <w:spacing w:lineRule="exact" w:line="360" w:before="280" w:after="240"/>
        <w:rPr/>
      </w:pPr>
      <w:r/>
      <w:r>
        <w:rPr>
          <w:rFonts w:cs="Times New Roman" w:ascii="Times New Roman" w:hAnsi="Times New Roman"/>
          <w:color w:val="5F5F5F"/>
          <w:spacing w:val="30"/>
          <w:sz w:val="28"/>
        </w:rPr>
        <w:t xml:space="preserve">Пейзажи К.Писсарро не похожи на искрящиеся и артистичные картины К.Моне, но они отмечены большей непосредственностью реалистического восприятия природы. Очень редко использует К.Писсарро фрагментарную "случайность"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composition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композиции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>, предпочитая ей более законченное построение своих полотен ("Въезд в деревню Вуазен", 1872, Музей Орсэ, Париж; "Вспаханная земля", 1874, ГММИ, Москва). Это стремление Писсарро к упорядоченности композиции и весомой пластике форм ощущается в его картине "Улица в Сидхеме" (1871), связанной еще с традициями художников барбизонской школы. Мягким лиризмом отмечен сельский пейзаж "Красные крыши" (1877, Музей Орсэ, Париж).</w:t>
      </w:r>
    </w:p>
    <w:p>
      <w:pPr>
        <w:pStyle w:val="Web"/>
        <w:spacing w:lineRule="exact" w:line="360" w:before="280" w:after="240"/>
        <w:rPr>
          <w:rFonts w:ascii="Times New Roman" w:hAnsi="Times New Roman" w:cs="Times New Roman"/>
          <w:color w:val="5F5F5F"/>
          <w:spacing w:val="30"/>
          <w:sz w:val="28"/>
        </w:rPr>
      </w:pPr>
      <w:r>
        <w:rPr>
          <w:rFonts w:cs="Times New Roman" w:ascii="Times New Roman" w:hAnsi="Times New Roman"/>
          <w:color w:val="5F5F5F"/>
          <w:spacing w:val="30"/>
          <w:sz w:val="28"/>
        </w:rPr>
        <w:t>Как все импрессионисты, К.Писсарро любил рисовать город, который пленил его своим бесконечным движением, течением потоков воздуха и игрой света. Он воспринимал его как живой, беспокойный организм, способный изменяться в зависимости от времени года, степени освещенности и т.д.</w:t>
        <w:br/>
        <w:br/>
        <w:t>Так, например, художник написал 30 картин с изображением бульвара Монмартр, рассматривая его из одного и того же окна ("Бульвар Монмартр в Париже", 1897, Эрмитаж, Санкт-Петербург).</w:t>
      </w:r>
    </w:p>
    <w:p>
      <w:pPr>
        <w:pStyle w:val="Web"/>
        <w:spacing w:lineRule="exact" w:line="360" w:before="280" w:after="240"/>
        <w:rPr/>
      </w:pPr>
      <w:r>
        <w:rPr>
          <w:rFonts w:cs="Times New Roman" w:ascii="Times New Roman" w:hAnsi="Times New Roman"/>
          <w:color w:val="5F5F5F"/>
          <w:spacing w:val="30"/>
          <w:sz w:val="28"/>
        </w:rPr>
        <w:t xml:space="preserve">В своих работах К. Писсарро удалось избежать крайнего проявления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open_air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пленэра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, когда материальные предметы словно растворяются в мерцании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environment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световоздушного пространства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 ("Снег в Лувесьенне", 1872, собрание Пола Розенберга, Нью-Йорк; "Улица в Лувесьенне", 1873, Музей Орсэ, Париж).</w:t>
        <w:br/>
        <w:br/>
        <w:t>Многие его работы отличает интерес к характерной выразительности, даже портретности, присущей городскому пейзажу ("Вид на Руан", 1898, Музей Орсэ, Париж).</w:t>
      </w:r>
    </w:p>
    <w:p>
      <w:pPr>
        <w:pStyle w:val="Web"/>
        <w:spacing w:lineRule="exact" w:line="360" w:before="280" w:after="240"/>
        <w:rPr/>
      </w:pPr>
      <w:r>
        <w:rPr>
          <w:rFonts w:cs="Times New Roman" w:ascii="Times New Roman" w:hAnsi="Times New Roman"/>
          <w:color w:val="5F5F5F"/>
          <w:spacing w:val="30"/>
          <w:sz w:val="28"/>
        </w:rPr>
        <w:t xml:space="preserve">В конце 1880-х гг. К.Писсарро на некоторое время увлекается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division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дивизионизмом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, но постоянно живущее в нем стремление правдиво и достоверно передавать увиденное и пережитое в пейзаже все же одерживает верх, и художник возвращается к своему прежнему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method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художественному методу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>.</w:t>
        <w:br/>
        <w:br/>
        <w:t xml:space="preserve">Этой жаждой достоверности объясняется и интерес художника к человеку, воплотившийся в </w:t>
      </w:r>
      <w:r>
        <w:fldChar w:fldCharType="begin"/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instrText xml:space="preserve"> HYPERLINK "http://www.impressionism.ru/glossary.html" \l "genre"</w:instrTex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separate"/>
      </w:r>
      <w:r>
        <w:rPr>
          <w:rStyle w:val="InternetLink"/>
          <w:rFonts w:cs="Times New Roman" w:ascii="Times New Roman" w:hAnsi="Times New Roman"/>
          <w:color w:val="5F5F5F"/>
          <w:spacing w:val="30"/>
          <w:sz w:val="28"/>
        </w:rPr>
        <w:t>жанровых</w:t>
      </w:r>
      <w:r>
        <w:rPr>
          <w:rStyle w:val="InternetLink"/>
          <w:sz w:val="28"/>
          <w:spacing w:val="30"/>
          <w:rFonts w:cs="Times New Roman" w:ascii="Times New Roman" w:hAnsi="Times New Roman"/>
          <w:color w:val="5F5F5F"/>
        </w:rPr>
        <w:fldChar w:fldCharType="end"/>
      </w:r>
      <w:r>
        <w:rPr>
          <w:rFonts w:cs="Times New Roman" w:ascii="Times New Roman" w:hAnsi="Times New Roman"/>
          <w:color w:val="5F5F5F"/>
          <w:spacing w:val="30"/>
          <w:sz w:val="28"/>
        </w:rPr>
        <w:t xml:space="preserve"> картинах, при создании которых К.Писсарро пытался упорядочить мазок и создать, в противовес своим прошлым пленэрным исканиям, некий долговечный монументальный импрессионизм ("Кофе с молоком", 1881, Художественный институт, Чикаго; "Девочка с веткой", 1881, Музей Орсэ, Париж; "Женщина с ребенком у колодца", 1882, Художественный институт, Чикаго; "Рынок: торговка мясом", 1883, Галерея Тейт, Лондон).</w:t>
      </w:r>
    </w:p>
    <w:p>
      <w:pPr>
        <w:pStyle w:val="TextBody"/>
        <w:jc w:val="center"/>
        <w:rPr>
          <w:color w:val="5F5F5F"/>
          <w:sz w:val="27"/>
          <w:szCs w:val="20"/>
          <w:u w:val="single"/>
        </w:rPr>
      </w:pPr>
      <w:r>
        <w:rPr>
          <w:color w:val="5F5F5F"/>
          <w:sz w:val="27"/>
          <w:szCs w:val="20"/>
          <w:u w:val="single"/>
        </w:rPr>
        <w:t>Список использованной литературы</w:t>
      </w:r>
    </w:p>
    <w:p>
      <w:pPr>
        <w:pStyle w:val="TextBody"/>
        <w:jc w:val="both"/>
        <w:rPr>
          <w:color w:val="5F5F5F"/>
          <w:szCs w:val="20"/>
        </w:rPr>
      </w:pPr>
      <w:r>
        <w:rPr>
          <w:color w:val="5F5F5F"/>
          <w:szCs w:val="20"/>
        </w:rPr>
        <w:t>1 Алексеева А. Две зимы.  В кн.: С веком наравне. Рассказы о картинах. Т.2. М.,1969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2 Богданов – Березовский В. Кустодиев. В кн.: Богданов – Березовский В. встречи. М.,1967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3 Виннер А. Живописная техника К. Коровина. « Художник», 1968,№9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4 Власова Р.И. Константин Коровин. Творчество. Л.,1969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5 Гусарова А.П. Константин Коровин путь художника, художник и время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«Советский художник» М.,1990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6 Дмитриевский В.Н. и Катернина Е.Р. Шаляпин в Петербурге-Петрограде Л.,1969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7 Докучаева В.Н. Борис Кустодиев жизнь в творчестве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«изобразительное искусство» М.,1991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8 Зингер Л. Портрет в руской советской живописи. Л.,1966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9 Зотов А. Константин Коровин «Искусство», 1961, «12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0 Зинльберштейн И.С. и Самков В.А. Константин Коровин вспоминает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«Изобразительное искусство» М.,1990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1 Капланова С.Г. Б.М.Кустодиев. Альбом. Л.,1971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2 Капланова С.Г. Кустодиев «Художник», 1969 №7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3 Коган Д.З. Константин Коровин М.,1964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4 Коган Д.З. Мамонтовский кружок. М.,1970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5 Комаровская Н.И. О Константине Коровине. Л.,1961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6 Константин Коровин. Жизнь и творчество. Письма. Документы. Воспоминания. М.,1963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7 Луначарский А.В. Статьи об искусстве. М.,1941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18 Лебедева Виктория. Кустодиев время, жизнь, творчество.</w:t>
      </w:r>
    </w:p>
    <w:p>
      <w:pPr>
        <w:pStyle w:val="Normal"/>
        <w:jc w:val="both"/>
        <w:rPr>
          <w:color w:val="5F5F5F"/>
          <w:sz w:val="28"/>
          <w:szCs w:val="20"/>
        </w:rPr>
      </w:pPr>
      <w:r>
        <w:rPr>
          <w:color w:val="5F5F5F"/>
          <w:sz w:val="28"/>
          <w:szCs w:val="20"/>
        </w:rPr>
        <w:t>«Детская литература» М.,1984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u w:val="single"/>
    </w:rPr>
  </w:style>
  <w:style w:type="character" w:styleId="WW8Num1z1">
    <w:name w:val="WW8Num1z1"/>
    <w:qFormat/>
    <w:rPr>
      <w:rFonts w:ascii="Times New Roman" w:hAnsi="Times New Roman" w:cs="Times New Roman"/>
      <w:bCs/>
      <w:sz w:val="20"/>
      <w:u w:val="non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>
      <w:color w:val="999999"/>
      <w:sz w:val="27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ressionism.ru/monet.html" TargetMode="External"/><Relationship Id="rId3" Type="http://schemas.openxmlformats.org/officeDocument/2006/relationships/hyperlink" Target="http://www.impressionism.ru/corot.html" TargetMode="External"/><Relationship Id="rId4" Type="http://schemas.openxmlformats.org/officeDocument/2006/relationships/hyperlink" Target="http://www.impressionism.ru/courbet.html" TargetMode="External"/><Relationship Id="rId5" Type="http://schemas.openxmlformats.org/officeDocument/2006/relationships/hyperlink" Target="http://www.impressionism.ru/cezann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6:24:00Z</dcterms:created>
  <dc:creator>Delphi</dc:creator>
  <dc:description/>
  <dc:language>en-US</dc:language>
  <cp:lastModifiedBy>Delphi</cp:lastModifiedBy>
  <cp:lastPrinted>2003-03-09T08:41:00Z</cp:lastPrinted>
  <dcterms:modified xsi:type="dcterms:W3CDTF">2003-03-09T06:44:00Z</dcterms:modified>
  <cp:revision>2</cp:revision>
  <dc:subject/>
  <dc:title>Родился на Антильских островах, вскоре его семья переезжает в Париж, где он посещает Школу изящных искусств (1842-1847)</dc:title>
</cp:coreProperties>
</file>